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36830" distB="36830" distL="71755" distR="1079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209030</wp:posOffset>
            </wp:positionV>
            <wp:extent cx="450215" cy="3634105"/>
            <wp:effectExtent l="0" t="0" r="0" b="0"/>
            <wp:wrapNone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" r="-5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3978275</wp:posOffset>
            </wp:positionH>
            <wp:positionV relativeFrom="paragraph">
              <wp:posOffset>182880</wp:posOffset>
            </wp:positionV>
            <wp:extent cx="2943225" cy="569595"/>
            <wp:effectExtent l="0" t="0" r="0" b="0"/>
            <wp:wrapNone/>
            <wp:docPr id="2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701992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pt" to="552.7pt,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905885</wp:posOffset>
                </wp:positionH>
                <wp:positionV relativeFrom="paragraph">
                  <wp:posOffset>1046480</wp:posOffset>
                </wp:positionV>
                <wp:extent cx="311404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82.4pt" to="552.7pt,8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680460</wp:posOffset>
                </wp:positionH>
                <wp:positionV relativeFrom="paragraph">
                  <wp:posOffset>1556385</wp:posOffset>
                </wp:positionV>
                <wp:extent cx="287020" cy="1346200"/>
                <wp:effectExtent l="103505" t="0" r="317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1346040"/>
                          <a:chOff x="0" y="0"/>
                          <a:chExt cx="286920" cy="134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920" cy="10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新魏" w:hAnsi="华文新魏" w:eastAsia="华文新魏" w:cs="宋体;SimSun"/>
                                  <w:color w:val="CC0099"/>
                                  <w:lang w:val="zh-CN" w:eastAsia="zh-CN" w:bidi="ar-SA"/>
                                </w:rPr>
                                <w:t>美国费城</w:t>
                              </w:r>
                            </w:p>
                          </w:txbxContent>
                        </wps:txbx>
                        <wps:bodyPr wrap="square" lIns="36720" rIns="36720" tIns="36720" bIns="3672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720" y="945000"/>
                            <a:ext cx="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0099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pt;margin-top:122.55pt;width:22.6pt;height:105.95pt" coordorigin="5796,2451" coordsize="452,21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96;top:2451;width:451;height:160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华文新魏" w:hAnsi="华文新魏" w:eastAsia="华文新魏" w:cs="宋体;SimSun"/>
                            <w:color w:val="CC0099"/>
                            <w:lang w:val="zh-CN" w:eastAsia="zh-CN" w:bidi="ar-SA"/>
                          </w:rPr>
                          <w:t>美国费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10,3939" to="6010,4570" stroked="t" o:allowincell="f" style="position:absolute">
                  <v:stroke color="#cc0099" weight="936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6659245</wp:posOffset>
                </wp:positionH>
                <wp:positionV relativeFrom="paragraph">
                  <wp:posOffset>4374515</wp:posOffset>
                </wp:positionV>
                <wp:extent cx="313055" cy="1386840"/>
                <wp:effectExtent l="103505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00" cy="1386720"/>
                          <a:chOff x="0" y="0"/>
                          <a:chExt cx="313200" cy="138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320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新魏" w:hAnsi="华文新魏" w:eastAsia="华文新魏" w:cs="宋体;SimSun"/>
                                  <w:color w:val="CC0099"/>
                                  <w:lang w:val="zh-CN" w:eastAsia="zh-CN" w:bidi="ar-SA"/>
                                </w:rPr>
                                <w:t>圣地亚哥</w:t>
                              </w:r>
                            </w:p>
                          </w:txbxContent>
                        </wps:txbx>
                        <wps:bodyPr wrap="square" lIns="36720" rIns="36720" tIns="36720" bIns="3672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9550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0099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4.35pt;margin-top:344.45pt;width:24.65pt;height:109.15pt" coordorigin="10487,6889" coordsize="493,2183">
                <v:shape id="shape_0" stroked="f" o:allowincell="f" style="position:absolute;left:10487;top:6889;width:492;height:161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华文新魏" w:hAnsi="华文新魏" w:eastAsia="华文新魏" w:cs="宋体;SimSun"/>
                            <w:color w:val="CC0099"/>
                            <w:lang w:val="zh-CN" w:eastAsia="zh-CN" w:bidi="ar-SA"/>
                          </w:rPr>
                          <w:t>圣地亚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43,8393" to="10743,9072" stroked="t" o:allowincell="f" style="position:absolute">
                  <v:stroke color="#cc0099" weight="936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3752215</wp:posOffset>
            </wp:positionH>
            <wp:positionV relativeFrom="paragraph">
              <wp:posOffset>4359910</wp:posOffset>
            </wp:positionV>
            <wp:extent cx="2880360" cy="1689100"/>
            <wp:effectExtent l="0" t="0" r="0" b="0"/>
            <wp:wrapNone/>
            <wp:docPr id="7" name="2007-4-24-sandiego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7-4-24-sandiego-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1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3993515</wp:posOffset>
            </wp:positionH>
            <wp:positionV relativeFrom="paragraph">
              <wp:posOffset>1554480</wp:posOffset>
            </wp:positionV>
            <wp:extent cx="1577975" cy="1652270"/>
            <wp:effectExtent l="0" t="0" r="0" b="0"/>
            <wp:wrapNone/>
            <wp:docPr id="8" name="圖片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5636895</wp:posOffset>
            </wp:positionH>
            <wp:positionV relativeFrom="paragraph">
              <wp:posOffset>1554480</wp:posOffset>
            </wp:positionV>
            <wp:extent cx="1386205" cy="1641475"/>
            <wp:effectExtent l="0" t="0" r="0" b="0"/>
            <wp:wrapNone/>
            <wp:docPr id="9" name="圖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70135</wp:posOffset>
                </wp:positionV>
                <wp:extent cx="70199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5.05pt" to="552.7pt,7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71755" distR="7175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540385</wp:posOffset>
            </wp:positionV>
            <wp:extent cx="1097915" cy="1149985"/>
            <wp:effectExtent l="0" t="0" r="0" b="0"/>
            <wp:wrapNone/>
            <wp:docPr id="11" name="圖片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4117975</wp:posOffset>
            </wp:positionH>
            <wp:positionV relativeFrom="paragraph">
              <wp:posOffset>1071245</wp:posOffset>
            </wp:positionV>
            <wp:extent cx="2411730" cy="476250"/>
            <wp:effectExtent l="0" t="0" r="0" b="0"/>
            <wp:wrapNone/>
            <wp:docPr id="1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639820</wp:posOffset>
                </wp:positionH>
                <wp:positionV relativeFrom="paragraph">
                  <wp:posOffset>1442720</wp:posOffset>
                </wp:positionV>
                <wp:extent cx="0" cy="5760085"/>
                <wp:effectExtent l="12700" t="0" r="133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pt,113.6pt" to="286.6pt,567.1pt" stroked="t" o:allowincell="f" style="position:absolute">
                <v:stroke color="#96969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3644265</wp:posOffset>
                </wp:positionH>
                <wp:positionV relativeFrom="paragraph">
                  <wp:posOffset>7200900</wp:posOffset>
                </wp:positionV>
                <wp:extent cx="303403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567pt" to="525.8pt,567pt" stroked="t" o:allowincell="f" style="position:absolute">
                <v:stroke color="#969696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07950" distR="107950" simplePos="0" locked="0" layoutInCell="0" allowOverlap="1" relativeHeight="23">
            <wp:simplePos x="0" y="0"/>
            <wp:positionH relativeFrom="column">
              <wp:posOffset>2588895</wp:posOffset>
            </wp:positionH>
            <wp:positionV relativeFrom="paragraph">
              <wp:posOffset>8374380</wp:posOffset>
            </wp:positionV>
            <wp:extent cx="2326005" cy="153543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535430"/>
                    </a:xfrm>
                    <a:prstGeom prst="rect">
                      <a:avLst/>
                    </a:prstGeom>
                    <a:ln w="317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810260</wp:posOffset>
                </wp:positionH>
                <wp:positionV relativeFrom="paragraph">
                  <wp:posOffset>6103620</wp:posOffset>
                </wp:positionV>
                <wp:extent cx="2823210" cy="0"/>
                <wp:effectExtent l="0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480.6pt" to="286.05pt,480.6pt" stroked="t" o:allowincell="f" style="position:absolute">
                <v:stroke color="#969696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71755" distR="71755" simplePos="0" locked="0" layoutInCell="0" allowOverlap="1" relativeHeight="25">
            <wp:simplePos x="0" y="0"/>
            <wp:positionH relativeFrom="column">
              <wp:posOffset>3175</wp:posOffset>
            </wp:positionH>
            <wp:positionV relativeFrom="paragraph">
              <wp:posOffset>146685</wp:posOffset>
            </wp:positionV>
            <wp:extent cx="1433830" cy="394970"/>
            <wp:effectExtent l="0" t="0" r="0" b="0"/>
            <wp:wrapNone/>
            <wp:docPr id="17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763905</wp:posOffset>
                </wp:positionV>
                <wp:extent cx="3112135" cy="25209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en" w:eastAsia="zh-CN"/>
                              </w:rPr>
                              <w:t>湖南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FF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FF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19.85pt;mso-wrap-distance-left:2.9pt;mso-wrap-distance-right:2.9pt;mso-wrap-distance-top:2.9pt;mso-wrap-distance-bottom:2.9pt;margin-top:60.1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en" w:eastAsia="zh-CN"/>
                        </w:rPr>
                        <w:t>湖南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FF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FF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638300</wp:posOffset>
                </wp:positionH>
                <wp:positionV relativeFrom="paragraph">
                  <wp:posOffset>-65405</wp:posOffset>
                </wp:positionV>
                <wp:extent cx="3887470" cy="1619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真诚关爱如人生的阳光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是非纷扰中与你煦道真言</w:t>
                            </w:r>
                            <w:r>
                              <w:rPr>
                                <w:rFonts w:ascii="华文隶书" w:hAnsi="华文隶书" w:eastAsia="华文隶书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12.75pt;mso-wrap-distance-left:2.9pt;mso-wrap-distance-right:2.9pt;mso-wrap-distance-top:2.9pt;mso-wrap-distance-bottom:2.9pt;margin-top:-5.15pt;mso-position-vertical-relative:text;margin-left:129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真诚关爱如人生的阳光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是非纷扰中与你煦道真言</w:t>
                      </w:r>
                      <w:r>
                        <w:rPr>
                          <w:rFonts w:ascii="华文隶书" w:hAnsi="华文隶书" w:eastAsia="华文隶书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740785</wp:posOffset>
                </wp:positionH>
                <wp:positionV relativeFrom="paragraph">
                  <wp:posOffset>3227705</wp:posOffset>
                </wp:positionV>
                <wp:extent cx="3275965" cy="11150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【明慧网】二零零七年四月二十八日，费城奇摩中心举办儿童优秀成长</w:t>
                            </w:r>
                            <w:r>
                              <w:rPr>
                                <w:lang w:val="en" w:eastAsia="zh-CN"/>
                              </w:rPr>
                              <w:t>系列活动。法轮功</w:t>
                            </w:r>
                            <w:r>
                              <w:rPr>
                                <w:lang w:val="zh-CN" w:eastAsia="zh-CN"/>
                              </w:rPr>
                              <w:t>学员们应邀演示了功法，小弟子</w:t>
                            </w:r>
                            <w:r>
                              <w:rPr>
                                <w:lang w:val="en" w:eastAsia="zh-CN"/>
                              </w:rPr>
                              <w:t>安静祥和</w:t>
                            </w:r>
                            <w:r>
                              <w:rPr>
                                <w:lang w:val="zh-CN" w:eastAsia="zh-CN"/>
                              </w:rPr>
                              <w:t>的打坐表演尤其引人注目。人们有的当场学炼，有的询问更多的信息。观众对这次活动的反响非常好。莫尼卡</w:t>
                            </w:r>
                            <w:r>
                              <w:rPr>
                                <w:lang w:val="en" w:eastAsia="zh-CN"/>
                              </w:rPr>
                              <w:t>•</w:t>
                            </w:r>
                            <w:r>
                              <w:rPr>
                                <w:lang w:val="zh-CN" w:eastAsia="zh-CN"/>
                              </w:rPr>
                              <w:t>萨姆森</w:t>
                            </w:r>
                            <w:r>
                              <w:rPr>
                                <w:lang w:val="en" w:eastAsia="zh-CN"/>
                              </w:rPr>
                              <w:t>表示：“我绝对热爱中国文化，非常喜欢这些活动。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5pt;height:87.8pt;mso-wrap-distance-left:2.9pt;mso-wrap-distance-right:2.9pt;mso-wrap-distance-top:2.9pt;mso-wrap-distance-bottom:2.9pt;margin-top:254.15pt;mso-position-vertical-relative:text;margin-left:29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50"/>
                        <w:rPr/>
                      </w:pPr>
                      <w:r>
                        <w:rPr>
                          <w:lang w:val="zh-CN" w:eastAsia="zh-CN"/>
                        </w:rPr>
                        <w:t>【明慧网】二零零七年四月二十八日，费城奇摩中心举办儿童优秀成长</w:t>
                      </w:r>
                      <w:r>
                        <w:rPr>
                          <w:lang w:val="en" w:eastAsia="zh-CN"/>
                        </w:rPr>
                        <w:t>系列活动。法轮功</w:t>
                      </w:r>
                      <w:r>
                        <w:rPr>
                          <w:lang w:val="zh-CN" w:eastAsia="zh-CN"/>
                        </w:rPr>
                        <w:t>学员们应邀演示了功法，小弟子</w:t>
                      </w:r>
                      <w:r>
                        <w:rPr>
                          <w:lang w:val="en" w:eastAsia="zh-CN"/>
                        </w:rPr>
                        <w:t>安静祥和</w:t>
                      </w:r>
                      <w:r>
                        <w:rPr>
                          <w:lang w:val="zh-CN" w:eastAsia="zh-CN"/>
                        </w:rPr>
                        <w:t>的打坐表演尤其引人注目。人们有的当场学炼，有的询问更多的信息。观众对这次活动的反响非常好。莫尼卡</w:t>
                      </w:r>
                      <w:r>
                        <w:rPr>
                          <w:lang w:val="en" w:eastAsia="zh-CN"/>
                        </w:rPr>
                        <w:t>•</w:t>
                      </w:r>
                      <w:r>
                        <w:rPr>
                          <w:lang w:val="zh-CN" w:eastAsia="zh-CN"/>
                        </w:rPr>
                        <w:t>萨姆森</w:t>
                      </w:r>
                      <w:r>
                        <w:rPr>
                          <w:lang w:val="en" w:eastAsia="zh-CN"/>
                        </w:rPr>
                        <w:t>表示：“我绝对热爱中国文化，非常喜欢这些活动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504190</wp:posOffset>
                </wp:positionH>
                <wp:positionV relativeFrom="paragraph">
                  <wp:posOffset>6181725</wp:posOffset>
                </wp:positionV>
                <wp:extent cx="3023870" cy="374396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374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【明慧网】每年的四月二十五日，是清华大学的校庆日。一九九九年之前的几次清华校庆，我都参加了清华大学学生科技作品展并三次获得一等奖。对于我来说，这本应是一个平添喜悦的日子，然而当我回想起八年前曾经亲身经历的“四</w:t>
                            </w:r>
                            <w:r>
                              <w:rPr>
                                <w:lang w:val="zh-CN" w:eastAsia="zh-CN"/>
                              </w:rPr>
                              <w:t>·</w:t>
                            </w:r>
                            <w:r>
                              <w:rPr>
                                <w:lang w:val="zh-CN" w:eastAsia="zh-CN"/>
                              </w:rPr>
                              <w:t>二五”万人和平上访，我的心久久不能平静。现谨以此篇抒怀的短文献给所有的清华人和所有的中国人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一九九九年四月二十五日，我如往常一样早上五点来到清华小树林法轮功炼功点参加集体炼功。在那儿我们听说：天津警察非法抓捕法轮功学员、而天津信访办不接待学员的上访，并说只有去中央信访办才能解决问题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right="1588"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我们心急如焚，决定立刻去上访要求放人。我与其他几位清华同学骑上自行车直奔中南海信访办。在两个小时的行程中，我脑中</w:t>
                            </w:r>
                            <w:r>
                              <w:rPr>
                                <w:lang w:val="zh-CN" w:eastAsia="zh-CN"/>
                              </w:rPr>
                              <w:t>象</w:t>
                            </w:r>
                            <w:r>
                              <w:rPr>
                                <w:lang w:val="zh-CN" w:eastAsia="zh-CN"/>
                              </w:rPr>
                              <w:t>放电影般播放着一幕幕事件：一九九二年五月法轮功传出，短短七年中华大地上就有上亿人通过修炼身心受益。乔石等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高层官员对法轮功做出调查报告并给予高度评价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然而罗干和何祚庥之流为了捞取政治资本，不断造谣，在各地滋生事端：一九九六年光明日报诽谤法轮功事件、一九九七年北京青年报诽谤法轮功、一九九八年北京电视台给法轮功造谣……每次事件发生，我们都去向各级部门讲清真相，这次一定要让总理朱镕基（也是我的清华校友）知道，让他出面阻止坏人的恶行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早上八点，我们到达中南海，我们看到人行道上已经站了很多人。一看他们都非常朴实、个个慈眉善目、面色红润，就知道是法轮功学员。我们锁好自行车后，径直走向中南海的正华门。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（转下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294.8pt;mso-wrap-distance-left:2.9pt;mso-wrap-distance-right:2.9pt;mso-wrap-distance-top:2.9pt;mso-wrap-distance-bottom:2.9pt;margin-top:486.75pt;mso-position-vertical-relative:text;margin-left:3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en" w:eastAsia="zh-CN"/>
                        </w:rPr>
                      </w:pPr>
                      <w:r>
                        <w:rPr>
                          <w:lang w:val="zh-CN" w:eastAsia="zh-CN"/>
                        </w:rPr>
                        <w:t>【明慧网】每年的四月二十五日，是清华大学的校庆日。一九九九年之前的几次清华校庆，我都参加了清华大学学生科技作品展并三次获得一等奖。对于我来说，这本应是一个平添喜悦的日子，然而当我回想起八年前曾经亲身经历的“四</w:t>
                      </w:r>
                      <w:r>
                        <w:rPr>
                          <w:lang w:val="zh-CN" w:eastAsia="zh-CN"/>
                        </w:rPr>
                        <w:t>·</w:t>
                      </w:r>
                      <w:r>
                        <w:rPr>
                          <w:lang w:val="zh-CN" w:eastAsia="zh-CN"/>
                        </w:rPr>
                        <w:t>二五”万人和平上访，我的心久久不能平静。现谨以此篇抒怀的短文献给所有的清华人和所有的中国人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一九九九年四月二十五日，我如往常一样早上五点来到清华小树林法轮功炼功点参加集体炼功。在那儿我们听说：天津警察非法抓捕法轮功学员、而天津信访办不接待学员的上访，并说只有去中央信访办才能解决问题。</w:t>
                      </w:r>
                    </w:p>
                    <w:p>
                      <w:pPr>
                        <w:pStyle w:val="BodyText2"/>
                        <w:spacing w:lineRule="exact" w:line="280"/>
                        <w:ind w:right="1588"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我们心急如焚，决定立刻去上访要求放人。我与其他几位清华同学骑上自行车直奔中南海信访办。在两个小时的行程中，我脑中</w:t>
                      </w:r>
                      <w:r>
                        <w:rPr>
                          <w:lang w:val="zh-CN" w:eastAsia="zh-CN"/>
                        </w:rPr>
                        <w:t>象</w:t>
                      </w:r>
                      <w:r>
                        <w:rPr>
                          <w:lang w:val="zh-CN" w:eastAsia="zh-CN"/>
                        </w:rPr>
                        <w:t>放电影般播放着一幕幕事件：一九九二年五月法轮功传出，短短七年中华大地上就有上亿人通过修炼身心受益。乔石等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高层官员对法轮功做出调查报告并给予高度评价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然而罗干和何祚庥之流为了捞取政治资本，不断造谣，在各地滋生事端：一九九六年光明日报诽谤法轮功事件、一九九七年北京青年报诽谤法轮功、一九九八年北京电视台给法轮功造谣……每次事件发生，我们都去向各级部门讲清真相，这次一定要让总理朱镕基（也是我的清华校友）知道，让他出面阻止坏人的恶行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/>
                      </w:pPr>
                      <w:r>
                        <w:rPr>
                          <w:lang w:val="zh-CN" w:eastAsia="zh-CN"/>
                        </w:rPr>
                        <w:t>早上八点，我们到达中南海，我们看到人行道上已经站了很多人。一看他们都非常朴实、个个慈眉善目、面色红润，就知道是法轮功学员。我们锁好自行车后，径直走向中南海的正华门。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>（转下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3528060" cy="612076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612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left="2438" w:firstLine="448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明孝宗弘治年间，孔镛刚到田州当知府，就遇到了一件大麻烦事。他的军队调到外地执行任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1814" w:hanging="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务，田州一时空虚，毫无防御能力。而侗族民众因长期对官员不满，便趁此时手持凶器，进犯州城。情况紧急，大家纷纷提议：或关门死守，或速借兵支援。孔镛却说：“让我亲自去劝解他们，或许能化干戈为玉帛。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于是孔镛命城门大开，独自向侗族的军营走去。对方见他只身一人，未加阻拦。孔镛来到屋子中间，坐定。侗族首领大声斥问：“你是谁？来干什么？”孔镛说：“我是刚来此上任的太守孔镛。我知道你们本是善良的百姓，只因为饥寒交迫，不得已才聚集起来。前任官员不体谅你们的苦衷，动不动就用军队来镇压，想把你们剿尽杀绝。现在我做你们的父母官，我定会待民如子，绝不会杀害你们。如果你们真能听从我的话，我将宽恕你们的罪过。我回州府后会把粮食、布匹发给你们。你们以后就不要出来抢掠了。否则你们可以把我杀掉。但是很快就有官军来兴师问罪，后果就不堪设想了。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侗族人听了孔镛的话，都佩服他的胆量和善心。那个侗族首领说：“您任太守期间，我们侗族人民真是有福了！我们绝不再做违法的事。”孔镛说：“我一语已定，请你们相信我的诚意！”众人一齐拜谢孔镛。第二天，孔镛回到州城，送给侗族人民许多粮食和布匹。侗族人民再三道谢而归。从此以后，他们安居乐业，再也没有做扰民之事了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孔太守对这个事件的处理，充分体现了仁德、包容、以和为贵的传统文化美德。然而这种珍贵的美德却渐渐在中国消失了，取而代之的是“斗争哲学”、“镇压换稳定”等党文化式的惯性思维。孰不知，这些因素才是造成社会不稳定、不和谐的毒瘤。因此，唯有摒弃恶党文化，回归传统文化才是实现社会和谐的正途啊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481.95pt;mso-wrap-distance-left:9.05pt;mso-wrap-distance-right:9.05pt;mso-wrap-distance-top:0pt;mso-wrap-distance-bottom:0pt;margin-top:13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left="2438" w:firstLine="448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明孝宗弘治年间，孔镛刚到田州当知府，就遇到了一件大麻烦事。他的军队调到外地执行任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1814" w:hanging="0"/>
                        <w:rPr>
                          <w:lang w:val="e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务，田州一时空虚，毫无防御能力。而侗族民众因长期对官员不满，便趁此时手持凶器，进犯州城。情况紧急，大家纷纷提议：或关门死守，或速借兵支援。孔镛却说：“让我亲自去劝解他们，或许能化干戈为玉帛。”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e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于是孔镛命城门大开，独自向侗族的军营走去。对方见他只身一人，未加阻拦。孔镛来到屋子中间，坐定。侗族首领大声斥问：“你是谁？来干什么？”孔镛说：“我是刚来此上任的太守孔镛。我知道你们本是善良的百姓，只因为饥寒交迫，不得已才聚集起来。前任官员不体谅你们的苦衷，动不动就用军队来镇压，想把你们剿尽杀绝。现在我做你们的父母官，我定会待民如子，绝不会杀害你们。如果你们真能听从我的话，我将宽恕你们的罪过。我回州府后会把粮食、布匹发给你们。你们以后就不要出来抢掠了。否则你们可以把我杀掉。但是很快就有官军来兴师问罪，后果就不堪设想了。”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侗族人听了孔镛的话，都佩服他的胆量和善心。那个侗族首领说：“您任太守期间，我们侗族人民真是有福了！我们绝不再做违法的事。”孔镛说：“我一语已定，请你们相信我的诚意！”众人一齐拜谢孔镛。第二天，孔镛回到州城，送给侗族人民许多粮食和布匹。侗族人民再三道谢而归。从此以后，他们安居乐业，再也没有做扰民之事了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孔太守对这个事件的处理，充分体现了仁德、包容、以和为贵的传统文化美德。然而这种珍贵的美德却渐渐在中国消失了，取而代之的是“斗争哲学”、“镇压换稳定”等党文化式的惯性思维。孰不知，这些因素才是造成社会不稳定、不和谐的毒瘤。因此，唯有摒弃恶党文化，回归传统文化才是实现社会和谐的正途啊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107950" distR="107950" simplePos="0" locked="0" layoutInCell="0" allowOverlap="1" relativeHeight="13">
                <wp:simplePos x="0" y="0"/>
                <wp:positionH relativeFrom="column">
                  <wp:posOffset>3740785</wp:posOffset>
                </wp:positionH>
                <wp:positionV relativeFrom="paragraph">
                  <wp:posOffset>6084570</wp:posOffset>
                </wp:positionV>
                <wp:extent cx="3275965" cy="111696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【明慧网】二零零七年四月二十二日上午，美国圣地亚哥法轮功学员参加了一年一度的绿色地球节庆祝活动，小弟子们举着写有“法轮大法好”、“世界需要真善忍”的牌子和横幅走在队伍的前面，受到观众的热烈欢迎。当地</w:t>
                            </w:r>
                            <w:r>
                              <w:rPr>
                                <w:lang w:val="en" w:eastAsia="zh-CN"/>
                              </w:rPr>
                              <w:t>ABC</w:t>
                            </w:r>
                            <w:r>
                              <w:rPr>
                                <w:lang w:val="zh-CN" w:eastAsia="zh-CN"/>
                              </w:rPr>
                              <w:t>电视台的现场直播将法轮大法的美好信息传播到整个圣地亚哥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5pt;height:87.95pt;mso-wrap-distance-left:8.5pt;mso-wrap-distance-right:8.5pt;mso-wrap-distance-top:2.9pt;mso-wrap-distance-bottom:2.9pt;margin-top:479.1pt;mso-position-vertical-relative:text;margin-left:29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50"/>
                        <w:rPr/>
                      </w:pPr>
                      <w:r>
                        <w:rPr>
                          <w:lang w:val="zh-CN" w:eastAsia="zh-CN"/>
                        </w:rPr>
                        <w:t>【明慧网】二零零七年四月二十二日上午，美国圣地亚哥法轮功学员参加了一年一度的绿色地球节庆祝活动，小弟子们举着写有“法轮大法好”、“世界需要真善忍”的牌子和横幅走在队伍的前面，受到观众的热烈欢迎。当地</w:t>
                      </w:r>
                      <w:r>
                        <w:rPr>
                          <w:lang w:val="en" w:eastAsia="zh-CN"/>
                        </w:rPr>
                        <w:t>ABC</w:t>
                      </w:r>
                      <w:r>
                        <w:rPr>
                          <w:lang w:val="zh-CN" w:eastAsia="zh-CN"/>
                        </w:rPr>
                        <w:t>电视台的现场直播将法轮大法的美好信息传播到整个圣地亚哥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66960</wp:posOffset>
                </wp:positionV>
                <wp:extent cx="7019925" cy="2057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" w:eastAsia="zh-CN"/>
                              </w:rPr>
                              <w:t>https://www1.Jing2006.org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或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" w:eastAsia="zh-CN"/>
                              </w:rPr>
                              <w:t>https://www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" w:eastAsia="zh-CN"/>
                              </w:rPr>
                              <w:t>.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" w:eastAsia="zh-CN"/>
                              </w:rPr>
                              <w:t>Yinian.net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供您安全访问被封网站，了解外界真实信息！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6.2pt;mso-wrap-distance-left:8.5pt;mso-wrap-distance-right:8.5pt;mso-wrap-distance-top:8.5pt;mso-wrap-distance-bottom:8.5pt;margin-top:784.8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color w:val="0000FF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0000FF"/>
                          <w:sz w:val="22"/>
                          <w:szCs w:val="22"/>
                          <w:lang w:val="en" w:eastAsia="zh-CN"/>
                        </w:rPr>
                        <w:t>https://www1.Jing2006.org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或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color w:val="0000FF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0000FF"/>
                          <w:sz w:val="22"/>
                          <w:szCs w:val="22"/>
                          <w:lang w:val="en" w:eastAsia="zh-CN"/>
                        </w:rPr>
                        <w:t>https://www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0000FF"/>
                          <w:sz w:val="22"/>
                          <w:szCs w:val="22"/>
                          <w:lang w:val="en" w:eastAsia="zh-CN"/>
                        </w:rPr>
                        <w:t>3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0000FF"/>
                          <w:sz w:val="22"/>
                          <w:szCs w:val="22"/>
                          <w:lang w:val="en" w:eastAsia="zh-CN"/>
                        </w:rPr>
                        <w:t>.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0000FF"/>
                          <w:sz w:val="22"/>
                          <w:szCs w:val="22"/>
                          <w:lang w:val="en" w:eastAsia="zh-CN"/>
                        </w:rPr>
                        <w:t>Yinian.net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0000FF"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供您安全访问被封网站，了解外界真实信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40785</wp:posOffset>
                </wp:positionH>
                <wp:positionV relativeFrom="paragraph">
                  <wp:posOffset>7254875</wp:posOffset>
                </wp:positionV>
                <wp:extent cx="3275965" cy="11430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5pt;height:90pt;mso-wrap-distance-left:9.05pt;mso-wrap-distance-right:9.05pt;mso-wrap-distance-top:0pt;mso-wrap-distance-bottom:0pt;margin-top:571.25pt;mso-position-vertical-relative:text;margin-left:29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8341995</wp:posOffset>
                </wp:positionV>
                <wp:extent cx="2016125" cy="16002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126pt;mso-wrap-distance-left:9.05pt;mso-wrap-distance-right:9.05pt;mso-wrap-distance-top:0pt;mso-wrap-distance-bottom:0pt;margin-top:656.8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19050</wp:posOffset>
                </wp:positionH>
                <wp:positionV relativeFrom="paragraph">
                  <wp:posOffset>10001885</wp:posOffset>
                </wp:positionV>
                <wp:extent cx="70199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87.55pt" to="554.2pt,7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19050</wp:posOffset>
                </wp:positionH>
                <wp:positionV relativeFrom="paragraph">
                  <wp:posOffset>128905</wp:posOffset>
                </wp:positionV>
                <wp:extent cx="7019925" cy="0"/>
                <wp:effectExtent l="0" t="12700" r="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0.15pt" to="554.2pt,1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2359025</wp:posOffset>
                </wp:positionH>
                <wp:positionV relativeFrom="paragraph">
                  <wp:posOffset>6206490</wp:posOffset>
                </wp:positionV>
                <wp:extent cx="2507615" cy="14992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7760" cy="1499400"/>
                          <a:chOff x="0" y="0"/>
                          <a:chExt cx="2507760" cy="1499400"/>
                        </a:xfrm>
                      </wpg:grpSpPr>
                      <pic:pic xmlns:pic="http://schemas.openxmlformats.org/drawingml/2006/picture">
                        <pic:nvPicPr>
                          <pic:cNvPr id="0" name="2007_4_20_F011--ss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188720" cy="146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007_4_20_G013--ss" descr=""/>
                          <pic:cNvPicPr/>
                        </pic:nvPicPr>
                        <pic:blipFill>
                          <a:blip r:embed="rId12"/>
                          <a:srcRect l="0" t="0" r="5610" b="0"/>
                          <a:stretch/>
                        </pic:blipFill>
                        <pic:spPr>
                          <a:xfrm>
                            <a:off x="1184400" y="0"/>
                            <a:ext cx="1323360" cy="146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840" y="1082160"/>
                            <a:ext cx="30996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ras Bold ITC" w:hAnsi="Eras Bold ITC" w:eastAsia="宋体;SimSun" w:cs="Eras Bold ITC"/>
                                  <w:color w:val="FFFFFF"/>
                                  <w:lang w:val="en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1124640"/>
                            <a:ext cx="3740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ras Bold ITC" w:hAnsi="Eras Bold ITC" w:eastAsia="宋体;SimSun" w:cs="Eras Bold ITC"/>
                                  <w:color w:val="FFFFFF"/>
                                  <w:lang w:val="en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75pt;margin-top:488.7pt;width:197.45pt;height:118.05pt" coordorigin="3715,9774" coordsize="3949,23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7_4_20_F011--ss" stroked="f" o:allowincell="f" style="position:absolute;left:3715;top:9774;width:1871;height:231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2007_4_20_G013--ss" stroked="f" o:allowincell="f" style="position:absolute;left:5580;top:9774;width:2083;height:231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811;top:11478;width:487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ras Bold ITC" w:hAnsi="Eras Bold ITC" w:eastAsia="宋体;SimSun" w:cs="Eras Bold ITC"/>
                            <w:color w:val="FFFFFF"/>
                            <w:lang w:val="en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9;top:11545;width:58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ras Bold ITC" w:hAnsi="Eras Bold ITC" w:eastAsia="宋体;SimSun" w:cs="Eras Bold ITC"/>
                            <w:color w:val="FFFFFF"/>
                            <w:lang w:val="en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605790</wp:posOffset>
                </wp:positionH>
                <wp:positionV relativeFrom="paragraph">
                  <wp:posOffset>6049645</wp:posOffset>
                </wp:positionV>
                <wp:extent cx="385191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476.35pt" to="350.95pt,476.35pt" stroked="t" o:allowincell="f" style="position:absolute">
                <v:stroke color="#cc9900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71755" distR="7175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082665</wp:posOffset>
            </wp:positionV>
            <wp:extent cx="522605" cy="2317750"/>
            <wp:effectExtent l="0" t="0" r="0" b="0"/>
            <wp:wrapNone/>
            <wp:docPr id="3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1" r="-5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20955</wp:posOffset>
                </wp:positionH>
                <wp:positionV relativeFrom="paragraph">
                  <wp:posOffset>10009505</wp:posOffset>
                </wp:positionV>
                <wp:extent cx="7019925" cy="19812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是加密网址，浏览时弹出的两个对话框，请点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zh-CN" w:eastAsia="zh-CN"/>
                              </w:rPr>
                              <w:t>“是”和“确认”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，即可加密访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5.6pt;mso-wrap-distance-left:2.9pt;mso-wrap-distance-right:2.9pt;mso-wrap-distance-top:2.9pt;mso-wrap-distance-bottom:2.9pt;margin-top:788.15pt;mso-position-vertical-relative:text;margin-left: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是加密网址，浏览时弹出的两个对话框，请点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color w:val="0000FF"/>
                          <w:sz w:val="22"/>
                          <w:szCs w:val="22"/>
                          <w:lang w:val="zh-CN" w:eastAsia="zh-CN"/>
                        </w:rPr>
                        <w:t>“是”和“确认”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1800860</wp:posOffset>
                </wp:positionH>
                <wp:positionV relativeFrom="paragraph">
                  <wp:posOffset>-124460</wp:posOffset>
                </wp:positionV>
                <wp:extent cx="5238115" cy="25209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val="zh-CN" w:eastAsia="zh-CN"/>
                              </w:rPr>
                              <w:t>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>湖南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99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9.85pt;mso-wrap-distance-left:2.9pt;mso-wrap-distance-right:2.9pt;mso-wrap-distance-top:2.9pt;mso-wrap-distance-bottom:2.9pt;margin-top:-9.8pt;mso-position-vertical-relative:text;margin-left:14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val="zh-CN" w:eastAsia="zh-CN"/>
                        </w:rPr>
                        <w:t>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>湖南版</w:t>
                      </w:r>
                      <w:r>
                        <w:rPr>
                          <w:rFonts w:ascii="华文行楷" w:hAnsi="华文行楷" w:eastAsia="华文行楷"/>
                          <w:color w:val="0099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 xml:space="preserve">   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19050</wp:posOffset>
                </wp:positionH>
                <wp:positionV relativeFrom="paragraph">
                  <wp:posOffset>201295</wp:posOffset>
                </wp:positionV>
                <wp:extent cx="2160270" cy="585660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85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b/>
                                <w:b/>
                                <w:bCs/>
                                <w:spacing w:val="-20"/>
                                <w:lang w:val="zh-CN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lang w:val="zh-CN" w:eastAsia="zh-CN"/>
                              </w:rPr>
                              <w:t>（接上页）</w:t>
                            </w:r>
                            <w:r>
                              <w:rPr>
                                <w:spacing w:val="-20"/>
                                <w:lang w:val="zh-CN" w:eastAsia="zh-CN"/>
                              </w:rPr>
                              <w:t>几个警察过来，叫我们站在路边的人行道上，不要集中在一起。由于来自不同地方，许多学员都不认识，我们也不聊天，每个人都默默的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spacing w:val="-8"/>
                                <w:lang w:val="zh-CN" w:eastAsia="zh-CN"/>
                              </w:rPr>
                              <w:t>下午三点多，我见周围不远处有一位老太太坐在墙边，我就问她：“您需要面包和水吗？”她缓慢而客气地说：“谢谢，我不要，我怕麻烦大家领我上厕所。”我说：“没关系，我会让人带您去厕所的。”她非常客气地说：“谢谢，不用了，不用了。”后来我得知这位老太太是清华一位老教师的母亲，已经八十多岁了。多么好的老太太呀！她用自己的行动向世人证明自己是法轮大法的受益者，同时，也展现了从大法中修出的处处为别人着想的境界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spacing w:val="-8"/>
                                <w:lang w:val="zh-CN" w:eastAsia="zh-CN"/>
                              </w:rPr>
                            </w:pPr>
                            <w:r>
                              <w:rPr>
                                <w:spacing w:val="-8"/>
                                <w:lang w:val="zh-CN" w:eastAsia="zh-CN"/>
                              </w:rPr>
                              <w:t>晚上九点多，我们得知总理朱镕基已经和法轮功学员会面了，并且将会妥善处理天津警察非法抓捕学员的事件，我们收拾好周围的垃圾（包括警察扔在路上的烟头），然后各回各家。当天我为清华学长朱镕基总理做出的公正处理深感欣慰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如今为逃避迫害来在英国的我，回首八年前那场震惊中外、被称作“中国上访史上规模最大、最理性平和、最圆满的上访”，仍然历历在目。然而同年七月二十日，江泽民出于妒忌悍然发动了对法轮功学员群体灭绝性的迫害，“四</w:t>
                            </w:r>
                            <w:r>
                              <w:rPr>
                                <w:lang w:val="zh-CN" w:eastAsia="zh-CN"/>
                              </w:rPr>
                              <w:t>·</w:t>
                            </w:r>
                            <w:r>
                              <w:rPr>
                                <w:lang w:val="zh-CN" w:eastAsia="zh-CN"/>
                              </w:rPr>
                              <w:t>二五”和平上访也被歪曲成“有政治图谋”的“围攻中南海”，成为镇压的主要借口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spacing w:val="-16"/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那些上访学员们朴实慈祥的面容仿佛就在眼前，不知道经历了近八年的残酷迫害，他们还好吗？我想起了在二零零一年被迫害致死的校友袁江，在俄罗斯避难的七十三岁的高春满教授</w:t>
                            </w:r>
                            <w:r>
                              <w:rPr>
                                <w:lang w:val="zh-CN" w:eastAsia="zh-CN"/>
                              </w:rPr>
                              <w:t>(</w:t>
                            </w:r>
                            <w:r>
                              <w:rPr>
                                <w:lang w:val="zh-CN" w:eastAsia="zh-CN"/>
                              </w:rPr>
                              <w:t>曾为中国的教育事业贡献一生、曾为两弹爆炸做出贡献、曾为清华科研和产业化做出重要贡献，却被邪恶中共迫害到有家不能回），在日本避难的六十多岁的王久春教授，在国内监狱中的孟军（非法判刑十年）、王为宇、姚悦、虞超、王欣、黄奎、白荣春等熟悉的校友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我也想起了另一位清华学长——胡锦涛主席，当年他也反对江泽民对法轮功的镇压。如今，江泽民已经下台快三年了，民众也越来越看清了这场迫害的邪恶，已有二千万人退出中共组织。在此我呼吁胡锦涛学长能为了正义、为了中华民族的利益、为了自己的未来尽快制止这场无人性的迫害！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虽然八年过去了，法轮功学员“四</w:t>
                            </w:r>
                            <w:r>
                              <w:rPr>
                                <w:lang w:val="zh-CN" w:eastAsia="zh-CN"/>
                              </w:rPr>
                              <w:t>·</w:t>
                            </w:r>
                            <w:r>
                              <w:rPr>
                                <w:lang w:val="zh-CN" w:eastAsia="zh-CN"/>
                              </w:rPr>
                              <w:t>二五”上访中所展现出的理性和平反迫害的精神始终没有变。她就是人间一座永不磨灭的道德丰碑，在暴风骤雨中她默默地指引所有善良的中国人去了解真相，走上充满希望与光明的大路！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61.15pt;mso-wrap-distance-left:2.9pt;mso-wrap-distance-right:2.9pt;mso-wrap-distance-top:2.9pt;mso-wrap-distance-bottom:2.9pt;margin-top:15.8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b/>
                          <w:b/>
                          <w:bCs/>
                          <w:spacing w:val="-20"/>
                          <w:lang w:val="zh-CN" w:eastAsia="zh-CN"/>
                        </w:rPr>
                      </w:pPr>
                      <w:r>
                        <w:rPr>
                          <w:b/>
                          <w:bCs/>
                          <w:spacing w:val="-20"/>
                          <w:lang w:val="zh-CN" w:eastAsia="zh-CN"/>
                        </w:rPr>
                        <w:t>（接上页）</w:t>
                      </w:r>
                      <w:r>
                        <w:rPr>
                          <w:spacing w:val="-20"/>
                          <w:lang w:val="zh-CN" w:eastAsia="zh-CN"/>
                        </w:rPr>
                        <w:t>几个警察过来，叫我们站在路边的人行道上，不要集中在一起。由于来自不同地方，许多学员都不认识，我们也不聊天，每个人都默默的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en" w:eastAsia="zh-CN"/>
                        </w:rPr>
                      </w:pPr>
                      <w:r>
                        <w:rPr>
                          <w:spacing w:val="-8"/>
                          <w:lang w:val="zh-CN" w:eastAsia="zh-CN"/>
                        </w:rPr>
                        <w:t>下午三点多，我见周围不远处有一位老太太坐在墙边，我就问她：“您需要面包和水吗？”她缓慢而客气地说：“谢谢，我不要，我怕麻烦大家领我上厕所。”我说：“没关系，我会让人带您去厕所的。”她非常客气地说：“谢谢，不用了，不用了。”后来我得知这位老太太是清华一位老教师的母亲，已经八十多岁了。多么好的老太太呀！她用自己的行动向世人证明自己是法轮大法的受益者，同时，也展现了从大法中修出的处处为别人着想的境界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spacing w:val="-8"/>
                          <w:lang w:val="zh-CN" w:eastAsia="zh-CN"/>
                        </w:rPr>
                      </w:pPr>
                      <w:r>
                        <w:rPr>
                          <w:spacing w:val="-8"/>
                          <w:lang w:val="zh-CN" w:eastAsia="zh-CN"/>
                        </w:rPr>
                        <w:t>晚上九点多，我们得知总理朱镕基已经和法轮功学员会面了，并且将会妥善处理天津警察非法抓捕学员的事件，我们收拾好周围的垃圾（包括警察扔在路上的烟头），然后各回各家。当天我为清华学长朱镕基总理做出的公正处理深感欣慰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如今为逃避迫害来在英国的我，回首八年前那场震惊中外、被称作“中国上访史上规模最大、最理性平和、最圆满的上访”，仍然历历在目。然而同年七月二十日，江泽民出于妒忌悍然发动了对法轮功学员群体灭绝性的迫害，“四</w:t>
                      </w:r>
                      <w:r>
                        <w:rPr>
                          <w:lang w:val="zh-CN" w:eastAsia="zh-CN"/>
                        </w:rPr>
                        <w:t>·</w:t>
                      </w:r>
                      <w:r>
                        <w:rPr>
                          <w:lang w:val="zh-CN" w:eastAsia="zh-CN"/>
                        </w:rPr>
                        <w:t>二五”和平上访也被歪曲成“有政治图谋”的“围攻中南海”，成为镇压的主要借口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spacing w:val="-16"/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那些上访学员们朴实慈祥的面容仿佛就在眼前，不知道经历了近八年的残酷迫害，他们还好吗？我想起了在二零零一年被迫害致死的校友袁江，在俄罗斯避难的七十三岁的高春满教授</w:t>
                      </w:r>
                      <w:r>
                        <w:rPr>
                          <w:lang w:val="zh-CN" w:eastAsia="zh-CN"/>
                        </w:rPr>
                        <w:t>(</w:t>
                      </w:r>
                      <w:r>
                        <w:rPr>
                          <w:lang w:val="zh-CN" w:eastAsia="zh-CN"/>
                        </w:rPr>
                        <w:t>曾为中国的教育事业贡献一生、曾为两弹爆炸做出贡献、曾为清华科研和产业化做出重要贡献，却被邪恶中共迫害到有家不能回），在日本避难的六十多岁的王久春教授，在国内监狱中的孟军（非法判刑十年）、王为宇、姚悦、虞超、王欣、黄奎、白荣春等熟悉的校友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我也想起了另一位清华学长——胡锦涛主席，当年他也反对江泽民对法轮功的镇压。如今，江泽民已经下台快三年了，民众也越来越看清了这场迫害的邪恶，已有二千万人退出中共组织。在此我呼吁胡锦涛学长能为了正义、为了中华民族的利益、为了自己的未来尽快制止这场无人性的迫害！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虽然八年过去了，法轮功学员“四</w:t>
                      </w:r>
                      <w:r>
                        <w:rPr>
                          <w:lang w:val="zh-CN" w:eastAsia="zh-CN"/>
                        </w:rPr>
                        <w:t>·</w:t>
                      </w:r>
                      <w:r>
                        <w:rPr>
                          <w:lang w:val="zh-CN" w:eastAsia="zh-CN"/>
                        </w:rPr>
                        <w:t>二五”上访中所展现出的理性和平反迫害的精神始终没有变。她就是人间一座永不磨灭的道德丰碑，在暴风骤雨中她默默地指引所有善良的中国人去了解真相，走上充满希望与光明的大路！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4602480</wp:posOffset>
                </wp:positionH>
                <wp:positionV relativeFrom="paragraph">
                  <wp:posOffset>193675</wp:posOffset>
                </wp:positionV>
                <wp:extent cx="2441575" cy="575500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575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160">
                          <a:solidFill>
                            <a:srgbClr val="FF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【明慧网】</w:t>
                            </w:r>
                            <w:r>
                              <w:rPr>
                                <w:lang w:val="zh-CN" w:eastAsia="zh-CN"/>
                              </w:rPr>
                              <w:t>湖南</w:t>
                            </w:r>
                            <w:r>
                              <w:rPr>
                                <w:rStyle w:val="Articlebody"/>
                                <w:lang w:eastAsia="zh-CN"/>
                              </w:rPr>
                              <w:t>白马垅女子劳教所位于中国湖南省株洲市北郊两座山脚下，</w:t>
                            </w:r>
                            <w:r>
                              <w:rPr>
                                <w:lang w:eastAsia="zh-CN"/>
                              </w:rPr>
                              <w:t>几年来追随江泽民流氓集团残酷迫害法轮功修炼者，犯下滔天罪恶。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color w:val="000080"/>
                                <w:lang w:eastAsia="zh-CN"/>
                              </w:rPr>
                              <w:t>谭湘谦</w:t>
                            </w:r>
                            <w:r>
                              <w:rPr>
                                <w:lang w:eastAsia="zh-CN"/>
                              </w:rPr>
                              <w:t>，男，四十多岁，现任管理科副科长。谭湘谦原任特警队大队长，七年来，使数百名法轮功修炼者被迫害致死、致残。如：</w:t>
                            </w:r>
                            <w:r>
                              <w:rPr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lang w:eastAsia="zh-CN"/>
                              </w:rPr>
                              <w:t>年的一天谭湘谦被自己的恶警老婆</w:t>
                            </w:r>
                            <w:r>
                              <w:rPr>
                                <w:color w:val="000080"/>
                                <w:lang w:eastAsia="zh-CN"/>
                              </w:rPr>
                              <w:t>黄萍</w:t>
                            </w:r>
                            <w:r>
                              <w:rPr>
                                <w:lang w:eastAsia="zh-CN"/>
                              </w:rPr>
                              <w:t>叫到一大队，将正在喊法轮大法好的学员</w:t>
                            </w:r>
                            <w:r>
                              <w:rPr>
                                <w:color w:val="800080"/>
                                <w:lang w:eastAsia="zh-CN"/>
                              </w:rPr>
                              <w:t>李燕</w:t>
                            </w:r>
                            <w:r>
                              <w:rPr>
                                <w:lang w:eastAsia="zh-CN"/>
                              </w:rPr>
                              <w:t>一下子掀翻在地，脚踩着李燕的头，手捏着嘴，毒打一顿。随后同特警队副大队长</w:t>
                            </w:r>
                            <w:r>
                              <w:rPr>
                                <w:color w:val="000080"/>
                                <w:lang w:eastAsia="zh-CN"/>
                              </w:rPr>
                              <w:t>潘向东</w:t>
                            </w:r>
                            <w:r>
                              <w:rPr>
                                <w:lang w:eastAsia="zh-CN"/>
                              </w:rPr>
                              <w:t xml:space="preserve">一起将李燕抬起来然后又猛地摔在地上的铁棍子上，当场将李燕的腰骨摔折。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lang w:eastAsia="zh-CN"/>
                              </w:rPr>
                              <w:t>年，谭湘谦与七个特警队员将益阳地区四十二岁的法轮功学员</w:t>
                            </w:r>
                            <w:r>
                              <w:rPr>
                                <w:color w:val="800080"/>
                                <w:lang w:eastAsia="zh-CN"/>
                              </w:rPr>
                              <w:t>胡月辉</w:t>
                            </w:r>
                            <w:r>
                              <w:rPr>
                                <w:lang w:eastAsia="zh-CN"/>
                              </w:rPr>
                              <w:t xml:space="preserve">毒打、电击全身，眼皮眉毛也未放过。晚上十二点，胡月辉被拖回牢房时不省人事，负责夹控胡月辉的刑事犯将胡月辉抬到床上帮她脱衣服，内衣裤全部被血沾在身上，内衣裤用剪刀剪开时全身血淋淋，下身更是血肉模糊，惨不忍睹。连平时最冷酷的吸毒犯们都哭了。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lang w:eastAsia="zh-CN"/>
                              </w:rPr>
                              <w:t>月谭湘谦将沅江县的法轮功学员</w:t>
                            </w:r>
                            <w:r>
                              <w:rPr>
                                <w:color w:val="800080"/>
                                <w:lang w:eastAsia="zh-CN"/>
                              </w:rPr>
                              <w:t>曹建珍</w:t>
                            </w:r>
                            <w:r>
                              <w:rPr>
                                <w:lang w:eastAsia="zh-CN"/>
                              </w:rPr>
                              <w:t>打断三根肋骨，口吐鲜血，送到劳教所医务所被注入不明药物后，家人接回不久身亡。</w:t>
                            </w:r>
                            <w:r>
                              <w:rPr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6830" tIns="0" rIns="3683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CC" strokeweight="0pt" style="position:absolute;rotation:-0;width:192.25pt;height:453.15pt;mso-wrap-distance-left:2.9pt;mso-wrap-distance-right:2.9pt;mso-wrap-distance-top:2.9pt;mso-wrap-distance-bottom:2.9pt;margin-top:15.25pt;mso-position-vertical-relative:text;margin-left:362.4pt;mso-position-horizontal-relative:text">
                <v:fill opacity="0f"/>
                <v:textbox inset="0.0402777777777778in,0in,0.0402777777777778in,0in">
                  <w:txbxContent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lang w:val="zh-CN" w:eastAsia="zh-CN"/>
                        </w:rPr>
                        <w:t>【明慧网】</w:t>
                      </w:r>
                      <w:r>
                        <w:rPr>
                          <w:lang w:val="zh-CN" w:eastAsia="zh-CN"/>
                        </w:rPr>
                        <w:t>湖南</w:t>
                      </w:r>
                      <w:r>
                        <w:rPr>
                          <w:rStyle w:val="Articlebody"/>
                          <w:lang w:eastAsia="zh-CN"/>
                        </w:rPr>
                        <w:t>白马垅女子劳教所位于中国湖南省株洲市北郊两座山脚下，</w:t>
                      </w:r>
                      <w:r>
                        <w:rPr>
                          <w:lang w:eastAsia="zh-CN"/>
                        </w:rPr>
                        <w:t>几年来追随江泽民流氓集团残酷迫害法轮功修炼者，犯下滔天罪恶。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color w:val="000080"/>
                          <w:lang w:eastAsia="zh-CN"/>
                        </w:rPr>
                        <w:t>谭湘谦</w:t>
                      </w:r>
                      <w:r>
                        <w:rPr>
                          <w:lang w:eastAsia="zh-CN"/>
                        </w:rPr>
                        <w:t>，男，四十多岁，现任管理科副科长。谭湘谦原任特警队大队长，七年来，使数百名法轮功修炼者被迫害致死、致残。如：</w:t>
                      </w:r>
                      <w:r>
                        <w:rPr>
                          <w:lang w:eastAsia="zh-CN"/>
                        </w:rPr>
                        <w:t>2003</w:t>
                      </w:r>
                      <w:r>
                        <w:rPr>
                          <w:lang w:eastAsia="zh-CN"/>
                        </w:rPr>
                        <w:t>年的一天谭湘谦被自己的恶警老婆</w:t>
                      </w:r>
                      <w:r>
                        <w:rPr>
                          <w:color w:val="000080"/>
                          <w:lang w:eastAsia="zh-CN"/>
                        </w:rPr>
                        <w:t>黄萍</w:t>
                      </w:r>
                      <w:r>
                        <w:rPr>
                          <w:lang w:eastAsia="zh-CN"/>
                        </w:rPr>
                        <w:t>叫到一大队，将正在喊法轮大法好的学员</w:t>
                      </w:r>
                      <w:r>
                        <w:rPr>
                          <w:color w:val="800080"/>
                          <w:lang w:eastAsia="zh-CN"/>
                        </w:rPr>
                        <w:t>李燕</w:t>
                      </w:r>
                      <w:r>
                        <w:rPr>
                          <w:lang w:eastAsia="zh-CN"/>
                        </w:rPr>
                        <w:t>一下子掀翻在地，脚踩着李燕的头，手捏着嘴，毒打一顿。随后同特警队副大队长</w:t>
                      </w:r>
                      <w:r>
                        <w:rPr>
                          <w:color w:val="000080"/>
                          <w:lang w:eastAsia="zh-CN"/>
                        </w:rPr>
                        <w:t>潘向东</w:t>
                      </w:r>
                      <w:r>
                        <w:rPr>
                          <w:lang w:eastAsia="zh-CN"/>
                        </w:rPr>
                        <w:t xml:space="preserve">一起将李燕抬起来然后又猛地摔在地上的铁棍子上，当场将李燕的腰骨摔折。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lang w:eastAsia="zh-CN"/>
                        </w:rPr>
                        <w:t>2001</w:t>
                      </w:r>
                      <w:r>
                        <w:rPr>
                          <w:lang w:eastAsia="zh-CN"/>
                        </w:rPr>
                        <w:t>年，谭湘谦与七个特警队员将益阳地区四十二岁的法轮功学员</w:t>
                      </w:r>
                      <w:r>
                        <w:rPr>
                          <w:color w:val="800080"/>
                          <w:lang w:eastAsia="zh-CN"/>
                        </w:rPr>
                        <w:t>胡月辉</w:t>
                      </w:r>
                      <w:r>
                        <w:rPr>
                          <w:lang w:eastAsia="zh-CN"/>
                        </w:rPr>
                        <w:t xml:space="preserve">毒打、电击全身，眼皮眉毛也未放过。晚上十二点，胡月辉被拖回牢房时不省人事，负责夹控胡月辉的刑事犯将胡月辉抬到床上帮她脱衣服，内衣裤全部被血沾在身上，内衣裤用剪刀剪开时全身血淋淋，下身更是血肉模糊，惨不忍睹。连平时最冷酷的吸毒犯们都哭了。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lang w:eastAsia="zh-CN"/>
                        </w:rPr>
                        <w:t>2001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3</w:t>
                      </w:r>
                      <w:r>
                        <w:rPr>
                          <w:lang w:eastAsia="zh-CN"/>
                        </w:rPr>
                        <w:t>月谭湘谦将沅江县的法轮功学员</w:t>
                      </w:r>
                      <w:r>
                        <w:rPr>
                          <w:color w:val="800080"/>
                          <w:lang w:eastAsia="zh-CN"/>
                        </w:rPr>
                        <w:t>曹建珍</w:t>
                      </w:r>
                      <w:r>
                        <w:rPr>
                          <w:lang w:eastAsia="zh-CN"/>
                        </w:rPr>
                        <w:t>打断三根肋骨，口吐鲜血，送到劳教所医务所被注入不明药物后，家人接回不久身亡。</w:t>
                      </w:r>
                      <w:r>
                        <w:rPr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6203315</wp:posOffset>
                </wp:positionV>
                <wp:extent cx="3420110" cy="377952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377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left="900" w:right="1800" w:firstLine="450"/>
                              <w:rPr/>
                            </w:pPr>
                            <w:r>
                              <w:rPr>
                                <w:spacing w:val="-14"/>
                                <w:kern w:val="2"/>
                                <w:lang w:val="zh-CN" w:eastAsia="zh-CN"/>
                              </w:rPr>
                              <w:t>一个春天的早上，我女儿受“水结晶实验”（发现水可以读懂文字）的启发，也做了一个有趣的实验，使</w:t>
                            </w:r>
                            <w:r>
                              <w:rPr>
                                <w:spacing w:val="-14"/>
                                <w:lang w:val="zh-CN" w:eastAsia="zh-CN"/>
                              </w:rPr>
                              <w:t>我真实体会到了一句话的力量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900" w:right="1800" w:firstLine="450"/>
                              <w:rPr>
                                <w:kern w:val="2"/>
                                <w:lang w:val="zh-CN" w:eastAsia="zh-CN"/>
                              </w:rPr>
                            </w:pPr>
                            <w:r>
                              <w:rPr>
                                <w:kern w:val="2"/>
                                <w:lang w:val="zh-CN" w:eastAsia="zh-CN"/>
                              </w:rPr>
                              <w:t>女儿从同一棵樱花树上摘下两枝花，略带点叶子，同时再摘了两朵大花，状况几乎一样。然后放在两个一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902" w:hanging="0"/>
                              <w:rPr>
                                <w:kern w:val="2"/>
                                <w:lang w:val="zh-CN" w:eastAsia="zh-CN"/>
                              </w:rPr>
                            </w:pPr>
                            <w:r>
                              <w:rPr>
                                <w:kern w:val="2"/>
                                <w:lang w:val="zh-CN" w:eastAsia="zh-CN"/>
                              </w:rPr>
                              <w:t>样的瓶子里，装的一样多的水，放在一样的地方。然后贴上不同的英文标签，</w:t>
                            </w:r>
                            <w:r>
                              <w:rPr>
                                <w:kern w:val="2"/>
                                <w:lang w:val="en" w:eastAsia="zh-CN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lang w:val="zh-CN" w:eastAsia="zh-CN"/>
                              </w:rPr>
                              <w:t>瓶写着：“美丽、善良，真诚”，</w:t>
                            </w:r>
                            <w:r>
                              <w:rPr>
                                <w:kern w:val="2"/>
                                <w:lang w:val="en" w:eastAsia="zh-CN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lang w:val="zh-CN" w:eastAsia="zh-CN"/>
                              </w:rPr>
                              <w:t>瓶写着：丑陋、撒谎、邪恶、暴力。十天后，我惊奇的发现两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kern w:val="2"/>
                                <w:lang w:val="zh-CN" w:eastAsia="zh-CN"/>
                              </w:rPr>
                            </w:pPr>
                            <w:r>
                              <w:rPr>
                                <w:kern w:val="2"/>
                                <w:lang w:val="zh-CN" w:eastAsia="zh-CN"/>
                              </w:rPr>
                              <w:t>花截然不同了，</w:t>
                            </w:r>
                            <w:r>
                              <w:rPr>
                                <w:kern w:val="2"/>
                                <w:lang w:val="en" w:eastAsia="zh-CN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lang w:val="zh-CN" w:eastAsia="zh-CN"/>
                              </w:rPr>
                              <w:t>花依然挺挺的，花姿茂盛，绿叶还长大了，而</w:t>
                            </w:r>
                            <w:r>
                              <w:rPr>
                                <w:kern w:val="2"/>
                                <w:lang w:val="en" w:eastAsia="zh-CN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lang w:val="zh-CN" w:eastAsia="zh-CN"/>
                              </w:rPr>
                              <w:t>花已耷拉了，小绿叶早就没了，没有一点精神。再过了一个星期，</w:t>
                            </w:r>
                            <w:r>
                              <w:rPr>
                                <w:kern w:val="2"/>
                                <w:lang w:val="en" w:eastAsia="zh-CN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lang w:val="zh-CN" w:eastAsia="zh-CN"/>
                              </w:rPr>
                              <w:t>花完全死了，大花瓣都耷拉了，而</w:t>
                            </w:r>
                            <w:r>
                              <w:rPr>
                                <w:kern w:val="2"/>
                                <w:lang w:val="en" w:eastAsia="zh-CN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lang w:val="zh-CN" w:eastAsia="zh-CN"/>
                              </w:rPr>
                              <w:t>花依然挺着，有小绿叶</w:t>
                            </w:r>
                            <w:r>
                              <w:rPr>
                                <w:kern w:val="2"/>
                                <w:lang w:val="zh-CN" w:eastAsia="zh-CN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lang w:val="zh-CN" w:eastAsia="zh-CN"/>
                              </w:rPr>
                              <w:t>如图</w:t>
                            </w:r>
                            <w:r>
                              <w:rPr>
                                <w:kern w:val="2"/>
                                <w:lang w:val="zh-CN" w:eastAsia="zh-CN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lang w:val="zh-C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kern w:val="2"/>
                                <w:lang w:val="zh-CN" w:eastAsia="zh-CN"/>
                              </w:rPr>
                              <w:t>实验就这么简单，可它却说明了很深的道理：水、植物推之万物都是有灵性的，文字传递的善恶信息对生物有极大的影响。而</w:t>
                            </w:r>
                            <w:r>
                              <w:rPr>
                                <w:lang w:val="zh-CN" w:eastAsia="zh-CN"/>
                              </w:rPr>
                              <w:t>这一点对我们日常生活也是很有指导作用的，比如我们衣服上印的字，贺卡的文字，说出的话语都应该是纯正美好的，这样才是对自己与他人的真正关心与爱护。如果我们都用善良来拥抱这个世界，那么每个人就都能得到善的回报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spacing w:val="-8"/>
                                <w:lang w:val="zh-CN" w:eastAsia="zh-CN"/>
                              </w:rPr>
                              <w:t>这让我联想起近年来一种非常奇特的现象，很多人通过诚心念诵：“法轮大法好，真善忍好”，出现不少奇迹：车祸脱险、顽症消</w:t>
                            </w:r>
                            <w:r>
                              <w:rPr>
                                <w:spacing w:val="-4"/>
                                <w:lang w:val="zh-CN" w:eastAsia="zh-CN"/>
                              </w:rPr>
                              <w:t>失、考试超常发挥等等，这样的例子很多。这就是宇宙中最好最正的三个字“真善忍”所体现出的无比力量。我现在对“三退”（退党、团、队</w:t>
                            </w:r>
                            <w:r>
                              <w:rPr>
                                <w:spacing w:val="-4"/>
                                <w:lang w:val="zh-CN" w:eastAsia="zh-CN"/>
                              </w:rPr>
                              <w:t>)</w:t>
                            </w:r>
                            <w:r>
                              <w:rPr>
                                <w:spacing w:val="-4"/>
                                <w:lang w:val="zh-CN" w:eastAsia="zh-CN"/>
                              </w:rPr>
                              <w:t>也有了更深的认识。《九评共产党》一书用详尽的事实说明了中共邪恶的本质，我们真需要好好了解一下，这和每个人的命运都息息相关。试想你只要没发表三退声明，就表示那个丑陋邪恶无比的标签还贴在你的身上，能不受影响吗</w:t>
                            </w:r>
                            <w:r>
                              <w:rPr>
                                <w:spacing w:val="-4"/>
                                <w:lang w:val="zh-CN" w:eastAsia="zh-CN"/>
                              </w:rPr>
                              <w:t>?</w:t>
                            </w:r>
                            <w:r>
                              <w:rPr>
                                <w:spacing w:val="-4"/>
                                <w:lang w:val="zh-CN" w:eastAsia="zh-CN"/>
                              </w:rPr>
                              <w:t>三退真的就象替自己取下挂在脖子的枷锁一样真实。难怪有人说一退了中共组织就觉得全身轻松，的确如此呀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/>
                            </w:pPr>
                            <w:r>
                              <w:rPr>
                                <w:spacing w:val="-6"/>
                                <w:lang w:val="zh-CN" w:eastAsia="zh-CN"/>
                              </w:rPr>
                              <w:t>如果你还不太相信，建议你也做一个简单的实验：模仿上面的方法把两个花瓶一个写上：法轮大法，另一个写上：共产党，你看看结果会怎么样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6"/>
                                <w:lang w:val="zh-CN" w:eastAsia="zh-CN"/>
                              </w:rPr>
                              <w:t>（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pacing w:val="-6"/>
                                <w:lang w:val="zh-CN" w:eastAsia="zh-CN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6"/>
                                <w:lang w:val="zh-CN" w:eastAsia="zh-CN"/>
                              </w:rPr>
                              <w:t>海岑）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297.6pt;mso-wrap-distance-left:2.9pt;mso-wrap-distance-right:2.9pt;mso-wrap-distance-top:2.9pt;mso-wrap-distance-bottom:2.9pt;margin-top:488.4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left="900" w:right="1800" w:firstLine="450"/>
                        <w:rPr/>
                      </w:pPr>
                      <w:r>
                        <w:rPr>
                          <w:spacing w:val="-14"/>
                          <w:kern w:val="2"/>
                          <w:lang w:val="zh-CN" w:eastAsia="zh-CN"/>
                        </w:rPr>
                        <w:t>一个春天的早上，我女儿受“水结晶实验”（发现水可以读懂文字）的启发，也做了一个有趣的实验，使</w:t>
                      </w:r>
                      <w:r>
                        <w:rPr>
                          <w:spacing w:val="-14"/>
                          <w:lang w:val="zh-CN" w:eastAsia="zh-CN"/>
                        </w:rPr>
                        <w:t>我真实体会到了一句话的力量。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900" w:right="1800" w:firstLine="450"/>
                        <w:rPr>
                          <w:kern w:val="2"/>
                          <w:lang w:val="zh-CN" w:eastAsia="zh-CN"/>
                        </w:rPr>
                      </w:pPr>
                      <w:r>
                        <w:rPr>
                          <w:kern w:val="2"/>
                          <w:lang w:val="zh-CN" w:eastAsia="zh-CN"/>
                        </w:rPr>
                        <w:t>女儿从同一棵樱花树上摘下两枝花，略带点叶子，同时再摘了两朵大花，状况几乎一样。然后放在两个一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902" w:hanging="0"/>
                        <w:rPr>
                          <w:kern w:val="2"/>
                          <w:lang w:val="zh-CN" w:eastAsia="zh-CN"/>
                        </w:rPr>
                      </w:pPr>
                      <w:r>
                        <w:rPr>
                          <w:kern w:val="2"/>
                          <w:lang w:val="zh-CN" w:eastAsia="zh-CN"/>
                        </w:rPr>
                        <w:t>样的瓶子里，装的一样多的水，放在一样的地方。然后贴上不同的英文标签，</w:t>
                      </w:r>
                      <w:r>
                        <w:rPr>
                          <w:kern w:val="2"/>
                          <w:lang w:val="en" w:eastAsia="zh-CN"/>
                        </w:rPr>
                        <w:t>A</w:t>
                      </w:r>
                      <w:r>
                        <w:rPr>
                          <w:kern w:val="2"/>
                          <w:lang w:val="zh-CN" w:eastAsia="zh-CN"/>
                        </w:rPr>
                        <w:t>瓶写着：“美丽、善良，真诚”，</w:t>
                      </w:r>
                      <w:r>
                        <w:rPr>
                          <w:kern w:val="2"/>
                          <w:lang w:val="en" w:eastAsia="zh-CN"/>
                        </w:rPr>
                        <w:t>B</w:t>
                      </w:r>
                      <w:r>
                        <w:rPr>
                          <w:kern w:val="2"/>
                          <w:lang w:val="zh-CN" w:eastAsia="zh-CN"/>
                        </w:rPr>
                        <w:t>瓶写着：丑陋、撒谎、邪恶、暴力。十天后，我惊奇的发现两枝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kern w:val="2"/>
                          <w:lang w:val="zh-CN" w:eastAsia="zh-CN"/>
                        </w:rPr>
                      </w:pPr>
                      <w:r>
                        <w:rPr>
                          <w:kern w:val="2"/>
                          <w:lang w:val="zh-CN" w:eastAsia="zh-CN"/>
                        </w:rPr>
                        <w:t>花截然不同了，</w:t>
                      </w:r>
                      <w:r>
                        <w:rPr>
                          <w:kern w:val="2"/>
                          <w:lang w:val="en" w:eastAsia="zh-CN"/>
                        </w:rPr>
                        <w:t>A</w:t>
                      </w:r>
                      <w:r>
                        <w:rPr>
                          <w:kern w:val="2"/>
                          <w:lang w:val="zh-CN" w:eastAsia="zh-CN"/>
                        </w:rPr>
                        <w:t>花依然挺挺的，花姿茂盛，绿叶还长大了，而</w:t>
                      </w:r>
                      <w:r>
                        <w:rPr>
                          <w:kern w:val="2"/>
                          <w:lang w:val="en" w:eastAsia="zh-CN"/>
                        </w:rPr>
                        <w:t>B</w:t>
                      </w:r>
                      <w:r>
                        <w:rPr>
                          <w:kern w:val="2"/>
                          <w:lang w:val="zh-CN" w:eastAsia="zh-CN"/>
                        </w:rPr>
                        <w:t>花已耷拉了，小绿叶早就没了，没有一点精神。再过了一个星期，</w:t>
                      </w:r>
                      <w:r>
                        <w:rPr>
                          <w:kern w:val="2"/>
                          <w:lang w:val="en" w:eastAsia="zh-CN"/>
                        </w:rPr>
                        <w:t>B</w:t>
                      </w:r>
                      <w:r>
                        <w:rPr>
                          <w:kern w:val="2"/>
                          <w:lang w:val="zh-CN" w:eastAsia="zh-CN"/>
                        </w:rPr>
                        <w:t>花完全死了，大花瓣都耷拉了，而</w:t>
                      </w:r>
                      <w:r>
                        <w:rPr>
                          <w:kern w:val="2"/>
                          <w:lang w:val="en" w:eastAsia="zh-CN"/>
                        </w:rPr>
                        <w:t>A</w:t>
                      </w:r>
                      <w:r>
                        <w:rPr>
                          <w:kern w:val="2"/>
                          <w:lang w:val="zh-CN" w:eastAsia="zh-CN"/>
                        </w:rPr>
                        <w:t>花依然挺着，有小绿叶</w:t>
                      </w:r>
                      <w:r>
                        <w:rPr>
                          <w:kern w:val="2"/>
                          <w:lang w:val="zh-CN" w:eastAsia="zh-CN"/>
                        </w:rPr>
                        <w:t>(</w:t>
                      </w:r>
                      <w:r>
                        <w:rPr>
                          <w:kern w:val="2"/>
                          <w:lang w:val="zh-CN" w:eastAsia="zh-CN"/>
                        </w:rPr>
                        <w:t>如图</w:t>
                      </w:r>
                      <w:r>
                        <w:rPr>
                          <w:kern w:val="2"/>
                          <w:lang w:val="zh-CN" w:eastAsia="zh-CN"/>
                        </w:rPr>
                        <w:t>)</w:t>
                      </w:r>
                      <w:r>
                        <w:rPr>
                          <w:kern w:val="2"/>
                          <w:lang w:val="zh-CN" w:eastAsia="zh-CN"/>
                        </w:rPr>
                        <w:t>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kern w:val="2"/>
                          <w:lang w:val="zh-CN" w:eastAsia="zh-CN"/>
                        </w:rPr>
                        <w:t>实验就这么简单，可它却说明了很深的道理：水、植物推之万物都是有灵性的，文字传递的善恶信息对生物有极大的影响。而</w:t>
                      </w:r>
                      <w:r>
                        <w:rPr>
                          <w:lang w:val="zh-CN" w:eastAsia="zh-CN"/>
                        </w:rPr>
                        <w:t>这一点对我们日常生活也是很有指导作用的，比如我们衣服上印的字，贺卡的文字，说出的话语都应该是纯正美好的，这样才是对自己与他人的真正关心与爱护。如果我们都用善良来拥抱这个世界，那么每个人就都能得到善的回报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spacing w:val="-8"/>
                          <w:lang w:val="zh-CN" w:eastAsia="zh-CN"/>
                        </w:rPr>
                        <w:t>这让我联想起近年来一种非常奇特的现象，很多人通过诚心念诵：“法轮大法好，真善忍好”，出现不少奇迹：车祸脱险、顽症消</w:t>
                      </w:r>
                      <w:r>
                        <w:rPr>
                          <w:spacing w:val="-4"/>
                          <w:lang w:val="zh-CN" w:eastAsia="zh-CN"/>
                        </w:rPr>
                        <w:t>失、考试超常发挥等等，这样的例子很多。这就是宇宙中最好最正的三个字“真善忍”所体现出的无比力量。我现在对“三退”（退党、团、队</w:t>
                      </w:r>
                      <w:r>
                        <w:rPr>
                          <w:spacing w:val="-4"/>
                          <w:lang w:val="zh-CN" w:eastAsia="zh-CN"/>
                        </w:rPr>
                        <w:t>)</w:t>
                      </w:r>
                      <w:r>
                        <w:rPr>
                          <w:spacing w:val="-4"/>
                          <w:lang w:val="zh-CN" w:eastAsia="zh-CN"/>
                        </w:rPr>
                        <w:t>也有了更深的认识。《九评共产党》一书用详尽的事实说明了中共邪恶的本质，我们真需要好好了解一下，这和每个人的命运都息息相关。试想你只要没发表三退声明，就表示那个丑陋邪恶无比的标签还贴在你的身上，能不受影响吗</w:t>
                      </w:r>
                      <w:r>
                        <w:rPr>
                          <w:spacing w:val="-4"/>
                          <w:lang w:val="zh-CN" w:eastAsia="zh-CN"/>
                        </w:rPr>
                        <w:t>?</w:t>
                      </w:r>
                      <w:r>
                        <w:rPr>
                          <w:spacing w:val="-4"/>
                          <w:lang w:val="zh-CN" w:eastAsia="zh-CN"/>
                        </w:rPr>
                        <w:t>三退真的就象替自己取下挂在脖子的枷锁一样真实。难怪有人说一退了中共组织就觉得全身轻松，的确如此呀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/>
                      </w:pPr>
                      <w:r>
                        <w:rPr>
                          <w:spacing w:val="-6"/>
                          <w:lang w:val="zh-CN" w:eastAsia="zh-CN"/>
                        </w:rPr>
                        <w:t>如果你还不太相信，建议你也做一个简单的实验：模仿上面的方法把两个花瓶一个写上：法轮大法，另一个写上：共产党，你看看结果会怎么样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6"/>
                          <w:lang w:val="zh-CN" w:eastAsia="zh-CN"/>
                        </w:rPr>
                        <w:t>（文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pacing w:val="-6"/>
                          <w:lang w:val="zh-CN" w:eastAsia="zh-CN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6"/>
                          <w:lang w:val="zh-CN" w:eastAsia="zh-CN"/>
                        </w:rPr>
                        <w:t>海岑）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0610</wp:posOffset>
                </wp:positionH>
                <wp:positionV relativeFrom="paragraph">
                  <wp:posOffset>201930</wp:posOffset>
                </wp:positionV>
                <wp:extent cx="2160270" cy="597027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97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70.1pt;mso-wrap-distance-left:9.05pt;mso-wrap-distance-right:9.05pt;mso-wrap-distance-top:0pt;mso-wrap-distance-bottom:0pt;margin-top:15.9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6203315</wp:posOffset>
                </wp:positionV>
                <wp:extent cx="2171700" cy="168338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5461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2.55pt;mso-wrap-distance-left:9.05pt;mso-wrap-distance-right:9.05pt;mso-wrap-distance-top:0pt;mso-wrap-distance-bottom:0pt;margin-top:488.45pt;mso-position-vertical-relative:text;margin-left:387pt;mso-position-horizontal-relative:text">
                <v:fill opacity="0f"/>
                <v:textbox inset="0.0597222222222222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7813040</wp:posOffset>
                </wp:positionV>
                <wp:extent cx="3543300" cy="22860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0pt;mso-wrap-distance-left:9.05pt;mso-wrap-distance-right:9.05pt;mso-wrap-distance-top:0pt;mso-wrap-distance-bottom:0pt;margin-top:615.2pt;mso-position-vertical-relative:text;margin-left:279pt;mso-position-horizontal-relative:text">
                <v:fill opacity="0f"/>
                <v:textbox inset="0.100694444444444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2286000" cy="3429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1"/>
                                <w:lang w:eastAsia="zh-CN"/>
                              </w:rPr>
                              <w:t>人间地狱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800080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80"/>
                                <w:sz w:val="32"/>
                                <w:lang w:eastAsia="zh-CN"/>
                              </w:rPr>
                              <w:t>白马垅劳教所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80"/>
                                <w:sz w:val="16"/>
                                <w:lang w:eastAsia="zh-CN"/>
                              </w:rPr>
                              <w:t>（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pt;height:27pt;mso-wrap-distance-left:9.05pt;mso-wrap-distance-right:9.05pt;mso-wrap-distance-top:0pt;mso-wrap-distance-bottom:0pt;margin-top:18pt;mso-position-vertical-relative:text;margin-left:3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800080"/>
                          <w:sz w:val="21"/>
                          <w:lang w:eastAsia="zh-CN"/>
                        </w:rPr>
                        <w:t>人间地狱</w:t>
                      </w:r>
                      <w:r>
                        <w:rPr>
                          <w:rFonts w:eastAsia="Times New Roman"/>
                          <w:b/>
                          <w:bCs/>
                          <w:color w:val="800080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80"/>
                          <w:sz w:val="32"/>
                          <w:lang w:eastAsia="zh-CN"/>
                        </w:rPr>
                        <w:t>白马垅劳教所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80"/>
                          <w:sz w:val="16"/>
                          <w:lang w:eastAsia="zh-CN"/>
                        </w:rPr>
                        <w:t>（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经典特宋简">
    <w:altName w:val="SimSun"/>
    <w:charset w:val="86"/>
    <w:family w:val="roman"/>
    <w:pitch w:val="default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华文隶书">
    <w:charset w:val="86"/>
    <w:family w:val="auto"/>
    <w:pitch w:val="variable"/>
  </w:font>
  <w:font w:name="华文仿宋">
    <w:charset w:val="86"/>
    <w:family w:val="auto"/>
    <w:pitch w:val="variable"/>
  </w:font>
  <w:font w:name="Eras Bold ITC">
    <w:charset w:val="00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tLeast" w:line="280"/>
      <w:ind w:firstLine="390"/>
      <w:jc w:val="both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Style14">
    <w:name w:val="标题"/>
    <w:basedOn w:val="Normal"/>
    <w:qFormat/>
    <w:pPr>
      <w:jc w:val="both"/>
    </w:pPr>
    <w:rPr>
      <w:rFonts w:ascii="经典特宋简;SimSun" w:hAnsi="经典特宋简;SimSun" w:eastAsia="宋体;SimSun" w:cs="宋体;SimSun"/>
      <w:color w:val="3366CC"/>
      <w:kern w:val="2"/>
      <w:sz w:val="44"/>
      <w:szCs w:val="44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15:00Z</dcterms:created>
  <dc:creator> </dc:creator>
  <dc:description/>
  <dc:language>en-US</dc:language>
  <cp:lastModifiedBy>Owner</cp:lastModifiedBy>
  <cp:lastPrinted>2007-05-08T22:29:00Z</cp:lastPrinted>
  <dcterms:modified xsi:type="dcterms:W3CDTF">2007-05-09T03:31:00Z</dcterms:modified>
  <cp:revision>7</cp:revision>
  <dc:subject/>
  <dc:title> </dc:title>
</cp:coreProperties>
</file>