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660775</wp:posOffset>
                </wp:positionH>
                <wp:positionV relativeFrom="paragraph">
                  <wp:posOffset>1136650</wp:posOffset>
                </wp:positionV>
                <wp:extent cx="3149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89.5pt" to="536.2pt,8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0030460</wp:posOffset>
                </wp:positionV>
                <wp:extent cx="7019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9.8pt" to="552.75pt,7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61590</wp:posOffset>
            </wp:positionH>
            <wp:positionV relativeFrom="paragraph">
              <wp:posOffset>4543425</wp:posOffset>
            </wp:positionV>
            <wp:extent cx="879475" cy="1171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37851" b="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23">
            <wp:simplePos x="0" y="0"/>
            <wp:positionH relativeFrom="column">
              <wp:posOffset>3552825</wp:posOffset>
            </wp:positionH>
            <wp:positionV relativeFrom="paragraph">
              <wp:posOffset>1181100</wp:posOffset>
            </wp:positionV>
            <wp:extent cx="3454400" cy="2000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00025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3975100</wp:posOffset>
            </wp:positionH>
            <wp:positionV relativeFrom="paragraph">
              <wp:posOffset>241300</wp:posOffset>
            </wp:positionV>
            <wp:extent cx="2943225" cy="570230"/>
            <wp:effectExtent l="0" t="0" r="0" b="0"/>
            <wp:wrapSquare wrapText="bothSides"/>
            <wp:docPr id="6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5483225</wp:posOffset>
            </wp:positionH>
            <wp:positionV relativeFrom="paragraph">
              <wp:posOffset>3305175</wp:posOffset>
            </wp:positionV>
            <wp:extent cx="1511300" cy="22447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44725"/>
                    </a:xfrm>
                    <a:prstGeom prst="rect">
                      <a:avLst/>
                    </a:prstGeom>
                    <a:ln w="31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24250</wp:posOffset>
            </wp:positionH>
            <wp:positionV relativeFrom="paragraph">
              <wp:posOffset>8582025</wp:posOffset>
            </wp:positionV>
            <wp:extent cx="1864360" cy="137223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78450</wp:posOffset>
            </wp:positionH>
            <wp:positionV relativeFrom="paragraph">
              <wp:posOffset>8566150</wp:posOffset>
            </wp:positionV>
            <wp:extent cx="1675765" cy="138049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91175</wp:posOffset>
            </wp:positionH>
            <wp:positionV relativeFrom="paragraph">
              <wp:posOffset>7561580</wp:posOffset>
            </wp:positionV>
            <wp:extent cx="1464945" cy="105727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7778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32250</wp:posOffset>
            </wp:positionH>
            <wp:positionV relativeFrom="paragraph">
              <wp:posOffset>4375150</wp:posOffset>
            </wp:positionV>
            <wp:extent cx="1568450" cy="11715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71575"/>
                    </a:xfrm>
                    <a:prstGeom prst="rect">
                      <a:avLst/>
                    </a:prstGeom>
                    <a:ln w="31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29075</wp:posOffset>
            </wp:positionH>
            <wp:positionV relativeFrom="paragraph">
              <wp:posOffset>3311525</wp:posOffset>
            </wp:positionV>
            <wp:extent cx="1568450" cy="107886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078865"/>
                    </a:xfrm>
                    <a:prstGeom prst="rect">
                      <a:avLst/>
                    </a:prstGeom>
                    <a:ln w="31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0</wp:posOffset>
                </wp:positionH>
                <wp:positionV relativeFrom="paragraph">
                  <wp:posOffset>155575</wp:posOffset>
                </wp:positionV>
                <wp:extent cx="648335" cy="773430"/>
                <wp:effectExtent l="6159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773280"/>
                          <a:chOff x="0" y="0"/>
                          <a:chExt cx="648360" cy="773280"/>
                        </a:xfrm>
                      </wpg:grpSpPr>
                      <wpg:grpSp>
                        <wpg:cNvGrpSpPr/>
                        <wpg:grpSpPr>
                          <a:xfrm>
                            <a:off x="0" y="46440"/>
                            <a:ext cx="602640" cy="669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5080" y="23760"/>
                              <a:ext cx="296640" cy="25092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2680" y="22680"/>
                              <a:ext cx="296640" cy="25092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400" y="396000"/>
                              <a:ext cx="296640" cy="25092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680" y="395280"/>
                              <a:ext cx="296640" cy="25092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644400" cy="77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"/>
                              <a:ext cx="30276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bidi="ar-SA"/>
                                  </w:rPr>
                                  <w:t>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40" y="0"/>
                              <a:ext cx="2808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6" w:after="0"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bidi="ar-SA"/>
                                  </w:rPr>
                                  <w:t>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2240"/>
                              <a:ext cx="29736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bidi="ar-SA"/>
                                  </w:rPr>
                                  <w:t>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320" y="354240"/>
                              <a:ext cx="28008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bidi="ar-SA"/>
                                  </w:rPr>
                                  <w:t>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2.25pt;width:52.85pt;height:60.9pt" coordorigin="104,245" coordsize="1057,1218">
                <v:group id="shape_0" style="position:absolute;left:104;top:353;width:1021;height:983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653;top:356;width:466;height:394;mso-wrap-style:none;v-text-anchor:middle;rotation:270" type="_x0000_t176">
                    <v:imagedata r:id="rId15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105;top:354;width:466;height:394;mso-wrap-style:none;v-text-anchor:middle;rotation:270" type="_x0000_t176">
                    <v:imagedata r:id="rId16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118;top:942;width:466;height:394;mso-wrap-style:none;v-text-anchor:middle;rotation:270" type="_x0000_t176">
                    <v:imagedata r:id="rId17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659;top:941;width:466;height:394;mso-wrap-style:none;v-text-anchor:middle;rotation:270" type="_x0000_t176">
                    <v:imagedata r:id="rId18" o:detectmouseclick="t"/>
                    <v:stroke color="teal" weight="9360" dashstyle="shortdot" joinstyle="miter" endcap="round"/>
                    <w10:wrap type="none"/>
                  </v:shape>
                </v:group>
                <v:group id="shape_0" style="position:absolute;left:146;top:245;width:1015;height:12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6;top:248;width:476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bidi="ar-SA"/>
                            </w:rPr>
                            <w:t>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245;width:441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6" w:after="0" w:lineRule="atLeast" w:line="24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bidi="ar-SA"/>
                            </w:rPr>
                            <w:t>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;top:831;width:467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6" w:after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bidi="ar-SA"/>
                            </w:rPr>
                            <w:t>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803;width:440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6" w:after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bidi="ar-SA"/>
                            </w:rPr>
                            <w:t>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32250</wp:posOffset>
            </wp:positionH>
            <wp:positionV relativeFrom="paragraph">
              <wp:posOffset>7556500</wp:posOffset>
            </wp:positionV>
            <wp:extent cx="1705610" cy="102235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1814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038715</wp:posOffset>
                </wp:positionV>
                <wp:extent cx="7019925" cy="17970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https://www2.Yinian.net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https://www3.Yinian.net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4.15pt;mso-wrap-distance-left:2.9pt;mso-wrap-distance-right:2.9pt;mso-wrap-distance-top:2.9pt;mso-wrap-distance-bottom:2.9pt;margin-top:790.45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https://www2.Yinian.net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https://www3.Yinian.net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990600</wp:posOffset>
                </wp:positionV>
                <wp:extent cx="3429000" cy="90297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64"/>
                              <w:rPr/>
                            </w:pPr>
                            <w:r>
                              <w:rPr>
                                <w:rStyle w:val="Articlebody"/>
                                <w:rFonts w:ascii="黑体;SimHei" w:hAnsi="黑体;SimHei" w:eastAsia="黑体;SimHei"/>
                                <w:color w:val="000080"/>
                                <w:spacing w:val="-8"/>
                                <w:lang w:eastAsia="zh-CN"/>
                              </w:rPr>
                              <w:t>据不完全统计：已知现在盘锦市法轮功学员被分散关押于盘锦监狱、抚顺监狱、锦州南山监狱、沈阳监狱城（包括辽宁省女子监狱等等）、马三家劳教所、本溪劳动教养院、辽宁沈新教养院等多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>
                                <w:rFonts w:ascii="黑体;SimHei" w:hAnsi="黑体;SimHei" w:eastAsia="黑体;SimHei" w:cs="宋体;SimSun"/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rStyle w:val="Articlebody"/>
                                <w:rFonts w:eastAsia="黑体;SimHei" w:cs="黑体;SimHei" w:ascii="黑体;SimHei" w:hAnsi="黑体;SimHei"/>
                                <w:color w:val="000080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辽油石化职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张廷焕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男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2"/>
                                <w:lang w:val="zh-CN" w:eastAsia="zh-CN"/>
                              </w:rPr>
                              <w:t>200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2"/>
                                <w:lang w:val="zh-CN" w:eastAsia="zh-CN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在单位上班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lang w:val="zh-CN" w:eastAsia="zh-CN"/>
                              </w:rPr>
                              <w:t>被非法绑架，被非法判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1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lang w:val="zh-CN" w:eastAsia="zh-CN"/>
                              </w:rPr>
                              <w:t>年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lang w:val="zh-CN" w:eastAsia="zh-CN"/>
                              </w:rPr>
                              <w:t>关押在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12"/>
                                <w:lang w:val="zh-CN" w:eastAsia="zh-CN"/>
                              </w:rPr>
                              <w:t>本溪劳教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7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Style w:val="Articlebody"/>
                                <w:rFonts w:eastAsia="黑体;SimHei" w:cs="黑体;SimHei" w:ascii="黑体;SimHei" w:hAnsi="黑体;SimHei"/>
                                <w:color w:val="000080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月辽河油田于楼技校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刘广庆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邹立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3366FF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盘锦大法弟子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白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lang w:eastAsia="zh-CN"/>
                              </w:rPr>
                              <w:t>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993366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赵明杰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人被绑架到本溪教养院教养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2"/>
                                <w:lang w:val="zh-CN" w:eastAsia="zh-CN"/>
                              </w:rPr>
                              <w:t>辽油石化买断职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邹立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3366FF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男，被非法判劳教两年。目前被本溪教养院教养迫害的动脉硬化，血压高至二百三十，低压至一百四十，走路需两人搀扶。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lang w:eastAsia="zh-CN"/>
                              </w:rPr>
                              <w:t>白金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lang w:eastAsia="zh-CN"/>
                              </w:rPr>
                              <w:t>旗</w:t>
                            </w:r>
                            <w:r>
                              <w:rPr>
                                <w:rFonts w:ascii="黑体;SimHei" w:hAnsi="黑体;SimHei" w:cs="PMingLiU;??auTO" w:eastAsia="黑体;SimHei"/>
                                <w:lang w:eastAsia="zh-CN"/>
                              </w:rPr>
                              <w:t>被迫害致死</w:t>
                            </w:r>
                            <w:r>
                              <w:rPr>
                                <w:rFonts w:ascii="黑体;SimHei" w:hAnsi="黑体;SimHei" w:cs="PMingLiU;??auTO" w:eastAsia="黑体;SimHei"/>
                                <w:b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二零零七年五月四日】辽宁省本溪劳教所从二零零零年至今，采用各种酷刑迫害法轮功学员，如：捆床、小号等，将多名大法弟子折磨致心脏病、高血压、脑血栓、精神失常及迫害致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六年八月中旬，盘锦市双台区高家子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1498" w:hanging="0"/>
                              <w:rPr>
                                <w:rFonts w:eastAsia="PMingLiU;??auTO"/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白金旗</w:t>
                            </w:r>
                            <w:r>
                              <w:rPr>
                                <w:lang w:eastAsia="zh-CN"/>
                              </w:rPr>
                              <w:t>被劫持到本溪教养院。白金旗刚被劫持进劳教所时，身体精神状况经检查都没问题，还能上下楼扛东西和做其它劳动。恶警刘绍实将白金旗长时间禁闭，在精神和身体上的摧残迫害，每天吃饭、上厕所都有两个人挟持，二十四小时轮班迫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害，逼写“三书”。白金旗身体出现严重的病状，每天吃饭很少，刘绍实继续对他严管迫害五个多月，致白金旗卧床不起、奄奄一息时，才通知家人连背带扶出了教养院大门。白金旗回家不久，于二零零七年二月七日离开人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石印昌、王文安</w:t>
                            </w:r>
                            <w:r>
                              <w:rPr>
                                <w:lang w:eastAsia="zh-CN"/>
                              </w:rPr>
                              <w:t>也都是这样被折磨到不行了才放回家，不长时间就离开人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还有</w:t>
                            </w:r>
                            <w:r>
                              <w:rPr>
                                <w:lang w:eastAsia="zh-CN"/>
                              </w:rPr>
                              <w:t>辽河</w:t>
                            </w:r>
                            <w:r>
                              <w:rPr>
                                <w:lang w:eastAsia="zh-CN"/>
                              </w:rPr>
                              <w:t>油田</w:t>
                            </w:r>
                            <w:r>
                              <w:rPr>
                                <w:lang w:eastAsia="zh-CN"/>
                              </w:rPr>
                              <w:t>振兴公司法轮功学员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高东</w:t>
                            </w:r>
                            <w:r>
                              <w:rPr>
                                <w:lang w:eastAsia="zh-CN"/>
                              </w:rPr>
                              <w:t>，受了七个多月的迫害，致精神失常。本溪话剧团的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孙宝英</w:t>
                            </w:r>
                            <w:r>
                              <w:rPr>
                                <w:lang w:eastAsia="zh-CN"/>
                              </w:rPr>
                              <w:t>被折磨五、六个月后，</w:t>
                            </w:r>
                            <w:r>
                              <w:rPr>
                                <w:lang w:eastAsia="zh-CN"/>
                              </w:rPr>
                              <w:t>也导致</w:t>
                            </w:r>
                            <w:r>
                              <w:rPr>
                                <w:lang w:eastAsia="zh-CN"/>
                              </w:rPr>
                              <w:t>精神失常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零零六年十二月十日，恶警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刘绍实</w:t>
                            </w:r>
                            <w:r>
                              <w:rPr>
                                <w:lang w:eastAsia="zh-CN"/>
                              </w:rPr>
                              <w:t>指使恶警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郭铁英、丁会波、郭宝刚</w:t>
                            </w:r>
                            <w:r>
                              <w:rPr>
                                <w:lang w:eastAsia="zh-CN"/>
                              </w:rPr>
                              <w:t>将山东省海阳县的大法弟子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王玉珠</w:t>
                            </w:r>
                            <w:r>
                              <w:rPr>
                                <w:lang w:eastAsia="zh-CN"/>
                              </w:rPr>
                              <w:t>（在盘锦被绑架）</w:t>
                            </w:r>
                            <w:r>
                              <w:rPr>
                                <w:lang w:eastAsia="zh-CN"/>
                              </w:rPr>
                              <w:t>绑在床上两个小时，两只腿各压五十斤重的大米袋子，王玉珠说：“坚修大法到底，强制转化不成。”刘绍实严狠狠的说：“我要说了算，法轮功都活埋了。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翟名君</w:t>
                            </w:r>
                            <w:r>
                              <w:rPr>
                                <w:lang w:eastAsia="zh-CN"/>
                              </w:rPr>
                              <w:t>（昌图县）、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黎光敏</w:t>
                            </w:r>
                            <w:r>
                              <w:rPr>
                                <w:lang w:eastAsia="zh-CN"/>
                              </w:rPr>
                              <w:t>（桓仁县）、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李志民</w:t>
                            </w:r>
                            <w:r>
                              <w:rPr>
                                <w:lang w:eastAsia="zh-CN"/>
                              </w:rPr>
                              <w:t>（朝阳）、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程广辉</w:t>
                            </w:r>
                            <w:r>
                              <w:rPr>
                                <w:lang w:eastAsia="zh-CN"/>
                              </w:rPr>
                              <w:t>（朝阳）现仍在本溪劳教所遭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lang w:eastAsia="zh-CN"/>
                              </w:rPr>
                              <w:t>敬请国内外所有善良、正义之士及法轮功学员的亲人、朋友伸出援助之手</w:t>
                            </w:r>
                            <w:r>
                              <w:rPr>
                                <w:rFonts w:ascii="PMingLiU;??auTO" w:hAnsi="PMingLiU;??auTO" w:cs="PMingLiU;??auTO"/>
                                <w:color w:val="00008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lang w:eastAsia="zh-CN"/>
                              </w:rPr>
                              <w:t xml:space="preserve">帮助营救！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11pt;mso-wrap-distance-left:2.9pt;mso-wrap-distance-right:2.9pt;mso-wrap-distance-top:2.9pt;mso-wrap-distance-bottom:2.9pt;margin-top:78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464"/>
                        <w:rPr/>
                      </w:pPr>
                      <w:r>
                        <w:rPr>
                          <w:rStyle w:val="Articlebody"/>
                          <w:rFonts w:ascii="黑体;SimHei" w:hAnsi="黑体;SimHei" w:eastAsia="黑体;SimHei"/>
                          <w:color w:val="000080"/>
                          <w:spacing w:val="-8"/>
                          <w:lang w:eastAsia="zh-CN"/>
                        </w:rPr>
                        <w:t>据不完全统计：已知现在盘锦市法轮功学员被分散关押于盘锦监狱、抚顺监狱、锦州南山监狱、沈阳监狱城（包括辽宁省女子监狱等等）、马三家劳教所、本溪劳动教养院、辽宁沈新教养院等多处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>
                          <w:rFonts w:ascii="黑体;SimHei" w:hAnsi="黑体;SimHei" w:eastAsia="黑体;SimHei" w:cs="宋体;SimSun"/>
                          <w:spacing w:val="-12"/>
                          <w:lang w:val="zh-CN" w:eastAsia="zh-CN"/>
                        </w:rPr>
                      </w:pPr>
                      <w:r>
                        <w:rPr>
                          <w:rStyle w:val="Articlebody"/>
                          <w:rFonts w:eastAsia="黑体;SimHei" w:cs="黑体;SimHei" w:ascii="黑体;SimHei" w:hAnsi="黑体;SimHei"/>
                          <w:color w:val="000080"/>
                          <w:lang w:eastAsia="zh-CN"/>
                        </w:rPr>
                        <w:t>◎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辽油石化职工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张廷焕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男，</w:t>
                      </w:r>
                      <w:r>
                        <w:rPr>
                          <w:rFonts w:eastAsia="黑体;SimHei" w:cs="宋体;SimSun" w:ascii="黑体;SimHei" w:hAnsi="黑体;SimHei"/>
                          <w:kern w:val="2"/>
                          <w:lang w:val="zh-CN" w:eastAsia="zh-CN"/>
                        </w:rPr>
                        <w:t>2005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kern w:val="2"/>
                          <w:lang w:val="zh-CN" w:eastAsia="zh-CN"/>
                        </w:rPr>
                        <w:t>11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月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在单位上班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spacing w:val="-12"/>
                          <w:lang w:val="zh-CN" w:eastAsia="zh-CN"/>
                        </w:rPr>
                        <w:t>被非法绑架，被非法判</w:t>
                      </w:r>
                      <w:r>
                        <w:rPr>
                          <w:rFonts w:eastAsia="黑体;SimHei" w:cs="宋体;SimSun" w:ascii="黑体;SimHei" w:hAnsi="黑体;SimHei"/>
                          <w:spacing w:val="-12"/>
                          <w:lang w:val="zh-CN" w:eastAsia="zh-CN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spacing w:val="-12"/>
                          <w:lang w:val="zh-CN" w:eastAsia="zh-CN"/>
                        </w:rPr>
                        <w:t>年，</w:t>
                      </w:r>
                      <w:r>
                        <w:rPr>
                          <w:rFonts w:ascii="黑体;SimHei" w:hAnsi="黑体;SimHei" w:cs="宋体;SimSun" w:eastAsia="黑体;SimHei"/>
                          <w:spacing w:val="-12"/>
                          <w:lang w:val="zh-CN" w:eastAsia="zh-CN"/>
                        </w:rPr>
                        <w:t>关押在</w:t>
                      </w:r>
                      <w:r>
                        <w:rPr>
                          <w:rFonts w:ascii="黑体;SimHei" w:hAnsi="黑体;SimHei" w:cs="宋体;SimSun" w:eastAsia="黑体;SimHei"/>
                          <w:spacing w:val="-12"/>
                          <w:lang w:val="zh-CN" w:eastAsia="zh-CN"/>
                        </w:rPr>
                        <w:t>本溪劳教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7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Style w:val="Articlebody"/>
                          <w:rFonts w:eastAsia="黑体;SimHei" w:cs="黑体;SimHei" w:ascii="黑体;SimHei" w:hAnsi="黑体;SimHei"/>
                          <w:color w:val="000080"/>
                          <w:lang w:eastAsia="zh-CN"/>
                        </w:rPr>
                        <w:t>◎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2006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月辽河油田于楼技校的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刘广庆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以及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邹立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3366FF"/>
                          <w:lang w:eastAsia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盘锦大法弟子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白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lang w:eastAsia="zh-CN"/>
                        </w:rPr>
                        <w:t>旗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993366"/>
                          <w:lang w:eastAsia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赵明杰</w:t>
                      </w:r>
                      <w:r>
                        <w:rPr>
                          <w:rFonts w:eastAsia="黑体;SimHei" w:cs="宋体;SimSun" w:ascii="黑体;SimHei" w:hAnsi="黑体;SimHei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人被绑架到本溪教养院教养。</w:t>
                      </w:r>
                      <w:r>
                        <w:rPr>
                          <w:rFonts w:ascii="黑体;SimHei" w:hAnsi="黑体;SimHei" w:cs="宋体;SimSun" w:eastAsia="黑体;SimHei"/>
                          <w:kern w:val="2"/>
                          <w:lang w:val="zh-CN" w:eastAsia="zh-CN"/>
                        </w:rPr>
                        <w:t>辽油石化买断职工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邹立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3366FF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男，被非法判劳教两年。目前被本溪教养院教养迫害的动脉硬化，血压高至二百三十，低压至一百四十，走路需两人搀扶。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lang w:eastAsia="zh-CN"/>
                        </w:rPr>
                        <w:t>白金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lang w:eastAsia="zh-CN"/>
                        </w:rPr>
                        <w:t>旗</w:t>
                      </w:r>
                      <w:r>
                        <w:rPr>
                          <w:rFonts w:ascii="黑体;SimHei" w:hAnsi="黑体;SimHei" w:cs="PMingLiU;??auTO" w:eastAsia="黑体;SimHei"/>
                          <w:lang w:eastAsia="zh-CN"/>
                        </w:rPr>
                        <w:t>被迫害致死</w:t>
                      </w:r>
                      <w:r>
                        <w:rPr>
                          <w:rFonts w:ascii="黑体;SimHei" w:hAnsi="黑体;SimHei" w:cs="PMingLiU;??auTO" w:eastAsia="黑体;SimHei"/>
                          <w:b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二零零七年五月四日】辽宁省本溪劳教所从二零零零年至今，采用各种酷刑迫害法轮功学员，如：捆床、小号等，将多名大法弟子折磨致心脏病、高血压、脑血栓、精神失常及迫害致死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6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六年八月中旬，盘锦市双台区高家子村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right="1498" w:hanging="0"/>
                        <w:rPr>
                          <w:rFonts w:eastAsia="PMingLiU;??auTO"/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学员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白金旗</w:t>
                      </w:r>
                      <w:r>
                        <w:rPr>
                          <w:lang w:eastAsia="zh-CN"/>
                        </w:rPr>
                        <w:t>被劫持到本溪教养院。白金旗刚被劫持进劳教所时，身体精神状况经检查都没问题，还能上下楼扛东西和做其它劳动。恶警刘绍实将白金旗长时间禁闭，在精神和身体上的摧残迫害，每天吃饭、上厕所都有两个人挟持，二十四小时轮班迫</w:t>
                      </w:r>
                      <w:r>
                        <w:rPr>
                          <w:rFonts w:eastAsia="Times New Roman"/>
                          <w:b/>
                          <w:color w:val="0000FF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lang w:eastAsia="zh-CN"/>
                        </w:rPr>
                        <w:t>害，逼写“三书”。白金旗身体出现严重的病状，每天吃饭很少，刘绍实继续对他严管迫害五个多月，致白金旗卧床不起、奄奄一息时，才通知家人连背带扶出了教养院大门。白金旗回家不久，于二零零七年二月七日离开人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/>
                      </w:pPr>
                      <w:r>
                        <w:rPr>
                          <w:lang w:eastAsia="zh-CN"/>
                        </w:rPr>
                        <w:t>法轮功学员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石印昌、王文安</w:t>
                      </w:r>
                      <w:r>
                        <w:rPr>
                          <w:lang w:eastAsia="zh-CN"/>
                        </w:rPr>
                        <w:t>也都是这样被折磨到不行了才放回家，不长时间就离开人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/>
                      </w:pPr>
                      <w:r>
                        <w:rPr>
                          <w:lang w:eastAsia="zh-CN"/>
                        </w:rPr>
                        <w:t>还有</w:t>
                      </w:r>
                      <w:r>
                        <w:rPr>
                          <w:lang w:eastAsia="zh-CN"/>
                        </w:rPr>
                        <w:t>辽河</w:t>
                      </w:r>
                      <w:r>
                        <w:rPr>
                          <w:lang w:eastAsia="zh-CN"/>
                        </w:rPr>
                        <w:t>油田</w:t>
                      </w:r>
                      <w:r>
                        <w:rPr>
                          <w:lang w:eastAsia="zh-CN"/>
                        </w:rPr>
                        <w:t>振兴公司法轮功学员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高东</w:t>
                      </w:r>
                      <w:r>
                        <w:rPr>
                          <w:lang w:eastAsia="zh-CN"/>
                        </w:rPr>
                        <w:t>，受了七个多月的迫害，致精神失常。本溪话剧团的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孙宝英</w:t>
                      </w:r>
                      <w:r>
                        <w:rPr>
                          <w:lang w:eastAsia="zh-CN"/>
                        </w:rPr>
                        <w:t>被折磨五、六个月后，</w:t>
                      </w:r>
                      <w:r>
                        <w:rPr>
                          <w:lang w:eastAsia="zh-CN"/>
                        </w:rPr>
                        <w:t>也导致</w:t>
                      </w:r>
                      <w:r>
                        <w:rPr>
                          <w:lang w:eastAsia="zh-CN"/>
                        </w:rPr>
                        <w:t>精神失常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/>
                      </w:pPr>
                      <w:r>
                        <w:rPr>
                          <w:lang w:eastAsia="zh-CN"/>
                        </w:rPr>
                        <w:t>二零零六年十二月十日，恶警</w:t>
                      </w:r>
                      <w:r>
                        <w:rPr>
                          <w:u w:val="single"/>
                          <w:lang w:eastAsia="zh-CN"/>
                        </w:rPr>
                        <w:t>刘绍实</w:t>
                      </w:r>
                      <w:r>
                        <w:rPr>
                          <w:lang w:eastAsia="zh-CN"/>
                        </w:rPr>
                        <w:t>指使恶警</w:t>
                      </w:r>
                      <w:r>
                        <w:rPr>
                          <w:u w:val="single"/>
                          <w:lang w:eastAsia="zh-CN"/>
                        </w:rPr>
                        <w:t>郭铁英、丁会波、郭宝刚</w:t>
                      </w:r>
                      <w:r>
                        <w:rPr>
                          <w:lang w:eastAsia="zh-CN"/>
                        </w:rPr>
                        <w:t>将山东省海阳县的大法弟子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王玉珠</w:t>
                      </w:r>
                      <w:r>
                        <w:rPr>
                          <w:lang w:eastAsia="zh-CN"/>
                        </w:rPr>
                        <w:t>（在盘锦被绑架）</w:t>
                      </w:r>
                      <w:r>
                        <w:rPr>
                          <w:lang w:eastAsia="zh-CN"/>
                        </w:rPr>
                        <w:t>绑在床上两个小时，两只腿各压五十斤重的大米袋子，王玉珠说：“坚修大法到底，强制转化不成。”刘绍实严狠狠的说：“我要说了算，法轮功都活埋了。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学员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翟名君</w:t>
                      </w:r>
                      <w:r>
                        <w:rPr>
                          <w:lang w:eastAsia="zh-CN"/>
                        </w:rPr>
                        <w:t>（昌图县）、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黎光敏</w:t>
                      </w:r>
                      <w:r>
                        <w:rPr>
                          <w:lang w:eastAsia="zh-CN"/>
                        </w:rPr>
                        <w:t>（桓仁县）、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李志民</w:t>
                      </w:r>
                      <w:r>
                        <w:rPr>
                          <w:lang w:eastAsia="zh-CN"/>
                        </w:rPr>
                        <w:t>（朝阳）、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程广辉</w:t>
                      </w:r>
                      <w:r>
                        <w:rPr>
                          <w:lang w:eastAsia="zh-CN"/>
                        </w:rPr>
                        <w:t>（朝阳）现仍在本溪劳教所遭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8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lang w:eastAsia="zh-CN"/>
                        </w:rPr>
                        <w:t>敬请国内外所有善良、正义之士及法轮功学员的亲人、朋友伸出援助之手</w:t>
                      </w:r>
                      <w:r>
                        <w:rPr>
                          <w:rFonts w:ascii="PMingLiU;??auTO" w:hAnsi="PMingLiU;??auTO" w:cs="PMingLiU;??auTO"/>
                          <w:color w:val="000080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lang w:eastAsia="zh-CN"/>
                        </w:rPr>
                        <w:t xml:space="preserve">帮助营救！ 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36600</wp:posOffset>
                </wp:positionH>
                <wp:positionV relativeFrom="paragraph">
                  <wp:posOffset>193675</wp:posOffset>
                </wp:positionV>
                <wp:extent cx="2984500" cy="685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tLeast" w:line="240"/>
                              <w:rPr>
                                <w:rFonts w:ascii="黑体;SimHei" w:hAnsi="黑体;SimHei" w:eastAsia="黑体;SimHei" w:cs="新宋体"/>
                                <w:b/>
                                <w:b/>
                                <w:bCs/>
                                <w:color w:val="000080"/>
                                <w:spacing w:val="-20"/>
                                <w:kern w:val="0"/>
                                <w:sz w:val="42"/>
                                <w:szCs w:val="42"/>
                                <w:lang w:eastAsia="zh-CN"/>
                              </w:rPr>
                            </w:pPr>
                            <w:bookmarkStart w:id="0" w:name="zip3"/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bCs/>
                                <w:spacing w:val="-20"/>
                                <w:kern w:val="0"/>
                                <w:sz w:val="42"/>
                                <w:szCs w:val="42"/>
                                <w:lang w:eastAsia="zh-CN"/>
                              </w:rPr>
                              <w:t>本溪劳教所</w:t>
                            </w: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bCs/>
                                <w:color w:val="000080"/>
                                <w:spacing w:val="-20"/>
                                <w:kern w:val="0"/>
                                <w:sz w:val="42"/>
                                <w:szCs w:val="42"/>
                                <w:lang w:eastAsia="zh-CN"/>
                              </w:rPr>
                              <w:t>将多名法轮功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bCs/>
                                <w:color w:val="000080"/>
                                <w:spacing w:val="-20"/>
                                <w:kern w:val="0"/>
                                <w:sz w:val="42"/>
                                <w:szCs w:val="42"/>
                                <w:lang w:eastAsia="zh-CN"/>
                              </w:rPr>
                              <w:t>学员</w:t>
                            </w:r>
                            <w:r>
                              <w:rPr>
                                <w:rFonts w:ascii="黑体;SimHei" w:hAnsi="黑体;SimHei" w:cs="新宋体" w:eastAsia="黑体;SimHei"/>
                                <w:b/>
                                <w:bCs/>
                                <w:spacing w:val="-20"/>
                                <w:kern w:val="0"/>
                                <w:sz w:val="42"/>
                                <w:szCs w:val="42"/>
                                <w:lang w:eastAsia="zh-CN"/>
                              </w:rPr>
                              <w:t>迫害致死、精神失常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54pt;mso-wrap-distance-left:2.9pt;mso-wrap-distance-right:2.9pt;mso-wrap-distance-top:2.9pt;mso-wrap-distance-bottom:2.9pt;margin-top:15.25pt;mso-position-vertical-relative:text;margin-left: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spacing w:lineRule="atLeast" w:line="240"/>
                        <w:rPr>
                          <w:rFonts w:ascii="黑体;SimHei" w:hAnsi="黑体;SimHei" w:eastAsia="黑体;SimHei" w:cs="新宋体"/>
                          <w:b/>
                          <w:b/>
                          <w:bCs/>
                          <w:color w:val="000080"/>
                          <w:spacing w:val="-20"/>
                          <w:kern w:val="0"/>
                          <w:sz w:val="42"/>
                          <w:szCs w:val="42"/>
                          <w:lang w:eastAsia="zh-CN"/>
                        </w:rPr>
                      </w:pPr>
                      <w:bookmarkStart w:id="1" w:name="zip3"/>
                      <w:r>
                        <w:rPr>
                          <w:rFonts w:ascii="黑体;SimHei" w:hAnsi="黑体;SimHei" w:cs="新宋体" w:eastAsia="黑体;SimHei"/>
                          <w:b/>
                          <w:bCs/>
                          <w:spacing w:val="-20"/>
                          <w:kern w:val="0"/>
                          <w:sz w:val="42"/>
                          <w:szCs w:val="42"/>
                          <w:lang w:eastAsia="zh-CN"/>
                        </w:rPr>
                        <w:t>本溪劳教所</w:t>
                      </w:r>
                      <w:r>
                        <w:rPr>
                          <w:rFonts w:ascii="黑体;SimHei" w:hAnsi="黑体;SimHei" w:cs="新宋体" w:eastAsia="黑体;SimHei"/>
                          <w:b/>
                          <w:bCs/>
                          <w:color w:val="000080"/>
                          <w:spacing w:val="-20"/>
                          <w:kern w:val="0"/>
                          <w:sz w:val="42"/>
                          <w:szCs w:val="42"/>
                          <w:lang w:eastAsia="zh-CN"/>
                        </w:rPr>
                        <w:t>将多名法轮功</w:t>
                      </w:r>
                    </w:p>
                    <w:p>
                      <w:pPr>
                        <w:pStyle w:val="Articletitl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黑体;SimHei" w:hAnsi="黑体;SimHei" w:cs="新宋体" w:eastAsia="黑体;SimHei"/>
                          <w:b/>
                          <w:bCs/>
                          <w:color w:val="000080"/>
                          <w:spacing w:val="-20"/>
                          <w:kern w:val="0"/>
                          <w:sz w:val="42"/>
                          <w:szCs w:val="42"/>
                          <w:lang w:eastAsia="zh-CN"/>
                        </w:rPr>
                        <w:t>学员</w:t>
                      </w:r>
                      <w:r>
                        <w:rPr>
                          <w:rFonts w:ascii="黑体;SimHei" w:hAnsi="黑体;SimHei" w:cs="新宋体" w:eastAsia="黑体;SimHei"/>
                          <w:b/>
                          <w:bCs/>
                          <w:spacing w:val="-20"/>
                          <w:kern w:val="0"/>
                          <w:sz w:val="42"/>
                          <w:szCs w:val="42"/>
                          <w:lang w:eastAsia="zh-CN"/>
                        </w:rPr>
                        <w:t>迫害致死、精神失常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5">
                <wp:simplePos x="0" y="0"/>
                <wp:positionH relativeFrom="column">
                  <wp:posOffset>3609975</wp:posOffset>
                </wp:positionH>
                <wp:positionV relativeFrom="paragraph">
                  <wp:posOffset>866775</wp:posOffset>
                </wp:positionV>
                <wp:extent cx="3186430" cy="2520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盘锦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??auTO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TW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19.85pt;mso-wrap-distance-left:8.5pt;mso-wrap-distance-right:8.5pt;mso-wrap-distance-top:2.9pt;mso-wrap-distance-bottom:2.85pt;margin-top:68.25pt;mso-position-vertical-relative:text;margin-left:284.2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hanging="0"/>
                        <w:jc w:val="right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盘锦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??auTO"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TW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-190500</wp:posOffset>
                </wp:positionV>
                <wp:extent cx="6286500" cy="2781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18"/>
                              <w:jc w:val="center"/>
                              <w:rPr>
                                <w:rFonts w:ascii="隶书" w:hAnsi="隶书" w:eastAsia="隶书" w:cs="MS Song"/>
                                <w:b/>
                                <w:b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MS Song" w:eastAsia="隶书"/>
                                <w:b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  <w:t>真言似清泉        淙淙入心田        清浊君自辨        心明添福缘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华文隶书" w:hAnsi="华文隶书" w:eastAsia="华文隶书" w:cs="MS Song"/>
                                <w:b/>
                                <w:b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MS Song" w:ascii="华文隶书" w:hAnsi="华文隶书"/>
                                <w:b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1.9pt;mso-wrap-distance-left:2.9pt;mso-wrap-distance-right:2.9pt;mso-wrap-distance-top:2.9pt;mso-wrap-distance-bottom:2.9pt;margin-top:-15pt;mso-position-vertical-relative:text;margin-left:1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60"/>
                        <w:ind w:firstLine="418"/>
                        <w:jc w:val="center"/>
                        <w:rPr>
                          <w:rFonts w:ascii="隶书" w:hAnsi="隶书" w:eastAsia="隶书" w:cs="MS Song"/>
                          <w:b/>
                          <w:b/>
                          <w:color w:val="0066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隶书" w:hAnsi="隶书" w:cs="MS Song" w:eastAsia="隶书"/>
                          <w:b/>
                          <w:color w:val="006600"/>
                          <w:sz w:val="28"/>
                          <w:szCs w:val="28"/>
                          <w:lang w:eastAsia="zh-CN"/>
                        </w:rPr>
                        <w:t>真言似清泉        淙淙入心田        清浊君自辨        心明添福缘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华文隶书" w:hAnsi="华文隶书" w:eastAsia="华文隶书" w:cs="MS Song"/>
                          <w:b/>
                          <w:b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隶书" w:cs="MS Song" w:ascii="华文隶书" w:hAnsi="华文隶书"/>
                          <w:b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1257300</wp:posOffset>
                </wp:positionV>
                <wp:extent cx="902335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color w:val="FFFFFF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FFFF"/>
                                <w:sz w:val="24"/>
                                <w:szCs w:val="24"/>
                                <w:lang w:val="zh-CN" w:eastAsia="zh-CN"/>
                              </w:rPr>
                              <w:t>美国纽约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color w:val="800080"/>
                                <w:sz w:val="24"/>
                                <w:szCs w:val="24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800080"/>
                                <w:sz w:val="24"/>
                                <w:szCs w:val="24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7pt;mso-wrap-distance-left:2.9pt;mso-wrap-distance-right:2.9pt;mso-wrap-distance-top:2.9pt;mso-wrap-distance-bottom:2.9pt;margin-top:99pt;mso-position-vertical-relative:text;margin-left:45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color w:val="FFFFFF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FFFF"/>
                          <w:sz w:val="24"/>
                          <w:szCs w:val="24"/>
                          <w:lang w:val="zh-CN" w:eastAsia="zh-CN"/>
                        </w:rPr>
                        <w:t>美国纽约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color w:val="800080"/>
                          <w:sz w:val="24"/>
                          <w:szCs w:val="24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800080"/>
                          <w:sz w:val="24"/>
                          <w:szCs w:val="24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111625</wp:posOffset>
                </wp:positionH>
                <wp:positionV relativeFrom="paragraph">
                  <wp:posOffset>5648325</wp:posOffset>
                </wp:positionV>
                <wp:extent cx="2920365" cy="18491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八年前的今天，一九九九年的四月二十五日，在北京市中心，超过万名法轮功学员和平上访，要求释放在天津被抓的四十五名学员，保障合法的炼功环境，允许法轮功书籍出版发行，当时的总理与法轮功学员代表进行了会谈，事情得到基本解决。这就是著名的“四</w:t>
                            </w:r>
                            <w:r>
                              <w:rPr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lang w:eastAsia="zh-CN"/>
                              </w:rPr>
                              <w:t>二五和平大上访”。国际社会对法轮功学员所表现出的理性、信任、自律和高度公德深表震惊，一九九九年的四月二十五日第一次把法轮功推向了世界舞台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45.6pt;mso-wrap-distance-left:2.9pt;mso-wrap-distance-right:2.9pt;mso-wrap-distance-top:2.9pt;mso-wrap-distance-bottom:2.9pt;margin-top:444.75pt;mso-position-vertical-relative:text;margin-left:3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八年前的今天，一九九九年的四月二十五日，在北京市中心，超过万名法轮功学员和平上访，要求释放在天津被抓的四十五名学员，保障合法的炼功环境，允许法轮功书籍出版发行，当时的总理与法轮功学员代表进行了会谈，事情得到基本解决。这就是著名的“四</w:t>
                      </w:r>
                      <w:r>
                        <w:rPr>
                          <w:lang w:eastAsia="zh-CN"/>
                        </w:rPr>
                        <w:t>·</w:t>
                      </w:r>
                      <w:r>
                        <w:rPr>
                          <w:lang w:eastAsia="zh-CN"/>
                        </w:rPr>
                        <w:t>二五和平大上访”。国际社会对法轮功学员所表现出的理性、信任、自律和高度公德深表震惊，一九九九年的四月二十五日第一次把法轮功推向了世界舞台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3050</wp:posOffset>
                </wp:positionH>
                <wp:positionV relativeFrom="paragraph">
                  <wp:posOffset>9661525</wp:posOffset>
                </wp:positionV>
                <wp:extent cx="13716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</w:rPr>
                              <w:t>日本法轮功学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60.7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</w:rPr>
                        <w:t>日本法轮功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9400</wp:posOffset>
                </wp:positionH>
                <wp:positionV relativeFrom="paragraph">
                  <wp:posOffset>9693275</wp:posOffset>
                </wp:positionV>
                <wp:extent cx="17145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</w:rPr>
                              <w:t>澳洲悉尼法轮功学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63.25pt;mso-position-vertical-relative:text;margin-left:4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</w:rPr>
                        <w:t>澳洲悉尼法轮功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5143500</wp:posOffset>
                </wp:positionV>
                <wp:extent cx="4572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FFFFFF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FFFF"/>
                                <w:sz w:val="24"/>
                                <w:szCs w:val="24"/>
                                <w:lang w:val="zh-CN" w:eastAsia="zh-CN"/>
                              </w:rPr>
                              <w:t>英国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2.9pt;mso-wrap-distance-right:2.9pt;mso-wrap-distance-top:2.9pt;mso-wrap-distance-bottom:2.9pt;margin-top:405pt;mso-position-vertical-relative:text;margin-left:45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color w:val="FFFFFF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FFFF"/>
                          <w:sz w:val="24"/>
                          <w:szCs w:val="24"/>
                          <w:lang w:val="zh-CN" w:eastAsia="zh-CN"/>
                        </w:rPr>
                        <w:t>英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8229600</wp:posOffset>
                </wp:positionV>
                <wp:extent cx="5715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</w:rPr>
                              <w:t>德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48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</w:rPr>
                        <w:t>德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00</wp:posOffset>
                </wp:positionV>
                <wp:extent cx="727075" cy="3308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</w:rPr>
                              <w:t>韩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6.05pt;mso-wrap-distance-left:9.05pt;mso-wrap-distance-right:9.05pt;mso-wrap-distance-top:0pt;mso-wrap-distance-bottom:0pt;margin-top:4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</w:rPr>
                        <w:t>韩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9325</wp:posOffset>
                </wp:positionH>
                <wp:positionV relativeFrom="paragraph">
                  <wp:posOffset>3340100</wp:posOffset>
                </wp:positionV>
                <wp:extent cx="955675" cy="2851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FFFFFF"/>
                              </w:rPr>
                              <w:t>法国巴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2.45pt;mso-wrap-distance-left:9.05pt;mso-wrap-distance-right:9.05pt;mso-wrap-distance-top:0pt;mso-wrap-distance-bottom:0pt;margin-top:263pt;mso-position-vertical-relative:text;margin-left:3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华文楷体" w:hAnsi="华文楷体" w:eastAsia="华文楷体" w:cs="宋体;SimSun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color w:val="FFFFFF"/>
                        </w:rPr>
                        <w:t>法国巴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6700</wp:posOffset>
                </wp:positionH>
                <wp:positionV relativeFrom="paragraph">
                  <wp:posOffset>7589520</wp:posOffset>
                </wp:positionV>
                <wp:extent cx="1676400" cy="3841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Style w:val="Bn12"/>
                                <w:rFonts w:ascii="华文楷体" w:hAnsi="华文楷体" w:eastAsia="PMingLiU;??auTO" w:cs="华文楷体"/>
                                <w:b/>
                                <w:b/>
                                <w:color w:val="FFFFFF"/>
                                <w:spacing w:val="-14"/>
                                <w:lang w:eastAsia="zh-TW"/>
                              </w:rPr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spacing w:val="-14"/>
                                <w:lang w:eastAsia="zh-CN"/>
                              </w:rPr>
                              <w:t>中国</w:t>
                            </w: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  <w:spacing w:val="-14"/>
                                <w:lang w:eastAsia="zh-CN"/>
                              </w:rPr>
                              <w:t>法轮功学员九九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  <w:spacing w:val="-1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Style w:val="Bn12"/>
                                <w:rFonts w:eastAsia="华文楷体" w:cs="华文楷体" w:ascii="华文楷体" w:hAnsi="华文楷体"/>
                                <w:b/>
                                <w:color w:val="FFFFFF"/>
                                <w:spacing w:val="-14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FFFFFF"/>
                                <w:spacing w:val="-14"/>
                                <w:lang w:eastAsia="zh-CN"/>
                              </w:rPr>
                              <w:t>二五和平上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.25pt;mso-wrap-distance-left:9.05pt;mso-wrap-distance-right:9.05pt;mso-wrap-distance-top:0pt;mso-wrap-distance-bottom:0pt;margin-top:597.6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Style w:val="Bn12"/>
                          <w:rFonts w:ascii="华文楷体" w:hAnsi="华文楷体" w:eastAsia="PMingLiU;??auTO" w:cs="华文楷体"/>
                          <w:b/>
                          <w:b/>
                          <w:color w:val="FFFFFF"/>
                          <w:spacing w:val="-14"/>
                          <w:lang w:eastAsia="zh-TW"/>
                        </w:rPr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spacing w:val="-14"/>
                          <w:lang w:eastAsia="zh-CN"/>
                        </w:rPr>
                        <w:t>中国</w:t>
                      </w: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  <w:spacing w:val="-14"/>
                          <w:lang w:eastAsia="zh-CN"/>
                        </w:rPr>
                        <w:t>法轮功学员九九年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  <w:spacing w:val="-14"/>
                          <w:lang w:eastAsia="zh-CN"/>
                        </w:rPr>
                        <w:t>四</w:t>
                      </w:r>
                      <w:r>
                        <w:rPr>
                          <w:rStyle w:val="Bn12"/>
                          <w:rFonts w:eastAsia="华文楷体" w:cs="华文楷体" w:ascii="华文楷体" w:hAnsi="华文楷体"/>
                          <w:b/>
                          <w:color w:val="FFFFFF"/>
                          <w:spacing w:val="-14"/>
                          <w:lang w:eastAsia="zh-CN"/>
                        </w:rPr>
                        <w:t>·</w:t>
                      </w: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FFFFFF"/>
                          <w:spacing w:val="-14"/>
                          <w:lang w:eastAsia="zh-CN"/>
                        </w:rPr>
                        <w:t>二五和平上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3522980</wp:posOffset>
                </wp:positionH>
                <wp:positionV relativeFrom="paragraph">
                  <wp:posOffset>3297555</wp:posOffset>
                </wp:positionV>
                <wp:extent cx="518160" cy="52857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528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00"/>
                                <w:spacing w:val="20"/>
                                <w:w w:val="95"/>
                                <w:sz w:val="39"/>
                                <w:szCs w:val="39"/>
                                <w:lang w:val="zh-CN" w:eastAsia="zh-CN"/>
                              </w:rPr>
                              <w:t>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00"/>
                                <w:spacing w:val="20"/>
                                <w:w w:val="95"/>
                                <w:sz w:val="39"/>
                                <w:szCs w:val="39"/>
                                <w:lang w:val="zh-CN" w:eastAsia="zh-CN"/>
                              </w:rPr>
                              <w:t>世界各地法轮功学员纪念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00"/>
                                <w:w w:val="95"/>
                                <w:sz w:val="39"/>
                                <w:szCs w:val="39"/>
                                <w:lang w:val="zh-CN" w:eastAsia="zh-CN"/>
                              </w:rPr>
                              <w:t>「四</w:t>
                            </w:r>
                            <w:r>
                              <w:rPr>
                                <w:rFonts w:ascii="黑体;SimHei" w:hAnsi="黑体;SimHei" w:cs="华文楷体" w:eastAsia="华文楷体"/>
                                <w:b/>
                                <w:bCs/>
                                <w:color w:val="800000"/>
                                <w:w w:val="95"/>
                                <w:sz w:val="39"/>
                                <w:szCs w:val="39"/>
                                <w:lang w:val="en" w:eastAsia="zh-CN"/>
                              </w:rPr>
                              <w:t>•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00"/>
                                <w:w w:val="95"/>
                                <w:sz w:val="39"/>
                                <w:szCs w:val="39"/>
                                <w:lang w:val="zh-CN" w:eastAsia="zh-CN"/>
                              </w:rPr>
                              <w:t>二五」八周年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0.8pt;height:416.2pt;mso-wrap-distance-left:2.9pt;mso-wrap-distance-right:2.9pt;mso-wrap-distance-top:2.9pt;mso-wrap-distance-bottom:2.9pt;margin-top:259.65pt;mso-position-vertical-relative:text;margin-left:277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00"/>
                          <w:spacing w:val="20"/>
                          <w:w w:val="95"/>
                          <w:sz w:val="39"/>
                          <w:szCs w:val="39"/>
                          <w:lang w:val="zh-CN" w:eastAsia="zh-CN"/>
                        </w:rPr>
                        <w:t>全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00"/>
                          <w:spacing w:val="20"/>
                          <w:w w:val="95"/>
                          <w:sz w:val="39"/>
                          <w:szCs w:val="39"/>
                          <w:lang w:val="zh-CN" w:eastAsia="zh-CN"/>
                        </w:rPr>
                        <w:t>世界各地法轮功学员纪念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00"/>
                          <w:w w:val="95"/>
                          <w:sz w:val="39"/>
                          <w:szCs w:val="39"/>
                          <w:lang w:val="zh-CN" w:eastAsia="zh-CN"/>
                        </w:rPr>
                        <w:t>「四</w:t>
                      </w:r>
                      <w:r>
                        <w:rPr>
                          <w:rFonts w:ascii="黑体;SimHei" w:hAnsi="黑体;SimHei" w:cs="华文楷体" w:eastAsia="华文楷体"/>
                          <w:b/>
                          <w:bCs/>
                          <w:color w:val="800000"/>
                          <w:w w:val="95"/>
                          <w:sz w:val="39"/>
                          <w:szCs w:val="39"/>
                          <w:lang w:val="en" w:eastAsia="zh-CN"/>
                        </w:rPr>
                        <w:t>•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00"/>
                          <w:w w:val="95"/>
                          <w:sz w:val="39"/>
                          <w:szCs w:val="39"/>
                          <w:lang w:val="zh-CN" w:eastAsia="zh-CN"/>
                        </w:rPr>
                        <w:t>二五」八周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5688330</wp:posOffset>
                </wp:positionV>
                <wp:extent cx="685800" cy="22860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lang w:eastAsia="zh-CN"/>
                              </w:rPr>
                              <w:t>白金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47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华文楷体" w:hAnsi="华文楷体" w:eastAsia="华文楷体" w:cs="华文楷体"/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lang w:eastAsia="zh-CN"/>
                        </w:rPr>
                        <w:t>白金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674360</wp:posOffset>
            </wp:positionH>
            <wp:positionV relativeFrom="paragraph">
              <wp:posOffset>8966835</wp:posOffset>
            </wp:positionV>
            <wp:extent cx="1367790" cy="880745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9996170</wp:posOffset>
                </wp:positionV>
                <wp:extent cx="70199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787.1pt" to="555.25pt,7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750050</wp:posOffset>
                </wp:positionV>
                <wp:extent cx="3844925" cy="12700"/>
                <wp:effectExtent l="635" t="19050" r="63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480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1.5pt" to="302.7pt,532.45pt" stroked="t" o:allowincell="f" style="position:absolute;flip:y">
                <v:stroke color="#ffcc00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851275</wp:posOffset>
                </wp:positionH>
                <wp:positionV relativeFrom="paragraph">
                  <wp:posOffset>3793490</wp:posOffset>
                </wp:positionV>
                <wp:extent cx="3077845" cy="3020695"/>
                <wp:effectExtent l="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0" cy="3020760"/>
                          <a:chOff x="0" y="0"/>
                          <a:chExt cx="3078000" cy="302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67200" y="114840"/>
                            <a:ext cx="8280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5640" y="751320"/>
                            <a:ext cx="1242000" cy="21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>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>为您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>善缘福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>全送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>家和业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>福寿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" w:eastAsia="zh-CN" w:bidi="ar-SA"/>
                                </w:rPr>
                                <w:t>明白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val="en" w:eastAsia="zh-CN" w:bidi="ar-SA"/>
                                </w:rPr>
                                <w:t>得福报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隶书" w:hAnsi="隶书" w:eastAsia="隶书" w:cs="宋体;SimSun"/>
                                  <w:color w:val="000000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07800"/>
                            <a:ext cx="1878840" cy="271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1640" y="0"/>
                            <a:ext cx="179820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/>
                                  <w:bCs/>
                                  <w:rFonts w:ascii="隶书" w:hAnsi="隶书" w:eastAsia="隶书" w:cs="Times New Roman"/>
                                  <w:color w:val="008000"/>
                                  <w:lang w:val="en-US" w:eastAsia="zh-CN" w:bidi="ar-SA"/>
                                </w:rPr>
                                <w:t>祝</w:t>
                              </w:r>
                              <w:r>
                                <w:rPr>
                                  <w:kern w:val="2"/>
                                  <w:sz w:val="64"/>
                                  <w:szCs w:val="64"/>
                                  <w:b/>
                                  <w:bCs/>
                                  <w:rFonts w:ascii="隶书" w:hAnsi="隶书" w:eastAsia="隶书" w:cs="Times New Roman"/>
                                  <w:color w:val="008000"/>
                                  <w:lang w:eastAsia="zh-CN" w:bidi="ar-SA" w:val="zh-C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0160"/>
                            <a:ext cx="3041640" cy="29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633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5pt;margin-top:298.7pt;width:242.35pt;height:237.85pt" coordorigin="6065,5974" coordsize="4847,47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78;top:6155;width:1303;height:112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956;top:7157;width:1955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>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>为您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>善缘福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>全送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>家和业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>福寿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" w:eastAsia="zh-CN" w:bidi="ar-SA"/>
                          </w:rPr>
                          <w:t>明白真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val="en" w:eastAsia="zh-CN" w:bidi="ar-SA"/>
                          </w:rPr>
                          <w:t>得福报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隶书" w:hAnsi="隶书" w:eastAsia="隶书" w:cs="宋体;SimSun"/>
                            <w:color w:val="000000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5;top:6458;width:2958;height:427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745;top:5974;width:2831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/>
                            <w:bCs/>
                            <w:rFonts w:ascii="隶书" w:hAnsi="隶书" w:eastAsia="隶书" w:cs="Times New Roman"/>
                            <w:color w:val="008000"/>
                            <w:lang w:val="en-US" w:eastAsia="zh-CN" w:bidi="ar-SA"/>
                          </w:rPr>
                          <w:t>祝</w:t>
                        </w:r>
                        <w:r>
                          <w:rPr>
                            <w:kern w:val="2"/>
                            <w:sz w:val="64"/>
                            <w:szCs w:val="64"/>
                            <w:b/>
                            <w:bCs/>
                            <w:rFonts w:ascii="隶书" w:hAnsi="隶书" w:eastAsia="隶书" w:cs="Times New Roman"/>
                            <w:color w:val="008000"/>
                            <w:lang w:eastAsia="zh-CN" w:bidi="ar-SA" w:val="zh-CN"/>
                          </w:rPr>
                          <w:t>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22;top:6005;width:4789;height:4648;mso-wrap-style:none;v-text-anchor:middle">
                  <v:fill o:detectmouseclick="t" on="false"/>
                  <v:stroke color="#6633ff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9977120</wp:posOffset>
                </wp:positionV>
                <wp:extent cx="7019925" cy="19558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5461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4pt;mso-wrap-distance-left:2.9pt;mso-wrap-distance-right:2.9pt;mso-wrap-distance-top:2.9pt;mso-wrap-distance-bottom:2.9pt;margin-top:785.6pt;mso-position-vertical-relative:text;margin-left:2.5pt;mso-position-horizontal-relative:text">
                <v:fill opacity="0f"/>
                <v:textbox inset="0.0395833333333333in,0.0597222222222222in,0.0395833333333333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6912610</wp:posOffset>
                </wp:positionV>
                <wp:extent cx="6069330" cy="305498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九九三年我患慢性血小板减小性紫癜而奔走各大医院。因为病情太严重，尿血，吐血，鼻子、牙经常流血不止，紫一块青一块的，而且经常休克，脸色苍白，更不能生儿育女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看到别人都有可爱的小宝宝，丈夫和我经常偷偷的流泪。为给我看病借了高利贷三万多元，但医治无效。一九九七年一家市中心医院已判我</w:t>
                            </w:r>
                            <w:r>
                              <w:rPr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死刑</w:t>
                            </w:r>
                            <w:r>
                              <w:rPr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，全家陷入了痛苦之中。妈妈说：如果让我死了能换回女儿年轻的生命，我宁可去死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就在我面对死神步步逼近，万念俱灰对生命失去信心时，一九九八年夏天我非常幸运的得到了《转法轮》这本书，从此走上了修炼法轮大法这条路。从那以后我一片药也没吃过，身体逐渐好转，身上好几种病全都消失了，能洗衣做饭了，干活也不觉累了，再也看不到流血的现象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六年阴历四月二十一日我顺利生下一个健康的男孩。在产前，我们首先到了县妇幼医院，不修炼的丈夫把我曾患病的情况告诉医生，医院拒收；我们又转到市中心大医院，医生了解到我的情况，准备好手术的一切东西，出乎医生的意料，孩子顺利的出生了，医生都感到惊奇。全家人都为期盼已久的孩子流下了高兴的眼泪，都感到大法太神奇了。我和丈夫在喜庆的宴席上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诉人们“法轮大法好”“真、善、忍好”啊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法轮大法给了我第二次生命，给了我们全家幸福美满的生活。经过此事，我的亲朋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好友都知道了法轮大法的神奇。我们全家人感谢</w:t>
                            </w:r>
                            <w:r>
                              <w:rPr>
                                <w:lang w:val="zh-CN" w:eastAsia="zh-CN"/>
                              </w:rPr>
                              <w:t>大法</w:t>
                            </w:r>
                            <w:r>
                              <w:rPr>
                                <w:lang w:eastAsia="zh-CN"/>
                              </w:rPr>
                              <w:t>师父的佛恩浩荡。现在我们周围很多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地区的人都明白：法轮大法好！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240.55pt;mso-wrap-distance-left:2.9pt;mso-wrap-distance-right:2.9pt;mso-wrap-distance-top:2.9pt;mso-wrap-distance-bottom:2.9pt;margin-top:544.3pt;mso-position-vertical-relative:text;margin-left: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九九三年我患慢性血小板减小性紫癜而奔走各大医院。因为病情太严重，尿血，吐血，鼻子、牙经常流血不止，紫一块青一块的，而且经常休克，脸色苍白，更不能生儿育女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看到别人都有可爱的小宝宝，丈夫和我经常偷偷的流泪。为给我看病借了高利贷三万多元，但医治无效。一九九七年一家市中心医院已判我</w:t>
                      </w:r>
                      <w:r>
                        <w:rPr>
                          <w:lang w:val="zh-CN"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死刑</w:t>
                      </w:r>
                      <w:r>
                        <w:rPr>
                          <w:lang w:val="zh-CN"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，全家陷入了痛苦之中。妈妈说：如果让我死了能换回女儿年轻的生命，我宁可去死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就在我面对死神步步逼近，万念俱灰对生命失去信心时，一九九八年夏天我非常幸运的得到了《转法轮》这本书，从此走上了修炼法轮大法这条路。从那以后我一片药也没吃过，身体逐渐好转，身上好几种病全都消失了，能洗衣做饭了，干活也不觉累了，再也看不到流血的现象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六年阴历四月二十一日我顺利生下一个健康的男孩。在产前，我们首先到了县妇幼医院，不修炼的丈夫把我曾患病的情况告诉医生，医院拒收；我们又转到市中心大医院，医生了解到我的情况，准备好手术的一切东西，出乎医生的意料，孩子顺利的出生了，医生都感到惊奇。全家人都为期盼已久的孩子流下了高兴的眼泪，都感到大法太神奇了。我和丈夫在喜庆的宴席上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诉人们“法轮大法好”“真、善、忍好”啊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法轮大法给了我第二次生命，给了我们全家幸福美满的生活。经过此事，我的亲朋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好友都知道了法轮大法的神奇。我们全家人感谢</w:t>
                      </w:r>
                      <w:r>
                        <w:rPr>
                          <w:lang w:val="zh-CN" w:eastAsia="zh-CN"/>
                        </w:rPr>
                        <w:t>大法</w:t>
                      </w:r>
                      <w:r>
                        <w:rPr>
                          <w:lang w:eastAsia="zh-CN"/>
                        </w:rPr>
                        <w:t>师父的佛恩浩荡。现在我们周围很多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/>
                      </w:pPr>
                      <w:r>
                        <w:rPr>
                          <w:lang w:eastAsia="zh-CN"/>
                        </w:rPr>
                        <w:t>地区的人都明白：法轮大法好！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973445</wp:posOffset>
                </wp:positionH>
                <wp:positionV relativeFrom="paragraph">
                  <wp:posOffset>6950710</wp:posOffset>
                </wp:positionV>
                <wp:extent cx="1060450" cy="199580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u w:val="single"/>
                                <w:lang w:val="zh-CN" w:eastAsia="zh-CN"/>
                              </w:rPr>
                              <w:t>昔日我羡人</w:t>
                            </w:r>
                          </w:p>
                          <w:p>
                            <w:pPr>
                              <w:pStyle w:val="Articletitle"/>
                              <w:jc w:val="left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u w:val="single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u w:val="single"/>
                                <w:lang w:val="zh-CN" w:eastAsia="zh-CN"/>
                              </w:rPr>
                              <w:t>今日人羡我</w:t>
                            </w:r>
                          </w:p>
                        </w:txbxContent>
                      </wps:txbx>
                      <wps:bodyPr anchor="t" lIns="635" tIns="37465" rIns="63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57.15pt;mso-wrap-distance-left:2.9pt;mso-wrap-distance-right:2.9pt;mso-wrap-distance-top:2.9pt;mso-wrap-distance-bottom:2.9pt;margin-top:547.3pt;mso-position-vertical-relative:text;margin-left:470.35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Articletitle"/>
                        <w:jc w:val="left"/>
                        <w:rPr>
                          <w:rFonts w:ascii="华文行楷" w:hAnsi="华文行楷" w:eastAsia="华文行楷"/>
                          <w:b/>
                          <w:b/>
                          <w:bCs/>
                          <w:color w:val="008000"/>
                          <w:sz w:val="48"/>
                          <w:szCs w:val="48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48"/>
                          <w:szCs w:val="48"/>
                          <w:u w:val="single"/>
                          <w:lang w:val="zh-CN" w:eastAsia="zh-CN"/>
                        </w:rPr>
                        <w:t>昔日我羡人</w:t>
                      </w:r>
                    </w:p>
                    <w:p>
                      <w:pPr>
                        <w:pStyle w:val="Articletitle"/>
                        <w:jc w:val="left"/>
                        <w:rPr>
                          <w:rFonts w:ascii="华文行楷" w:hAnsi="华文行楷" w:eastAsia="华文行楷"/>
                          <w:b/>
                          <w:b/>
                          <w:bCs/>
                          <w:color w:val="008000"/>
                          <w:sz w:val="48"/>
                          <w:szCs w:val="48"/>
                          <w:u w:val="single"/>
                          <w:lang w:val="zh-CN"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48"/>
                          <w:szCs w:val="48"/>
                          <w:u w:val="single"/>
                          <w:lang w:val="zh-CN" w:eastAsia="zh-CN"/>
                        </w:rPr>
                        <w:t>今日人羡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65151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13pt;mso-wrap-distance-left:0pt;mso-wrap-distance-right:0pt;mso-wrap-distance-top:0pt;mso-wrap-distance-bottom:0pt;margin-top:18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91770</wp:posOffset>
                </wp:positionV>
                <wp:extent cx="3267075" cy="359918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59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napToGrid w:val="false"/>
                              <w:spacing w:lineRule="auto" w:line="180" w:before="0" w:after="0"/>
                              <w:rPr>
                                <w:rFonts w:ascii="华文中宋" w:hAnsi="华文中宋" w:eastAsia="华文中宋" w:cs="Times New Roman"/>
                                <w:bCs w:val="false"/>
                                <w:color w:val="000080"/>
                                <w:sz w:val="30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ascii="华文中宋" w:hAnsi="华文中宋" w:cs="Times New Roman" w:eastAsia="华文中宋"/>
                                <w:bCs w:val="false"/>
                                <w:color w:val="000080"/>
                                <w:sz w:val="30"/>
                                <w:szCs w:val="30"/>
                                <w:lang w:val="en"/>
                              </w:rPr>
                              <w:t>辽宁省盘锦市大洼大法弟子郭波、刘万祥、刘玉兰、张坤近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t>日被绑架关押在</w:t>
                            </w:r>
                            <w:r>
                              <w:rPr>
                                <w:lang w:eastAsia="zh-CN"/>
                              </w:rPr>
                              <w:t>大洼</w:t>
                            </w:r>
                            <w:r>
                              <w:rPr>
                                <w:lang w:eastAsia="zh-CN"/>
                              </w:rPr>
                              <w:t>看守所的</w:t>
                            </w:r>
                            <w:r>
                              <w:rPr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t>名大法弟子，郭波</w:t>
                            </w:r>
                            <w:r>
                              <w:rPr>
                                <w:lang w:eastAsia="zh-CN"/>
                              </w:rPr>
                              <w:t>（女）被恶</w:t>
                            </w:r>
                            <w:r>
                              <w:rPr>
                                <w:rFonts w:ascii="PMingLiU;??auTO" w:hAnsi="PMingLiU;??auTO" w:cs="PMingLiU;??auTO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lang w:eastAsia="zh-CN"/>
                              </w:rPr>
                              <w:t>强行批捕，仍关押在</w:t>
                            </w:r>
                            <w:r>
                              <w:rPr>
                                <w:lang w:eastAsia="zh-CN"/>
                              </w:rPr>
                              <w:t>盘锦市</w:t>
                            </w:r>
                            <w:r>
                              <w:rPr>
                                <w:lang w:eastAsia="zh-CN"/>
                              </w:rPr>
                              <w:t>看守所。刘万祥、刘玉兰、张坤再一次被</w:t>
                            </w:r>
                            <w:r>
                              <w:rPr>
                                <w:lang w:eastAsia="zh-CN"/>
                              </w:rPr>
                              <w:t>恶</w:t>
                            </w:r>
                            <w:r>
                              <w:rPr>
                                <w:rFonts w:ascii="PMingLiU;??auTO" w:hAnsi="PMingLiU;??auTO" w:cs="PMingLiU;??auTO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lang w:eastAsia="zh-CN"/>
                              </w:rPr>
                              <w:t>大洼</w:t>
                            </w:r>
                            <w:r>
                              <w:rPr>
                                <w:lang w:eastAsia="zh-CN"/>
                              </w:rPr>
                              <w:t>看守所绑架到抚顺罗台山庄洗脑班迫害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Heading4"/>
                              <w:spacing w:lineRule="atLeast" w:line="240" w:before="120" w:after="120"/>
                              <w:rPr/>
                            </w:pPr>
                            <w:r>
                              <w:rPr>
                                <w:rFonts w:ascii="华文中宋" w:hAnsi="华文中宋" w:cs="Times New Roman" w:eastAsia="华文中宋"/>
                                <w:bCs w:val="false"/>
                                <w:color w:val="000080"/>
                                <w:sz w:val="30"/>
                                <w:szCs w:val="30"/>
                                <w:lang w:val="en"/>
                              </w:rPr>
                              <w:t>辽河油田大法学员李友华被恶徒抓捕三年多，</w:t>
                            </w:r>
                            <w:r>
                              <w:rPr>
                                <w:rFonts w:ascii="华文中宋" w:hAnsi="华文中宋" w:cs="Times New Roman" w:eastAsia="华文中宋"/>
                                <w:bCs w:val="false"/>
                                <w:color w:val="000080"/>
                                <w:sz w:val="30"/>
                                <w:szCs w:val="30"/>
                                <w:lang w:val="en"/>
                              </w:rPr>
                              <w:t>现</w:t>
                            </w:r>
                            <w:r>
                              <w:rPr>
                                <w:rFonts w:ascii="华文中宋" w:hAnsi="华文中宋" w:cs="Times New Roman" w:eastAsia="华文中宋"/>
                                <w:bCs w:val="false"/>
                                <w:color w:val="000080"/>
                                <w:sz w:val="30"/>
                                <w:szCs w:val="30"/>
                                <w:lang w:val="en"/>
                              </w:rPr>
                              <w:t>情况不明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rPr/>
                            </w:pPr>
                            <w:r>
                              <w:rPr/>
                              <w:t>辽宁盘锦辽河油田钻井二公司买断职工李友华，女，大约于三年前在盘山被恶徒非法抓捕，至今已经三年多了，她丈夫现在在兴隆台也买了房子。她丈夫现在</w:t>
                            </w:r>
                            <w:r>
                              <w:rPr/>
                              <w:t>也不知道</w:t>
                            </w:r>
                            <w:r>
                              <w:rPr/>
                              <w:t>李友华在哪儿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rPr/>
                            </w:pPr>
                            <w:r>
                              <w:rPr/>
                              <w:t>望有知道消息的人士共同帮助，找寻失踪的李友华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83.4pt;mso-wrap-distance-left:9.05pt;mso-wrap-distance-right:9.05pt;mso-wrap-distance-top:0pt;mso-wrap-distance-bottom:0pt;margin-top:15.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napToGrid w:val="false"/>
                        <w:spacing w:lineRule="auto" w:line="180" w:before="0" w:after="0"/>
                        <w:rPr>
                          <w:rFonts w:ascii="华文中宋" w:hAnsi="华文中宋" w:eastAsia="华文中宋" w:cs="Times New Roman"/>
                          <w:bCs w:val="false"/>
                          <w:color w:val="000080"/>
                          <w:sz w:val="30"/>
                          <w:szCs w:val="30"/>
                          <w:lang w:val="en"/>
                        </w:rPr>
                      </w:pPr>
                      <w:r>
                        <w:rPr>
                          <w:rFonts w:ascii="华文中宋" w:hAnsi="华文中宋" w:cs="Times New Roman" w:eastAsia="华文中宋"/>
                          <w:bCs w:val="false"/>
                          <w:color w:val="000080"/>
                          <w:sz w:val="30"/>
                          <w:szCs w:val="30"/>
                          <w:lang w:val="en"/>
                        </w:rPr>
                        <w:t>辽宁省盘锦市大洼大法弟子郭波、刘万祥、刘玉兰、张坤近况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07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4</w:t>
                      </w:r>
                      <w:r>
                        <w:rPr>
                          <w:lang w:eastAsia="zh-CN"/>
                        </w:rPr>
                        <w:t>日被绑架关押在</w:t>
                      </w:r>
                      <w:r>
                        <w:rPr>
                          <w:lang w:eastAsia="zh-CN"/>
                        </w:rPr>
                        <w:t>大洼</w:t>
                      </w:r>
                      <w:r>
                        <w:rPr>
                          <w:lang w:eastAsia="zh-CN"/>
                        </w:rPr>
                        <w:t>看守所的</w:t>
                      </w:r>
                      <w:r>
                        <w:rPr>
                          <w:lang w:eastAsia="zh-CN"/>
                        </w:rPr>
                        <w:t>4</w:t>
                      </w:r>
                      <w:r>
                        <w:rPr>
                          <w:lang w:eastAsia="zh-CN"/>
                        </w:rPr>
                        <w:t>名大法弟子，郭波</w:t>
                      </w:r>
                      <w:r>
                        <w:rPr>
                          <w:lang w:eastAsia="zh-CN"/>
                        </w:rPr>
                        <w:t>（女）被恶</w:t>
                      </w:r>
                      <w:r>
                        <w:rPr>
                          <w:rFonts w:ascii="PMingLiU;??auTO" w:hAnsi="PMingLiU;??auTO" w:cs="PMingLiU;??auTO"/>
                          <w:lang w:eastAsia="zh-CN"/>
                        </w:rPr>
                        <w:t>人</w:t>
                      </w:r>
                      <w:r>
                        <w:rPr>
                          <w:lang w:eastAsia="zh-CN"/>
                        </w:rPr>
                        <w:t>强行批捕，仍关押在</w:t>
                      </w:r>
                      <w:r>
                        <w:rPr>
                          <w:lang w:eastAsia="zh-CN"/>
                        </w:rPr>
                        <w:t>盘锦市</w:t>
                      </w:r>
                      <w:r>
                        <w:rPr>
                          <w:lang w:eastAsia="zh-CN"/>
                        </w:rPr>
                        <w:t>看守所。刘万祥、刘玉兰、张坤再一次被</w:t>
                      </w:r>
                      <w:r>
                        <w:rPr>
                          <w:lang w:eastAsia="zh-CN"/>
                        </w:rPr>
                        <w:t>恶</w:t>
                      </w:r>
                      <w:r>
                        <w:rPr>
                          <w:rFonts w:ascii="PMingLiU;??auTO" w:hAnsi="PMingLiU;??auTO" w:cs="PMingLiU;??auTO"/>
                          <w:lang w:eastAsia="zh-CN"/>
                        </w:rPr>
                        <w:t>人</w:t>
                      </w:r>
                      <w:r>
                        <w:rPr>
                          <w:lang w:eastAsia="zh-CN"/>
                        </w:rPr>
                        <w:t>从</w:t>
                      </w:r>
                      <w:r>
                        <w:rPr>
                          <w:lang w:eastAsia="zh-CN"/>
                        </w:rPr>
                        <w:t>大洼</w:t>
                      </w:r>
                      <w:r>
                        <w:rPr>
                          <w:lang w:eastAsia="zh-CN"/>
                        </w:rPr>
                        <w:t>看守所绑架到抚顺罗台山庄洗脑班迫害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◇</w:t>
                      </w:r>
                    </w:p>
                    <w:p>
                      <w:pPr>
                        <w:pStyle w:val="Heading4"/>
                        <w:spacing w:lineRule="atLeast" w:line="240" w:before="120" w:after="120"/>
                        <w:rPr/>
                      </w:pPr>
                      <w:r>
                        <w:rPr>
                          <w:rFonts w:ascii="华文中宋" w:hAnsi="华文中宋" w:cs="Times New Roman" w:eastAsia="华文中宋"/>
                          <w:bCs w:val="false"/>
                          <w:color w:val="000080"/>
                          <w:sz w:val="30"/>
                          <w:szCs w:val="30"/>
                          <w:lang w:val="en"/>
                        </w:rPr>
                        <w:t>辽河油田大法学员李友华被恶徒抓捕三年多，</w:t>
                      </w:r>
                      <w:r>
                        <w:rPr>
                          <w:rFonts w:ascii="华文中宋" w:hAnsi="华文中宋" w:cs="Times New Roman" w:eastAsia="华文中宋"/>
                          <w:bCs w:val="false"/>
                          <w:color w:val="000080"/>
                          <w:sz w:val="30"/>
                          <w:szCs w:val="30"/>
                          <w:lang w:val="en"/>
                        </w:rPr>
                        <w:t>现</w:t>
                      </w:r>
                      <w:r>
                        <w:rPr>
                          <w:rFonts w:ascii="华文中宋" w:hAnsi="华文中宋" w:cs="Times New Roman" w:eastAsia="华文中宋"/>
                          <w:bCs w:val="false"/>
                          <w:color w:val="000080"/>
                          <w:sz w:val="30"/>
                          <w:szCs w:val="30"/>
                          <w:lang w:val="en"/>
                        </w:rPr>
                        <w:t>情况不明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rPr/>
                      </w:pPr>
                      <w:r>
                        <w:rPr/>
                        <w:t>辽宁盘锦辽河油田钻井二公司买断职工李友华，女，大约于三年前在盘山被恶徒非法抓捕，至今已经三年多了，她丈夫现在在兴隆台也买了房子。她丈夫现在</w:t>
                      </w:r>
                      <w:r>
                        <w:rPr/>
                        <w:t>也不知道</w:t>
                      </w:r>
                      <w:r>
                        <w:rPr/>
                        <w:t>李友华在哪儿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rPr/>
                      </w:pPr>
                      <w:r>
                        <w:rPr/>
                        <w:t>望有知道消息的人士共同帮助，找寻失踪的李友华。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366395</wp:posOffset>
                </wp:positionV>
                <wp:extent cx="3771900" cy="644715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  <w:t>受贿冤杀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604"/>
                              <w:jc w:val="both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  <w:t>祸及子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ind w:left="3240" w:firstLine="539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清朝时，江阴有个俞生，乾隆末年去参加乡试，在第一场还没结束，于初十那天天刚亮就收拾好考具准备出去。邻号的考生知道他还没有答完考卷，非常奇怪的询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原因，俞生脸色非常忧伤沮丧。在众人的一再追问下，他这才道出实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原来他的父亲当了半辈子官，后来退休回家，在弥留之际把他们兄弟四人叫到身边，哭泣着对他们说：“我平生没做什么昧心事，只是在任某县令时收受了他人二千金的贿赂，冤杀了二名囚犯。昨天我被摄到冥府受审，按法当斩，但因为祖上有拯救溺水的功德，所以只允许留下一个儿子单传，并且五世贫贱终身。我地狱之灾已经不能免了，倘若有子孙还妄想功名，那只能增加我的罪过，并不是孝顺啊！你们兄弟各人都多行善事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说完父亲就死了，后来俞生的几个兄弟果真都相继死亡，只有他还活到现在。他参加乡试两次，每次都玷污考卷，昨天三更刚准备正式答卷，突然看见其父亲揭开号帘指责道：“你不能积德累功挽回天意，反而违反我的遗嘱，导致我到处奔走，并且加重罪过。”随即用手上的手铐将蜡烛打灭，砚台打翻再次玷污考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俞生最后说道：“我三次落榜不足为恨，只心痛父亲犯了罪过还拘禁在地狱受苦啊！我要进山去修佛，救度父亲的亡灵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众人听了都为之咋舌，明白因果报应真的是并非虚言啊！同号考生陈扶青特地写了一首诗《归山》送给他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07.65pt;mso-wrap-distance-left:9.05pt;mso-wrap-distance-right:9.05pt;mso-wrap-distance-top:0pt;mso-wrap-distance-bottom:0pt;margin-top:28.8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                              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800080"/>
                          <w:sz w:val="48"/>
                          <w:szCs w:val="48"/>
                          <w:lang w:eastAsia="zh-CN"/>
                        </w:rPr>
                        <w:t>受贿冤杀　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3604"/>
                        <w:jc w:val="both"/>
                        <w:rPr>
                          <w:rFonts w:ascii="华文新魏" w:hAnsi="华文新魏" w:eastAsia="华文新魏"/>
                          <w:b/>
                          <w:b/>
                          <w:color w:val="80008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800080"/>
                          <w:sz w:val="48"/>
                          <w:szCs w:val="48"/>
                          <w:lang w:eastAsia="zh-CN"/>
                        </w:rPr>
                        <w:t>祸及子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ind w:left="3240" w:firstLine="539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清朝时，江阴有个俞生，乾隆末年去参加乡试，在第一场还没结束，于初十那天天刚亮就收拾好考具准备出去。邻号的考生知道他还没有答完考卷，非常奇怪的询问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原因，俞生脸色非常忧伤沮丧。在众人的一再追问下，他这才道出实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原来他的父亲当了半辈子官，后来退休回家，在弥留之际把他们兄弟四人叫到身边，哭泣着对他们说：“我平生没做什么昧心事，只是在任某县令时收受了他人二千金的贿赂，冤杀了二名囚犯。昨天我被摄到冥府受审，按法当斩，但因为祖上有拯救溺水的功德，所以只允许留下一个儿子单传，并且五世贫贱终身。我地狱之灾已经不能免了，倘若有子孙还妄想功名，那只能增加我的罪过，并不是孝顺啊！你们兄弟各人都多行善事吧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说完父亲就死了，后来俞生的几个兄弟果真都相继死亡，只有他还活到现在。他参加乡试两次，每次都玷污考卷，昨天三更刚准备正式答卷，突然看见其父亲揭开号帘指责道：“你不能积德累功挽回天意，反而违反我的遗嘱，导致我到处奔走，并且加重罪过。”随即用手上的手铐将蜡烛打灭，砚台打翻再次玷污考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俞生最后说道：“我三次落榜不足为恨，只心痛父亲犯了罪过还拘禁在地狱受苦啊！我要进山去修佛，救度父亲的亡灵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众人听了都为之咋舌，明白因果报应真的是并非虚言啊！同号考生陈扶青特地写了一首诗《归山》送给他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273050</wp:posOffset>
                </wp:positionV>
                <wp:extent cx="1257300" cy="3429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【神传文化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99pt;height:27pt;mso-wrap-distance-left:9.05pt;mso-wrap-distance-right:9.05pt;mso-wrap-distance-top:0pt;mso-wrap-distance-bottom:0pt;margin-top:21.5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【神传文化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824230</wp:posOffset>
                </wp:positionV>
                <wp:extent cx="2165985" cy="175450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66179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38.15pt;mso-wrap-distance-left:9.05pt;mso-wrap-distance-right:9.05pt;mso-wrap-distance-top:0pt;mso-wrap-distance-bottom:0pt;margin-top:64.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66179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-152400</wp:posOffset>
                </wp:positionV>
                <wp:extent cx="5372100" cy="2476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FFFF"/>
                                <w:sz w:val="2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盘锦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??auTO" w:cs="宋体;SimSun" w:ascii="宋体;SimSun" w:hAnsi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FFFF"/>
                                <w:sz w:val="2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FFFF"/>
                                <w:sz w:val="22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.5pt;mso-wrap-distance-left:2.9pt;mso-wrap-distance-right:2.9pt;mso-wrap-distance-top:2.9pt;mso-wrap-distance-bottom:2.9pt;margin-top:-12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FFFF"/>
                          <w:sz w:val="22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盘锦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32"/>
                          <w:szCs w:val="3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zh-CN" w:eastAsia="zh-CN"/>
                        </w:rPr>
                        <w:t>4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??auTO" w:cs="宋体;SimSun" w:ascii="宋体;SimSun" w:hAnsi="宋体;SimSun"/>
                          <w:b/>
                          <w:bCs/>
                          <w:sz w:val="22"/>
                          <w:lang w:val="zh-C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FFFF"/>
                          <w:sz w:val="22"/>
                          <w:szCs w:val="36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FFFF"/>
                          <w:sz w:val="22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??auTO"/>
    <w:charset w:val="88"/>
    <w:family w:val="roman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Bn12">
    <w:name w:val="bn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1:55:00Z</dcterms:created>
  <dc:creator/>
  <dc:description/>
  <cp:keywords/>
  <dc:language>en-US</dc:language>
  <cp:lastModifiedBy/>
  <cp:lastPrinted>2007-05-08T23:35:00Z</cp:lastPrinted>
  <dcterms:modified xsi:type="dcterms:W3CDTF">2007-05-17T15:17:00Z</dcterms:modified>
  <cp:revision>38</cp:revision>
  <dc:subject/>
  <dc:title> </dc:title>
</cp:coreProperties>
</file>