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3558540" cy="1127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26" t="18592" r="936" b="14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</wp:posOffset>
                </wp:positionH>
                <wp:positionV relativeFrom="paragraph">
                  <wp:posOffset>71755</wp:posOffset>
                </wp:positionV>
                <wp:extent cx="3394710" cy="2480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248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5.65pt;width:267.25pt;height:195.2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6pt;margin-top:0pt;width:242.95pt;height:40.45pt;mso-wrap-style:none;v-text-anchor:middle" type="_x0000_t136">
            <v:path textpathok="t"/>
            <v:textpath on="t" fitshape="t" string="范阳心语" style="font-family:&quot;LiSu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707005" cy="288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0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2.7pt;mso-wrap-distance-left:2.9pt;mso-wrap-distance-right:2.9pt;mso-wrap-distance-top:2.9pt;mso-wrap-distance-bottom:2.9pt;margin-top:3.6pt;mso-position-vertical-relative:text;margin-left:324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440" w:hanging="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905885</wp:posOffset>
                </wp:positionH>
                <wp:positionV relativeFrom="paragraph">
                  <wp:posOffset>163195</wp:posOffset>
                </wp:positionV>
                <wp:extent cx="311404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2.85pt" to="552.7pt,1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8400</wp:posOffset>
                </wp:positionH>
                <wp:positionV relativeFrom="paragraph">
                  <wp:posOffset>71755</wp:posOffset>
                </wp:positionV>
                <wp:extent cx="2930525" cy="4229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日下午，沧州大化集团公司分公司</w:t>
                            </w:r>
                            <w:r>
                              <w:rPr>
                                <w:lang w:eastAsia="zh-CN"/>
                              </w:rPr>
                              <w:t>TDI</w:t>
                            </w:r>
                            <w:r>
                              <w:rPr>
                                <w:lang w:eastAsia="zh-CN"/>
                              </w:rPr>
                              <w:t>的一个车间发生爆炸，造成一起群死群伤的恶性事故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然而不幸之中有万幸：有一</w:t>
                            </w:r>
                            <w:r>
                              <w:rPr>
                                <w:lang w:eastAsia="zh-CN"/>
                              </w:rPr>
                              <w:t>职工亲属修炼</w:t>
                            </w:r>
                            <w:r>
                              <w:rPr>
                                <w:lang w:eastAsia="zh-CN"/>
                              </w:rPr>
                              <w:t>法轮功，他平时听</w:t>
                            </w:r>
                            <w:r>
                              <w:rPr>
                                <w:lang w:eastAsia="zh-CN"/>
                              </w:rPr>
                              <w:t>此</w:t>
                            </w:r>
                            <w:r>
                              <w:rPr>
                                <w:lang w:eastAsia="zh-CN"/>
                              </w:rPr>
                              <w:t>亲属讲真相，知道了</w:t>
                            </w:r>
                            <w:r>
                              <w:rPr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lang w:eastAsia="zh-CN"/>
                              </w:rPr>
                              <w:t>大法好，在看过《九评共产党》后选择了三退（退党、退团、退队），并接受</w:t>
                            </w:r>
                            <w:r>
                              <w:rPr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lang w:eastAsia="zh-CN"/>
                              </w:rPr>
                              <w:t>这位法轮功学员赠送的护身符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爆炸发生前，他从发生爆炸的车间走出来，本打算顺着车间往南走回自己的工作岗位。可是不知为什么，他一出车间门口就不由自主的向北走去，北边离车间不远有两栋小楼。刚走到小楼底下，爆炸发生了，他下意识的蹲下，双手抱着头。他往南边一看，爆炸掀起的水泥块、钢管等物象下雨一样砸下来，如果他往南走必死无疑。他明白了：危难时是大法师父救了他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这位幸存者在庆幸自己大难不死的同时，</w:t>
                            </w:r>
                            <w:r>
                              <w:rPr>
                                <w:lang w:eastAsia="zh-CN"/>
                              </w:rPr>
                              <w:t>真心希望</w:t>
                            </w:r>
                            <w:r>
                              <w:rPr>
                                <w:lang w:eastAsia="zh-CN"/>
                              </w:rPr>
                              <w:t>善良人</w:t>
                            </w:r>
                            <w:r>
                              <w:rPr>
                                <w:lang w:eastAsia="zh-CN"/>
                              </w:rPr>
                              <w:t>都能</w:t>
                            </w:r>
                            <w:r>
                              <w:rPr>
                                <w:lang w:eastAsia="zh-CN"/>
                              </w:rPr>
                              <w:t>知晓真相、善待法轮功、及时三退，</w:t>
                            </w:r>
                            <w:r>
                              <w:rPr>
                                <w:lang w:eastAsia="zh-CN"/>
                              </w:rPr>
                              <w:t>及时觉醒，在这历史的关键时刻为自己选择一个美好的未来。</w:t>
                            </w:r>
                            <w:r>
                              <w:rPr>
                                <w:spacing w:val="-10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333pt;mso-wrap-distance-left:9.05pt;mso-wrap-distance-right:9.05pt;mso-wrap-distance-top:0pt;mso-wrap-distance-bottom:0pt;margin-top:5.65pt;mso-position-vertical-relative:text;margin-left:2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7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日下午，沧州大化集团公司分公司</w:t>
                      </w:r>
                      <w:r>
                        <w:rPr>
                          <w:lang w:eastAsia="zh-CN"/>
                        </w:rPr>
                        <w:t>TDI</w:t>
                      </w:r>
                      <w:r>
                        <w:rPr>
                          <w:lang w:eastAsia="zh-CN"/>
                        </w:rPr>
                        <w:t>的一个车间发生爆炸，造成一起群死群伤的恶性事故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然而不幸之中有万幸：有一</w:t>
                      </w:r>
                      <w:r>
                        <w:rPr>
                          <w:lang w:eastAsia="zh-CN"/>
                        </w:rPr>
                        <w:t>职工亲属修炼</w:t>
                      </w:r>
                      <w:r>
                        <w:rPr>
                          <w:lang w:eastAsia="zh-CN"/>
                        </w:rPr>
                        <w:t>法轮功，他平时听</w:t>
                      </w:r>
                      <w:r>
                        <w:rPr>
                          <w:lang w:eastAsia="zh-CN"/>
                        </w:rPr>
                        <w:t>此</w:t>
                      </w:r>
                      <w:r>
                        <w:rPr>
                          <w:lang w:eastAsia="zh-CN"/>
                        </w:rPr>
                        <w:t>亲属讲真相，知道了</w:t>
                      </w:r>
                      <w:r>
                        <w:rPr>
                          <w:lang w:eastAsia="zh-CN"/>
                        </w:rPr>
                        <w:t>法轮</w:t>
                      </w:r>
                      <w:r>
                        <w:rPr>
                          <w:lang w:eastAsia="zh-CN"/>
                        </w:rPr>
                        <w:t>大法好，在看过《九评共产党》后选择了三退（退党、退团、退队），并接受</w:t>
                      </w:r>
                      <w:r>
                        <w:rPr>
                          <w:lang w:eastAsia="zh-CN"/>
                        </w:rPr>
                        <w:t>了</w:t>
                      </w:r>
                      <w:r>
                        <w:rPr>
                          <w:lang w:eastAsia="zh-CN"/>
                        </w:rPr>
                        <w:t>这位法轮功学员赠送的护身符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爆炸发生前，他从发生爆炸的车间走出来，本打算顺着车间往南走回自己的工作岗位。可是不知为什么，他一出车间门口就不由自主的向北走去，北边离车间不远有两栋小楼。刚走到小楼底下，爆炸发生了，他下意识的蹲下，双手抱着头。他往南边一看，爆炸掀起的水泥块、钢管等物象下雨一样砸下来，如果他往南走必死无疑。他明白了：危难时是大法师父救了他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这位幸存者在庆幸自己大难不死的同时，</w:t>
                      </w:r>
                      <w:r>
                        <w:rPr>
                          <w:lang w:eastAsia="zh-CN"/>
                        </w:rPr>
                        <w:t>真心希望</w:t>
                      </w:r>
                      <w:r>
                        <w:rPr>
                          <w:lang w:eastAsia="zh-CN"/>
                        </w:rPr>
                        <w:t>善良人</w:t>
                      </w:r>
                      <w:r>
                        <w:rPr>
                          <w:lang w:eastAsia="zh-CN"/>
                        </w:rPr>
                        <w:t>都能</w:t>
                      </w:r>
                      <w:r>
                        <w:rPr>
                          <w:lang w:eastAsia="zh-CN"/>
                        </w:rPr>
                        <w:t>知晓真相、善待法轮功、及时三退，</w:t>
                      </w:r>
                      <w:r>
                        <w:rPr>
                          <w:lang w:eastAsia="zh-CN"/>
                        </w:rPr>
                        <w:t>及时觉醒，在这历史的关键时刻为自己选择一个美好的未来。</w:t>
                      </w:r>
                      <w:r>
                        <w:rPr>
                          <w:spacing w:val="-10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9100</wp:posOffset>
                </wp:positionH>
                <wp:positionV relativeFrom="paragraph">
                  <wp:posOffset>71755</wp:posOffset>
                </wp:positionV>
                <wp:extent cx="342900" cy="411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z w:val="4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42"/>
                                <w:szCs w:val="32"/>
                                <w:lang w:eastAsia="zh-CN"/>
                              </w:rPr>
                              <w:t>明真相选择三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FF"/>
                                <w:sz w:val="4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0000FF"/>
                                <w:sz w:val="4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42"/>
                                <w:szCs w:val="32"/>
                                <w:lang w:eastAsia="zh-CN"/>
                              </w:rPr>
                              <w:t>大难来临性命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24pt;mso-wrap-distance-left:9.05pt;mso-wrap-distance-right:9.05pt;mso-wrap-distance-top:0pt;mso-wrap-distance-bottom:0pt;margin-top:5.65pt;mso-position-vertical-relative:text;margin-left:5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z w:val="4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42"/>
                          <w:szCs w:val="32"/>
                          <w:lang w:eastAsia="zh-CN"/>
                        </w:rPr>
                        <w:t>明真相选择三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华文中宋"/>
                          <w:b/>
                          <w:b/>
                          <w:color w:val="0000FF"/>
                          <w:sz w:val="4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0000FF"/>
                          <w:sz w:val="4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42"/>
                          <w:szCs w:val="32"/>
                          <w:lang w:eastAsia="zh-CN"/>
                        </w:rPr>
                        <w:t>大难来临性命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3550920" cy="14458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29719" r="13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distribute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color w:val="800080"/>
                                <w:sz w:val="48"/>
                                <w:szCs w:val="48"/>
                                <w:lang w:eastAsia="zh-CN"/>
                              </w:rPr>
                              <w:t>天国乐团首次亮相马国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2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28"/>
                        <w:jc w:val="distribute"/>
                        <w:rPr>
                          <w:rFonts w:ascii="华文新魏" w:hAnsi="华文新魏" w:eastAsia="华文新魏" w:cs="华文楷体"/>
                          <w:b/>
                          <w:b/>
                          <w:color w:val="80008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color w:val="800080"/>
                          <w:sz w:val="48"/>
                          <w:szCs w:val="48"/>
                          <w:lang w:eastAsia="zh-CN"/>
                        </w:rPr>
                        <w:t>天国乐团首次亮相马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354330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七年五月十九日，来自台湾的天国乐团庄严亮相于马来西亚吉隆坡的多个旅游景点，包括黑风洞、马国旅游年新兴著名景点“大马之眼”摩天轮、及闻名世界的双峰塔，给这里的民众带来无限的惊喜与震撼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由男女老少</w:t>
                            </w:r>
                            <w:r>
                              <w:rPr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lang w:eastAsia="zh-CN"/>
                              </w:rPr>
                              <w:t>组成的团员，身着蓝衣白裤，踩着整齐的步伐，充满自信的昂首向前迈进，给大家吹奏了“法轮大法好”、“法正乾坤”、“法鼓法号震十方”等乐曲，使许多民众闻之垂泪。</w:t>
                            </w:r>
                            <w:r>
                              <w:rPr>
                                <w:spacing w:val="-10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44pt;mso-wrap-distance-left:9.05pt;mso-wrap-distance-right:9.05pt;mso-wrap-distance-top:0pt;mso-wrap-distance-bottom:0pt;margin-top:9.35pt;mso-position-vertical-relative:text;margin-left:0.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七年五月十九日，来自台湾的天国乐团庄严亮相于马来西亚吉隆坡的多个旅游景点，包括黑风洞、马国旅游年新兴著名景点“大马之眼”摩天轮、及闻名世界的双峰塔，给这里的民众带来无限的惊喜与震撼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由男女老少</w:t>
                      </w:r>
                      <w:r>
                        <w:rPr>
                          <w:lang w:eastAsia="zh-CN"/>
                        </w:rPr>
                        <w:t>法轮功学员</w:t>
                      </w:r>
                      <w:r>
                        <w:rPr>
                          <w:lang w:eastAsia="zh-CN"/>
                        </w:rPr>
                        <w:t>组成的团员，身着蓝衣白裤，踩着整齐的步伐，充满自信的昂首向前迈进，给大家吹奏了“法轮大法好”、“法正乾坤”、“法鼓法号震十方”等乐曲，使许多民众闻之垂泪。</w:t>
                      </w:r>
                      <w:r>
                        <w:rPr>
                          <w:spacing w:val="-10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7038975" cy="4851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485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BBBB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BBBFF" strokeweight="1pt" style="position:absolute;rotation:-0;width:554.25pt;height:382pt;mso-wrap-distance-left:9.05pt;mso-wrap-distance-right:9.05pt;mso-wrap-distance-top:0pt;mso-wrap-distance-bottom:0pt;margin-top:2.85pt;mso-position-vertical-relative:text;margin-left:-0.7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86995</wp:posOffset>
                </wp:positionV>
                <wp:extent cx="2322195" cy="4813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二零零七年六月六日】家门前经常拾到一些法轮功的宣传品，其中有一份是关于河北涿州市义和庄乡西韦坨村法轮功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lang w:eastAsia="zh-CN"/>
                              </w:rPr>
                              <w:t>王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河北省保定监狱被迫害的截肢致残的消息。一个偶然的机会使我路过西韦坨村，到一个小卖部买了点东西，付过款，小卖部老板问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您要到谁家去呀？我说：路过这。忽然萌生了一个要了解一下王刚的为人的想法。于是我问：听说你们村有个叫王刚的。旁边一个乡亲回答：有，可有名了。我说：怎么那么有名呀？听到的回答是：炼法轮功的，名人。我说：我们村也有炼法轮功的，他们不骗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按照真、善、忍做好人挺好的。这位农民回答说：要说也是，那年村里来了一个人，在街上病了，谁都不管，王刚把人家送进了医院。那人出院后还去王刚家看过他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为了了解一下王刚的为人，于是找到了王刚的家人。家人说：要说他的境界，真是……那年，他和东街坊的侄子去宫村买化肥，回来一数，多了一袋，侄子说：叔，多这一袋你要吧。王刚说：行。转身放下化肥，骑着车子就给人家送钱去了。到那说明情况放下钱就回来了。象这类事多了，说不过来。现在国家立了那么多的法，可就是没把人管住，而且社会道德越来越坏。人家法轮功师父一本《转法轮》才三百多页，学的人偷的不偷了、抽烟的不抽 、嫖的不嫖、赌的不赌了。炼这功的还有专家、学者、社会名流，真不可思议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电视上说炼法轮功的都不要家，我想顺便了解一下他的家庭关系？听我说明来意，还没等问哪，他媳妇就说：炼了法轮功之后总说要积德。有一次我去监狱看他，吓唬他说：我要带着孩子走，和你离婚。他说：离婚对你不好。我就问他，离婚对我怎么不好？我走后他在监狱里跟警察闹，说我不要他了，带着孩子走了。闹的警察给我打电话，直跟我说好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细细品味这其中包含了多少深情啊！大家知道，过去的结婚仪式是：一拜天地，二拜高堂，夫妻对拜之后入洞房。现在的人很少知道这三拜的内涵了。一拜天地是：祈请天地众神作证；二拜高堂是：请双亲和世间亲友、乡邻作证；夫妻对拜表示的是：互相托付了终身。如果谁违背了这个契约，天地神灵和世人都不会放过他。</w:t>
                            </w:r>
                            <w:r>
                              <w:rPr>
                                <w:lang w:eastAsia="zh-CN"/>
                              </w:rPr>
                              <w:t>那么如果人在艰难中不背信弃义，就会得到道德的升华，给自己的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  <w:t>接下一页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379pt;mso-wrap-distance-left:9.05pt;mso-wrap-distance-right:9.05pt;mso-wrap-distance-top:0pt;mso-wrap-distance-bottom:0pt;margin-top:6.85pt;mso-position-vertical-relative:text;margin-left:5.2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二零零七年六月六日】家门前经常拾到一些法轮功的宣传品，其中有一份是关于河北涿州市义和庄乡西韦坨村法轮功学员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lang w:eastAsia="zh-CN"/>
                        </w:rPr>
                        <w:t>王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河北省保定监狱被迫害的截肢致残的消息。一个偶然的机会使我路过西韦坨村，到一个小卖部买了点东西，付过款，小卖部老板问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您要到谁家去呀？我说：路过这。忽然萌生了一个要了解一下王刚的为人的想法。于是我问：听说你们村有个叫王刚的。旁边一个乡亲回答：有，可有名了。我说：怎么那么有名呀？听到的回答是：炼法轮功的，名人。我说：我们村也有炼法轮功的，他们不骗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按照真、善、忍做好人挺好的。这位农民回答说：要说也是，那年村里来了一个人，在街上病了，谁都不管，王刚把人家送进了医院。那人出院后还去王刚家看过他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为了了解一下王刚的为人，于是找到了王刚的家人。家人说：要说他的境界，真是……那年，他和东街坊的侄子去宫村买化肥，回来一数，多了一袋，侄子说：叔，多这一袋你要吧。王刚说：行。转身放下化肥，骑着车子就给人家送钱去了。到那说明情况放下钱就回来了。象这类事多了，说不过来。现在国家立了那么多的法，可就是没把人管住，而且社会道德越来越坏。人家法轮功师父一本《转法轮》才三百多页，学的人偷的不偷了、抽烟的不抽 、嫖的不嫖、赌的不赌了。炼这功的还有专家、学者、社会名流，真不可思议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电视上说炼法轮功的都不要家，我想顺便了解一下他的家庭关系？听我说明来意，还没等问哪，他媳妇就说：炼了法轮功之后总说要积德。有一次我去监狱看他，吓唬他说：我要带着孩子走，和你离婚。他说：离婚对你不好。我就问他，离婚对我怎么不好？我走后他在监狱里跟警察闹，说我不要他了，带着孩子走了。闹的警察给我打电话，直跟我说好的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细细品味这其中包含了多少深情啊！大家知道，过去的结婚仪式是：一拜天地，二拜高堂，夫妻对拜之后入洞房。现在的人很少知道这三拜的内涵了。一拜天地是：祈请天地众神作证；二拜高堂是：请双亲和世间亲友、乡邻作证；夫妻对拜表示的是：互相托付了终身。如果谁违背了这个契约，天地神灵和世人都不会放过他。</w:t>
                      </w:r>
                      <w:r>
                        <w:rPr>
                          <w:lang w:eastAsia="zh-CN"/>
                        </w:rPr>
                        <w:t>那么如果人在艰难中不背信弃义，就会得到道德的升华，给自己的未</w:t>
                      </w:r>
                      <w:r>
                        <w:rPr>
                          <w:rFonts w:cs="宋体;SimSun" w:ascii="宋体;SimSun" w:hAnsi="宋体;SimSun"/>
                          <w:color w:val="0000FF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  <w:t>接下一页</w:t>
                      </w:r>
                      <w:r>
                        <w:rPr>
                          <w:rFonts w:cs="宋体;SimSun" w:ascii="宋体;SimSun" w:hAnsi="宋体;SimSun"/>
                          <w:color w:val="0000FF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8675</wp:posOffset>
                </wp:positionH>
                <wp:positionV relativeFrom="paragraph">
                  <wp:posOffset>61595</wp:posOffset>
                </wp:positionV>
                <wp:extent cx="2296795" cy="4800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378pt;mso-wrap-distance-left:9.05pt;mso-wrap-distance-right:9.05pt;mso-wrap-distance-top:0pt;mso-wrap-distance-bottom:0pt;margin-top:4.85pt;mso-position-vertical-relative:text;margin-left:3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057400" cy="685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t>茶余饭后话名人</w:t>
                            </w:r>
                          </w:p>
                          <w:p>
                            <w:pPr>
                              <w:pStyle w:val="Normal"/>
                              <w:ind w:firstLine="536"/>
                              <w:rPr>
                                <w:rFonts w:ascii="华文行楷" w:hAnsi="华文行楷" w:eastAsia="华文行楷" w:cs="宋体;SimSun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  <w:t>涿州王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0.0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rFonts w:ascii="华文新魏" w:hAnsi="华文新魏" w:eastAsia="华文新魏" w:cs="宋体;SimSun"/>
                          <w:b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  <w:t>茶余饭后话名人</w:t>
                      </w:r>
                    </w:p>
                    <w:p>
                      <w:pPr>
                        <w:pStyle w:val="Normal"/>
                        <w:ind w:firstLine="536"/>
                        <w:rPr>
                          <w:rFonts w:ascii="华文行楷" w:hAnsi="华文行楷" w:eastAsia="华文行楷" w:cs="宋体;SimSun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行楷" w:hAnsi="华文行楷" w:cs="宋体;SimSun" w:eastAsia="华文行楷"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  <w:t>涿州王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160655</wp:posOffset>
            </wp:positionV>
            <wp:extent cx="2057400" cy="11430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360</wp:posOffset>
                </wp:positionH>
                <wp:positionV relativeFrom="paragraph">
                  <wp:posOffset>132715</wp:posOffset>
                </wp:positionV>
                <wp:extent cx="2001520" cy="2857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225pt;mso-wrap-distance-left:9.05pt;mso-wrap-distance-right:9.05pt;mso-wrap-distance-top:0pt;mso-wrap-distance-bottom:0pt;margin-top:10.45pt;mso-position-vertical-relative:text;margin-left:1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7020560" cy="22669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7pt;width:552.75pt;height:17.8pt" coordorigin="0,274" coordsize="11055,3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19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74" to="11055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701992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52.7pt,9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5093970" cy="2374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0" w:hanging="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范 阳 心 语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960" w:hanging="0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范 阳 心 语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715</wp:posOffset>
            </wp:positionV>
            <wp:extent cx="1089025" cy="11430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f" o:allowincell="f" style="position:absolute;margin-left:269pt;margin-top:3.95pt;width:85.7pt;height:26.95pt;mso-wrap-style:none;v-text-anchor:middle" type="_x0000_t136">
            <v:path textpathok="t"/>
            <v:textpath on="t" fitshape="t" string="善者得福" style="font-family:&quot;华文新魏&quot;;font-size:12pt"/>
            <v:fill o:detectmouseclick="t" type="solid" color2="#0099ff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89.25pt;margin-top:4.2pt;width:116.95pt;height:26.95pt;mso-wrap-style:none;v-text-anchor:middle;rotation:353" type="_x0000_t136">
            <v:path textpathok="t"/>
            <v:textpath on="t" fitshape="t" string="恶者戒" style="font-family:&quot;STXingkai&quot;;font-size:12pt"/>
            <v:fill o:detectmouseclick="t" type="solid" color2="#ff7f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525</wp:posOffset>
                </wp:positionH>
                <wp:positionV relativeFrom="paragraph">
                  <wp:posOffset>53340</wp:posOffset>
                </wp:positionV>
                <wp:extent cx="2149475" cy="61690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  <w:t>接上页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lang w:eastAsia="zh-CN"/>
                              </w:rPr>
                              <w:t>来带来福份。这不正是王刚对他媳妇更深层次的爱吗？我还听人说过，王刚在临进监狱之前，曾托付过他的同门兄弟代他照顾家人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最近王刚的媳妇去监狱看王刚。警察说：王刚给家里人写信，叫家人退党、退团、退队（当然这些信未能收到）；还劝警察退党。猛一听这话真吓人，这人胆儿也忒大了。但又想，以前看过的一些资料，好多预言和佛经上都谈到今天这个时期不一般。听说现在是转轮圣王以弥勒佛号，传法度人。如果真的象资料上说的，法轮大法是佛法的话，那么共产邪党和这些迫害法轮功的警察们那可要遭大难了。王刚身陷囹圄还劝警察退党，救度着这些迫害着他的人，他的善念还不值得让人敬佩吗？现在的世人都被邪党用名、利引诱的迷失了先天本性，有几个人能看透个中奥秘呢？看到小报上说已经有两千二百多万人退出邪党的党、团、队组织了。王刚在监狱里要能知道此事，他一定会为这两千多万人获得新生而高兴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希望共产邪党早点解体；希望好人不再受冤狱之苦！希望人们的信仰真正的获得自由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485.75pt;mso-wrap-distance-left:9.05pt;mso-wrap-distance-right:9.05pt;mso-wrap-distance-top:0pt;mso-wrap-distance-bottom:0pt;margin-top:4.2pt;mso-position-vertical-relative:text;margin-left: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  <w:t>接上页</w:t>
                      </w:r>
                      <w:r>
                        <w:rPr>
                          <w:rFonts w:cs="宋体;SimSun" w:ascii="宋体;SimSun" w:hAnsi="宋体;SimSun"/>
                          <w:color w:val="0000FF"/>
                          <w:lang w:eastAsia="zh-CN"/>
                        </w:rPr>
                        <w:t>)</w:t>
                      </w:r>
                      <w:r>
                        <w:rPr>
                          <w:lang w:eastAsia="zh-CN"/>
                        </w:rPr>
                        <w:t>来带来福份。这不正是王刚对他媳妇更深层次的爱吗？我还听人说过，王刚在临进监狱之前，曾托付过他的同门兄弟代他照顾家人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最近王刚的媳妇去监狱看王刚。警察说：王刚给家里人写信，叫家人退党、退团、退队（当然这些信未能收到）；还劝警察退党。猛一听这话真吓人，这人胆儿也忒大了。但又想，以前看过的一些资料，好多预言和佛经上都谈到今天这个时期不一般。听说现在是转轮圣王以弥勒佛号，传法度人。如果真的象资料上说的，法轮大法是佛法的话，那么共产邪党和这些迫害法轮功的警察们那可要遭大难了。王刚身陷囹圄还劝警察退党，救度着这些迫害着他的人，他的善念还不值得让人敬佩吗？现在的世人都被邪党用名、利引诱的迷失了先天本性，有几个人能看透个中奥秘呢？看到小报上说已经有两千二百多万人退出邪党的党、团、队组织了。王刚在监狱里要能知道此事，他一定会为这两千多万人获得新生而高兴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希望共产邪党早点解体；希望好人不再受冤狱之苦！希望人们的信仰真正的获得自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2057400" cy="457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2448560" cy="27844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19.25pt;mso-wrap-distance-left:9.05pt;mso-wrap-distance-right:9.05pt;mso-wrap-distance-top:0pt;mso-wrap-distance-bottom:0pt;margin-top:0.9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016125" cy="56959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69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Times New Roman"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ascii="华文新魏" w:hAnsi="华文新魏" w:eastAsia="华文新魏"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t>相信大法得福报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lang w:eastAsia="zh-CN"/>
                              </w:rPr>
                              <w:t>年五月份，北京市房山区发生一起车祸，被撞人是一位六十几岁的老年归女，汽车撞人后逃跑了，当时老人就昏过去了，老人骑的自行车带了箱货物，车把上挂着书包，里面装着货款，老人躺在路边，大约过了一个小时，老人醒了，意识到被撞了，自己感觉却只有几分钟，由于之前有大法弟子赠送给老人的“大法护身符”，平时老人真心相信大法真相，默念大法好。意识一恢复，马上在心里默念“真善忍好”、“法轮大法好”站起身，走两步，也没受伤，也不疼，什么事儿也没有，心里明白是大法师父保护，救了自己一命，幸亏在这之前也退出了中共邪党，再看看自己的自行车，也没摔坏，货和货款什么也没丢，还有人把肇事车辆车号写下放在自己兜里，真是奇迹，这真是法轮大法展神奇，相信大法得福报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color w:val="99336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t>涿州市恶警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993366"/>
                                <w:sz w:val="40"/>
                                <w:szCs w:val="4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何雪健</w:t>
                            </w:r>
                            <w:r>
                              <w:rPr>
                                <w:rFonts w:ascii="华文行楷" w:hAnsi="华文行楷" w:cs="华文中宋" w:eastAsia="华文行楷"/>
                                <w:b/>
                                <w:color w:val="993366"/>
                                <w:sz w:val="56"/>
                                <w:szCs w:val="56"/>
                                <w:lang w:eastAsia="zh-CN"/>
                              </w:rPr>
                              <w:t>遭恶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据悉，河北省涿州市东城坊派出所禽兽不如的恶警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何雪健</w:t>
                            </w:r>
                            <w:r>
                              <w:rPr>
                                <w:lang w:eastAsia="zh-CN"/>
                              </w:rPr>
                              <w:t>，曾强奸过两名女法轮功学员，现已遭到恶报，他患了阴茎癌。在医治期间，医生将其阴茎和睾丸全都切除。后来他三次自杀未遂，真是生不如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48.5pt;mso-wrap-distance-left:9.05pt;mso-wrap-distance-right:9.05pt;mso-wrap-distance-top:0pt;mso-wrap-distance-bottom:0pt;margin-top:0.0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eastAsia="Times New Roman"/>
                          <w:color w:val="993366"/>
                          <w:sz w:val="40"/>
                          <w:szCs w:val="4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华文新魏" w:cs="华文新魏" w:ascii="华文新魏" w:hAnsi="华文新魏"/>
                          <w:color w:val="993366"/>
                          <w:sz w:val="40"/>
                          <w:szCs w:val="40"/>
                          <w:lang w:eastAsia="zh-CN"/>
                        </w:rPr>
                        <w:t>※</w:t>
                      </w:r>
                      <w:r>
                        <w:rPr>
                          <w:rFonts w:ascii="华文新魏" w:hAnsi="华文新魏" w:eastAsia="华文新魏"/>
                          <w:color w:val="993366"/>
                          <w:sz w:val="40"/>
                          <w:szCs w:val="40"/>
                          <w:lang w:eastAsia="zh-CN"/>
                        </w:rPr>
                        <w:t>相信大法得福报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07</w:t>
                      </w:r>
                      <w:r>
                        <w:rPr>
                          <w:lang w:eastAsia="zh-CN"/>
                        </w:rPr>
                        <w:t>年五月份，北京市房山区发生一起车祸，被撞人是一位六十几岁的老年归女，汽车撞人后逃跑了，当时老人就昏过去了，老人骑的自行车带了箱货物，车把上挂着书包，里面装着货款，老人躺在路边，大约过了一个小时，老人醒了，意识到被撞了，自己感觉却只有几分钟，由于之前有大法弟子赠送给老人的“大法护身符”，平时老人真心相信大法真相，默念大法好。意识一恢复，马上在心里默念“真善忍好”、“法轮大法好”站起身，走两步，也没受伤，也不疼，什么事儿也没有，心里明白是大法师父保护，救了自己一命，幸亏在这之前也退出了中共邪党，再看看自己的自行车，也没摔坏，货和货款什么也没丢，还有人把肇事车辆车号写下放在自己兜里，真是奇迹，这真是法轮大法展神奇，相信大法得福报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color w:val="99336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t>※</w:t>
                      </w:r>
                      <w:r>
                        <w:rPr>
                          <w:rFonts w:eastAsia="Times New Roman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  <w:t>涿州市恶警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color w:val="993366"/>
                          <w:sz w:val="40"/>
                          <w:szCs w:val="40"/>
                          <w:lang w:eastAsia="zh-CN"/>
                        </w:rPr>
                        <w:br/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40"/>
                          <w:szCs w:val="40"/>
                          <w:lang w:eastAsia="zh-CN"/>
                        </w:rPr>
                        <w:t>何雪健</w:t>
                      </w:r>
                      <w:r>
                        <w:rPr>
                          <w:rFonts w:ascii="华文行楷" w:hAnsi="华文行楷" w:cs="华文中宋" w:eastAsia="华文行楷"/>
                          <w:b/>
                          <w:color w:val="993366"/>
                          <w:sz w:val="56"/>
                          <w:szCs w:val="56"/>
                          <w:lang w:eastAsia="zh-CN"/>
                        </w:rPr>
                        <w:t>遭恶报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/>
                      </w:pPr>
                      <w:r>
                        <w:rPr>
                          <w:lang w:eastAsia="zh-CN"/>
                        </w:rPr>
                        <w:t>据悉，河北省涿州市东城坊派出所禽兽不如的恶警</w:t>
                      </w:r>
                      <w:r>
                        <w:rPr>
                          <w:b/>
                          <w:lang w:eastAsia="zh-CN"/>
                        </w:rPr>
                        <w:t>何雪健</w:t>
                      </w:r>
                      <w:r>
                        <w:rPr>
                          <w:lang w:eastAsia="zh-CN"/>
                        </w:rPr>
                        <w:t>，曾强奸过两名女法轮功学员，现已遭到恶报，他患了阴茎癌。在医治期间，医生将其阴茎和睾丸全都切除。后来他三次自杀未遂，真是生不如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71450</wp:posOffset>
            </wp:positionV>
            <wp:extent cx="2266950" cy="1219200"/>
            <wp:effectExtent l="0" t="0" r="0" b="0"/>
            <wp:wrapNone/>
            <wp:docPr id="27" name="圖片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459605</wp:posOffset>
                </wp:positionH>
                <wp:positionV relativeFrom="paragraph">
                  <wp:posOffset>130810</wp:posOffset>
                </wp:positionV>
                <wp:extent cx="0" cy="4770120"/>
                <wp:effectExtent l="19050" t="0" r="196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0.3pt" to="351.15pt,385.85pt" stroked="t" o:allowincell="f" style="position:absolute">
                <v:stroke color="#cc3300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289560" cy="269875"/>
                <wp:effectExtent l="13335" t="13970" r="1333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7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73.75pt,28.9pt" stroked="t" o:allowincell="f" style="position:absolute;flip:x">
                <v:stroke color="#cc3300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64465</wp:posOffset>
                </wp:positionV>
                <wp:extent cx="2430145" cy="58864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588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448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许多人都认为国家已经把法轮功定为了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，其实根本就没有。是江泽民在</w:t>
                            </w:r>
                            <w:r>
                              <w:rPr>
                                <w:lang w:val="en"/>
                              </w:rPr>
                              <w:t>1999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5</w:t>
                            </w:r>
                            <w:r>
                              <w:rPr>
                                <w:lang w:val="zh-CN" w:eastAsia="zh-CN"/>
                              </w:rPr>
                              <w:t>日接受法国记者采访时第一次提出“法轮功就是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”的说法。第二天，《人民日报》便发表了题为“法轮功就是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”的社论。</w:t>
                            </w:r>
                          </w:p>
                          <w:p>
                            <w:pPr>
                              <w:pStyle w:val="BodyText2"/>
                              <w:ind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”也是非法的、是无效的。</w:t>
                            </w:r>
                          </w:p>
                          <w:p>
                            <w:pPr>
                              <w:pStyle w:val="BodyText2"/>
                              <w:ind w:firstLine="448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而</w:t>
                            </w:r>
                            <w:r>
                              <w:rPr>
                                <w:lang w:val="en"/>
                              </w:rPr>
                              <w:t>1999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lang w:val="zh-CN" w:eastAsia="zh-CN"/>
                              </w:rPr>
                              <w:t>日由全国人大及常委会制定的《关于取缔邪教组织，防范和惩治邪教活动的决定》，也仅是对“邪教”的认定与处罚，根本就没说过</w:t>
                            </w: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法轮功是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”。</w:t>
                            </w:r>
                          </w:p>
                          <w:p>
                            <w:pPr>
                              <w:pStyle w:val="BodyText2"/>
                              <w:ind w:firstLine="448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显然，江氏集团利用了许多老百姓不懂法律而玩了一个偷换概念的把戏：先用《人民日报》发一个“法轮功就是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”的社论，再由人大通过所谓惩治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val="zh-CN" w:eastAsia="zh-CN"/>
                              </w:rPr>
                              <w:t>教的实施细则，很多人就以为镇压法轮功已有了法律依据。</w:t>
                            </w:r>
                          </w:p>
                          <w:p>
                            <w:pPr>
                              <w:pStyle w:val="BodyText2"/>
                              <w:ind w:firstLine="448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因此依据法律，严肃地说，直到今天，炼法轮功在中国也完全是合法的。而对法轮功的镇压才是中共集团凌驾于法律之上的犯罪行为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63.5pt;mso-wrap-distance-left:2.9pt;mso-wrap-distance-right:2.9pt;mso-wrap-distance-top:2.9pt;mso-wrap-distance-bottom:2.9pt;margin-top:12.9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firstLine="448"/>
                        <w:rPr/>
                      </w:pPr>
                      <w:r>
                        <w:rPr>
                          <w:lang w:val="zh-CN" w:eastAsia="zh-CN"/>
                        </w:rPr>
                        <w:t>许多人都认为国家已经把法轮功定为了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，其实根本就没有。是江泽民在</w:t>
                      </w:r>
                      <w:r>
                        <w:rPr>
                          <w:lang w:val="en"/>
                        </w:rPr>
                        <w:t>1999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val="en"/>
                        </w:rPr>
                        <w:t>25</w:t>
                      </w:r>
                      <w:r>
                        <w:rPr>
                          <w:lang w:val="zh-CN" w:eastAsia="zh-CN"/>
                        </w:rPr>
                        <w:t>日接受法国记者采访时第一次提出“法轮功就是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”的说法。第二天，《人民日报》便发表了题为“法轮功就是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”的社论。</w:t>
                      </w:r>
                    </w:p>
                    <w:p>
                      <w:pPr>
                        <w:pStyle w:val="BodyText2"/>
                        <w:ind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”也是非法的、是无效的。</w:t>
                      </w:r>
                    </w:p>
                    <w:p>
                      <w:pPr>
                        <w:pStyle w:val="BodyText2"/>
                        <w:ind w:firstLine="448"/>
                        <w:rPr/>
                      </w:pPr>
                      <w:r>
                        <w:rPr>
                          <w:lang w:val="zh-CN" w:eastAsia="zh-CN"/>
                        </w:rPr>
                        <w:t>而</w:t>
                      </w:r>
                      <w:r>
                        <w:rPr>
                          <w:lang w:val="en"/>
                        </w:rPr>
                        <w:t>1999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val="en"/>
                        </w:rPr>
                        <w:t>30</w:t>
                      </w:r>
                      <w:r>
                        <w:rPr>
                          <w:lang w:val="zh-CN" w:eastAsia="zh-CN"/>
                        </w:rPr>
                        <w:t>日由全国人大及常委会制定的《关于取缔邪教组织，防范和惩治邪教活动的决定》，也仅是对“邪教”的认定与处罚，根本就没说过</w:t>
                      </w: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法轮功是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”。</w:t>
                      </w:r>
                    </w:p>
                    <w:p>
                      <w:pPr>
                        <w:pStyle w:val="BodyText2"/>
                        <w:ind w:firstLine="448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显然，江氏集团利用了许多老百姓不懂法律而玩了一个偷换概念的把戏：先用《人民日报》发一个“法轮功就是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”的社论，再由人大通过所谓惩治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val="zh-CN" w:eastAsia="zh-CN"/>
                        </w:rPr>
                        <w:t>教的实施细则，很多人就以为镇压法轮功已有了法律依据。</w:t>
                      </w:r>
                    </w:p>
                    <w:p>
                      <w:pPr>
                        <w:pStyle w:val="BodyText2"/>
                        <w:ind w:firstLine="448"/>
                        <w:rPr/>
                      </w:pPr>
                      <w:r>
                        <w:rPr>
                          <w:lang w:val="zh-CN" w:eastAsia="zh-CN"/>
                        </w:rPr>
                        <w:t>因此依据法律，严肃地说，直到今天，炼法轮功在中国也完全是合法的。而对法轮功的镇压才是中共集团凌驾于法律之上的犯罪行为。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2400300" cy="3543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女孩呀女孩，为何去流浪？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女孩呀女孩，为什么离开了爹娘？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没有家的日子多迷茫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没有爹娘的孩子多忧伤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这个世界黑白颠倒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善良的爹娘被抓进牢房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只因坚持真善忍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却被残酷迫害离开了世上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b/>
                                <w:bCs/>
                                <w:color w:val="333300"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女孩呀女孩，为何去流浪？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女孩呀女孩，为什么离开了爹娘？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饥寒交迫露宿风霜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也要告诉人们真相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因为正义必胜邪恶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乌云遮不住太阳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相信善良正义的人们将会</w:t>
                            </w:r>
                          </w:p>
                          <w:p>
                            <w:pPr>
                              <w:pStyle w:val="BodyTextIndent2"/>
                              <w:spacing w:lineRule="exact" w:line="326"/>
                              <w:ind w:hanging="0"/>
                              <w:jc w:val="left"/>
                              <w:rPr>
                                <w:rFonts w:ascii="华文楷体" w:hAnsi="华文楷体" w:eastAsia="华文楷体"/>
                                <w:b/>
                                <w:b/>
                                <w:bCs/>
                                <w:color w:val="33330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b/>
                                <w:bCs/>
                                <w:color w:val="333300"/>
                                <w:lang w:eastAsia="zh-CN"/>
                              </w:rPr>
                              <w:t>拥抱真理的曙光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9pt;mso-wrap-distance-left:9.05pt;mso-wrap-distance-right:9.05pt;mso-wrap-distance-top:0pt;mso-wrap-distance-bottom:0pt;margin-top:7.2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女孩呀女孩，为何去流浪？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女孩呀女孩，为什么离开了爹娘？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没有家的日子多迷茫，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没有爹娘的孩子多忧伤。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这个世界黑白颠倒，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善良的爹娘被抓进牢房。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只因坚持真善忍，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却被残酷迫害离开了世上。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sz w:val="10"/>
                          <w:szCs w:val="10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b/>
                          <w:bCs/>
                          <w:color w:val="333300"/>
                          <w:sz w:val="10"/>
                          <w:szCs w:val="10"/>
                          <w:lang w:eastAsia="zh-CN"/>
                        </w:rPr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女孩呀女孩，为何去流浪？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女孩呀女孩，为什么离开了爹娘？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饥寒交迫露宿风霜，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也要告诉人们真相。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因为正义必胜邪恶，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乌云遮不住太阳。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相信善良正义的人们将会</w:t>
                      </w:r>
                    </w:p>
                    <w:p>
                      <w:pPr>
                        <w:pStyle w:val="BodyTextIndent2"/>
                        <w:spacing w:lineRule="exact" w:line="326"/>
                        <w:ind w:hanging="0"/>
                        <w:jc w:val="left"/>
                        <w:rPr>
                          <w:rFonts w:ascii="华文楷体" w:hAnsi="华文楷体" w:eastAsia="华文楷体"/>
                          <w:b/>
                          <w:b/>
                          <w:bCs/>
                          <w:color w:val="333300"/>
                          <w:lang w:eastAsia="zh-CN"/>
                        </w:rPr>
                      </w:pPr>
                      <w:r>
                        <w:rPr>
                          <w:rFonts w:ascii="华文楷体" w:hAnsi="华文楷体" w:eastAsia="华文楷体"/>
                          <w:b/>
                          <w:bCs/>
                          <w:color w:val="333300"/>
                          <w:lang w:eastAsia="zh-CN"/>
                        </w:rPr>
                        <w:t>拥抱真理的曙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1234440" cy="13716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3170</wp:posOffset>
                </wp:positionH>
                <wp:positionV relativeFrom="paragraph">
                  <wp:posOffset>1393190</wp:posOffset>
                </wp:positionV>
                <wp:extent cx="2971800" cy="476250"/>
                <wp:effectExtent l="7620" t="8255" r="825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180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流浪的女孩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lantDown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#ffcc99" stroked="t" o:allowincell="f" style="position:absolute;margin-left:-97.1pt;margin-top:109.7pt;width:233.95pt;height:37.45pt;mso-wrap-style:none;v-text-anchor:middle;rotation:90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流浪的女孩</w:t>
                      </w:r>
                    </w:p>
                  </w:txbxContent>
                </v:textbox>
                <v:path textpathok="t"/>
                <v:textpath on="t" fitshape="t" string="流浪的女孩" style="font-family:&quot;隶书&quot;;font-size:12pt"/>
                <v:fill o:detectmouseclick="t" type="solid" color2="#003366"/>
                <v:stroke color="#3366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85725" distR="85090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000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305.95pt;margin-top:10.8pt;width:26.95pt;height:26.95pt;mso-wrap-style:none;v-text-anchor:middle;rotation:47" type="_x0000_t187">
                <v:fill o:detectmouseclick="t" on="false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168275</wp:posOffset>
            </wp:positionV>
            <wp:extent cx="1214755" cy="160845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03" t="9851" r="3100" b="2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45260</wp:posOffset>
            </wp:positionH>
            <wp:positionV relativeFrom="paragraph">
              <wp:posOffset>140970</wp:posOffset>
            </wp:positionV>
            <wp:extent cx="417830" cy="52197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95675</wp:posOffset>
            </wp:positionH>
            <wp:positionV relativeFrom="paragraph">
              <wp:posOffset>17145</wp:posOffset>
            </wp:positionV>
            <wp:extent cx="934085" cy="97409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69723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548.95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681355</wp:posOffset>
                </wp:positionV>
                <wp:extent cx="7242175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spacing w:val="-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明慧广播电台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已上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W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号卫星，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每天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小时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播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放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辽宁往南、甘肃往东的大部分地区可用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90cm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碟形天线接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25pt;height:18pt;mso-wrap-distance-left:9.05pt;mso-wrap-distance-right:9.05pt;mso-wrap-distance-top:0pt;mso-wrap-distance-bottom:0pt;margin-top:53.6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spacing w:val="-4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明慧广播电台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已上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W5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号卫星，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每天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小时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播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放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辽宁往南、甘肃往东的大部分地区可用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6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～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90cm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  <w:t>碟形天线接收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914400" cy="228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  <w:color w:val="800080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800080"/>
                                <w:szCs w:val="28"/>
                                <w:lang w:eastAsia="zh-CN"/>
                              </w:rPr>
                              <w:t>歌词赏析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3.6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Cs/>
                          <w:color w:val="800080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800080"/>
                          <w:szCs w:val="28"/>
                          <w:lang w:eastAsia="zh-CN"/>
                        </w:rPr>
                        <w:t>歌词赏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01"/>
    <w:family w:val="roma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45:00Z</dcterms:created>
  <dc:creator/>
  <dc:description/>
  <dc:language>en-US</dc:language>
  <cp:lastModifiedBy/>
  <cp:lastPrinted>2007-06-10T23:48:00Z</cp:lastPrinted>
  <dcterms:modified xsi:type="dcterms:W3CDTF">2007-06-11T04:50:00Z</dcterms:modified>
  <cp:revision>6</cp:revision>
  <dc:subject/>
  <dc:title> </dc:title>
</cp:coreProperties>
</file>