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30.05pt;margin-top:12.8pt;width:194.2pt;height:46.75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aqua"/>
            <v:stroke color="navy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33700</wp:posOffset>
            </wp:positionH>
            <wp:positionV relativeFrom="paragraph">
              <wp:posOffset>-297180</wp:posOffset>
            </wp:positionV>
            <wp:extent cx="1030605" cy="1089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15.9pt;margin-top:0pt;width:191.65pt;height:44.3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aqua"/>
            <v:stroke color="navy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99060</wp:posOffset>
                </wp:positionV>
                <wp:extent cx="6622415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2415" cy="57150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31" w:after="0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丈夫被绑架　妻子今又遭拘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521.45pt;height:45pt;mso-wrap-distance-left:9.05pt;mso-wrap-distance-right:9.05pt;mso-wrap-distance-top:0pt;mso-wrap-distance-bottom:0pt;margin-top:7.8pt;mso-position-vertical-relative:text;margin-left:10.5pt;mso-position-horizontal-relative:text">
                <v:fill type="gradient" angle="-180" focus="50%" color2="#FFFFF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31" w:after="0"/>
                        <w:jc w:val="center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丈夫被绑架　妻子今又遭拘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40</wp:posOffset>
                </wp:positionH>
                <wp:positionV relativeFrom="paragraph">
                  <wp:posOffset>114300</wp:posOffset>
                </wp:positionV>
                <wp:extent cx="6826885" cy="72161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721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93" w:after="0"/>
                              <w:ind w:firstLine="747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日，武汉市花北三村居民、法轮功修炼者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36"/>
                                <w:szCs w:val="32"/>
                              </w:rPr>
                              <w:t>张伟杰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上班途中，在光天化日下，被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pacing w:val="6"/>
                                <w:sz w:val="36"/>
                                <w:szCs w:val="32"/>
                              </w:rPr>
                              <w:t>武汉市公安局一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采用黑社会流氓暴力殴打、罩黑麻袋的方式，秘密非法绑架到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pacing w:val="6"/>
                                <w:sz w:val="36"/>
                                <w:szCs w:val="32"/>
                              </w:rPr>
                              <w:t>武汉市江岸区谌家矶洗脑班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（专门用于迫害法轮功的秘密基地）。其妻子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36"/>
                                <w:szCs w:val="32"/>
                              </w:rPr>
                              <w:t>陈曼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为寻夫历尽艰辛，一个多月终于得知丈夫的下落。期间国际社会媒体大量曝光了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pacing w:val="6"/>
                                <w:sz w:val="36"/>
                                <w:szCs w:val="32"/>
                              </w:rPr>
                              <w:t>武汉市公安局一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非法绑架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36"/>
                                <w:szCs w:val="32"/>
                              </w:rPr>
                              <w:t>张伟杰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的真相及策划绑架案的恶人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pacing w:val="6"/>
                                <w:sz w:val="36"/>
                                <w:szCs w:val="32"/>
                              </w:rPr>
                              <w:t>武汉市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pacing w:val="6"/>
                                <w:sz w:val="36"/>
                                <w:szCs w:val="3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pacing w:val="6"/>
                                <w:sz w:val="36"/>
                                <w:szCs w:val="32"/>
                              </w:rPr>
                              <w:t>办主任邓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电话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824024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82402903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pacing w:val="6"/>
                                <w:sz w:val="36"/>
                                <w:szCs w:val="32"/>
                              </w:rPr>
                              <w:t>江岸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pacing w:val="6"/>
                                <w:sz w:val="36"/>
                                <w:szCs w:val="3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pacing w:val="6"/>
                                <w:sz w:val="36"/>
                                <w:szCs w:val="32"/>
                              </w:rPr>
                              <w:t>办主任胡绍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（电话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8273977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）的恶行，出于惧怕和报复，今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日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36"/>
                                <w:szCs w:val="32"/>
                              </w:rPr>
                              <w:t>陈曼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6"/>
                                <w:szCs w:val="32"/>
                              </w:rPr>
                              <w:t>去谌家矶洗脑班探望丈夫时，被上述恶人非法拘禁并送武汉市妇教所非法迫害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6"/>
                                <w:sz w:val="32"/>
                                <w:szCs w:val="3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93" w:after="0"/>
                              <w:ind w:firstLine="667"/>
                              <w:jc w:val="left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只因坚持对“真善忍”的信仰，并讲真话揭露真相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年来，数不清的法轮功学员被绑架、关押、劳教、判刑，甚至被迫害致死。更令人无法想象的是自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月起，多位证人在海外曝光：中共设立秘密集中营活体摘取法轮功学员器官，从中牟取暴利并焚尸灭迹。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月，由加拿大前亚太司司长、国会议员大卫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乔高和国际人权律师大卫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麦塔斯组成的加拿大独立调查团经过两个月的调查、取证后也证实这一惨绝寰的屠杀罪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FF"/>
                                <w:spacing w:val="6"/>
                                <w:sz w:val="32"/>
                                <w:szCs w:val="32"/>
                              </w:rPr>
                              <w:t>称其为“这个星球上前所未有的邪恶”，已经引起世界的震惊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pacing w:val="6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pacing w:val="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pacing w:val="6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222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568.2pt;mso-wrap-distance-left:9.05pt;mso-wrap-distance-right:9.05pt;mso-wrap-distance-top:0pt;mso-wrap-distance-bottom:0pt;margin-top:9pt;mso-position-vertical-relative:text;margin-left:5.2pt;mso-position-horizontal-relative:text">
                <v:fill opacity="0f"/>
                <v:textbox inset="0.100694444444444in,0.0243055555555556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93" w:after="0"/>
                        <w:ind w:firstLine="747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6"/>
                          <w:sz w:val="36"/>
                          <w:szCs w:val="32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6"/>
                          <w:sz w:val="36"/>
                          <w:szCs w:val="3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6"/>
                          <w:sz w:val="36"/>
                          <w:szCs w:val="32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日，武汉市花北三村居民、法轮功修炼者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36"/>
                          <w:szCs w:val="32"/>
                        </w:rPr>
                        <w:t>张伟杰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上班途中，在光天化日下，被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pacing w:val="6"/>
                          <w:sz w:val="36"/>
                          <w:szCs w:val="32"/>
                        </w:rPr>
                        <w:t>武汉市公安局一处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采用黑社会流氓暴力殴打、罩黑麻袋的方式，秘密非法绑架到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pacing w:val="6"/>
                          <w:sz w:val="36"/>
                          <w:szCs w:val="32"/>
                        </w:rPr>
                        <w:t>武汉市江岸区谌家矶洗脑班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（专门用于迫害法轮功的秘密基地）。其妻子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36"/>
                          <w:szCs w:val="32"/>
                        </w:rPr>
                        <w:t>陈曼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为寻夫历尽艰辛，一个多月终于得知丈夫的下落。期间国际社会媒体大量曝光了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pacing w:val="6"/>
                          <w:sz w:val="36"/>
                          <w:szCs w:val="32"/>
                        </w:rPr>
                        <w:t>武汉市公安局一处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非法绑架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36"/>
                          <w:szCs w:val="32"/>
                        </w:rPr>
                        <w:t>张伟杰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的真相及策划绑架案的恶人：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pacing w:val="6"/>
                          <w:sz w:val="36"/>
                          <w:szCs w:val="32"/>
                        </w:rPr>
                        <w:t>武汉市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pacing w:val="6"/>
                          <w:sz w:val="36"/>
                          <w:szCs w:val="3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pacing w:val="6"/>
                          <w:sz w:val="36"/>
                          <w:szCs w:val="32"/>
                        </w:rPr>
                        <w:t>办主任邓斌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6"/>
                          <w:sz w:val="36"/>
                          <w:szCs w:val="32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电话：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6"/>
                          <w:sz w:val="36"/>
                          <w:szCs w:val="32"/>
                        </w:rPr>
                        <w:t>82402420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6"/>
                          <w:sz w:val="36"/>
                          <w:szCs w:val="32"/>
                        </w:rPr>
                        <w:t>82402903)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pacing w:val="6"/>
                          <w:sz w:val="36"/>
                          <w:szCs w:val="32"/>
                        </w:rPr>
                        <w:t>江岸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pacing w:val="6"/>
                          <w:sz w:val="36"/>
                          <w:szCs w:val="3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pacing w:val="6"/>
                          <w:sz w:val="36"/>
                          <w:szCs w:val="32"/>
                        </w:rPr>
                        <w:t>办主任胡绍斌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（电话：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6"/>
                          <w:sz w:val="36"/>
                          <w:szCs w:val="32"/>
                        </w:rPr>
                        <w:t>82739771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）的恶行，出于惧怕和报复，今年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6"/>
                          <w:sz w:val="36"/>
                          <w:szCs w:val="3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6"/>
                          <w:sz w:val="36"/>
                          <w:szCs w:val="3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日，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36"/>
                          <w:szCs w:val="32"/>
                        </w:rPr>
                        <w:t>陈曼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6"/>
                          <w:szCs w:val="32"/>
                        </w:rPr>
                        <w:t>去谌家矶洗脑班探望丈夫时，被上述恶人非法拘禁并送武汉市妇教所非法迫害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6"/>
                          <w:sz w:val="32"/>
                          <w:szCs w:val="32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93" w:after="0"/>
                        <w:ind w:firstLine="667"/>
                        <w:jc w:val="left"/>
                        <w:rPr>
                          <w:rFonts w:ascii="华文中宋" w:hAnsi="华文中宋" w:eastAsia="华文中宋" w:cs="华文中宋"/>
                          <w:b/>
                          <w:b/>
                          <w:spacing w:val="6"/>
                          <w:sz w:val="36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只因坚持对“真善忍”的信仰，并讲真话揭露真相，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年来，数不清的法轮功学员被绑架、关押、劳教、判刑，甚至被迫害致死。更令人无法想象的是自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月起，多位证人在海外曝光：中共设立秘密集中营活体摘取法轮功学员器官，从中牟取暴利并焚尸灭迹。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月，由加拿大前亚太司司长、国会议员大卫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乔高和国际人权律师大卫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麦塔斯组成的加拿大独立调查团经过两个月的调查、取证后也证实这一惨绝寰的屠杀罪行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FF"/>
                          <w:spacing w:val="6"/>
                          <w:sz w:val="32"/>
                          <w:szCs w:val="32"/>
                        </w:rPr>
                        <w:t>称其为“这个星球上前所未有的邪恶”，已经引起世界的震惊。</w:t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华文中宋" w:hAnsi="华文中宋" w:eastAsia="华文中宋" w:cs="华文中宋"/>
                          <w:b/>
                          <w:b/>
                          <w:spacing w:val="6"/>
                          <w:sz w:val="36"/>
                          <w:szCs w:val="36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spacing w:val="6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华文中宋" w:hAnsi="华文中宋" w:eastAsia="华文中宋" w:cs="华文中宋"/>
                          <w:b/>
                          <w:b/>
                          <w:spacing w:val="6"/>
                          <w:sz w:val="36"/>
                          <w:szCs w:val="36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spacing w:val="6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6732270" cy="65849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658495"/>
                        </a:xfrm>
                        <a:prstGeom prst="rect"/>
                        <a:gradFill rotWithShape="0">
                          <a:gsLst>
                            <a:gs pos="0">
                              <a:srgbClr val="ccffff">
                                <a:alpha val="64313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ind w:firstLine="418"/>
                              <w:jc w:val="left"/>
                              <w:rPr>
                                <w:rFonts w:ascii="华文隶书" w:hAnsi="华文隶书" w:eastAsia="华文隶书" w:cs="华文中宋"/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color w:val="FF0000"/>
                                <w:sz w:val="44"/>
                                <w:szCs w:val="44"/>
                              </w:rPr>
                              <w:t>呼吁善良的父老乡亲，用您力所能及的方式，帮助这些无辜受难的法轮功修炼者！维护善良、呵护正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1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FF0000"/>
                                <w:spacing w:val="-20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FF0000"/>
                                <w:spacing w:val="-20"/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30.1pt;height:51.85pt;mso-wrap-distance-left:9.05pt;mso-wrap-distance-right:9.05pt;mso-wrap-distance-top:0pt;mso-wrap-distance-bottom:0pt;margin-top:15.6pt;mso-position-vertical-relative:text;margin-left:0pt;mso-position-horizontal-relative:text">
                <v:fill type="gradient" angle="135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60"/>
                        <w:ind w:firstLine="418"/>
                        <w:jc w:val="left"/>
                        <w:rPr>
                          <w:rFonts w:ascii="华文隶书" w:hAnsi="华文隶书" w:eastAsia="华文隶书" w:cs="华文中宋"/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ascii="华文隶书" w:hAnsi="华文隶书" w:cs="华文中宋" w:eastAsia="华文隶书"/>
                          <w:b/>
                          <w:color w:val="FF0000"/>
                          <w:sz w:val="44"/>
                          <w:szCs w:val="44"/>
                        </w:rPr>
                        <w:t>呼吁善良的父老乡亲，用您力所能及的方式，帮助这些无辜受难的法轮功修炼者！维护善良、呵护正义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1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FF0000"/>
                          <w:spacing w:val="-20"/>
                          <w:sz w:val="32"/>
                          <w:szCs w:val="36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FF0000"/>
                          <w:spacing w:val="-20"/>
                          <w:sz w:val="32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</wp:posOffset>
                </wp:positionH>
                <wp:positionV relativeFrom="paragraph">
                  <wp:posOffset>657860</wp:posOffset>
                </wp:positionV>
                <wp:extent cx="6569075" cy="21869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218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1635" cy="197294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635" cy="197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4pt" style="position:absolute;rotation:-0;width:517.25pt;height:172.2pt;mso-wrap-distance-left:9.05pt;mso-wrap-distance-right:9.05pt;mso-wrap-distance-top:0pt;mso-wrap-distance-bottom:0pt;margin-top:51.8pt;mso-position-vertical-relative:text;margin-left:10.2pt;mso-position-horizontal-relative:text">
                <v:fill opacity="0f"/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1635" cy="197294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635" cy="197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</wp:posOffset>
                </wp:positionH>
                <wp:positionV relativeFrom="paragraph">
                  <wp:posOffset>12700</wp:posOffset>
                </wp:positionV>
                <wp:extent cx="6574155" cy="11404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1140460"/>
                        </a:xfrm>
                        <a:prstGeom prst="rect"/>
                        <a:gradFill rotWithShape="0">
                          <a:gsLst>
                            <a:gs pos="0">
                              <a:srgbClr val="99cc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99cc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721"/>
                              <w:rPr/>
                            </w:pP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法轮大法现已洪传全世界近</w:t>
                            </w:r>
                            <w:r>
                              <w:rPr>
                                <w:rFonts w:eastAsia="华文隶书" w:cs="华文中宋" w:ascii="华文隶书" w:hAnsi="华文隶书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80</w:t>
                            </w: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多个国家和地区，超过</w:t>
                            </w: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color w:val="800080"/>
                                <w:sz w:val="36"/>
                                <w:szCs w:val="36"/>
                              </w:rPr>
                              <w:t>１亿</w:t>
                            </w: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人修炼，获得各国政府褒奖</w:t>
                            </w:r>
                            <w:r>
                              <w:rPr>
                                <w:rFonts w:eastAsia="华文隶书" w:cs="PMingLiU;新細明體" w:ascii="华文隶书" w:hAnsi="华文隶书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2592</w:t>
                            </w: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  <w:t>多项。</w:t>
                            </w:r>
                          </w:p>
                          <w:p>
                            <w:pPr>
                              <w:pStyle w:val="BodyTextIndent2"/>
                              <w:ind w:firstLine="721"/>
                              <w:rPr/>
                            </w:pPr>
                            <w:r>
                              <w:rPr/>
                              <w:t>法轮功学员冒着被抓、被打甚至失去生命的危险，告诉世人真相，是为大家不受谎言毒害，能明辨是非，有一个光明美好的未来。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17.65pt;height:89.8pt;mso-wrap-distance-left:9.05pt;mso-wrap-distance-right:9.05pt;mso-wrap-distance-top:0pt;mso-wrap-distance-bottom:0pt;margin-top:1pt;mso-position-vertical-relative:text;margin-left:10.5pt;mso-position-horizontal-relative:text">
                <v:fill type="gradient" angle="-180" focus="50%" color2="#FFFFFF"/>
                <v:textbox inset="0.100694444444444in,0.0125in,0.100694444444444in,0.0125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ind w:firstLine="721"/>
                        <w:rPr/>
                      </w:pPr>
                      <w:r>
                        <w:rPr>
                          <w:rFonts w:ascii="华文隶书" w:hAnsi="华文隶书" w:cs="华文中宋" w:eastAsia="华文隶书"/>
                          <w:b/>
                          <w:bCs/>
                          <w:color w:val="800080"/>
                          <w:sz w:val="36"/>
                          <w:szCs w:val="36"/>
                        </w:rPr>
                        <w:t>法轮大法现已洪传全世界近</w:t>
                      </w:r>
                      <w:r>
                        <w:rPr>
                          <w:rFonts w:eastAsia="华文隶书" w:cs="华文中宋" w:ascii="华文隶书" w:hAnsi="华文隶书"/>
                          <w:b/>
                          <w:bCs/>
                          <w:color w:val="800080"/>
                          <w:sz w:val="36"/>
                          <w:szCs w:val="36"/>
                        </w:rPr>
                        <w:t>80</w:t>
                      </w:r>
                      <w:r>
                        <w:rPr>
                          <w:rFonts w:ascii="华文隶书" w:hAnsi="华文隶书" w:cs="华文中宋" w:eastAsia="华文隶书"/>
                          <w:b/>
                          <w:bCs/>
                          <w:color w:val="800080"/>
                          <w:sz w:val="36"/>
                          <w:szCs w:val="36"/>
                        </w:rPr>
                        <w:t>多个国家和地区，超过</w:t>
                      </w:r>
                      <w:r>
                        <w:rPr>
                          <w:rFonts w:ascii="华文隶书" w:hAnsi="华文隶书" w:cs="华文中宋" w:eastAsia="华文隶书"/>
                          <w:b/>
                          <w:color w:val="800080"/>
                          <w:sz w:val="36"/>
                          <w:szCs w:val="36"/>
                        </w:rPr>
                        <w:t>１亿</w:t>
                      </w:r>
                      <w:r>
                        <w:rPr>
                          <w:rFonts w:ascii="华文隶书" w:hAnsi="华文隶书" w:cs="华文中宋" w:eastAsia="华文隶书"/>
                          <w:b/>
                          <w:bCs/>
                          <w:color w:val="800080"/>
                          <w:sz w:val="36"/>
                          <w:szCs w:val="36"/>
                        </w:rPr>
                        <w:t>人修炼，获得各国政府褒奖</w:t>
                      </w:r>
                      <w:r>
                        <w:rPr>
                          <w:rFonts w:eastAsia="华文隶书" w:cs="PMingLiU;新細明體" w:ascii="华文隶书" w:hAnsi="华文隶书"/>
                          <w:b/>
                          <w:bCs/>
                          <w:color w:val="800080"/>
                          <w:sz w:val="36"/>
                          <w:szCs w:val="36"/>
                        </w:rPr>
                        <w:t>2592</w:t>
                      </w:r>
                      <w:r>
                        <w:rPr>
                          <w:rFonts w:ascii="华文隶书" w:hAnsi="华文隶书" w:cs="华文中宋" w:eastAsia="华文隶书"/>
                          <w:b/>
                          <w:bCs/>
                          <w:color w:val="800080"/>
                          <w:sz w:val="36"/>
                          <w:szCs w:val="36"/>
                        </w:rPr>
                        <w:t>多项。</w:t>
                      </w:r>
                    </w:p>
                    <w:p>
                      <w:pPr>
                        <w:pStyle w:val="BodyTextIndent2"/>
                        <w:ind w:firstLine="721"/>
                        <w:rPr/>
                      </w:pPr>
                      <w:r>
                        <w:rPr/>
                        <w:t>法轮功学员冒着被抓、被打甚至失去生命的危险，告诉世人真相，是为大家不受谎言毒害，能明辨是非，有一个光明美好的未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姚体">
    <w:altName w:val="宋体"/>
    <w:charset w:val="86"/>
    <w:family w:val="auto"/>
    <w:pitch w:val="variable"/>
  </w:font>
  <w:font w:name="华文中宋">
    <w:charset w:val="86"/>
    <w:family w:val="auto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7"/>
      <w:szCs w:val="37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WebCharCharCharCharCharChar">
    <w:name w:val="普通 (Web)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1">
    <w:name w:val="普通 (Web) Char Char Char Char Char Char Char1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1" w:after="0"/>
    </w:pPr>
    <w:rPr>
      <w:rFonts w:ascii="方正姚体;宋体" w:hAnsi="方正姚体;宋体" w:eastAsia="方正姚体;宋体"/>
      <w:b/>
      <w:color w:val="0000FF"/>
      <w:sz w:val="7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801"/>
    </w:pPr>
    <w:rPr>
      <w:rFonts w:ascii="华文中宋" w:hAnsi="华文中宋" w:eastAsia="华文中宋" w:cs="HAKUYOXingShu3500;华文中宋"/>
      <w:b/>
      <w:color w:val="333399"/>
      <w:sz w:val="40"/>
      <w:szCs w:val="4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40"/>
      <w:ind w:firstLine="200"/>
    </w:pPr>
    <w:rPr>
      <w:rFonts w:ascii="宋体;SimSun" w:hAnsi="宋体;SimSun" w:cs="Arial"/>
      <w:spacing w:val="-6"/>
      <w:kern w:val="0"/>
      <w:sz w:val="20"/>
      <w:lang w:eastAsia="zh-TW"/>
    </w:rPr>
  </w:style>
  <w:style w:type="paragraph" w:styleId="BodyTextIndent2">
    <w:name w:val="Body Text Indent 2"/>
    <w:basedOn w:val="Normal"/>
    <w:qFormat/>
    <w:pPr>
      <w:snapToGrid w:val="false"/>
      <w:spacing w:lineRule="exact" w:line="360"/>
      <w:ind w:firstLine="723"/>
    </w:pPr>
    <w:rPr>
      <w:rFonts w:ascii="华文隶书" w:hAnsi="华文隶书" w:eastAsia="华文隶书" w:cs="华文中宋"/>
      <w:b/>
      <w:color w:val="800080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05:00Z</dcterms:created>
  <dc:creator/>
  <dc:description/>
  <cp:keywords/>
  <dc:language>en-US</dc:language>
  <cp:lastModifiedBy/>
  <cp:lastPrinted>2007-06-14T23:11:00Z</cp:lastPrinted>
  <dcterms:modified xsi:type="dcterms:W3CDTF">2007-06-13T03:21:00Z</dcterms:modified>
  <cp:revision>9</cp:revision>
  <dc:subject/>
  <dc:title> </dc:title>
</cp:coreProperties>
</file>