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57.75pt;margin-top:-46.8pt;width:191.65pt;height:46.75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yellow"/>
            <v:stroke color="#333399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6925</wp:posOffset>
            </wp:positionH>
            <wp:positionV relativeFrom="paragraph">
              <wp:posOffset>-693420</wp:posOffset>
            </wp:positionV>
            <wp:extent cx="1028700" cy="792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21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267.75pt;margin-top:-46.8pt;width:206.95pt;height:46.75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yellow"/>
            <v:stroke color="#333399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6775</wp:posOffset>
                </wp:positionH>
                <wp:positionV relativeFrom="paragraph">
                  <wp:posOffset>99060</wp:posOffset>
                </wp:positionV>
                <wp:extent cx="6998970" cy="477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8970" cy="477520"/>
                        </a:xfrm>
                        <a:prstGeom prst="rect"/>
                        <a:gradFill rotWithShape="0">
                          <a:gsLst>
                            <a:gs pos="0">
                              <a:srgbClr val="cc99ff">
                                <a:alpha val="42352"/>
                              </a:srgbClr>
                            </a:gs>
                            <a:gs pos="50000">
                              <a:srgbClr val="fefefe"/>
                            </a:gs>
                            <a:gs pos="100000">
                              <a:srgbClr val="cc99ff">
                                <a:alpha val="42352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ind w:firstLine="44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44"/>
                                <w:szCs w:val="6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z w:val="44"/>
                                <w:szCs w:val="60"/>
                              </w:rPr>
                              <w:t>强烈要求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z w:val="44"/>
                                <w:szCs w:val="44"/>
                              </w:rPr>
                              <w:t>立即无条件释放被非法关押的法轮功学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44"/>
                                <w:szCs w:val="66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800080"/>
                                <w:sz w:val="44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6"/>
                              </w:rPr>
                            </w:pPr>
                            <w:r>
                              <w:rPr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6"/>
                              </w:rPr>
                            </w:pPr>
                            <w:r>
                              <w:rPr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6"/>
                              </w:rPr>
                            </w:pPr>
                            <w:r>
                              <w:rPr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6"/>
                              </w:rPr>
                            </w:pPr>
                            <w:r>
                              <w:rPr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6"/>
                              </w:rPr>
                            </w:pPr>
                            <w:r>
                              <w:rPr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6"/>
                              </w:rPr>
                            </w:pPr>
                            <w:r>
                              <w:rPr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6"/>
                              </w:rPr>
                            </w:pPr>
                            <w:r>
                              <w:rPr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66"/>
                              </w:rPr>
                            </w:pPr>
                            <w:r>
                              <w:rPr>
                                <w:szCs w:val="6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51.1pt;height:37.6pt;mso-wrap-distance-left:9.05pt;mso-wrap-distance-right:9.05pt;mso-wrap-distance-top:0pt;mso-wrap-distance-bottom:0pt;margin-top:7.8pt;mso-position-vertical-relative:text;margin-left:-68.25pt;mso-position-horizontal-relative:text">
                <v:fill type="gradient" angle="-180" focus="50%" color2="#FEFEFE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560"/>
                        <w:ind w:firstLine="440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44"/>
                          <w:szCs w:val="6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800080"/>
                          <w:sz w:val="44"/>
                          <w:szCs w:val="60"/>
                        </w:rPr>
                        <w:t>强烈要求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80"/>
                          <w:sz w:val="44"/>
                          <w:szCs w:val="44"/>
                        </w:rPr>
                        <w:t>立即无条件释放被非法关押的法轮功学员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44"/>
                          <w:szCs w:val="66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800080"/>
                          <w:sz w:val="44"/>
                          <w:szCs w:val="66"/>
                        </w:rPr>
                      </w:r>
                    </w:p>
                    <w:p>
                      <w:pPr>
                        <w:pStyle w:val="Normal"/>
                        <w:rPr>
                          <w:szCs w:val="66"/>
                        </w:rPr>
                      </w:pPr>
                      <w:r>
                        <w:rPr>
                          <w:szCs w:val="66"/>
                        </w:rPr>
                      </w:r>
                    </w:p>
                    <w:p>
                      <w:pPr>
                        <w:pStyle w:val="Normal"/>
                        <w:rPr>
                          <w:szCs w:val="66"/>
                        </w:rPr>
                      </w:pPr>
                      <w:r>
                        <w:rPr>
                          <w:szCs w:val="66"/>
                        </w:rPr>
                      </w:r>
                    </w:p>
                    <w:p>
                      <w:pPr>
                        <w:pStyle w:val="Normal"/>
                        <w:rPr>
                          <w:szCs w:val="66"/>
                        </w:rPr>
                      </w:pPr>
                      <w:r>
                        <w:rPr>
                          <w:szCs w:val="66"/>
                        </w:rPr>
                      </w:r>
                    </w:p>
                    <w:p>
                      <w:pPr>
                        <w:pStyle w:val="Normal"/>
                        <w:rPr>
                          <w:szCs w:val="66"/>
                        </w:rPr>
                      </w:pPr>
                      <w:r>
                        <w:rPr>
                          <w:szCs w:val="66"/>
                        </w:rPr>
                      </w:r>
                    </w:p>
                    <w:p>
                      <w:pPr>
                        <w:pStyle w:val="Normal"/>
                        <w:rPr>
                          <w:szCs w:val="66"/>
                        </w:rPr>
                      </w:pPr>
                      <w:r>
                        <w:rPr>
                          <w:szCs w:val="66"/>
                        </w:rPr>
                      </w:r>
                    </w:p>
                    <w:p>
                      <w:pPr>
                        <w:pStyle w:val="Normal"/>
                        <w:rPr>
                          <w:szCs w:val="66"/>
                        </w:rPr>
                      </w:pPr>
                      <w:r>
                        <w:rPr>
                          <w:szCs w:val="66"/>
                        </w:rPr>
                      </w:r>
                    </w:p>
                    <w:p>
                      <w:pPr>
                        <w:pStyle w:val="Normal"/>
                        <w:rPr>
                          <w:szCs w:val="66"/>
                        </w:rPr>
                      </w:pPr>
                      <w:r>
                        <w:rPr>
                          <w:szCs w:val="66"/>
                        </w:rPr>
                      </w:r>
                    </w:p>
                    <w:p>
                      <w:pPr>
                        <w:pStyle w:val="Normal"/>
                        <w:rPr>
                          <w:szCs w:val="66"/>
                        </w:rPr>
                      </w:pPr>
                      <w:r>
                        <w:rPr>
                          <w:szCs w:val="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0"/>
        <w:ind w:firstLine="6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6775</wp:posOffset>
                </wp:positionH>
                <wp:positionV relativeFrom="paragraph">
                  <wp:posOffset>213360</wp:posOffset>
                </wp:positionV>
                <wp:extent cx="6964045" cy="4754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4045" cy="475488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35294"/>
                              </a:srgbClr>
                            </a:gs>
                            <a:gs pos="50000">
                              <a:srgbClr val="fefefe"/>
                            </a:gs>
                            <a:gs pos="100000">
                              <a:srgbClr val="ffff99">
                                <a:alpha val="35294"/>
                              </a:srgbClr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20" w:before="156" w:after="156"/>
                              <w:rPr/>
                            </w:pPr>
                            <w:r>
                              <w:rPr>
                                <w:rStyle w:val="Articletitle1"/>
                                <w:rFonts w:ascii="黑体;SimHei" w:hAnsi="黑体;SimHei" w:eastAsia="黑体;SimHei"/>
                                <w:color w:val="0000FF"/>
                                <w:sz w:val="36"/>
                                <w:szCs w:val="30"/>
                                <w:lang w:eastAsia="zh-CN"/>
                              </w:rPr>
                              <w:t>张家口的父老乡亲：</w:t>
                            </w:r>
                          </w:p>
                          <w:p>
                            <w:pPr>
                              <w:pStyle w:val="Articletitle"/>
                              <w:spacing w:lineRule="exact" w:line="320" w:before="50" w:after="50"/>
                              <w:ind w:firstLine="602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在更多的民众明白真相，知道法轮大法好，拒绝参与迫害，珍惜大法、保护大法弟子，选择美好未来的今天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日，张家口市国保大队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0"/>
                                <w:lang w:eastAsia="zh-CN"/>
                              </w:rPr>
                              <w:t>钟森林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、国保局副局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0"/>
                                <w:lang w:eastAsia="zh-CN"/>
                              </w:rPr>
                              <w:t>张一凡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、新华街派出所所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0"/>
                                <w:lang w:eastAsia="zh-CN"/>
                              </w:rPr>
                              <w:t>孙瑞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、明德南街派出所所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0"/>
                                <w:lang w:eastAsia="zh-CN"/>
                              </w:rPr>
                              <w:t>孟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带民警和治安巡防员等，闯入民宅，强行绑架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名法轮功学员。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50" w:after="50"/>
                              <w:ind w:firstLine="602"/>
                              <w:rPr>
                                <w:rFonts w:cs="宋体;SimSun"/>
                                <w:color w:val="993366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日上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点左右，张家口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桥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公安便衣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将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大法弟子付秀朵、翟桂清、党书英绑架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并在其住处监视、窥测</w:t>
                            </w:r>
                            <w:r>
                              <w:rPr>
                                <w:rFonts w:cs="宋体;SimSun"/>
                                <w:color w:val="993366"/>
                                <w:kern w:val="2"/>
                                <w:szCs w:val="21"/>
                              </w:rPr>
                              <w:t>……</w:t>
                            </w:r>
                          </w:p>
                          <w:p>
                            <w:pPr>
                              <w:pStyle w:val="Articletitle"/>
                              <w:spacing w:lineRule="exact" w:line="320" w:before="50" w:after="50"/>
                              <w:ind w:firstLine="602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sz w:val="30"/>
                                <w:lang w:eastAsia="zh-CN"/>
                              </w:rPr>
                              <w:t>近日，明德南派出所警察又将大法弟子付桂菊、秦月玲从家中绑架，并非法抄走秦月玲家孩子的电脑等。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50" w:after="50"/>
                              <w:ind w:firstLine="60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30"/>
                                <w:szCs w:val="21"/>
                              </w:rPr>
                              <w:t>我们慈悲再劝仍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30"/>
                                <w:szCs w:val="21"/>
                              </w:rPr>
                              <w:t>继续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30"/>
                                <w:szCs w:val="21"/>
                              </w:rPr>
                              <w:t>为恶党卖命，参与迫害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993366"/>
                                <w:kern w:val="2"/>
                                <w:sz w:val="30"/>
                                <w:szCs w:val="21"/>
                              </w:rPr>
                              <w:t>大法弟子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30"/>
                                <w:szCs w:val="21"/>
                              </w:rPr>
                              <w:t>的警察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30"/>
                                <w:szCs w:val="21"/>
                              </w:rPr>
                              <w:t>和不明真相的人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30"/>
                                <w:szCs w:val="21"/>
                              </w:rPr>
                              <w:t>：为了自己，为了家人，理智的想想吧，你们的所作所为不但违背了宪法，而且违背了天理良心，不管是谁的命令和指使，自己做的坏事自己要承担责任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0"/>
                              </w:rPr>
                              <w:t>善恶有报是天理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30"/>
                                <w:szCs w:val="21"/>
                              </w:rPr>
                              <w:t>眼前的功名利禄哪有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30"/>
                                <w:szCs w:val="21"/>
                              </w:rPr>
                              <w:t>自己和家人的生命更宝贵？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30"/>
                                <w:szCs w:val="21"/>
                              </w:rPr>
                              <w:t>别糊里糊涂的当了江氏和恶党的替罪羊。当恶报降临，就再没有机会了。</w:t>
                            </w:r>
                          </w:p>
                          <w:p>
                            <w:pPr>
                              <w:pStyle w:val="Articletitle"/>
                              <w:spacing w:lineRule="exact" w:line="320" w:before="50" w:after="50"/>
                              <w:ind w:left="3009" w:firstLine="602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30"/>
                                <w:lang w:eastAsia="zh-CN"/>
                              </w:rPr>
                              <w:t>为了你自己的将来和子孙后代的幸福，赶紧悬崖勒马，善待大法弟子，赎回罪恶，为自己和家人留一条后路吧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2344" w:firstLine="602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i/>
                                <w:i/>
                                <w:color w:val="8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法轮功学员修炼“真善忍”做好人，于社会有百利而无一害。诚望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80"/>
                                <w:sz w:val="30"/>
                                <w:szCs w:val="30"/>
                              </w:rPr>
                              <w:t>善良的张家口的父老乡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80"/>
                                <w:kern w:val="0"/>
                                <w:sz w:val="30"/>
                                <w:szCs w:val="30"/>
                              </w:rPr>
                              <w:t>给予关注，主持公道，共同制止对法轮功学员的迫害，捍卫人类共同的良知、道义和尊严。让我们共同选择美好未来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Articletitle1"/>
                                <w:rFonts w:ascii="黑体;SimHei" w:hAnsi="黑体;SimHei" w:eastAsia="黑体;SimHei"/>
                                <w:b w:val="false"/>
                                <w:b w:val="false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i/>
                                <w:color w:val="80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48.35pt;height:374.4pt;mso-wrap-distance-left:9.05pt;mso-wrap-distance-right:9.05pt;mso-wrap-distance-top:0pt;mso-wrap-distance-bottom:0pt;margin-top:16.8pt;mso-position-vertical-relative:text;margin-left:-68.25pt;mso-position-horizontal-relative:text">
                <v:fill type="gradient" angle="45" focus="50%" color2="#FEFEFE"/>
                <v:textbox inset="0.0402777777777778in,0.000694444444444445in,0.0402777777777778in,0.000694444444444445in">
                  <w:txbxContent>
                    <w:p>
                      <w:pPr>
                        <w:pStyle w:val="Articletitle"/>
                        <w:spacing w:lineRule="exact" w:line="320" w:before="156" w:after="156"/>
                        <w:rPr/>
                      </w:pPr>
                      <w:r>
                        <w:rPr>
                          <w:rStyle w:val="Articletitle1"/>
                          <w:rFonts w:ascii="黑体;SimHei" w:hAnsi="黑体;SimHei" w:eastAsia="黑体;SimHei"/>
                          <w:color w:val="0000FF"/>
                          <w:sz w:val="36"/>
                          <w:szCs w:val="30"/>
                          <w:lang w:eastAsia="zh-CN"/>
                        </w:rPr>
                        <w:t>张家口的父老乡亲：</w:t>
                      </w:r>
                    </w:p>
                    <w:p>
                      <w:pPr>
                        <w:pStyle w:val="Articletitle"/>
                        <w:spacing w:lineRule="exact" w:line="320" w:before="50" w:after="50"/>
                        <w:ind w:firstLine="602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在更多的民众明白真相，知道法轮大法好，拒绝参与迫害，珍惜大法、保护大法弟子，选择美好未来的今天，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2007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5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12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日，张家口市国保大队长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0"/>
                          <w:lang w:eastAsia="zh-CN"/>
                        </w:rPr>
                        <w:t>钟森林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、国保局副局长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0"/>
                          <w:lang w:eastAsia="zh-CN"/>
                        </w:rPr>
                        <w:t>张一凡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、新华街派出所所长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0"/>
                          <w:lang w:eastAsia="zh-CN"/>
                        </w:rPr>
                        <w:t>孙瑞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、明德南街派出所所长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0"/>
                          <w:lang w:eastAsia="zh-CN"/>
                        </w:rPr>
                        <w:t>孟刚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带民警和治安巡防员等，闯入民宅，强行绑架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12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名法轮功学员。</w:t>
                      </w:r>
                    </w:p>
                    <w:p>
                      <w:pPr>
                        <w:pStyle w:val="NormalWeb"/>
                        <w:spacing w:lineRule="exact" w:line="320" w:before="50" w:after="50"/>
                        <w:ind w:firstLine="602"/>
                        <w:rPr>
                          <w:rFonts w:cs="宋体;SimSun"/>
                          <w:color w:val="993366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2007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6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日上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10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点左右，张家口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桥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公安便衣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将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大法弟子付秀朵、翟桂清、党书英绑架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并在其住处监视、窥测</w:t>
                      </w:r>
                      <w:r>
                        <w:rPr>
                          <w:rFonts w:cs="宋体;SimSun"/>
                          <w:color w:val="993366"/>
                          <w:kern w:val="2"/>
                          <w:szCs w:val="21"/>
                        </w:rPr>
                        <w:t>……</w:t>
                      </w:r>
                    </w:p>
                    <w:p>
                      <w:pPr>
                        <w:pStyle w:val="Articletitle"/>
                        <w:spacing w:lineRule="exact" w:line="320" w:before="50" w:after="50"/>
                        <w:ind w:firstLine="602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sz w:val="30"/>
                          <w:lang w:eastAsia="zh-CN"/>
                        </w:rPr>
                        <w:t>近日，明德南派出所警察又将大法弟子付桂菊、秦月玲从家中绑架，并非法抄走秦月玲家孩子的电脑等。</w:t>
                      </w:r>
                    </w:p>
                    <w:p>
                      <w:pPr>
                        <w:pStyle w:val="NormalWeb"/>
                        <w:spacing w:lineRule="exact" w:line="320" w:before="50" w:after="50"/>
                        <w:ind w:firstLine="602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30"/>
                          <w:szCs w:val="21"/>
                        </w:rPr>
                        <w:t>我们慈悲再劝仍在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30"/>
                          <w:szCs w:val="21"/>
                        </w:rPr>
                        <w:t>继续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30"/>
                          <w:szCs w:val="21"/>
                        </w:rPr>
                        <w:t>为恶党卖命，参与迫害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993366"/>
                          <w:kern w:val="2"/>
                          <w:sz w:val="30"/>
                          <w:szCs w:val="21"/>
                        </w:rPr>
                        <w:t>大法弟子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30"/>
                          <w:szCs w:val="21"/>
                        </w:rPr>
                        <w:t>的警察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30"/>
                          <w:szCs w:val="21"/>
                        </w:rPr>
                        <w:t>和不明真相的人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30"/>
                          <w:szCs w:val="21"/>
                        </w:rPr>
                        <w:t>：为了自己，为了家人，理智的想想吧，你们的所作所为不但违背了宪法，而且违背了天理良心，不管是谁的命令和指使，自己做的坏事自己要承担责任，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0"/>
                        </w:rPr>
                        <w:t>善恶有报是天理，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30"/>
                          <w:szCs w:val="21"/>
                        </w:rPr>
                        <w:t>眼前的功名利禄哪有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30"/>
                          <w:szCs w:val="21"/>
                        </w:rPr>
                        <w:t>自己和家人的生命更宝贵？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30"/>
                          <w:szCs w:val="21"/>
                        </w:rPr>
                        <w:t>别糊里糊涂的当了江氏和恶党的替罪羊。当恶报降临，就再没有机会了。</w:t>
                      </w:r>
                    </w:p>
                    <w:p>
                      <w:pPr>
                        <w:pStyle w:val="Articletitle"/>
                        <w:spacing w:lineRule="exact" w:line="320" w:before="50" w:after="50"/>
                        <w:ind w:left="3009" w:firstLine="602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30"/>
                          <w:lang w:eastAsia="zh-CN"/>
                        </w:rPr>
                        <w:t>为了你自己的将来和子孙后代的幸福，赶紧悬崖勒马，善待大法弟子，赎回罪恶，为自己和家人留一条后路吧！</w:t>
                      </w:r>
                    </w:p>
                    <w:p>
                      <w:pPr>
                        <w:pStyle w:val="Normal"/>
                        <w:spacing w:lineRule="exact" w:line="440"/>
                        <w:ind w:left="2344" w:firstLine="602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i/>
                          <w:i/>
                          <w:color w:val="800000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法轮功学员修炼“真善忍”做好人，于社会有百利而无一害。诚望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80"/>
                          <w:sz w:val="30"/>
                          <w:szCs w:val="30"/>
                        </w:rPr>
                        <w:t>善良的张家口的父老乡亲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80"/>
                          <w:kern w:val="0"/>
                          <w:sz w:val="30"/>
                          <w:szCs w:val="30"/>
                        </w:rPr>
                        <w:t>给予关注，主持公道，共同制止对法轮功学员的迫害，捍卫人类共同的良知、道义和尊严。让我们共同选择美好未来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00"/>
                          <w:kern w:val="0"/>
                          <w:sz w:val="30"/>
                          <w:szCs w:val="3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Articletitle1"/>
                          <w:rFonts w:ascii="黑体;SimHei" w:hAnsi="黑体;SimHei" w:eastAsia="黑体;SimHei"/>
                          <w:b w:val="false"/>
                          <w:b w:val="false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i/>
                          <w:color w:val="80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0"/>
        <w:ind w:firstLine="600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spacing w:lineRule="atLeast" w:line="600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29540</wp:posOffset>
                </wp:positionV>
                <wp:extent cx="1375410" cy="12801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895" cy="11004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9" r="-2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895" cy="110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00.8pt;mso-wrap-distance-left:9.05pt;mso-wrap-distance-right:9.05pt;mso-wrap-distance-top:0pt;mso-wrap-distance-bottom:0pt;margin-top:10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1895" cy="11004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29" r="-2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895" cy="110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0610</wp:posOffset>
                </wp:positionH>
                <wp:positionV relativeFrom="paragraph">
                  <wp:posOffset>361950</wp:posOffset>
                </wp:positionV>
                <wp:extent cx="1636395" cy="461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560" cy="461160"/>
                          <a:chOff x="0" y="0"/>
                          <a:chExt cx="1636560" cy="46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6560" cy="4611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2960" y="43920"/>
                            <a:ext cx="1431360" cy="36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28.5pt;width:128.85pt;height:36.3pt" coordorigin="3686,570" coordsize="2577,7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99ff" stroked="f" o:allowincell="f" style="position:absolute;left:3686;top:570;width:2576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660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48;top:639;width:2253;height:5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235</wp:posOffset>
                </wp:positionH>
                <wp:positionV relativeFrom="paragraph">
                  <wp:posOffset>175260</wp:posOffset>
                </wp:positionV>
                <wp:extent cx="4599940" cy="2377440"/>
                <wp:effectExtent l="1270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080" cy="2377440"/>
                          <a:chOff x="0" y="0"/>
                          <a:chExt cx="4600080" cy="2377440"/>
                        </a:xfrm>
                      </wpg:grpSpPr>
                      <wps:wsp>
                        <wps:cNvSpPr/>
                        <wps:spPr>
                          <a:xfrm flipH="1">
                            <a:off x="0" y="12600"/>
                            <a:ext cx="1397160" cy="12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0"/>
                            <a:ext cx="1397160" cy="12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7160"/>
                            <a:ext cx="0" cy="2233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377440"/>
                            <a:ext cx="4561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136440"/>
                            <a:ext cx="0" cy="2233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13.8pt;width:362.2pt;height:187.15pt" coordorigin="1361,276" coordsize="7244,3743">
                <v:line id="shape_0" from="1361,296" to="3560,489" stroked="t" o:allowincell="f" style="position:absolute;flip:x">
                  <v:stroke color="#cc99ff" weight="38160" joinstyle="miter" endcap="flat"/>
                  <v:fill o:detectmouseclick="t" on="false"/>
                  <w10:wrap type="none"/>
                </v:line>
                <v:line id="shape_0" from="6387,276" to="8586,467" stroked="t" o:allowincell="f" style="position:absolute">
                  <v:stroke color="#cc99ff" weight="38160" joinstyle="miter" endcap="flat"/>
                  <v:fill o:detectmouseclick="t" on="false"/>
                  <w10:wrap type="none"/>
                </v:line>
                <v:line id="shape_0" from="1371,492" to="1371,4009" stroked="t" o:allowincell="f" style="position:absolute">
                  <v:stroke color="#cc99ff" weight="38160" joinstyle="miter" endcap="flat"/>
                  <v:fill o:detectmouseclick="t" on="false"/>
                  <w10:wrap type="none"/>
                </v:line>
                <v:line id="shape_0" from="1411,4020" to="8594,4020" stroked="t" o:allowincell="f" style="position:absolute">
                  <v:stroke color="#cc99ff" weight="38160" joinstyle="miter" endcap="flat"/>
                  <v:fill o:detectmouseclick="t" on="false"/>
                  <w10:wrap type="none"/>
                </v:line>
                <v:line id="shape_0" from="8605,491" to="8605,4008" stroked="t" o:allowincell="f" style="position:absolute">
                  <v:stroke color="#cc99ff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0590</wp:posOffset>
                </wp:positionH>
                <wp:positionV relativeFrom="paragraph">
                  <wp:posOffset>388620</wp:posOffset>
                </wp:positionV>
                <wp:extent cx="4467225" cy="22174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601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八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年前，中共和江泽民集团相互利用，以最强暴的手段对法轮功全力迫害，非但未达到其叫嚣的“三个月铲除法轮功”，反将自己推上了绝路。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2004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11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月《九评共产党》问世以来，越来越多的大陆各级官员和百姓认清了中共的假、恶、暴本质，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截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至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2007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日，已有超过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22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FF0000"/>
                                <w:kern w:val="0"/>
                                <w:sz w:val="30"/>
                                <w:szCs w:val="30"/>
                              </w:rPr>
                              <w:t>7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万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大陆民众声明退出党（团、队），“天灭中共”已是历史的必然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。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奉劝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color w:val="800000"/>
                                <w:kern w:val="0"/>
                                <w:sz w:val="30"/>
                                <w:szCs w:val="30"/>
                              </w:rPr>
                              <w:t>还在参与迫害的人立即悬崖勒马，将功补过，赎回自己的未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641"/>
                              <w:jc w:val="left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color w:val="000080"/>
                                <w:kern w:val="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color w:val="000080"/>
                                <w:kern w:val="0"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z w:val="3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174.6pt;mso-wrap-distance-left:9.05pt;mso-wrap-distance-right:9.05pt;mso-wrap-distance-top:0pt;mso-wrap-distance-bottom:0pt;margin-top:30.6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ind w:firstLine="601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八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年前，中共和江泽民集团相互利用，以最强暴的手段对法轮功全力迫害，非但未达到其叫嚣的“三个月铲除法轮功”，反将自己推上了绝路。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eastAsia="华文中宋" w:cs="宋体;SimSun" w:ascii="华文中宋" w:hAnsi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2004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11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月《九评共产党》问世以来，越来越多的大陆各级官员和百姓认清了中共的假、恶、暴本质，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截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至</w:t>
                      </w:r>
                      <w:r>
                        <w:rPr>
                          <w:rFonts w:eastAsia="华文中宋" w:cs="宋体;SimSun" w:ascii="华文中宋" w:hAnsi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2007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6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12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日，已有超过</w:t>
                      </w:r>
                      <w:r>
                        <w:rPr>
                          <w:rFonts w:eastAsia="华文中宋" w:cs="宋体;SimSun" w:ascii="华文中宋" w:hAnsi="华文中宋"/>
                          <w:b/>
                          <w:color w:val="FF0000"/>
                          <w:kern w:val="0"/>
                          <w:sz w:val="30"/>
                          <w:szCs w:val="30"/>
                        </w:rPr>
                        <w:t>22</w:t>
                      </w:r>
                      <w:r>
                        <w:rPr>
                          <w:rFonts w:eastAsia="华文中宋" w:cs="宋体;SimSun" w:ascii="华文中宋" w:hAnsi="华文中宋"/>
                          <w:b/>
                          <w:color w:val="FF0000"/>
                          <w:kern w:val="0"/>
                          <w:sz w:val="30"/>
                          <w:szCs w:val="30"/>
                        </w:rPr>
                        <w:t>75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万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大陆民众声明退出党（团、队），“天灭中共”已是历史的必然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。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奉劝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color w:val="800000"/>
                          <w:kern w:val="0"/>
                          <w:sz w:val="30"/>
                          <w:szCs w:val="30"/>
                        </w:rPr>
                        <w:t>还在参与迫害的人立即悬崖勒马，将功补过，赎回自己的未来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641"/>
                        <w:jc w:val="left"/>
                        <w:rPr>
                          <w:rFonts w:ascii="华文中宋" w:hAnsi="华文中宋" w:eastAsia="华文中宋" w:cs="宋体;SimSun"/>
                          <w:b/>
                          <w:b/>
                          <w:color w:val="000080"/>
                          <w:kern w:val="0"/>
                          <w:sz w:val="32"/>
                          <w:szCs w:val="22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color w:val="000080"/>
                          <w:kern w:val="0"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3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800080"/>
                          <w:sz w:val="3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90345</wp:posOffset>
                </wp:positionH>
                <wp:positionV relativeFrom="paragraph">
                  <wp:posOffset>228600</wp:posOffset>
                </wp:positionV>
                <wp:extent cx="2200275" cy="2889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800080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800080"/>
                                <w:spacing w:val="-20"/>
                                <w:sz w:val="32"/>
                                <w:szCs w:val="32"/>
                              </w:rPr>
                              <w:t>台湾大游行声援三退大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2.75pt;mso-wrap-distance-left:9.05pt;mso-wrap-distance-right:9.05pt;mso-wrap-distance-top:0pt;mso-wrap-distance-bottom:0pt;margin-top:18pt;mso-position-vertical-relative:text;margin-left:-1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华文新魏" w:hAnsi="华文新魏" w:eastAsia="华文新魏"/>
                          <w:b/>
                          <w:b/>
                          <w:bCs/>
                          <w:color w:val="800080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800080"/>
                          <w:spacing w:val="-20"/>
                          <w:sz w:val="32"/>
                          <w:szCs w:val="32"/>
                        </w:rPr>
                        <w:t>台湾大游行声援三退大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33425</wp:posOffset>
            </wp:positionH>
            <wp:positionV relativeFrom="paragraph">
              <wp:posOffset>129540</wp:posOffset>
            </wp:positionV>
            <wp:extent cx="2057400" cy="1957705"/>
            <wp:effectExtent l="0" t="0" r="76200" b="76200"/>
            <wp:wrapNone/>
            <wp:docPr id="13" name="2006-12-2-taiwantuidang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6-12-2-taiwantuidang-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18087" r="1257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390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FFFF99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1050</wp:posOffset>
                </wp:positionH>
                <wp:positionV relativeFrom="paragraph">
                  <wp:posOffset>7541260</wp:posOffset>
                </wp:positionV>
                <wp:extent cx="6791325" cy="18059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1806120"/>
                          <a:chOff x="0" y="0"/>
                          <a:chExt cx="6791400" cy="1806120"/>
                        </a:xfrm>
                      </wpg:grpSpPr>
                      <wps:wsp>
                        <wps:cNvSpPr txBox="1"/>
                        <wps:spPr>
                          <a:xfrm>
                            <a:off x="2799720" y="0"/>
                            <a:ext cx="1000080" cy="178308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41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图为美国旧金山各界人士于2月3日在中国城花园集会声援一千八百万勇士退出中共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040" y="99000"/>
                            <a:ext cx="147312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36"/>
                                  <w:szCs w:val="36"/>
                                  <w:b/>
                                  <w:rFonts w:ascii="黑体;SimHei" w:hAnsi="黑体;SimHei" w:eastAsia="黑体;SimHei" w:cs="华文新魏"/>
                                  <w:color w:val="0000FF"/>
                                  <w:lang w:val="en-US" w:eastAsia="zh-CN" w:bidi="ar-SA"/>
                                </w:rPr>
                                <w:t>《九评共产党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ind w:firstLine="3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一本震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全球华人的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ind w:firstLine="3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一本正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黑体;SimHei" w:hAnsi="黑体;SimHei" w:eastAsia="黑体;SimHei" w:cs="Times New Roman"/>
                                  <w:color w:val="800000"/>
                                  <w:lang w:val="en-US" w:eastAsia="zh-CN" w:bidi="ar-SA"/>
                                </w:rPr>
                                <w:t>解体共产党的书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9000"/>
                            <a:ext cx="115308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702040043451749--ss" descr=""/>
                          <pic:cNvPicPr/>
                        </pic:nvPicPr>
                        <pic:blipFill>
                          <a:blip r:embed="rId9">
                            <a:lum bright="24000"/>
                          </a:blip>
                          <a:stretch/>
                        </pic:blipFill>
                        <pic:spPr>
                          <a:xfrm>
                            <a:off x="3933720" y="0"/>
                            <a:ext cx="2857680" cy="18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5pt;margin-top:593.8pt;width:534.75pt;height:142.2pt" coordorigin="-1230,11876" coordsize="10695,2844">
                <v:shape id="shape_0" fillcolor="#ccffff" stroked="f" o:allowincell="f" style="position:absolute;left:3179;top:11876;width:1574;height:2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图为美国旧金山各界人士于2月3日在中国城花园集会声援一千八百万勇士退出中共。</w:t>
                        </w:r>
                      </w:p>
                    </w:txbxContent>
                  </v:textbox>
                  <v:fill o:detectmouseclick="t" type="solid" color2="#330000" opacity="0.4"/>
                  <v:stroke color="#3465a4" joinstyle="round" endcap="flat"/>
                  <w10:wrap type="none"/>
                </v:shape>
                <v:shape id="shape_0" stroked="f" o:allowincell="f" style="position:absolute;left:663;top:12032;width:2319;height:2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36"/>
                            <w:szCs w:val="36"/>
                            <w:b/>
                            <w:rFonts w:ascii="黑体;SimHei" w:hAnsi="黑体;SimHei" w:eastAsia="黑体;SimHei" w:cs="华文新魏"/>
                            <w:color w:val="0000FF"/>
                            <w:lang w:val="en-US" w:eastAsia="zh-CN" w:bidi="ar-SA"/>
                          </w:rPr>
                          <w:t>《九评共产党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ind w:firstLine="361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一本震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全球华人的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ind w:firstLine="361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一本正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黑体;SimHei" w:hAnsi="黑体;SimHei" w:eastAsia="黑体;SimHei" w:cs="Times New Roman"/>
                            <w:color w:val="800000"/>
                            <w:lang w:val="en-US" w:eastAsia="zh-CN" w:bidi="ar-SA"/>
                          </w:rPr>
                          <w:t>解体共产党的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30;top:12032;width:1815;height:25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702040043451749--ss" stroked="f" o:allowincell="f" style="position:absolute;left:4965;top:11876;width:4499;height:28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3275</wp:posOffset>
            </wp:positionH>
            <wp:positionV relativeFrom="paragraph">
              <wp:posOffset>621665</wp:posOffset>
            </wp:positionV>
            <wp:extent cx="7007225" cy="188849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1693" r="0" b="1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225" cy="18884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7"/>
      <w:szCs w:val="37"/>
    </w:rPr>
  </w:style>
  <w:style w:type="character" w:styleId="Char">
    <w:name w:val="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spacing w:lineRule="exact" w:line="480"/>
      <w:ind w:firstLine="801"/>
    </w:pPr>
    <w:rPr>
      <w:rFonts w:ascii="华文中宋" w:hAnsi="华文中宋" w:eastAsia="华文中宋" w:cs="HAKUYOXingShu3500;华文细黑"/>
      <w:b/>
      <w:color w:val="333399"/>
      <w:sz w:val="40"/>
      <w:szCs w:val="4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1:44:00Z</dcterms:created>
  <dc:creator> </dc:creator>
  <dc:description/>
  <dc:language>en-US</dc:language>
  <cp:lastModifiedBy>Owner</cp:lastModifiedBy>
  <cp:lastPrinted>2007-03-01T19:42:00Z</cp:lastPrinted>
  <dcterms:modified xsi:type="dcterms:W3CDTF">2007-06-12T23:41:00Z</dcterms:modified>
  <cp:revision>28</cp:revision>
  <dc:subject/>
  <dc:title/>
</cp:coreProperties>
</file>