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4867275" cy="32689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7200" cy="326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cc00">
                                <a:alpha val="91372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.25pt;margin-top:0pt;width:383.2pt;height:257.35pt;flip:y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73.65pt;margin-top:97.2pt;width:241.75pt;height:62.95pt;mso-wrap-style:none;v-text-anchor:middle;rotation:90" type="_x0000_t136">
            <v:path textpathok="t"/>
            <v:textpath on="t" fitshape="t" string="天灭中共 在即" style="font-family:&quot;黑体&quot;;font-size:24pt"/>
            <v:fill o:detectmouseclick="t" type="solid" color2="yellow"/>
            <v:stroke color="blue" weight="9360" joinstyle="miter" endcap="flat"/>
            <w10:wrap type="square"/>
          </v:shape>
        </w:pict>
        <w:pict>
          <v:shape id="shape_0" fillcolor="blue" stroked="t" o:allowincell="f" style="position:absolute;margin-left:221.45pt;margin-top:90.8pt;width:233.95pt;height:67.9pt;mso-wrap-style:none;v-text-anchor:middle;rotation:90" type="_x0000_t136">
            <v:path textpathok="t"/>
            <v:textpath on="t" fitshape="t" string="退党团队 平安" style="font-family:&quot;黑体&quot;;font-size:28pt"/>
            <v:fill o:detectmouseclick="t" type="solid" color2="yellow"/>
            <v:stroke color="blue" weight="9360" joinstyle="miter" endcap="flat"/>
            <w10:wrap type="square"/>
          </v:shape>
        </w:pict>
        <w:pict>
          <v:shape id="shape_0" fillcolor="blue" stroked="t" o:allowincell="f" style="position:absolute;margin-left:348.95pt;margin-top:94.55pt;width:241.75pt;height:68.2pt;mso-wrap-style:none;v-text-anchor:middle;rotation:90" type="_x0000_t136">
            <v:path textpathok="t"/>
            <v:textpath on="t" fitshape="t" string="天灭中共 在即" style="font-family:&quot;黑体&quot;;font-size:24pt"/>
            <v:fill o:detectmouseclick="t" type="solid" color2="yellow"/>
            <v:stroke color="blue" weight="9360" joinstyle="miter" endcap="flat"/>
            <w10:wrap type="square"/>
          </v:shape>
        </w:pict>
        <w:pict>
          <v:shape id="shape_0" fillcolor="blue" stroked="t" o:allowincell="f" style="position:absolute;margin-left:644.1pt;margin-top:93.45pt;width:233.95pt;height:62.65pt;mso-wrap-style:none;v-text-anchor:middle;rotation:90" type="_x0000_t136">
            <v:path textpathok="t"/>
            <v:textpath on="t" fitshape="t" string="退党团队 平安" style="font-family:&quot;黑体&quot;;font-size:28pt"/>
            <v:fill o:detectmouseclick="t" type="solid" color2="yellow"/>
            <v:stroke color="blue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67275" cy="32689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326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6600FF"/>
                              </w:rPr>
                            </w:pPr>
                            <w:r>
                              <w:rPr>
                                <w:rFonts w:eastAsia="Times New Roman"/>
                                <w:color w:val="6600FF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华文中宋" w:hAnsi="华文中宋" w:eastAsia="华文中宋" w:cs="华文中宋"/>
                                <w:bCs/>
                                <w:color w:val="66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Cs/>
                                <w:color w:val="6600FF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Cs/>
                                <w:color w:val="66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Cs/>
                                <w:color w:val="6600FF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257.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6600FF"/>
                        </w:rPr>
                      </w:pPr>
                      <w:r>
                        <w:rPr>
                          <w:rFonts w:eastAsia="Times New Roman"/>
                          <w:color w:val="6600FF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华文中宋" w:hAnsi="华文中宋" w:eastAsia="华文中宋" w:cs="华文中宋"/>
                          <w:bCs/>
                          <w:color w:val="66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Cs/>
                          <w:color w:val="6600FF"/>
                          <w:w w:val="9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Cs/>
                          <w:color w:val="66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Cs/>
                          <w:color w:val="6600FF"/>
                          <w:w w:val="9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9255</wp:posOffset>
                </wp:positionH>
                <wp:positionV relativeFrom="paragraph">
                  <wp:posOffset>100965</wp:posOffset>
                </wp:positionV>
                <wp:extent cx="4733925" cy="31699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316992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372.75pt;height:249.6pt;mso-wrap-distance-left:9.05pt;mso-wrap-distance-right:9.05pt;mso-wrap-distance-top:0pt;mso-wrap-distance-bottom:0pt;margin-top:7.95pt;mso-position-vertical-relative:text;margin-left:430.65pt;mso-position-horizontal-relative:text">
                <v:fill type="gradient" angle="-18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f" o:allowincell="f" style="position:absolute;margin-left:7.35pt;margin-top:11.35pt;width:194.2pt;height:70.15pt;mso-wrap-style:none;v-text-anchor:middle" type="_x0000_t136">
            <v:path textpathok="t"/>
            <v:textpath on="t" fitshape="t" string="中共不等于中国&#10;爱国不等于爱党" style="font-family:&quot;华文隶书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f" o:allowincell="f" style="position:absolute;margin-left:431.6pt;margin-top:0.85pt;width:194.2pt;height:70.15pt;mso-wrap-style:none;v-text-anchor:middle" type="_x0000_t136">
            <v:path textpathok="t"/>
            <v:textpath on="t" fitshape="t" string="中共不等于中国&#10;爱国不等于爱党" style="font-family:&quot;华文隶书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rPr>
          <w:color w:val="6600CC"/>
        </w:rPr>
      </w:pPr>
      <w:r>
        <w:rPr>
          <w:color w:val="6600CC"/>
        </w:rPr>
      </w:r>
    </w:p>
    <w:p>
      <w:pPr>
        <w:pStyle w:val="Normal"/>
        <w:rPr>
          <w:color w:val="6600CC"/>
        </w:rPr>
      </w:pPr>
      <w:r>
        <w:rPr>
          <w:color w:val="6600CC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733675" cy="1485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77"/>
                                <w:szCs w:val="69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77"/>
                                <w:szCs w:val="69"/>
                              </w:rPr>
                              <w:t>没有共产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77"/>
                                <w:szCs w:val="69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77"/>
                                <w:szCs w:val="69"/>
                              </w:rPr>
                              <w:t>才有新中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17pt;mso-wrap-distance-left:9.05pt;mso-wrap-distance-right:9.05pt;mso-wrap-distance-top:0pt;mso-wrap-distance-bottom:0pt;margin-top: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  <w:color w:val="FF0000"/>
                          <w:sz w:val="77"/>
                          <w:szCs w:val="69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77"/>
                          <w:szCs w:val="69"/>
                        </w:rPr>
                        <w:t>没有共产党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  <w:color w:val="FF0000"/>
                          <w:sz w:val="77"/>
                          <w:szCs w:val="69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77"/>
                          <w:szCs w:val="69"/>
                        </w:rPr>
                        <w:t>才有新中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0675</wp:posOffset>
                </wp:positionH>
                <wp:positionV relativeFrom="paragraph">
                  <wp:posOffset>7620</wp:posOffset>
                </wp:positionV>
                <wp:extent cx="2733675" cy="15849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77"/>
                                <w:szCs w:val="69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77"/>
                                <w:szCs w:val="69"/>
                              </w:rPr>
                              <w:t>没有共产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77"/>
                                <w:szCs w:val="69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77"/>
                                <w:szCs w:val="69"/>
                              </w:rPr>
                              <w:t>才有新中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24.8pt;mso-wrap-distance-left:9.05pt;mso-wrap-distance-right:9.05pt;mso-wrap-distance-top:0pt;mso-wrap-distance-bottom:0pt;margin-top:0.6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  <w:color w:val="FF0000"/>
                          <w:sz w:val="77"/>
                          <w:szCs w:val="69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77"/>
                          <w:szCs w:val="69"/>
                        </w:rPr>
                        <w:t>没有共产党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  <w:color w:val="FF0000"/>
                          <w:sz w:val="77"/>
                          <w:szCs w:val="69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77"/>
                          <w:szCs w:val="69"/>
                        </w:rPr>
                        <w:t>才有新中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-84.1pt;margin-top:102pt;width:257.35pt;height:68.2pt;mso-wrap-style:none;v-text-anchor:middle;rotation:90" type="_x0000_t136">
            <v:path textpathok="t"/>
            <v:textpath on="t" fitshape="t" string="天灭中共 在即" style="font-family:&quot;黑体&quot;;font-size:24pt"/>
            <v:fill o:detectmouseclick="t" type="solid" color2="yellow"/>
            <v:stroke color="blue" weight="9360" joinstyle="miter" endcap="flat"/>
            <w10:wrap type="square"/>
          </v:shape>
        </w:pict>
        <w:pict>
          <v:shape id="shape_0" fillcolor="blue" stroked="t" o:allowincell="f" style="position:absolute;margin-left:207.15pt;margin-top:99.55pt;width:257.35pt;height:73.15pt;mso-wrap-style:none;v-text-anchor:middle;rotation:90" type="_x0000_t136">
            <v:path textpathok="t"/>
            <v:textpath on="t" fitshape="t" string="退党团队 平安" style="font-family:&quot;黑体&quot;;font-size:28pt"/>
            <v:fill o:detectmouseclick="t" type="solid" color2="yellow"/>
            <v:stroke color="blue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94615</wp:posOffset>
                </wp:positionV>
                <wp:extent cx="4867275" cy="33680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33680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6600FF"/>
                              </w:rPr>
                            </w:pPr>
                            <w:r>
                              <w:rPr>
                                <w:rFonts w:eastAsia="Times New Roman"/>
                                <w:color w:val="6600FF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265.2pt;mso-wrap-distance-left:9.05pt;mso-wrap-distance-right:9.05pt;mso-wrap-distance-top:0pt;mso-wrap-distance-bottom:0pt;margin-top:7.45pt;mso-position-vertical-relative:text;margin-left:5.4pt;mso-position-horizontal-relative:text">
                <v:fill type="gradient" angle="-180" color2="#FF99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6600FF"/>
                        </w:rPr>
                      </w:pPr>
                      <w:r>
                        <w:rPr>
                          <w:rFonts w:eastAsia="Times New Roman"/>
                          <w:color w:val="6600FF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fillcolor="lime" stroked="t" o:allowincell="f" style="position:absolute;margin-left:271.3pt;margin-top:87.3pt;width:241.75pt;height:73.45pt;mso-wrap-style:none;v-text-anchor:middle;rotation:90" type="_x0000_t136">
            <v:path textpathok="t"/>
            <v:textpath on="t" fitshape="t" string="天灭中共 在即" style="font-family:&quot;黑体&quot;;font-size:24pt"/>
            <v:fill o:detectmouseclick="t" color2="blue"/>
            <v:stroke color="yellow" weight="9360" joinstyle="miter" endcap="flat"/>
            <w10:wrap type="square"/>
          </v:shape>
        </w:pict>
        <w:pict>
          <v:shape id="shape_0" fillcolor="lime" stroked="t" o:allowincell="f" style="position:absolute;margin-left:562.5pt;margin-top:90.05pt;width:241.75pt;height:67.9pt;mso-wrap-style:none;v-text-anchor:middle;rotation:90" type="_x0000_t136">
            <v:path textpathok="t"/>
            <v:textpath on="t" fitshape="t" string="退党团队 平安" style="font-family:&quot;黑体&quot;;font-size:28pt"/>
            <v:fill o:detectmouseclick="t" color2="blue"/>
            <v:stroke color="yellow" weight="9360" joinstyle="miter" endcap="flat"/>
            <w10:wrap type="square"/>
          </v:shape>
        </w:pict>
      </w:r>
      <w:r>
        <w:rPr>
          <w:rFonts w:eastAsia="Times New Roman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0675</wp:posOffset>
                </wp:positionH>
                <wp:positionV relativeFrom="paragraph">
                  <wp:posOffset>40005</wp:posOffset>
                </wp:positionV>
                <wp:extent cx="4867275" cy="33680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336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6600FF"/>
                              </w:rPr>
                            </w:pPr>
                            <w:r>
                              <w:rPr>
                                <w:rFonts w:eastAsia="Times New Roman"/>
                                <w:color w:val="6600FF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FF"/>
                              </w:rPr>
                            </w:pPr>
                            <w:r>
                              <w:rPr>
                                <w:color w:val="66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265.2pt;mso-wrap-distance-left:9.05pt;mso-wrap-distance-right:9.05pt;mso-wrap-distance-top:0pt;mso-wrap-distance-bottom:0pt;margin-top:3.15pt;mso-position-vertical-relative:text;margin-left:4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6600FF"/>
                        </w:rPr>
                      </w:pPr>
                      <w:r>
                        <w:rPr>
                          <w:rFonts w:eastAsia="Times New Roman"/>
                          <w:color w:val="6600FF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  <w:p>
                      <w:pPr>
                        <w:pStyle w:val="Normal"/>
                        <w:rPr>
                          <w:color w:val="6600FF"/>
                        </w:rPr>
                      </w:pPr>
                      <w:r>
                        <w:rPr>
                          <w:color w:val="66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0865</wp:posOffset>
                </wp:positionH>
                <wp:positionV relativeFrom="paragraph">
                  <wp:posOffset>40005</wp:posOffset>
                </wp:positionV>
                <wp:extent cx="4867275" cy="32689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326898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83.25pt;height:257.4pt;mso-wrap-distance-left:9.05pt;mso-wrap-distance-right:9.05pt;mso-wrap-distance-top:0pt;mso-wrap-distance-bottom:0pt;margin-top:3.15pt;mso-position-vertical-relative:text;margin-left:344.95pt;mso-position-horizontal-relative:text">
                <v:fill type="gradient" angle="-180" color2="#00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f" o:allowincell="f" style="position:absolute;margin-left:437.95pt;margin-top:6.7pt;width:194.2pt;height:70.15pt;mso-wrap-style:none;v-text-anchor:middle" type="_x0000_t136">
            <v:path textpathok="t"/>
            <v:textpath on="t" fitshape="t" string="中共不等于中国&#10;爱国不等于爱党" style="font-family:&quot;华文隶书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7.45pt;margin-top:6.7pt;width:194.2pt;height:70.15pt;mso-wrap-style:none;v-text-anchor:middle" type="_x0000_t136">
            <v:path textpathok="t"/>
            <v:textpath on="t" fitshape="t" string="中共不等于中国&#10;爱国不等于爱党" style="font-family:&quot;华文隶书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9590</wp:posOffset>
                </wp:positionH>
                <wp:positionV relativeFrom="paragraph">
                  <wp:posOffset>-6985</wp:posOffset>
                </wp:positionV>
                <wp:extent cx="2600325" cy="1485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75"/>
                                <w:szCs w:val="69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75"/>
                                <w:szCs w:val="69"/>
                              </w:rPr>
                              <w:t>没有共产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75"/>
                                <w:szCs w:val="69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75"/>
                                <w:szCs w:val="69"/>
                              </w:rPr>
                              <w:t>才有新中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17pt;mso-wrap-distance-left:9.05pt;mso-wrap-distance-right:9.05pt;mso-wrap-distance-top:0pt;mso-wrap-distance-bottom:0pt;margin-top:-0.55pt;mso-position-vertical-relative:text;margin-left:4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  <w:color w:val="FF0000"/>
                          <w:sz w:val="75"/>
                          <w:szCs w:val="69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75"/>
                          <w:szCs w:val="69"/>
                        </w:rPr>
                        <w:t>没有共产党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  <w:color w:val="FF0000"/>
                          <w:sz w:val="75"/>
                          <w:szCs w:val="69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75"/>
                          <w:szCs w:val="69"/>
                        </w:rPr>
                        <w:t>才有新中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565</wp:posOffset>
                </wp:positionH>
                <wp:positionV relativeFrom="paragraph">
                  <wp:posOffset>92075</wp:posOffset>
                </wp:positionV>
                <wp:extent cx="2733675" cy="13868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75"/>
                                <w:szCs w:val="69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75"/>
                                <w:szCs w:val="69"/>
                              </w:rPr>
                              <w:t>没有共产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75"/>
                                <w:szCs w:val="69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75"/>
                                <w:szCs w:val="69"/>
                              </w:rPr>
                              <w:t>才有新中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09.2pt;mso-wrap-distance-left:9.05pt;mso-wrap-distance-right:9.05pt;mso-wrap-distance-top:0pt;mso-wrap-distance-bottom:0pt;margin-top:7.25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  <w:color w:val="FF0000"/>
                          <w:sz w:val="75"/>
                          <w:szCs w:val="69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75"/>
                          <w:szCs w:val="69"/>
                        </w:rPr>
                        <w:t>没有共产党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  <w:color w:val="FF0000"/>
                          <w:sz w:val="75"/>
                          <w:szCs w:val="69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75"/>
                          <w:szCs w:val="69"/>
                        </w:rPr>
                        <w:t>才有新中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1:12:00Z</dcterms:created>
  <dc:creator> </dc:creator>
  <dc:description/>
  <dc:language>en-US</dc:language>
  <cp:lastModifiedBy>Owner</cp:lastModifiedBy>
  <cp:lastPrinted>2007-06-14T17:42:00Z</cp:lastPrinted>
  <dcterms:modified xsi:type="dcterms:W3CDTF">2007-06-16T00:46:00Z</dcterms:modified>
  <cp:revision>6</cp:revision>
  <dc:subject/>
  <dc:title/>
</cp:coreProperties>
</file>