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  <mc:AlternateContent>
          <mc:Choice Requires="wpg">
            <w:drawing>
              <wp:anchor behindDoc="0" distT="0" distB="0" distL="55245" distR="0" simplePos="0" locked="0" layoutInCell="0" allowOverlap="1" relativeHeight="3">
                <wp:simplePos x="0" y="0"/>
                <wp:positionH relativeFrom="column">
                  <wp:posOffset>3743325</wp:posOffset>
                </wp:positionH>
                <wp:positionV relativeFrom="paragraph">
                  <wp:posOffset>57150</wp:posOffset>
                </wp:positionV>
                <wp:extent cx="3200400" cy="965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965160"/>
                          <a:chOff x="0" y="0"/>
                          <a:chExt cx="3200400" cy="96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0400" cy="81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100"/>
                                  <w:b/>
                                  <w:rFonts w:ascii="华文新魏" w:hAnsi="华文新魏" w:eastAsia="华文新魏" w:cs="Times New Roman"/>
                                  <w:color w:val="auto"/>
                                  <w:lang w:val="en-US" w:eastAsia="zh-CN" w:bidi="ar-SA"/>
                                </w:rPr>
                                <w:t>葫芦岛见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775800"/>
                            <a:ext cx="228744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rFonts w:ascii="楷体_GB2312;方正楷体简体" w:hAnsi="楷体_GB2312;方正楷体简体" w:eastAsia="楷体_GB2312;方正楷体简体" w:cs="Times New Roman"/>
                                  <w:color w:val="auto"/>
                                  <w:lang w:val="en-US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rFonts w:ascii="楷体_GB2312;方正楷体简体" w:hAnsi="楷体_GB2312;方正楷体简体" w:eastAsia="楷体_GB2312;方正楷体简体" w:cs="Times New Roman"/>
                                  <w:color w:val="auto"/>
                                  <w:lang w:val="en-US" w:bidi="ar-SA" w:eastAsia="zh-CN"/>
                                </w:rPr>
                                <w:t>四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rFonts w:ascii="楷体_GB2312;方正楷体简体" w:hAnsi="楷体_GB2312;方正楷体简体" w:eastAsia="楷体_GB2312;方正楷体简体" w:cs="Times New Roman"/>
                                  <w:color w:val="auto"/>
                                  <w:lang w:val="en-US" w:bidi="ar-SA"/>
                                </w:rPr>
                                <w:t>期    200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rFonts w:ascii="楷体_GB2312;方正楷体简体" w:hAnsi="楷体_GB2312;方正楷体简体" w:eastAsia="楷体_GB2312;方正楷体简体" w:cs="Times New Roman"/>
                                  <w:color w:val="auto"/>
                                  <w:lang w:val="en-US" w:bidi="ar-SA" w:eastAsia="zh-CN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rFonts w:ascii="楷体_GB2312;方正楷体简体" w:hAnsi="楷体_GB2312;方正楷体简体" w:eastAsia="楷体_GB2312;方正楷体简体" w:cs="Times New Roman"/>
                                  <w:color w:val="auto"/>
                                  <w:lang w:val="en-US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rFonts w:ascii="楷体_GB2312;方正楷体简体" w:hAnsi="楷体_GB2312;方正楷体简体" w:eastAsia="楷体_GB2312;方正楷体简体" w:cs="Times New Roman"/>
                                  <w:color w:val="auto"/>
                                  <w:lang w:val="en-US" w:bidi="ar-SA" w:eastAsia="zh-CN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rFonts w:ascii="楷体_GB2312;方正楷体简体" w:hAnsi="楷体_GB2312;方正楷体简体" w:eastAsia="楷体_GB2312;方正楷体简体" w:cs="Times New Roman"/>
                                  <w:color w:val="auto"/>
                                  <w:lang w:val="en-US" w:bidi="ar-SA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rFonts w:ascii="楷体_GB2312;方正楷体简体" w:hAnsi="楷体_GB2312;方正楷体简体" w:eastAsia="楷体_GB2312;方正楷体简体" w:cs="Times New Roman"/>
                                  <w:color w:val="auto"/>
                                  <w:lang w:val="en-US" w:bidi="ar-SA" w:eastAsia="zh-CN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rFonts w:ascii="楷体_GB2312;方正楷体简体" w:hAnsi="楷体_GB2312;方正楷体简体" w:cs="Times New Roman" w:eastAsia="PMingLiU;新細明體"/>
                                  <w:color w:val="auto"/>
                                  <w:lang w:val="en-US" w:bidi="ar-SA" w:eastAsia="zh-TW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rFonts w:ascii="楷体_GB2312;方正楷体简体" w:hAnsi="楷体_GB2312;方正楷体简体" w:cs="Times New Roman" w:eastAsia="楷体_GB2312;方正楷体简体"/>
                                  <w:color w:val="auto"/>
                                  <w:lang w:val="en-US" w:bidi="ar-SA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75pt;margin-top:4.5pt;width:252pt;height:76pt" coordorigin="5895,90" coordsize="5040,1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95;top:90;width:503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0"/>
                            <w:szCs w:val="100"/>
                            <w:b/>
                            <w:rFonts w:ascii="华文新魏" w:hAnsi="华文新魏" w:eastAsia="华文新魏" w:cs="Times New Roman"/>
                            <w:color w:val="auto"/>
                            <w:lang w:val="en-US" w:eastAsia="zh-CN" w:bidi="ar-SA"/>
                          </w:rPr>
                          <w:t>葫芦岛见证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843;top:1312;width:3601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b/>
                            <w:rFonts w:ascii="楷体_GB2312;方正楷体简体" w:hAnsi="楷体_GB2312;方正楷体简体" w:eastAsia="楷体_GB2312;方正楷体简体" w:cs="Times New Roman"/>
                            <w:color w:val="auto"/>
                            <w:lang w:val="en-US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4"/>
                            <w:szCs w:val="21"/>
                            <w:b/>
                            <w:rFonts w:ascii="楷体_GB2312;方正楷体简体" w:hAnsi="楷体_GB2312;方正楷体简体" w:eastAsia="楷体_GB2312;方正楷体简体" w:cs="Times New Roman"/>
                            <w:color w:val="auto"/>
                            <w:lang w:val="en-US" w:bidi="ar-SA" w:eastAsia="zh-CN"/>
                          </w:rPr>
                          <w:t>四</w:t>
                        </w:r>
                        <w:r>
                          <w:rPr>
                            <w:kern w:val="2"/>
                            <w:sz w:val="24"/>
                            <w:szCs w:val="21"/>
                            <w:b/>
                            <w:rFonts w:ascii="楷体_GB2312;方正楷体简体" w:hAnsi="楷体_GB2312;方正楷体简体" w:eastAsia="楷体_GB2312;方正楷体简体" w:cs="Times New Roman"/>
                            <w:color w:val="auto"/>
                            <w:lang w:val="en-US" w:bidi="ar-SA"/>
                          </w:rPr>
                          <w:t>期    200</w:t>
                        </w:r>
                        <w:r>
                          <w:rPr>
                            <w:kern w:val="2"/>
                            <w:sz w:val="24"/>
                            <w:szCs w:val="21"/>
                            <w:b/>
                            <w:rFonts w:ascii="楷体_GB2312;方正楷体简体" w:hAnsi="楷体_GB2312;方正楷体简体" w:eastAsia="楷体_GB2312;方正楷体简体" w:cs="Times New Roman"/>
                            <w:color w:val="auto"/>
                            <w:lang w:val="en-US" w:bidi="ar-SA" w:eastAsia="zh-CN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1"/>
                            <w:b/>
                            <w:rFonts w:ascii="楷体_GB2312;方正楷体简体" w:hAnsi="楷体_GB2312;方正楷体简体" w:eastAsia="楷体_GB2312;方正楷体简体" w:cs="Times New Roman"/>
                            <w:color w:val="auto"/>
                            <w:lang w:val="en-US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4"/>
                            <w:szCs w:val="21"/>
                            <w:b/>
                            <w:rFonts w:ascii="楷体_GB2312;方正楷体简体" w:hAnsi="楷体_GB2312;方正楷体简体" w:eastAsia="楷体_GB2312;方正楷体简体" w:cs="Times New Roman"/>
                            <w:color w:val="auto"/>
                            <w:lang w:val="en-US" w:bidi="ar-SA" w:eastAsia="zh-CN"/>
                          </w:rPr>
                          <w:t>7</w:t>
                        </w:r>
                        <w:r>
                          <w:rPr>
                            <w:kern w:val="2"/>
                            <w:sz w:val="24"/>
                            <w:szCs w:val="21"/>
                            <w:b/>
                            <w:rFonts w:ascii="楷体_GB2312;方正楷体简体" w:hAnsi="楷体_GB2312;方正楷体简体" w:eastAsia="楷体_GB2312;方正楷体简体" w:cs="Times New Roman"/>
                            <w:color w:val="auto"/>
                            <w:lang w:val="en-US" w:bidi="ar-SA"/>
                          </w:rPr>
                          <w:t>月</w:t>
                        </w:r>
                        <w:r>
                          <w:rPr>
                            <w:kern w:val="2"/>
                            <w:sz w:val="24"/>
                            <w:szCs w:val="21"/>
                            <w:b/>
                            <w:rFonts w:ascii="楷体_GB2312;方正楷体简体" w:hAnsi="楷体_GB2312;方正楷体简体" w:eastAsia="楷体_GB2312;方正楷体简体" w:cs="Times New Roman"/>
                            <w:color w:val="auto"/>
                            <w:lang w:val="en-US" w:bidi="ar-SA" w:eastAsia="zh-CN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1"/>
                            <w:b/>
                            <w:rFonts w:ascii="楷体_GB2312;方正楷体简体" w:hAnsi="楷体_GB2312;方正楷体简体" w:cs="Times New Roman" w:eastAsia="PMingLiU;新細明體"/>
                            <w:color w:val="auto"/>
                            <w:lang w:val="en-US" w:bidi="ar-SA" w:eastAsia="zh-TW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1"/>
                            <w:b/>
                            <w:rFonts w:ascii="楷体_GB2312;方正楷体简体" w:hAnsi="楷体_GB2312;方正楷体简体" w:cs="Times New Roman" w:eastAsia="楷体_GB2312;方正楷体简体"/>
                            <w:color w:val="auto"/>
                            <w:lang w:val="en-US" w:bidi="ar-SA"/>
                          </w:rPr>
                          <w:t>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7475</wp:posOffset>
                </wp:positionV>
                <wp:extent cx="701992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5pt" to="552.7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66294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华文新魏" w:hAnsi="华文新魏" w:eastAsia="华文新魏"/>
                                <w:lang w:val="zh-TW"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lang w:val="zh-TW" w:eastAsia="zh-CN"/>
                              </w:rPr>
                              <w:t>这段独裁暴政、残害善良的历史即将结束，让我们共同见证这段历史一点点逝去的痕迹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8pt;mso-wrap-distance-left:2.9pt;mso-wrap-distance-right:2.9pt;mso-wrap-distance-top:2.9pt;mso-wrap-distance-bottom:2.9pt;margin-top:-9pt;mso-position-vertical-relative:text;margin-left:1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distribute"/>
                        <w:rPr>
                          <w:rFonts w:ascii="华文新魏" w:hAnsi="华文新魏" w:eastAsia="华文新魏"/>
                          <w:lang w:val="zh-TW"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lang w:val="zh-TW" w:eastAsia="zh-CN"/>
                        </w:rPr>
                        <w:t>这段独裁暴政、残害善良的历史即将结束，让我们共同见证这段历史一点点逝去的痕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543300" cy="9944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94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jc w:val="center"/>
                              <w:outlineLvl w:val="3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color w:val="000080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80"/>
                                <w:sz w:val="40"/>
                                <w:szCs w:val="40"/>
                                <w:lang w:eastAsia="zh-CN"/>
                              </w:rPr>
                              <w:t xml:space="preserve">七旬老人给南票公安分局的信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eastAsia="PMingLiU;新細明體" w:cs="宋体;SimSun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我是法轮功学员魏明珍的婆婆，今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eastAsia="PMingLiU;新細明體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7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岁。明珍被你们抓走已有一个月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eastAsia="PMingLiU;新細明體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听说她被关在兴城看守所。我两次去南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eastAsia="PMingLiU;新細明體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公安分局打听消息，我孙子也去兴城看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eastAsia="PMingLiU;新細明體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母亲，但我们都没见着。不知道明珍现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eastAsia="PMingLiU;新細明體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咋样了。这些天我翻来覆去的想，真不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eastAsia="PMingLiU;新細明體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道她哪儿错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宋体;SimSun" w:hAnsi="宋体;SimSun" w:eastAsia="PMingLiU;新細明體" w:cs="宋体;SimSun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明珍是南票区沙锅屯机修厂退休职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eastAsia="PMingLiU;新細明體" w:cs="宋体;SimSun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当年嫁到我家后，孙子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岁时，我儿子因为精神不好失踪了，至今下落不明。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年过去了，明珍始终与我们在一起生活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可后些年明珍百病缠身：胰腺炎使她瘫痪了，曾住了半年医院；还有胃病，疼起来满炕打滚；经常失眠，还有心脏病，时常休克，是住院的常客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后来她又得了皮肤癌，晚期时疼痛难忍，面部皮肤坏死，脸上流脓流水，全身浮肿，喉咙肿的说不出话来，连水都喝不进去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记得最后一次住院时，医生对我们说：人已经不行了，出院吧！亲朋好友都陷入了巨大的痛苦之中。明珍几次想到了死，有一天，她将孩子送给了一户人家，想自杀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后来同事们知道了此事，都劝她想开点，她放弃了轻生的念头，把孩子又要了回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996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明珍有幸修炼了法轮功，不到半年，她就完全康复，皮肤红润，走路轻松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全家人都惊叹大法神奇。明珍万分感激师父，发誓一定坚定大法，修炼到底。你说我们平民百姓，图啥呀，有个好身体就行了，我也就不反对她炼。现在我的孙子媳妇就要生小孩了，儿媳被抓走，我咋支撑这个家呀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明珍是法轮大法的身心受益者，我想你们也不愿看到她有什么闪失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俗话说，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人不亲土亲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大家都是乡里乡亲的，你们与明珍也没啥个人恩怨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各位警察，你们也有家庭，也有妻子儿女，谁都希望有一个完整的家，人心都是肉长的，你们也不忍心让我这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7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岁的老太婆撑着这个破碎的家吧。明珍发材料，那是她想告诉乡亲们实情，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没啥恶意，都是好心，为别人好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法轮功其实就是个信仰问题，那法律管的不是罪犯吗？犯了罪才管啊，可信仰也就是人的想法，没听说法律还管人的想法啊？就象你们警察的工作是抓捕犯罪分子的，却叫你们管制有信仰的人，那也不是你们的职责范围呀！实际上你们也是在被动的参与着迫害好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人。我想无论是谁指使和参与了这件事，将来都得有个说法。只有共产党才会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管天、管地，还要管人的思想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做出这种镇压法轮功迫害好人的事来。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几年来，明珍不过是为个信仰几经魔难，现在处于困境中的我期待着你们善良的帮助，让明珍早日回家，和家人团聚，这样不但成全了我们全家，也给你们自己的未来积了无量的福份！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566"/>
                              <w:rPr>
                                <w:rFonts w:ascii="宋体;SimSun" w:hAnsi="宋体;SimSun" w:cs="宋体;SimSu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lang w:eastAsia="zh-CN"/>
                              </w:rPr>
                              <w:t>愿你们有一个美好的未来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lang w:eastAsia="zh-TW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lang w:eastAsia="zh-CN"/>
                              </w:rPr>
                              <w:t>魏明珍的婆婆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lang w:eastAsia="zh-CN"/>
                              </w:rPr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83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0" w:after="120"/>
                        <w:jc w:val="center"/>
                        <w:outlineLvl w:val="3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color w:val="000080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0080"/>
                          <w:sz w:val="40"/>
                          <w:szCs w:val="40"/>
                          <w:lang w:eastAsia="zh-CN"/>
                        </w:rPr>
                        <w:t xml:space="preserve">七旬老人给南票公安分局的信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宋体;SimSun" w:hAnsi="宋体;SimSun" w:eastAsia="PMingLiU;新細明體" w:cs="宋体;SimSun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我是法轮功学员魏明珍的婆婆，今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eastAsia="PMingLiU;新細明體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7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岁。明珍被你们抓走已有一个月了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eastAsia="PMingLiU;新細明體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听说她被关在兴城看守所。我两次去南票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eastAsia="PMingLiU;新細明體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公安分局打听消息，我孙子也去兴城看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eastAsia="PMingLiU;新細明體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母亲，但我们都没见着。不知道明珍现在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eastAsia="PMingLiU;新細明體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咋样了。这些天我翻来覆去的想，真不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eastAsia="PMingLiU;新細明體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道她哪儿错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宋体;SimSun" w:hAnsi="宋体;SimSun" w:eastAsia="PMingLiU;新細明體" w:cs="宋体;SimSun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明珍是南票区沙锅屯机修厂退休职工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eastAsia="PMingLiU;新細明體" w:cs="宋体;SimSun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当年嫁到我家后，孙子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岁时，我儿子因为精神不好失踪了，至今下落不明。</w:t>
                      </w:r>
                      <w:r>
                        <w:rPr>
                          <w:rFonts w:cs="宋体;SimSun" w:ascii="宋体;SimSun" w:hAnsi="宋体;SimSun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</w:rPr>
                        <w:t>年过去了，明珍始终与我们在一起生活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可后些年明珍百病缠身：胰腺炎使她瘫痪了，曾住了半年医院；还有胃病，疼起来满炕打滚；经常失眠，还有心脏病，时常休克，是住院的常客。</w:t>
                      </w:r>
                      <w:r>
                        <w:rPr>
                          <w:rFonts w:ascii="宋体;SimSun" w:hAnsi="宋体;SimSun" w:cs="宋体;SimSun"/>
                        </w:rPr>
                        <w:t>后来她又得了皮肤癌，晚期时疼痛难忍，面部皮肤坏死，脸上流脓流水，全身浮肿，喉咙肿的说不出话来，连水都喝不进去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记得最后一次住院时，医生对我们说：人已经不行了，出院吧！亲朋好友都陷入了巨大的痛苦之中。明珍几次想到了死，有一天，她将孩子送给了一户人家，想自杀。</w:t>
                      </w:r>
                      <w:r>
                        <w:rPr>
                          <w:rFonts w:ascii="宋体;SimSun" w:hAnsi="宋体;SimSun" w:cs="宋体;SimSun"/>
                        </w:rPr>
                        <w:t>后来同事们知道了此事，都劝她想开点，她放弃了轻生的念头，把孩子又要了回来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/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996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明珍有幸修炼了法轮功，不到半年，她就完全康复，皮肤红润，走路轻松。</w:t>
                      </w:r>
                      <w:r>
                        <w:rPr>
                          <w:rFonts w:ascii="宋体;SimSun" w:hAnsi="宋体;SimSun" w:cs="宋体;SimSun"/>
                        </w:rPr>
                        <w:t>全家人都惊叹大法神奇。明珍万分感激师父，发誓一定坚定大法，修炼到底。你说我们平民百姓，图啥呀，有个好身体就行了，我也就不反对她炼。现在我的孙子媳妇就要生小孩了，儿媳被抓走，我咋支撑这个家呀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明珍是法轮大法的身心受益者，我想你们也不愿看到她有什么闪失。</w:t>
                      </w:r>
                      <w:r>
                        <w:rPr>
                          <w:rFonts w:ascii="宋体;SimSun" w:hAnsi="宋体;SimSun" w:cs="宋体;SimSun"/>
                        </w:rPr>
                        <w:t>俗话说，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人不亲土亲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大家都是乡里乡亲的，你们与明珍也没啥个人恩怨。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各位警察，你们也有家庭，也有妻子儿女，谁都希望有一个完整的家，人心都是肉长的，你们也不忍心让我这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7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岁的老太婆撑着这个破碎的家吧。明珍发材料，那是她想告诉乡亲们实情，</w:t>
                      </w:r>
                      <w:r>
                        <w:rPr>
                          <w:rFonts w:ascii="宋体;SimSun" w:hAnsi="宋体;SimSun" w:cs="宋体;SimSun"/>
                        </w:rPr>
                        <w:t>没啥恶意，都是好心，为别人好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法轮功其实就是个信仰问题，那法律管的不是罪犯吗？犯了罪才管啊，可信仰也就是人的想法，没听说法律还管人的想法啊？就象你们警察的工作是抓捕犯罪分子的，却叫你们管制有信仰的人，那也不是你们的职责范围呀！实际上你们也是在被动的参与着迫害好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人。我想无论是谁指使和参与了这件事，将来都得有个说法。只有共产党才会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管天、管地，还要管人的思想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做出这种镇压法轮功迫害好人的事来。</w:t>
                      </w:r>
                      <w:r>
                        <w:rPr>
                          <w:rFonts w:ascii="宋体;SimSun" w:hAnsi="宋体;SimSun" w:cs="宋体;SimSu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几年来，明珍不过是为个信仰几经魔难，现在处于困境中的我期待着你们善良的帮助，让明珍早日回家，和家人团聚，这样不但成全了我们全家，也给你们自己的未来积了无量的福份！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566"/>
                        <w:rPr>
                          <w:rFonts w:ascii="宋体;SimSun" w:hAnsi="宋体;SimSun" w:cs="宋体;SimSun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lang w:eastAsia="zh-CN"/>
                        </w:rPr>
                        <w:t>愿你们有一个美好的未来！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lang w:eastAsia="zh-TW"/>
                        </w:rPr>
                        <w:t xml:space="preserve">              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lang w:eastAsia="zh-CN"/>
                        </w:rPr>
                        <w:t>魏明珍的婆婆</w:t>
                      </w:r>
                      <w:r>
                        <w:rPr>
                          <w:rFonts w:cs="宋体;SimSun" w:ascii="宋体;SimSun" w:hAnsi="宋体;SimSun"/>
                          <w:b/>
                          <w:lang w:eastAsia="zh-CN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28905</wp:posOffset>
                </wp:positionV>
                <wp:extent cx="869950" cy="13868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120" cy="1386720"/>
                          <a:chOff x="0" y="0"/>
                          <a:chExt cx="870120" cy="1386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7012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089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华文楷体" w:hAnsi="华文楷体" w:eastAsia="华文楷体" w:cs="宋体;SimSun"/>
                                  <w:color w:val="000080"/>
                                  <w:lang w:val="en-US" w:eastAsia="zh-CN" w:bidi="ar-SA"/>
                                </w:rPr>
                                <w:t>魏明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0.15pt;width:68.5pt;height:109.2pt" coordorigin="4320,203" coordsize="1370,21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20;top:203;width:1369;height:17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500;top:1919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华文楷体" w:hAnsi="华文楷体" w:eastAsia="华文楷体" w:cs="宋体;SimSun"/>
                            <w:color w:val="000080"/>
                            <w:lang w:val="en-US" w:eastAsia="zh-CN" w:bidi="ar-SA"/>
                          </w:rPr>
                          <w:t>魏明珍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43510</wp:posOffset>
                </wp:positionV>
                <wp:extent cx="3228975" cy="635"/>
                <wp:effectExtent l="8890" t="8890" r="825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5" h="1">
                              <a:moveTo>
                                <a:pt x="0" y="0"/>
                              </a:moveTo>
                              <a:lnTo>
                                <a:pt x="508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85,1" path="m0,0l5085,0e" fillcolor="white" stroked="t" o:allowincell="f" style="position:absolute;margin-left:297pt;margin-top:11.3pt;width:254.2pt;height:0pt;mso-wrap-style:none;v-text-anchor:middle">
                <v:fill o:detectmouseclick="t" type="solid" color2="black"/>
                <v:stroke color="black" weight="158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31000</wp:posOffset>
                </wp:positionH>
                <wp:positionV relativeFrom="paragraph">
                  <wp:posOffset>143510</wp:posOffset>
                </wp:positionV>
                <wp:extent cx="457200" cy="3543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rFonts w:ascii="方正大标宋简体" w:hAnsi="方正大标宋简体" w:eastAsia="方正大标宋简体" w:cs="宋体;SimSun"/>
                                <w:color w:val="993366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" w:hAnsi="方正大标宋简体" w:cs="宋体;SimSun" w:eastAsia="方正大标宋简体"/>
                                <w:color w:val="993366"/>
                                <w:sz w:val="44"/>
                                <w:szCs w:val="44"/>
                                <w:lang w:eastAsia="zh-CN"/>
                              </w:rPr>
                              <w:t>美独立日游行再现东方神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大标宋简体" w:hAnsi="方正大标宋简体" w:eastAsia="方正大标宋简体" w:cs="宋体;SimSun"/>
                                <w:color w:val="993366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方正大标宋简体" w:cs="宋体;SimSun" w:ascii="方正大标宋简体" w:hAnsi="方正大标宋简体"/>
                                <w:color w:val="993366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2390" tIns="46355" rIns="54610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9pt;mso-wrap-distance-left:9.05pt;mso-wrap-distance-right:9.05pt;mso-wrap-distance-top:0pt;mso-wrap-distance-bottom:0pt;margin-top:11.3pt;mso-position-vertical-relative:text;margin-left:530pt;mso-position-horizontal-relative:text">
                <v:textbox inset="0.0791666666666667in,0.0506944444444444in,0.0597222222222222in,0.0506944444444444in">
                  <w:txbxContent>
                    <w:p>
                      <w:pPr>
                        <w:pStyle w:val="TextBody"/>
                        <w:spacing w:before="0" w:after="0"/>
                        <w:rPr>
                          <w:rFonts w:ascii="方正大标宋简体" w:hAnsi="方正大标宋简体" w:eastAsia="方正大标宋简体" w:cs="宋体;SimSun"/>
                          <w:color w:val="993366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方正大标宋简体" w:hAnsi="方正大标宋简体" w:cs="宋体;SimSun" w:eastAsia="方正大标宋简体"/>
                          <w:color w:val="993366"/>
                          <w:sz w:val="44"/>
                          <w:szCs w:val="44"/>
                          <w:lang w:eastAsia="zh-CN"/>
                        </w:rPr>
                        <w:t>美独立日游行再现东方神韵</w:t>
                      </w:r>
                    </w:p>
                    <w:p>
                      <w:pPr>
                        <w:pStyle w:val="Normal"/>
                        <w:rPr>
                          <w:rFonts w:ascii="方正大标宋简体" w:hAnsi="方正大标宋简体" w:eastAsia="方正大标宋简体" w:cs="宋体;SimSun"/>
                          <w:color w:val="993366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方正大标宋简体" w:cs="宋体;SimSun" w:ascii="方正大标宋简体" w:hAnsi="方正大标宋简体"/>
                          <w:color w:val="993366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  <w:drawing>
          <wp:anchor behindDoc="0" distT="36830" distB="36830" distL="36830" distR="36830" simplePos="0" locked="0" layoutInCell="0" allowOverlap="1" relativeHeight="19">
            <wp:simplePos x="0" y="0"/>
            <wp:positionH relativeFrom="column">
              <wp:posOffset>3657600</wp:posOffset>
            </wp:positionH>
            <wp:positionV relativeFrom="paragraph">
              <wp:posOffset>6985</wp:posOffset>
            </wp:positionV>
            <wp:extent cx="3096260" cy="1858645"/>
            <wp:effectExtent l="0" t="0" r="0" b="0"/>
            <wp:wrapNone/>
            <wp:docPr id="8" name="圖片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95250</wp:posOffset>
                </wp:positionV>
                <wp:extent cx="3086100" cy="2520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000080"/>
                                <w:spacing w:val="-14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0080"/>
                                <w:spacing w:val="-14"/>
                                <w:sz w:val="22"/>
                                <w:szCs w:val="22"/>
                                <w:lang w:val="zh-CN" w:eastAsia="zh-CN"/>
                              </w:rPr>
                              <w:t>▲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80"/>
                                <w:spacing w:val="-14"/>
                                <w:sz w:val="22"/>
                                <w:szCs w:val="22"/>
                                <w:lang w:val="zh-CN" w:eastAsia="zh-CN"/>
                              </w:rPr>
                              <w:t>法轮功学员的精美花车和气势恢宏的“天国乐团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.85pt;mso-wrap-distance-left:2.9pt;mso-wrap-distance-right:2.9pt;mso-wrap-distance-top:2.9pt;mso-wrap-distance-bottom:2.9pt;margin-top:7.5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b/>
                          <w:b/>
                          <w:color w:val="000080"/>
                          <w:spacing w:val="-14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000080"/>
                          <w:spacing w:val="-14"/>
                          <w:sz w:val="22"/>
                          <w:szCs w:val="22"/>
                          <w:lang w:val="zh-CN" w:eastAsia="zh-CN"/>
                        </w:rPr>
                        <w:t>▲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80"/>
                          <w:spacing w:val="-14"/>
                          <w:sz w:val="22"/>
                          <w:szCs w:val="22"/>
                          <w:lang w:val="zh-CN" w:eastAsia="zh-CN"/>
                        </w:rPr>
                        <w:t>法轮功学员的精美花车和气势恢宏的“天国乐团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102870</wp:posOffset>
                </wp:positionV>
                <wp:extent cx="3323590" cy="3086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【明慧网】七月四日是美国独立纪念日、国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庆日。数十万热情的观众分布在宪法大道两侧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看游行。来自美国大华府地区和纽约的法轮功学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员连续第六年获邀参加首都华盛顿</w:t>
                            </w:r>
                            <w:r>
                              <w:rPr>
                                <w:lang w:val="en" w:eastAsia="zh-CN"/>
                              </w:rPr>
                              <w:t>DC</w:t>
                            </w:r>
                            <w:r>
                              <w:rPr>
                                <w:lang w:val="zh-CN" w:eastAsia="zh-CN"/>
                              </w:rPr>
                              <w:t>的独立日大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游行，为这一盛大的庆祝活动增添了独特的东方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神韵。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主办方负责人马科奇先生在接受采访时表示，“一边是法轮功炼功群体权利被剥夺</w:t>
                            </w:r>
                            <w:r>
                              <w:rPr>
                                <w:lang w:val="zh-CN" w:eastAsia="zh-CN"/>
                              </w:rPr>
                              <w:t>,</w:t>
                            </w:r>
                            <w:r>
                              <w:rPr>
                                <w:lang w:val="zh-CN" w:eastAsia="zh-CN"/>
                              </w:rPr>
                              <w:t>在中国受迫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害。另一边，国际主流社会敞开怀抱，欢迎法轮功，对比鲜明。我们不但看到法轮功学员的精神面貌，也看到中国文化，法轮大法团体代表着中国文化。”</w:t>
                            </w:r>
                          </w:p>
                          <w:p>
                            <w:pPr>
                              <w:pStyle w:val="BodyText2"/>
                              <w:spacing w:lineRule="exact" w:line="280"/>
                              <w:ind w:firstLine="450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“</w:t>
                            </w:r>
                            <w:r>
                              <w:rPr>
                                <w:lang w:val="zh-CN" w:eastAsia="zh-CN"/>
                              </w:rPr>
                              <w:t>天国乐团”成员王亦群说：我们所做的一切，不是为我们自己，因为我们在美国社会已享有自由。我们今天走在宪法大道上，用我们手中的乐器，表达我们希望停止迫害的心声。希望在不久的将来，我们“天国乐团”可以在中国的天安门广场用演奏</w:t>
                            </w:r>
                            <w:r>
                              <w:rPr>
                                <w:lang w:val="zh-CN" w:eastAsia="zh-CN"/>
                              </w:rPr>
                              <w:t>”</w:t>
                            </w:r>
                            <w:r>
                              <w:rPr>
                                <w:lang w:val="zh-CN" w:eastAsia="zh-CN"/>
                              </w:rPr>
                              <w:t>法轮大法好</w:t>
                            </w:r>
                            <w:r>
                              <w:rPr>
                                <w:lang w:val="zh-CN" w:eastAsia="zh-CN"/>
                              </w:rPr>
                              <w:t>”</w:t>
                            </w:r>
                            <w:r>
                              <w:rPr>
                                <w:lang w:val="zh-CN" w:eastAsia="zh-CN"/>
                              </w:rPr>
                              <w:t>，向世间证实法轮大法的美好。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pt;height:243pt;mso-wrap-distance-left:2.9pt;mso-wrap-distance-right:2.9pt;mso-wrap-distance-top:2.9pt;mso-wrap-distance-bottom:2.9pt;margin-top:8.1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【明慧网】七月四日是美国独立纪念日、国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庆日。数十万热情的观众分布在宪法大道两侧观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看游行。来自美国大华府地区和纽约的法轮功学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rPr/>
                      </w:pPr>
                      <w:r>
                        <w:rPr>
                          <w:lang w:val="zh-CN" w:eastAsia="zh-CN"/>
                        </w:rPr>
                        <w:t>员连续第六年获邀参加首都华盛顿</w:t>
                      </w:r>
                      <w:r>
                        <w:rPr>
                          <w:lang w:val="en" w:eastAsia="zh-CN"/>
                        </w:rPr>
                        <w:t>DC</w:t>
                      </w:r>
                      <w:r>
                        <w:rPr>
                          <w:lang w:val="zh-CN" w:eastAsia="zh-CN"/>
                        </w:rPr>
                        <w:t>的独立日大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游行，为这一盛大的庆祝活动增添了独特的东方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神韵。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主办方负责人马科奇先生在接受采访时表示，“一边是法轮功炼功群体权利被剥夺</w:t>
                      </w:r>
                      <w:r>
                        <w:rPr>
                          <w:lang w:val="zh-CN" w:eastAsia="zh-CN"/>
                        </w:rPr>
                        <w:t>,</w:t>
                      </w:r>
                      <w:r>
                        <w:rPr>
                          <w:lang w:val="zh-CN" w:eastAsia="zh-CN"/>
                        </w:rPr>
                        <w:t>在中国受迫</w:t>
                      </w:r>
                    </w:p>
                    <w:p>
                      <w:pPr>
                        <w:pStyle w:val="BodyText2"/>
                        <w:spacing w:lineRule="exact" w:line="280"/>
                        <w:ind w:hanging="0"/>
                        <w:rPr>
                          <w:lang w:val="zh-CN" w:eastAsia="zh-CN"/>
                        </w:rPr>
                      </w:pPr>
                      <w:r>
                        <w:rPr>
                          <w:lang w:val="zh-CN" w:eastAsia="zh-CN"/>
                        </w:rPr>
                        <w:t>害。另一边，国际主流社会敞开怀抱，欢迎法轮功，对比鲜明。我们不但看到法轮功学员的精神面貌，也看到中国文化，法轮大法团体代表着中国文化。”</w:t>
                      </w:r>
                    </w:p>
                    <w:p>
                      <w:pPr>
                        <w:pStyle w:val="BodyText2"/>
                        <w:spacing w:lineRule="exact" w:line="280"/>
                        <w:ind w:firstLine="450"/>
                        <w:rPr/>
                      </w:pPr>
                      <w:r>
                        <w:rPr>
                          <w:lang w:val="zh-CN" w:eastAsia="zh-CN"/>
                        </w:rPr>
                        <w:t>“</w:t>
                      </w:r>
                      <w:r>
                        <w:rPr>
                          <w:lang w:val="zh-CN" w:eastAsia="zh-CN"/>
                        </w:rPr>
                        <w:t>天国乐团”成员王亦群说：我们所做的一切，不是为我们自己，因为我们在美国社会已享有自由。我们今天走在宪法大道上，用我们手中的乐器，表达我们希望停止迫害的心声。希望在不久的将来，我们“天国乐团”可以在中国的天安门广场用演奏</w:t>
                      </w:r>
                      <w:r>
                        <w:rPr>
                          <w:lang w:val="zh-CN" w:eastAsia="zh-CN"/>
                        </w:rPr>
                        <w:t>”</w:t>
                      </w:r>
                      <w:r>
                        <w:rPr>
                          <w:lang w:val="zh-CN" w:eastAsia="zh-CN"/>
                        </w:rPr>
                        <w:t>法轮大法好</w:t>
                      </w:r>
                      <w:r>
                        <w:rPr>
                          <w:lang w:val="zh-CN" w:eastAsia="zh-CN"/>
                        </w:rPr>
                        <w:t>”</w:t>
                      </w:r>
                      <w:r>
                        <w:rPr>
                          <w:lang w:val="zh-CN" w:eastAsia="zh-CN"/>
                        </w:rPr>
                        <w:t>，向世间证实法轮大法的美好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46990</wp:posOffset>
                </wp:positionV>
                <wp:extent cx="3314700" cy="38735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8735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大标宋简体" w:hAnsi="方正大标宋简体" w:eastAsia="方正大标宋简体" w:cs="宋体;SimSun"/>
                                <w:color w:val="000080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" w:hAnsi="方正大标宋简体" w:cs="宋体;SimSun" w:eastAsia="方正大标宋简体"/>
                                <w:color w:val="000080"/>
                                <w:sz w:val="40"/>
                                <w:szCs w:val="40"/>
                                <w:lang w:eastAsia="zh-CN"/>
                              </w:rPr>
                              <w:t>法轮功在中国是完全合法的</w:t>
                            </w:r>
                          </w:p>
                        </w:txbxContent>
                      </wps:txbx>
                      <wps:bodyPr anchor="t" lIns="7239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61pt;height:30.5pt;mso-wrap-distance-left:9.05pt;mso-wrap-distance-right:9.05pt;mso-wrap-distance-top:0pt;mso-wrap-distance-bottom:0pt;margin-top:3.7pt;mso-position-vertical-relative:text;margin-left:288pt;mso-position-horizontal-relative:text">
                <v:fill type="gradient" angle="-180" color2="#CCFFFF"/>
                <v:textbox inset="0.0791666666666667in,0.0506944444444444in,0.0597222222222222in,0.0506944444444444in">
                  <w:txbxContent>
                    <w:p>
                      <w:pPr>
                        <w:pStyle w:val="Normal"/>
                        <w:rPr>
                          <w:rFonts w:ascii="方正大标宋简体" w:hAnsi="方正大标宋简体" w:eastAsia="方正大标宋简体" w:cs="宋体;SimSun"/>
                          <w:color w:val="000080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方正大标宋简体" w:hAnsi="方正大标宋简体" w:cs="宋体;SimSun" w:eastAsia="方正大标宋简体"/>
                          <w:color w:val="000080"/>
                          <w:sz w:val="40"/>
                          <w:szCs w:val="40"/>
                          <w:lang w:eastAsia="zh-CN"/>
                        </w:rPr>
                        <w:t>法轮功在中国是完全合法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212725</wp:posOffset>
                </wp:positionV>
                <wp:extent cx="3543300" cy="34734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7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许多人都认为国家已经把法轮功定为了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教，其实根本就没有。是江泽民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接受法国记者采访时第一次提出“法轮功就是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教”的说法。第二天，《人民日报》便发表了题为“法轮功就是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教”的社论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可《人民日报》的社论是法律吗？不是。《宪法》规定立法权属于全国人民代表大会，任何其它机构、个人均无立法权。所以江泽民和人民日报评论员均无特权对任何团体、个人定性定罪。他们称“法轮功是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教”也是非法的、是无效的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日由全国人大及常委会制定的《关于取缔邪教组织，防范和惩治邪教活动的决定》，也仅是对“邪教”的认定与处罚，根本就没说过“法轮功是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×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教”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显然，江氏集团利用了许多老百姓不懂法律而玩了一个偷换概念的把戏，很多人就以为镇压法轮功已有了法律依据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依据法律，严肃地说，直到今天，炼法轮功在中国也完全是合法的。而对法轮功的镇压才是中共集团凌驾于法律之上的犯罪行为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20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3.5pt;mso-wrap-distance-left:9.05pt;mso-wrap-distance-right:9.05pt;mso-wrap-distance-top:0pt;mso-wrap-distance-bottom:0pt;margin-top:16.7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许多人都认为国家已经把法轮功定为了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×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教，其实根本就没有。是江泽民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2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接受法国记者采访时第一次提出“法轮功就是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×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教”的说法。第二天，《人民日报》便发表了题为“法轮功就是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×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教”的社论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可《人民日报》的社论是法律吗？不是。《宪法》规定立法权属于全国人民代表大会，任何其它机构、个人均无立法权。所以江泽民和人民日报评论员均无特权对任何团体、个人定性定罪。他们称“法轮功是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×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教”也是非法的、是无效的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日由全国人大及常委会制定的《关于取缔邪教组织，防范和惩治邪教活动的决定》，也仅是对“邪教”的认定与处罚，根本就没说过“法轮功是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×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教”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显然，江氏集团利用了许多老百姓不懂法律而玩了一个偷换概念的把戏，很多人就以为镇压法轮功已有了法律依据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40"/>
                        <w:jc w:val="both"/>
                        <w:rPr>
                          <w:rFonts w:ascii="宋体;SimSun" w:hAnsi="宋体;SimSun" w:cs="宋体;SimSun"/>
                          <w:sz w:val="44"/>
                          <w:szCs w:val="44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依据法律，严肃地说，直到今天，炼法轮功在中国也完全是合法的。而对法轮功的镇压才是中共集团凌驾于法律之上的犯罪行为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20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23215</wp:posOffset>
                </wp:positionV>
                <wp:extent cx="7020560" cy="215900"/>
                <wp:effectExtent l="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16000"/>
                          <a:chOff x="0" y="0"/>
                          <a:chExt cx="702072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2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70207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 xml:space="preserve">动态网近期网址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en" w:eastAsia="zh-CN"/>
                                </w:rPr>
                                <w:t xml:space="preserve">https://yf.bz.ms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en" w:eastAsia="zh-CN"/>
                                </w:rPr>
                                <w:t>或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en" w:eastAsia="zh-CN"/>
                                </w:rPr>
                                <w:t xml:space="preserve"> https://yg.mathcrackers.com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bidi="ar-SA" w:val="zh-CN" w:eastAsia="zh-CN"/>
                                </w:rPr>
                                <w:t>供您安全访问被封网站，了解外界真实信息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45pt;width:552.8pt;height:17pt" coordorigin="0,509" coordsize="11056,340">
                <v:line id="shape_0" from="0,509" to="11055,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566;width:1105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 xml:space="preserve">动态网近期网址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en" w:eastAsia="zh-CN"/>
                          </w:rPr>
                          <w:t xml:space="preserve">https://yf.bz.ms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en" w:eastAsia="zh-CN"/>
                          </w:rPr>
                          <w:t>或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en" w:eastAsia="zh-CN"/>
                          </w:rPr>
                          <w:t xml:space="preserve"> https://yg.mathcrackers.com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bidi="ar-SA" w:val="zh-CN" w:eastAsia="zh-CN"/>
                          </w:rPr>
                          <w:t>供您安全访问被封网站，了解外界真实信息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0172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800.9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-126365</wp:posOffset>
            </wp:positionV>
            <wp:extent cx="370840" cy="469265"/>
            <wp:effectExtent l="0" t="0" r="0" b="0"/>
            <wp:wrapNone/>
            <wp:docPr id="15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629400</wp:posOffset>
            </wp:positionH>
            <wp:positionV relativeFrom="paragraph">
              <wp:posOffset>-114300</wp:posOffset>
            </wp:positionV>
            <wp:extent cx="372110" cy="471170"/>
            <wp:effectExtent l="0" t="0" r="0" b="0"/>
            <wp:wrapNone/>
            <wp:docPr id="16" name="未标题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未标题-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4114800" cy="7429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742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bCs/>
                                <w:color w:val="008000"/>
                                <w:w w:val="90"/>
                                <w:sz w:val="52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b/>
                                <w:bCs/>
                                <w:color w:val="008000"/>
                                <w:w w:val="90"/>
                                <w:sz w:val="52"/>
                                <w:szCs w:val="44"/>
                                <w:lang w:eastAsia="zh-CN"/>
                              </w:rPr>
                              <w:t>《转法轮》使周爷爷重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【明慧网】家住辽宁省葫芦岛市绥中县某家属楼的周爷爷，今年八十一岁。他前半生为共产党卖命，曾经是所谓的“老八路”，参加过“辽沈战役”，结果“文革”时被扣上“台湾间谍”的帽子蹲牛棚，受尽酷刑折磨，落下了一身病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文化大革命中周爷爷被打得颈椎错位，小脑供血不足，等等病症，他年年要么得住院，要么去北京、大连等大医院治疗，可一点也不见效。周爷爷不仅身体不好，脾气也不好，几十年来，骄横霸道，张嘴就骂人，举手就打人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七十二岁时周爷爷出现吐血、咳嗽的症状，一开始是痰带血丝，后来变成大口吐血，持续一年多。先在绥中县医院拍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X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光片和专家会诊，又到锦州附属医院做螺旋式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CT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检查、最后经锦州紫金山结核疗养院辽西专家会诊，几个医院的结论都是“肺癌晚期”。医院给办了麻卡（确诊肺癌晚期之后才能办麻卡，用这个卡才能买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冷丁），告诉家人已经不能做手术了，让回去“准备后事”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医院给开了止血针，结果针越打血越吐的厉害。七十三岁那年周爷爷病的越来越重，已出现临危前的状态，肺部疼的挺不住、打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冷丁已经不能止痛了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在没有办法的情况下，周爷爷想起了让亲人给读《转法轮》，结果一读就能止疼。有一天晚上连续读了七讲《转法轮》，十多天之后病情逐渐好转，不吐血了，人慢慢精神了，饭量也逐渐增加了，后来连秃顶也长出了头发，还长了一个新牙。这时又到锦州做螺旋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CT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结论是“一切正</w:t>
                            </w:r>
                            <w:r>
                              <w:rPr>
                                <w:lang w:eastAsia="zh-CN"/>
                              </w:rPr>
                              <w:t>常”，肺癌不见了！专家都感到非常惊讶。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后来中共镇压法轮功不让炼了，再炼就不给周爷爷开离休工资。周爷爷被迫放弃法轮功后，又出现咳嗽、气管炎、颈椎病、高血压、冠心病的症状，不得不三天两头打点滴，最后打针、吃药都过敏，什么办法也没有的情况下，周爷爷明白了只有法轮大法能救他就又开始修炼法轮功，直到现在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现在周爷爷脾气也好了。以前从来不做家务，现在主动洗碗，别人见周爷爷都说周爷爷象小孩，一点也看不到以前的坏脾气了。现在很多老朋友见到周爷爷时都说：这老头儿倒比十年前还精神了。周爷爷就大声告诉他们：我是修法轮大法修的、炼法轮功炼的。大法给了我第二次生命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方正粗圆简体" w:hAnsi="方正粗圆简体" w:eastAsia="PMingLiU;新細明體" w:cs="宋体;SimSun"/>
                                <w:color w:val="660066"/>
                                <w:sz w:val="44"/>
                                <w:szCs w:val="44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 w:cs="宋体;SimSun" w:ascii="方正粗圆简体" w:hAnsi="方正粗圆简体"/>
                                <w:color w:val="660066"/>
                                <w:sz w:val="44"/>
                                <w:szCs w:val="44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方正粗圆简体" w:hAnsi="方正粗圆简体" w:eastAsia="方正粗圆简体"/>
                                <w:color w:val="660066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color w:val="660066"/>
                                <w:sz w:val="44"/>
                                <w:szCs w:val="44"/>
                                <w:lang w:eastAsia="zh-CN"/>
                              </w:rPr>
                              <w:t>一个非典警察的自白书</w:t>
                            </w:r>
                          </w:p>
                          <w:p>
                            <w:pPr>
                              <w:pStyle w:val="BodyTextIndent2"/>
                              <w:spacing w:lineRule="exact" w:line="520"/>
                              <w:ind w:left="480" w:hanging="0"/>
                              <w:rPr>
                                <w:rFonts w:ascii="方正粗圆简体" w:hAnsi="方正粗圆简体" w:eastAsia="方正粗圆简体"/>
                                <w:color w:val="660066"/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粗圆简体" w:ascii="方正粗圆简体" w:hAnsi="方正粗圆简体"/>
                                <w:color w:val="660066"/>
                                <w:sz w:val="44"/>
                                <w:szCs w:val="4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85pt;mso-wrap-distance-left:9.05pt;mso-wrap-distance-right:9.05pt;mso-wrap-distance-top:0pt;mso-wrap-distance-bottom:0pt;margin-top:-9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b/>
                          <w:b/>
                          <w:bCs/>
                          <w:color w:val="008000"/>
                          <w:w w:val="90"/>
                          <w:sz w:val="52"/>
                          <w:lang w:eastAsia="zh-CN"/>
                        </w:rPr>
                      </w:pPr>
                      <w:r>
                        <w:rPr>
                          <w:rFonts w:ascii="隶书" w:hAnsi="隶书" w:cs="宋体;SimSun" w:eastAsia="隶书"/>
                          <w:b/>
                          <w:bCs/>
                          <w:color w:val="008000"/>
                          <w:w w:val="90"/>
                          <w:sz w:val="52"/>
                          <w:szCs w:val="44"/>
                          <w:lang w:eastAsia="zh-CN"/>
                        </w:rPr>
                        <w:t>《转法轮》使周爷爷重生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【明慧网】家住辽宁省葫芦岛市绥中县某家属楼的周爷爷，今年八十一岁。他前半生为共产党卖命，曾经是所谓的“老八路”，参加过“辽沈战役”，结果“文革”时被扣上“台湾间谍”的帽子蹲牛棚，受尽酷刑折磨，落下了一身病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文化大革命中周爷爷被打得颈椎错位，小脑供血不足，等等病症，他年年要么得住院，要么去北京、大连等大医院治疗，可一点也不见效。周爷爷不仅身体不好，脾气也不好，几十年来，骄横霸道，张嘴就骂人，举手就打人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七十二岁时周爷爷出现吐血、咳嗽的症状，一开始是痰带血丝，后来变成大口吐血，持续一年多。先在绥中县医院拍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X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光片和专家会诊，又到锦州附属医院做螺旋式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CT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检查、最后经锦州紫金山结核疗养院辽西专家会诊，几个医院的结论都是“肺癌晚期”。医院给办了麻卡（确诊肺癌晚期之后才能办麻卡，用这个卡才能买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冷丁），告诉家人已经不能做手术了，让回去“准备后事”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医院给开了止血针，结果针越打血越吐的厉害。七十三岁那年周爷爷病的越来越重，已出现临危前的状态，肺部疼的挺不住、打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冷丁已经不能止痛了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在没有办法的情况下，周爷爷想起了让亲人给读《转法轮》，结果一读就能止疼。有一天晚上连续读了七讲《转法轮》，十多天之后病情逐渐好转，不吐血了，人慢慢精神了，饭量也逐渐增加了，后来连秃顶也长出了头发，还长了一个新牙。这时又到锦州做螺旋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CT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结论是“一切正</w:t>
                      </w:r>
                      <w:r>
                        <w:rPr>
                          <w:lang w:eastAsia="zh-CN"/>
                        </w:rPr>
                        <w:t>常”，肺癌不见了！专家都感到非常惊讶。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后来中共镇压法轮功不让炼了，再炼就不给周爷爷开离休工资。周爷爷被迫放弃法轮功后，又出现咳嗽、气管炎、颈椎病、高血压、冠心病的症状，不得不三天两头打点滴，最后打针、吃药都过敏，什么办法也没有的情况下，周爷爷明白了只有法轮大法能救他就又开始修炼法轮功，直到现在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现在周爷爷脾气也好了。以前从来不做家务，现在主动洗碗，别人见周爷爷都说周爷爷象小孩，一点也看不到以前的坏脾气了。现在很多老朋友见到周爷爷时都说：这老头儿倒比十年前还精神了。周爷爷就大声告诉他们：我是修法轮大法修的、炼法轮功炼的。大法给了我第二次生命。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方正粗圆简体" w:hAnsi="方正粗圆简体" w:eastAsia="PMingLiU;新細明體" w:cs="宋体;SimSun"/>
                          <w:color w:val="660066"/>
                          <w:sz w:val="44"/>
                          <w:szCs w:val="44"/>
                          <w:lang w:eastAsia="zh-TW"/>
                        </w:rPr>
                      </w:pPr>
                      <w:r>
                        <w:rPr>
                          <w:rFonts w:eastAsia="PMingLiU;新細明體" w:cs="宋体;SimSun" w:ascii="方正粗圆简体" w:hAnsi="方正粗圆简体"/>
                          <w:color w:val="660066"/>
                          <w:sz w:val="44"/>
                          <w:szCs w:val="44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jc w:val="center"/>
                        <w:rPr>
                          <w:rFonts w:ascii="方正粗圆简体" w:hAnsi="方正粗圆简体" w:eastAsia="方正粗圆简体"/>
                          <w:color w:val="660066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color w:val="660066"/>
                          <w:sz w:val="44"/>
                          <w:szCs w:val="44"/>
                          <w:lang w:eastAsia="zh-CN"/>
                        </w:rPr>
                        <w:t>一个非典警察的自白书</w:t>
                      </w:r>
                    </w:p>
                    <w:p>
                      <w:pPr>
                        <w:pStyle w:val="BodyTextIndent2"/>
                        <w:spacing w:lineRule="exact" w:line="520"/>
                        <w:ind w:left="480" w:hanging="0"/>
                        <w:rPr>
                          <w:rFonts w:ascii="方正粗圆简体" w:hAnsi="方正粗圆简体" w:eastAsia="方正粗圆简体"/>
                          <w:color w:val="660066"/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rFonts w:eastAsia="方正粗圆简体" w:ascii="方正粗圆简体" w:hAnsi="方正粗圆简体"/>
                          <w:color w:val="660066"/>
                          <w:sz w:val="44"/>
                          <w:szCs w:val="4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9525</wp:posOffset>
                </wp:positionV>
                <wp:extent cx="2638425" cy="102965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1029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48"/>
                              <w:jc w:val="center"/>
                              <w:outlineLvl w:val="3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color w:val="000080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000080"/>
                                <w:sz w:val="40"/>
                                <w:szCs w:val="40"/>
                                <w:lang w:eastAsia="zh-CN"/>
                              </w:rPr>
                              <w:t>给南票公安分局的信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eastAsia="PMingLiU;新細明體" w:cs="宋体;SimSun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是法轮功学员萧淑声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eastAsia="PMingLiU;新細明體" w:cs="宋体;SimSun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的丈夫，自从五月二十二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eastAsia="PMingLiU;新細明體" w:cs="宋体;SimSun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妻子在沙锅屯集市被抓后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eastAsia="PMingLiU;新細明體" w:cs="宋体;SimSun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抄我家时我才知妻子被抓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eastAsia="PMingLiU;新細明體" w:cs="宋体;SimSun"/>
                                <w:lang w:eastAsia="zh-T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已经有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天没见到妻子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eastAsia="PMingLiU;新細明體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了</w:t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lang w:eastAsia="zh-CN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我去兴城看守所想见妻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eastAsia="PMingLiU;新細明體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子，也没让见。我在心里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神佛保佑，让她快点回来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76"/>
                              <w:jc w:val="both"/>
                              <w:rPr>
                                <w:rFonts w:eastAsia="PMingLiU;新細明體"/>
                                <w:spacing w:val="-2"/>
                                <w:lang w:eastAsia="zh-TW"/>
                              </w:rPr>
                            </w:pPr>
                            <w:r>
                              <w:rPr>
                                <w:spacing w:val="-2"/>
                                <w:lang w:eastAsia="zh-CN"/>
                              </w:rPr>
                              <w:t>我妻子是法轮功的身心受益者。她在幼年时，患过大脑炎，虽然抢救过来了，但造成了她性格古怪，时常发脾气，全家人都得让着她。结婚后她经常对我发脾气，有时也不讲理，我们夫妻经常吵架。一九九八年她开始修炼法轮大法，很快，我发现她变了，性情温和了，再也不向我和孩子发火了，我们的家庭充满了温馨。她自己每天都乐呵呵的。我感到这个功法太好了，非常愿意她炼。后来，共产党不让炼了，我就劝她别炼了，她说做人不能没有道义和良心，是大法改变了她，她不能背弃大法。几年来她几次被抓，特别是中共“十六大”前她被劳教三年。在劳教所她肚子里长了瘤子，快不行了被放了回来。我整天生活在恐惧中，生怕她再出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jc w:val="both"/>
                              <w:rPr>
                                <w:spacing w:val="-10"/>
                                <w:lang w:eastAsia="zh-CN"/>
                              </w:rPr>
                            </w:pPr>
                            <w:r>
                              <w:rPr>
                                <w:spacing w:val="-10"/>
                                <w:lang w:eastAsia="zh-CN"/>
                              </w:rPr>
                              <w:t>你们抓她的理由是因为她向人宣传法轮功，还发小册子。法轮功的材料我也看过，其实那说的都是实话呀！几十年来咱中国人不就是都不敢说实话吗？说实话被关押这是不公平的呀！她也没有危害任何人、也没危害社会，她发那些资料也是为人好，都是好心。为什么做好人被抓，</w:t>
                            </w:r>
                            <w:r>
                              <w:rPr>
                                <w:rFonts w:eastAsia="Times New Roman"/>
                                <w:spacing w:val="-1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pacing w:val="-10"/>
                                <w:lang w:eastAsia="zh-CN"/>
                              </w:rPr>
                              <w:t>我真的不能理解这种做法。</w:t>
                            </w:r>
                            <w:r>
                              <w:rPr>
                                <w:rFonts w:eastAsia="Times New Roman"/>
                                <w:spacing w:val="-10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jc w:val="both"/>
                              <w:rPr>
                                <w:spacing w:val="-10"/>
                                <w:lang w:eastAsia="zh-CN"/>
                              </w:rPr>
                            </w:pPr>
                            <w:r>
                              <w:rPr>
                                <w:spacing w:val="-10"/>
                                <w:lang w:eastAsia="zh-CN"/>
                              </w:rPr>
                              <w:t>警察朋友：你们也有妻儿，将心比心，我想任何一个善良的人都不忍心让我们家遭受这么大的魔难，我儿子天天往家打电话询问妈妈。希望你们能理解我们爷俩儿的心情。盼望妻子早日回家。</w:t>
                            </w:r>
                            <w:r>
                              <w:rPr>
                                <w:rFonts w:eastAsia="Times New Roman"/>
                                <w:spacing w:val="-10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280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萧淑声的丈夫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lang w:eastAsia="zh-CN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二零零七年六月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75pt;height:810.75pt;mso-wrap-distance-left:9.05pt;mso-wrap-distance-right:9.05pt;mso-wrap-distance-top:0pt;mso-wrap-distance-bottom:0pt;margin-top:-0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0" w:after="48"/>
                        <w:jc w:val="center"/>
                        <w:outlineLvl w:val="3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color w:val="000080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000080"/>
                          <w:sz w:val="40"/>
                          <w:szCs w:val="40"/>
                          <w:lang w:eastAsia="zh-CN"/>
                        </w:rPr>
                        <w:t>给南票公安分局的信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eastAsia="PMingLiU;新細明體" w:cs="宋体;SimSun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是法轮功学员萧淑声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eastAsia="PMingLiU;新細明體" w:cs="宋体;SimSun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的丈夫，自从五月二十二日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eastAsia="PMingLiU;新細明體" w:cs="宋体;SimSun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妻子在沙锅屯集市被抓后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eastAsia="PMingLiU;新細明體" w:cs="宋体;SimSun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抄我家时我才知妻子被抓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eastAsia="PMingLiU;新細明體" w:cs="宋体;SimSun"/>
                          <w:lang w:eastAsia="zh-TW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已经有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天没见到妻子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eastAsia="PMingLiU;新細明體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了</w:t>
                      </w:r>
                      <w:r>
                        <w:rPr>
                          <w:rFonts w:eastAsia="PMingLiU;新細明體" w:cs="宋体;SimSun" w:ascii="宋体;SimSun" w:hAnsi="宋体;SimSun"/>
                          <w:lang w:eastAsia="zh-CN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我去兴城看守所想见妻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eastAsia="PMingLiU;新細明體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子，也没让见。我在心里求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神佛保佑，让她快点回来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76"/>
                        <w:jc w:val="both"/>
                        <w:rPr>
                          <w:rFonts w:eastAsia="PMingLiU;新細明體"/>
                          <w:spacing w:val="-2"/>
                          <w:lang w:eastAsia="zh-TW"/>
                        </w:rPr>
                      </w:pPr>
                      <w:r>
                        <w:rPr>
                          <w:spacing w:val="-2"/>
                          <w:lang w:eastAsia="zh-CN"/>
                        </w:rPr>
                        <w:t>我妻子是法轮功的身心受益者。她在幼年时，患过大脑炎，虽然抢救过来了，但造成了她性格古怪，时常发脾气，全家人都得让着她。结婚后她经常对我发脾气，有时也不讲理，我们夫妻经常吵架。一九九八年她开始修炼法轮大法，很快，我发现她变了，性情温和了，再也不向我和孩子发火了，我们的家庭充满了温馨。她自己每天都乐呵呵的。我感到这个功法太好了，非常愿意她炼。后来，共产党不让炼了，我就劝她别炼了，她说做人不能没有道义和良心，是大法改变了她，她不能背弃大法。几年来她几次被抓，特别是中共“十六大”前她被劳教三年。在劳教所她肚子里长了瘤子，快不行了被放了回来。我整天生活在恐惧中，生怕她再出事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jc w:val="both"/>
                        <w:rPr>
                          <w:spacing w:val="-10"/>
                          <w:lang w:eastAsia="zh-CN"/>
                        </w:rPr>
                      </w:pPr>
                      <w:r>
                        <w:rPr>
                          <w:spacing w:val="-10"/>
                          <w:lang w:eastAsia="zh-CN"/>
                        </w:rPr>
                        <w:t>你们抓她的理由是因为她向人宣传法轮功，还发小册子。法轮功的材料我也看过，其实那说的都是实话呀！几十年来咱中国人不就是都不敢说实话吗？说实话被关押这是不公平的呀！她也没有危害任何人、也没危害社会，她发那些资料也是为人好，都是好心。为什么做好人被抓，</w:t>
                      </w:r>
                      <w:r>
                        <w:rPr>
                          <w:rFonts w:eastAsia="Times New Roman"/>
                          <w:spacing w:val="-10"/>
                          <w:lang w:eastAsia="zh-CN"/>
                        </w:rPr>
                        <w:t xml:space="preserve"> </w:t>
                      </w:r>
                      <w:r>
                        <w:rPr>
                          <w:spacing w:val="-10"/>
                          <w:lang w:eastAsia="zh-CN"/>
                        </w:rPr>
                        <w:t>我真的不能理解这种做法。</w:t>
                      </w:r>
                      <w:r>
                        <w:rPr>
                          <w:rFonts w:eastAsia="Times New Roman"/>
                          <w:spacing w:val="-10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jc w:val="both"/>
                        <w:rPr>
                          <w:spacing w:val="-10"/>
                          <w:lang w:eastAsia="zh-CN"/>
                        </w:rPr>
                      </w:pPr>
                      <w:r>
                        <w:rPr>
                          <w:spacing w:val="-10"/>
                          <w:lang w:eastAsia="zh-CN"/>
                        </w:rPr>
                        <w:t>警察朋友：你们也有妻儿，将心比心，我想任何一个善良的人都不忍心让我们家遭受这么大的魔难，我儿子天天往家打电话询问妈妈。希望你们能理解我们爷俩儿的心情。盼望妻子早日回家。</w:t>
                      </w:r>
                      <w:r>
                        <w:rPr>
                          <w:rFonts w:eastAsia="Times New Roman"/>
                          <w:spacing w:val="-10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280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萧淑声的丈夫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br/>
                      </w:r>
                      <w:r>
                        <w:rPr>
                          <w:rFonts w:eastAsia="PMingLiU;新細明體" w:cs="宋体;SimSun" w:ascii="宋体;SimSun" w:hAnsi="宋体;SimSun"/>
                          <w:lang w:eastAsia="zh-CN"/>
                        </w:rPr>
                        <w:t xml:space="preserve">                  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二零零七年六月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76425</wp:posOffset>
                </wp:positionH>
                <wp:positionV relativeFrom="paragraph">
                  <wp:posOffset>128905</wp:posOffset>
                </wp:positionV>
                <wp:extent cx="913765" cy="13696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369800"/>
                          <a:chOff x="0" y="0"/>
                          <a:chExt cx="913680" cy="1369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rcRect l="6899" t="4032" r="0" b="0"/>
                          <a:stretch/>
                        </pic:blipFill>
                        <pic:spPr>
                          <a:xfrm>
                            <a:off x="0" y="0"/>
                            <a:ext cx="913680" cy="111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800" y="1116360"/>
                            <a:ext cx="8452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华文楷体" w:hAnsi="华文楷体" w:eastAsia="华文楷体" w:cs="宋体;SimSun"/>
                                  <w:color w:val="000080"/>
                                  <w:lang w:val="en-US" w:eastAsia="zh-CN" w:bidi="ar-SA"/>
                                </w:rPr>
                                <w:t>萧淑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75pt;margin-top:10.15pt;width:71.95pt;height:107.85pt" coordorigin="2955,203" coordsize="1439,2157">
                <v:shape id="shape_0" stroked="f" o:allowincell="f" style="position:absolute;left:2955;top:203;width:1438;height:175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043;top:1961;width:133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华文楷体" w:hAnsi="华文楷体" w:eastAsia="华文楷体" w:cs="宋体;SimSun"/>
                            <w:color w:val="000080"/>
                            <w:lang w:val="en-US" w:eastAsia="zh-CN" w:bidi="ar-SA"/>
                          </w:rPr>
                          <w:t>萧淑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6985</wp:posOffset>
                </wp:positionV>
                <wp:extent cx="3314700" cy="12573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7239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9pt;mso-wrap-distance-left:9.05pt;mso-wrap-distance-right:9.05pt;mso-wrap-distance-top:0pt;mso-wrap-distance-bottom:0pt;margin-top:0.55pt;mso-position-vertical-relative:text;margin-left:297pt;mso-position-horizontal-relative:text">
                <v:fill opacity="0f"/>
                <v:textbox inset="0.0791666666666667in,0.0506944444444444in,0.0597222222222222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28270</wp:posOffset>
                </wp:positionV>
                <wp:extent cx="1600200" cy="28575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我不是一个老板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也不是什么大款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没有赶上平息暴乱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没有赶上十年动乱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也没赶上三反五反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更没赶上土改共产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可我总想活的灿烂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也不枉来人间一转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pacing w:val="-8"/>
                                <w:lang w:eastAsia="zh-CN"/>
                              </w:rPr>
                              <w:t>忽见老江对法轮功发难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我明白机遇正在眼前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pacing w:val="-8"/>
                                <w:lang w:eastAsia="zh-CN"/>
                              </w:rPr>
                              <w:t>从此生活不必平凡惨淡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时来运转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抓人立马兑现款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打人火速升大官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5pt;mso-wrap-distance-left:9.05pt;mso-wrap-distance-right:9.05pt;mso-wrap-distance-top:0pt;mso-wrap-distance-bottom:0pt;margin-top:10.1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我不是一个老板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也不是什么大款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没有赶上平息暴乱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没有赶上十年动乱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也没赶上三反五反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更没赶上土改共产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可我总想活的灿烂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也不枉来人间一转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spacing w:val="-8"/>
                          <w:lang w:eastAsia="zh-CN"/>
                        </w:rPr>
                        <w:t>忽见老江对法轮功发难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我明白机遇正在眼前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spacing w:val="-8"/>
                          <w:lang w:eastAsia="zh-CN"/>
                        </w:rPr>
                        <w:t>从此生活不必平凡惨淡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时来运转！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宋体;SimSun"/>
                          <w:lang w:eastAsia="zh-CN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抓人立马兑现款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打人火速升大官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  <w:t xml:space="preserve">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28270</wp:posOffset>
                </wp:positionV>
                <wp:extent cx="1257300" cy="28575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楷体" w:hAnsi="华文楷体" w:eastAsia="华文楷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你炼功</w:t>
                            </w:r>
                            <w:r>
                              <w:rPr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上夹板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你绝食</w:t>
                            </w:r>
                            <w:r>
                              <w:rPr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给你灌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你呼喊</w:t>
                            </w:r>
                            <w:r>
                              <w:rPr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打你脸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你抗议</w:t>
                            </w:r>
                            <w:r>
                              <w:rPr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电棍电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老江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密令壮我胆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罚就罚个倾家荡产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打就打个皮开肉绽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转干提拔当模范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腰缠万贯成大款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推杯换盏人肉宴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欢歌笑语红裙乱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楷体" w:hAnsi="华文楷体" w:eastAsia="华文楷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可是风光没几天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忽然感觉不舒坦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身发懒腿发软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头发烧气发短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怀疑自己得非典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想去医院又不敢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病魔缠身没人管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求神拜佛有点晚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人之将死言也善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可恨江贼把我涮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一梦醒来滚油煎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一声霹雳人间换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树倒猢狲散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凄凄惨惨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楷体" w:hAnsi="华文楷体" w:eastAsia="华文楷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/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color w:val="000000"/>
                                <w:lang w:eastAsia="zh-CN"/>
                              </w:rPr>
                              <w:t>文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color w:val="000000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color w:val="000000"/>
                                <w:lang w:eastAsia="zh-CN"/>
                              </w:rPr>
                              <w:t>吴亮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25pt;mso-wrap-distance-left:9.05pt;mso-wrap-distance-right:9.05pt;mso-wrap-distance-top:0pt;mso-wrap-distance-bottom:0pt;margin-top:10.1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华文楷体" w:hAnsi="华文楷体" w:eastAsia="华文楷体" w:cs="宋体;SimSun"/>
                          <w:lang w:eastAsia="zh-CN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你炼功</w:t>
                      </w:r>
                      <w:r>
                        <w:rPr>
                          <w:lang w:eastAsia="zh-CN"/>
                        </w:rPr>
                        <w:t>　</w:t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上夹板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你绝食</w:t>
                      </w:r>
                      <w:r>
                        <w:rPr>
                          <w:lang w:eastAsia="zh-CN"/>
                        </w:rPr>
                        <w:t>　</w:t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给你灌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你呼喊</w:t>
                      </w:r>
                      <w:r>
                        <w:rPr>
                          <w:lang w:eastAsia="zh-CN"/>
                        </w:rPr>
                        <w:t>　</w:t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打你脸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你抗议</w:t>
                      </w:r>
                      <w:r>
                        <w:rPr>
                          <w:lang w:eastAsia="zh-CN"/>
                        </w:rPr>
                        <w:t>　</w:t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电棍电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老江</w:t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密令壮我胆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罚就罚个倾家荡产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打就打个皮开肉绽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转干提拔当模范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腰缠万贯成大款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推杯换盏人肉宴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欢歌笑语红裙乱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华文楷体" w:hAnsi="华文楷体" w:eastAsia="华文楷体" w:cs="宋体;SimSun"/>
                          <w:lang w:eastAsia="zh-CN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可是风光没几天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忽然感觉不舒坦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身发懒腿发软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头发烧气发短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怀疑自己得非典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想去医院又不敢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病魔缠身没人管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求神拜佛有点晚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人之将死言也善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可恨江贼把我涮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一梦醒来滚油煎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一声霹雳人间换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树倒猢狲散</w:t>
                      </w: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  <w:br/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凄凄惨惨！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华文楷体" w:hAnsi="华文楷体" w:eastAsia="华文楷体" w:cs="宋体;SimSun"/>
                          <w:lang w:eastAsia="zh-CN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right"/>
                        <w:rPr/>
                      </w:pP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（</w:t>
                      </w:r>
                      <w:r>
                        <w:rPr>
                          <w:rFonts w:ascii="华文楷体" w:hAnsi="华文楷体" w:cs="宋体;SimSun" w:eastAsia="华文楷体"/>
                          <w:color w:val="000000"/>
                          <w:lang w:eastAsia="zh-CN"/>
                        </w:rPr>
                        <w:t>文</w:t>
                      </w:r>
                      <w:r>
                        <w:rPr>
                          <w:rFonts w:eastAsia="华文楷体" w:cs="宋体;SimSun" w:ascii="华文楷体" w:hAnsi="华文楷体"/>
                          <w:color w:val="000000"/>
                          <w:lang w:eastAsia="zh-CN"/>
                        </w:rPr>
                        <w:t>/</w:t>
                      </w:r>
                      <w:r>
                        <w:rPr>
                          <w:rFonts w:ascii="华文楷体" w:hAnsi="华文楷体" w:cs="宋体;SimSun" w:eastAsia="华文楷体"/>
                          <w:color w:val="000000"/>
                          <w:lang w:eastAsia="zh-CN"/>
                        </w:rPr>
                        <w:t>吴亮</w:t>
                      </w:r>
                      <w:r>
                        <w:rPr>
                          <w:rFonts w:ascii="华文楷体" w:hAnsi="华文楷体" w:cs="宋体;SimSun" w:eastAsia="华文楷体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宋体;SimSun"/>
                          <w:lang w:eastAsia="zh-CN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9300</wp:posOffset>
                </wp:positionH>
                <wp:positionV relativeFrom="paragraph">
                  <wp:posOffset>128270</wp:posOffset>
                </wp:positionV>
                <wp:extent cx="1257300" cy="27432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7239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16pt;mso-wrap-distance-left:9.05pt;mso-wrap-distance-right:9.05pt;mso-wrap-distance-top:0pt;mso-wrap-distance-bottom:0pt;margin-top:10.1pt;mso-position-vertical-relative:text;margin-left:459pt;mso-position-horizontal-relative:text">
                <v:fill opacity="0f"/>
                <v:textbox inset="0.0791666666666667in,0.0506944444444444in,0.0597222222222222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2752090" cy="2180590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萧淑声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魏明珍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两名善良的妇女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都是法轮大法的受益者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只因讲真话、澄清法轮功真相就被绑架。说实话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就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被关押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她们的亲朋好友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都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不能理解这种做法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呼吁善良的父老乡亲关注。请正义人士伸出援手，共同抵制这场非法迫害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lang w:eastAsia="zh-CN"/>
                              </w:rPr>
                              <w:t>相关责任人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南票区沙锅屯乡派出所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所长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凌玉志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指导员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张志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；警察 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刘学民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兴城看守所所长徐峰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副所长谭凤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175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216.7pt;height:171.7pt;mso-wrap-distance-left:9.05pt;mso-wrap-distance-right:9.05pt;mso-wrap-distance-top:0pt;mso-wrap-distance-bottom:0pt;margin-top:2.45pt;mso-position-vertical-relative:text;margin-left:-9.35pt;mso-position-horizontal-relative:text">
                <v:fill opacity="0f"/>
                <v:textbox inset="0.0784722222222222in,0.05in,0.0590277777777778in">
                  <w:txbxContent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萧淑声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魏明珍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两名善良的妇女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都是法轮大法的受益者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只因讲真话、澄清法轮功真相就被绑架。说实话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就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被关押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她们的亲朋好友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都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不能理解这种做法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呼吁善良的父老乡亲关注。请正义人士伸出援手，共同抵制这场非法迫害。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lang w:eastAsia="zh-CN"/>
                        </w:rPr>
                        <w:t>相关责任人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南票区沙锅屯乡派出所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所长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凌玉志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；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指导员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张志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；警察 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刘学民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兴城看守所所长徐峰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；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副所长谭凤祥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楷体_GB2312">
    <w:altName w:val="方正楷体简体"/>
    <w:charset w:val="86"/>
    <w:family w:val="modern"/>
    <w:pitch w:val="default"/>
  </w:font>
  <w:font w:name="Arial Unicode MS"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方正大标宋简体">
    <w:charset w:val="86"/>
    <w:family w:val="script"/>
    <w:pitch w:val="default"/>
  </w:font>
  <w:font w:name="隶书">
    <w:charset w:val="86"/>
    <w:family w:val="modern"/>
    <w:pitch w:val="default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DefaultParagraphFont">
    <w:name w:val="Default Paragraph Font"/>
    <w:qFormat/>
    <w:rPr/>
  </w:style>
  <w:style w:type="character" w:styleId="Web">
    <w:name w:val="普通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CharCharCharCharCharChar">
    <w:name w:val=" Char Char Char Char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WebCharChar">
    <w:name w:val="普通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21:51:00Z</dcterms:created>
  <dc:creator> </dc:creator>
  <dc:description/>
  <cp:keywords/>
  <dc:language>en-US</dc:language>
  <cp:lastModifiedBy> </cp:lastModifiedBy>
  <cp:lastPrinted>2007-07-14T01:00:00Z</cp:lastPrinted>
  <dcterms:modified xsi:type="dcterms:W3CDTF">2007-07-14T05:01:00Z</dcterms:modified>
  <cp:revision>15</cp:revision>
  <dc:subject/>
  <dc:title> </dc:title>
</cp:coreProperties>
</file>