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122555</wp:posOffset>
                </wp:positionV>
                <wp:extent cx="67437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9.65pt" to="535.45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89865</wp:posOffset>
                </wp:positionV>
                <wp:extent cx="58293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993300"/>
                                <w:sz w:val="28"/>
                                <w:szCs w:val="28"/>
                                <w:lang w:val="zh-TW" w:eastAsia="zh-CN"/>
                              </w:rPr>
                              <w:t xml:space="preserve">诚心相告　　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9933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993300"/>
                                <w:sz w:val="28"/>
                                <w:szCs w:val="28"/>
                                <w:lang w:val="zh-TW" w:eastAsia="zh-CN"/>
                              </w:rPr>
                              <w:t>阅之心明　　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9933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993300"/>
                                <w:sz w:val="28"/>
                                <w:szCs w:val="28"/>
                                <w:lang w:val="zh-TW" w:eastAsia="zh-CN"/>
                              </w:rPr>
                              <w:t xml:space="preserve"> 再传积德　　 言传亦然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.4pt;mso-wrap-distance-left:2.9pt;mso-wrap-distance-right:2.9pt;mso-wrap-distance-top:2.9pt;mso-wrap-distance-bottom:2.9pt;margin-top:-14.95pt;mso-position-vertical-relative:text;margin-left:4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b/>
                          <w:color w:val="993300"/>
                          <w:sz w:val="28"/>
                          <w:szCs w:val="28"/>
                          <w:lang w:val="zh-TW" w:eastAsia="zh-CN"/>
                        </w:rPr>
                        <w:t xml:space="preserve">诚心相告　　 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9933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993300"/>
                          <w:sz w:val="28"/>
                          <w:szCs w:val="28"/>
                          <w:lang w:val="zh-TW" w:eastAsia="zh-CN"/>
                        </w:rPr>
                        <w:t>阅之心明　　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9933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993300"/>
                          <w:sz w:val="28"/>
                          <w:szCs w:val="28"/>
                          <w:lang w:val="zh-TW" w:eastAsia="zh-CN"/>
                        </w:rPr>
                        <w:t xml:space="preserve"> 再传积德　　 言传亦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600"/>
        <w:jc w:val="left"/>
        <w:rPr>
          <w:rFonts w:ascii="华文隶书" w:hAnsi="华文隶书" w:eastAsia="华文隶书"/>
          <w:b/>
          <w:b/>
          <w:color w:val="000000"/>
          <w:kern w:val="0"/>
          <w:sz w:val="52"/>
          <w:szCs w:val="52"/>
        </w:rPr>
      </w:pPr>
      <w:r>
        <w:rPr>
          <w:rFonts w:ascii="华文隶书" w:hAnsi="华文隶书" w:eastAsia="华文隶书"/>
          <w:b/>
          <w:color w:val="808000"/>
          <w:kern w:val="0"/>
          <w:sz w:val="52"/>
          <w:szCs w:val="52"/>
        </w:rPr>
        <w:t>朝阳百姓楼火灾的启示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235325" cy="1032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华文行楷" w:hAnsi="华文行楷" w:eastAsia="华文行楷" w:cs="华文中宋"/>
                                <w:shadow/>
                                <w:color w:val="3366FF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华文行楷" w:hAnsi="华文行楷" w:cs="华文中宋" w:eastAsia="华文行楷"/>
                                <w:bCs/>
                                <w:shadow/>
                                <w:color w:val="3366FF"/>
                                <w:sz w:val="112"/>
                                <w:szCs w:val="112"/>
                              </w:rPr>
                              <w:t>大连心语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81.3pt;mso-wrap-distance-left:2.9pt;mso-wrap-distance-right:2.9pt;mso-wrap-distance-top:2.9pt;mso-wrap-distance-bottom:2.9pt;margin-top:0pt;mso-position-vertical-relative:text;margin-left:28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华文行楷" w:hAnsi="华文行楷" w:eastAsia="华文行楷" w:cs="华文中宋"/>
                          <w:shadow/>
                          <w:color w:val="3366FF"/>
                          <w:sz w:val="112"/>
                          <w:szCs w:val="112"/>
                        </w:rPr>
                      </w:pPr>
                      <w:r>
                        <w:rPr>
                          <w:rFonts w:ascii="华文行楷" w:hAnsi="华文行楷" w:cs="华文中宋" w:eastAsia="华文行楷"/>
                          <w:bCs/>
                          <w:shadow/>
                          <w:color w:val="3366FF"/>
                          <w:sz w:val="112"/>
                          <w:szCs w:val="112"/>
                        </w:rPr>
                        <w:t>大连心语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4"/>
                          <w:lang w:val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4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隶书" w:hAnsi="华文隶书" w:eastAsia="华文隶书"/>
          <w:b/>
          <w:b/>
          <w:color w:val="000000"/>
          <w:kern w:val="0"/>
          <w:sz w:val="20"/>
          <w:szCs w:val="52"/>
          <w:lang w:val="en-US" w:eastAsia="en-US"/>
        </w:rPr>
      </w:pPr>
      <w:r>
        <w:rPr>
          <w:rFonts w:eastAsia="华文隶书" w:ascii="华文隶书" w:hAnsi="华文隶书"/>
          <w:b/>
          <w:color w:val="000000"/>
          <w:kern w:val="0"/>
          <w:sz w:val="20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95250</wp:posOffset>
            </wp:positionV>
            <wp:extent cx="1485900" cy="12877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954405</wp:posOffset>
                </wp:positionV>
                <wp:extent cx="1714500" cy="1357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5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二零零七年五月二十六日，辽宁省朝阳市百姓楼饭店总部发生火灾，整幢楼房全部着火。据目击者证实，这次火灾实际死亡三十多人，还有近二十多名伤残人员正在治疗中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6.9pt;mso-wrap-distance-left:2.9pt;mso-wrap-distance-right:2.9pt;mso-wrap-distance-top:2.9pt;mso-wrap-distance-bottom:2.9pt;margin-top:75.15pt;mso-position-vertical-relative:page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二零零七年五月二十六日，辽宁省朝阳市百姓楼饭店总部发生火灾，整幢楼房全部着火。据目击者证实，这次火灾实际死亡三十多人，还有近二十多名伤残人员正在治疗中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839595</wp:posOffset>
                </wp:positionH>
                <wp:positionV relativeFrom="paragraph">
                  <wp:posOffset>1270</wp:posOffset>
                </wp:positionV>
                <wp:extent cx="3248660" cy="254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6" h="4">
                              <a:moveTo>
                                <a:pt x="0" y="0"/>
                              </a:moveTo>
                              <a:lnTo>
                                <a:pt x="5116" y="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6,4" path="m0,0l5116,4e" fillcolor="black" stroked="t" o:allowincell="f" style="position:absolute;margin-left:144.85pt;margin-top:0.1pt;width:255.75pt;height:0.15pt;mso-wrap-style:none;v-text-anchor:middle">
                <v:fill o:detectmouseclick="t" type="solid" color2="white"/>
                <v:stroke color="black" weight="158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13995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/>
                                <w:b/>
                                <w:b/>
                                <w:color w:val="990033"/>
                                <w:sz w:val="28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color w:val="990033"/>
                                <w:sz w:val="28"/>
                              </w:rPr>
                              <w:t>台湾警察心语 —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31.2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/>
                          <w:b/>
                          <w:b/>
                          <w:color w:val="990033"/>
                          <w:sz w:val="28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color w:val="990033"/>
                          <w:sz w:val="28"/>
                        </w:rPr>
                        <w:t>台湾警察心语 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019425" cy="396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准圆简体" w:cs="方正准圆简体" w:ascii="方正准圆简体" w:hAnsi="方正准圆简体"/>
                                <w:b/>
                                <w:color w:val="006600"/>
                                <w:sz w:val="38"/>
                              </w:rPr>
                              <w:t>“</w:t>
                            </w:r>
                            <w:r>
                              <w:rPr>
                                <w:rFonts w:ascii="华文琥珀" w:hAnsi="华文琥珀" w:cs="宋体;SimSun" w:eastAsia="华文琥珀"/>
                                <w:bCs/>
                                <w:color w:val="006600"/>
                                <w:sz w:val="38"/>
                              </w:rPr>
                              <w:t>警察最适合炼法轮功了</w:t>
                            </w:r>
                            <w:r>
                              <w:rPr>
                                <w:rFonts w:ascii="华文琥珀" w:hAnsi="华文琥珀" w:cs="宋体;SimSun" w:eastAsia="华文琥珀"/>
                                <w:bCs/>
                                <w:color w:val="006600"/>
                                <w:sz w:val="4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琥珀" w:hAnsi="华文琥珀" w:eastAsia="创艺简隶书;宋体" w:cs="宋体;SimSun"/>
                                <w:b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创艺简隶书;宋体" w:cs="宋体;SimSun" w:ascii="华文琥珀" w:hAnsi="华文琥珀"/>
                                <w:bCs/>
                                <w:color w:val="993366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31.2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准圆简体" w:cs="方正准圆简体" w:ascii="方正准圆简体" w:hAnsi="方正准圆简体"/>
                          <w:b/>
                          <w:color w:val="006600"/>
                          <w:sz w:val="38"/>
                        </w:rPr>
                        <w:t>“</w:t>
                      </w:r>
                      <w:r>
                        <w:rPr>
                          <w:rFonts w:ascii="华文琥珀" w:hAnsi="华文琥珀" w:cs="宋体;SimSun" w:eastAsia="华文琥珀"/>
                          <w:bCs/>
                          <w:color w:val="006600"/>
                          <w:sz w:val="38"/>
                        </w:rPr>
                        <w:t>警察最适合炼法轮功了</w:t>
                      </w:r>
                      <w:r>
                        <w:rPr>
                          <w:rFonts w:ascii="华文琥珀" w:hAnsi="华文琥珀" w:cs="宋体;SimSun" w:eastAsia="华文琥珀"/>
                          <w:bCs/>
                          <w:color w:val="006600"/>
                          <w:sz w:val="40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华文琥珀" w:hAnsi="华文琥珀" w:eastAsia="创艺简隶书;宋体" w:cs="宋体;SimSun"/>
                          <w:bCs/>
                          <w:color w:val="993366"/>
                          <w:sz w:val="40"/>
                        </w:rPr>
                      </w:pPr>
                      <w:r>
                        <w:rPr>
                          <w:rFonts w:eastAsia="创艺简隶书;宋体" w:cs="宋体;SimSun" w:ascii="华文琥珀" w:hAnsi="华文琥珀"/>
                          <w:bCs/>
                          <w:color w:val="993366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ge">
                  <wp:posOffset>2366010</wp:posOffset>
                </wp:positionV>
                <wp:extent cx="3657600" cy="77285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72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火灾过后，一些已知的死难者和逃生者的经历令人震惊；这次灾难进一步证实：同近年的多次灾难一样，明白真相、支持法轮大法、退出中共恶党组织的人都能平安逃生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一位姓张的男士，平时听明白了法轮功真相，办了</w:t>
                            </w: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三退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（退党、团、队），并支持大法，保护大法弟子。五月二十六日下午六点多钟，朋友来电话邀他到百姓楼就餐，他却被家事缠身。家事处理完了，那边来了电话：百姓楼着火了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一位女教师，同事给她讲法轮功真相，她明白了法轮大法好，办了</w:t>
                            </w: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三退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。这天同丈夫、孩子一起去参加在百姓楼总部举办的家庭聚餐会，着火时一家人迅速逃离，而同桌的人却没能生还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朝阳市第二高中高二某班一位男生，经同学讲真相明白了法轮大法好，退出了少先队。原定当日晚和父母共同参加在百姓楼总部举办的聚餐宴会。可父母怎么打电话他就是不去，并坚决要求父母立即回来给他做饭。父母无奈打包了两个菜，匆匆回家，走出饭店不久，饭店就着火了……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一位银行主任以前受邪党的欺骗宣传敌视大法，大法弟子多次给他讲真相他才勉强办了</w:t>
                            </w: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三退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。这天他到百姓楼总部就餐，就座后只觉的心情烦躁，就不想在这里吃饭，于是领着客人到附近其它酒店就餐，刚刚上菜，百姓楼着起了大火。回来后见到大法弟子，他激动的说：</w:t>
                            </w: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这回我可相信大法了，是法轮大法救了我。以后法轮功需要什么，我支持！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百姓楼的一位厨师，大法弟子给他的母亲讲</w:t>
                            </w: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法轮大法好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的真相，他母亲又给儿子讲明了真相办了</w:t>
                            </w: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三退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。火灾发生前几天，这位厨师无缘无故的闹心，就是不想上班，于是饭店又找了一位厨师来替他。火灾过后，这位厨师的母亲找到大法弟子说：</w:t>
                            </w: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我捡了个儿子啊，大法弟子救了我儿子的命，谢谢大法弟子，谢谢法轮大法！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在此列举的只是冰山一角，更多的还无法全知。但也足以说明：明白真相退出恶党在大难中才得以保全。而敌视大法的人却深受其害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向阳小学校长于海奉，长期受恶党蒙蔽，拒听真相，诽谤法轮大法，在这次火灾中未能生还。向阳警署内勤警员白丽曼敌视法轮大法，大法弟子多次讲真相她一直未醒悟，二十多天前朋友还在劝她</w:t>
                            </w: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三退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她不干，没想到这么快就痛失得救的机缘，扔下两个孤苦的孩子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百姓楼的大火是苍天在警告世人，善待大法、停止做恶，否则大祸临头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  <w:t>《找真相》的歌词是这样说的：天地两茫茫，</w:t>
                            </w:r>
                            <w:r>
                              <w:rPr>
                                <w:sz w:val="22"/>
                              </w:rPr>
                              <w:t>世人向何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08.55pt;mso-wrap-distance-left:2.9pt;mso-wrap-distance-right:2.9pt;mso-wrap-distance-top:2.9pt;mso-wrap-distance-bottom:2.9pt;margin-top:186.3pt;mso-position-vertical-relative:page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火灾过后，一些已知的死难者和逃生者的经历令人震惊；这次灾难进一步证实：同近年的多次灾难一样，明白真相、支持法轮大法、退出中共恶党组织的人都能平安逃生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一位姓张的男士，平时听明白了法轮功真相，办了</w:t>
                      </w: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三退</w:t>
                      </w:r>
                      <w:r>
                        <w:rPr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（退党、团、队），并支持大法，保护大法弟子。五月二十六日下午六点多钟，朋友来电话邀他到百姓楼就餐，他却被家事缠身。家事处理完了，那边来了电话：百姓楼着火了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一位女教师，同事给她讲法轮功真相，她明白了法轮大法好，办了</w:t>
                      </w: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三退</w:t>
                      </w:r>
                      <w:r>
                        <w:rPr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。这天同丈夫、孩子一起去参加在百姓楼总部举办的家庭聚餐会，着火时一家人迅速逃离，而同桌的人却没能生还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朝阳市第二高中高二某班一位男生，经同学讲真相明白了法轮大法好，退出了少先队。原定当日晚和父母共同参加在百姓楼总部举办的聚餐宴会。可父母怎么打电话他就是不去，并坚决要求父母立即回来给他做饭。父母无奈打包了两个菜，匆匆回家，走出饭店不久，饭店就着火了……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一位银行主任以前受邪党的欺骗宣传敌视大法，大法弟子多次给他讲真相他才勉强办了</w:t>
                      </w: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三退</w:t>
                      </w:r>
                      <w:r>
                        <w:rPr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。这天他到百姓楼总部就餐，就座后只觉的心情烦躁，就不想在这里吃饭，于是领着客人到附近其它酒店就餐，刚刚上菜，百姓楼着起了大火。回来后见到大法弟子，他激动的说：</w:t>
                      </w: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这回我可相信大法了，是法轮大法救了我。以后法轮功需要什么，我支持！</w:t>
                      </w:r>
                      <w:r>
                        <w:rPr>
                          <w:sz w:val="22"/>
                        </w:rPr>
                        <w:t>”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百姓楼的一位厨师，大法弟子给他的母亲讲</w:t>
                      </w: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法轮大法好</w:t>
                      </w:r>
                      <w:r>
                        <w:rPr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的真相，他母亲又给儿子讲明了真相办了</w:t>
                      </w: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三退</w:t>
                      </w:r>
                      <w:r>
                        <w:rPr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。火灾发生前几天，这位厨师无缘无故的闹心，就是不想上班，于是饭店又找了一位厨师来替他。火灾过后，这位厨师的母亲找到大法弟子说：</w:t>
                      </w: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我捡了个儿子啊，大法弟子救了我儿子的命，谢谢大法弟子，谢谢法轮大法！</w:t>
                      </w:r>
                      <w:r>
                        <w:rPr>
                          <w:sz w:val="22"/>
                        </w:rPr>
                        <w:t>”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在此列举的只是冰山一角，更多的还无法全知。但也足以说明：明白真相退出恶党在大难中才得以保全。而敌视大法的人却深受其害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向阳小学校长于海奉，长期受恶党蒙蔽，拒听真相，诽谤法轮大法，在这次火灾中未能生还。向阳警署内勤警员白丽曼敌视法轮大法，大法弟子多次讲真相她一直未醒悟，二十多天前朋友还在劝她</w:t>
                      </w:r>
                      <w:r>
                        <w:rPr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三退</w:t>
                      </w:r>
                      <w:r>
                        <w:rPr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她不干，没想到这么快就痛失得救的机缘，扔下两个孤苦的孩子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百姓楼的大火是苍天在警告世人，善待大法、停止做恶，否则大祸临头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</w:rPr>
                        <w:t>《找真相》的歌词是这样说的：天地两茫茫，</w:t>
                      </w:r>
                      <w:r>
                        <w:rPr>
                          <w:sz w:val="22"/>
                        </w:rPr>
                        <w:t>世人向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971800" cy="990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楷体_GB2312;宋体" w:hAnsi="楷体_GB2312;宋体" w:eastAsia="华文楷体"/>
                                <w:b/>
                                <w:bCs/>
                                <w:sz w:val="22"/>
                                <w:szCs w:val="22"/>
                              </w:rPr>
                              <w:t>大陆警察不但不能炼，还被要求站在第一线迫害法轮功。同样是炎黄子孙，两岸警察却有如此天壤之别的待遇，真是让人感叹造化弄人啊……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rFonts w:eastAsia="华文楷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</w:rPr>
                              <w:t>——</w:t>
                            </w:r>
                            <w:r>
                              <w:rPr>
                                <w:rFonts w:ascii="楷体_GB2312;宋体" w:hAnsi="楷体_GB2312;宋体" w:eastAsia="华文楷体"/>
                                <w:b/>
                                <w:bCs/>
                                <w:sz w:val="22"/>
                                <w:szCs w:val="22"/>
                              </w:rPr>
                              <w:t>吴世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8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楷体_GB2312;宋体" w:hAnsi="楷体_GB2312;宋体" w:eastAsia="华文楷体"/>
                          <w:b/>
                          <w:bCs/>
                          <w:sz w:val="22"/>
                          <w:szCs w:val="22"/>
                        </w:rPr>
                        <w:t>大陆警察不但不能炼，还被要求站在第一线迫害法轮功。同样是炎黄子孙，两岸警察却有如此天壤之别的待遇，真是让人感叹造化弄人啊……”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>
                          <w:rFonts w:eastAsia="华文楷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</w:rPr>
                        <w:t>——</w:t>
                      </w:r>
                      <w:r>
                        <w:rPr>
                          <w:rFonts w:ascii="楷体_GB2312;宋体" w:hAnsi="楷体_GB2312;宋体" w:eastAsia="华文楷体"/>
                          <w:b/>
                          <w:bCs/>
                          <w:sz w:val="22"/>
                          <w:szCs w:val="22"/>
                        </w:rPr>
                        <w:t>吴世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600200" cy="16008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70" t="-8" r="773" b="3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6865</wp:posOffset>
                </wp:positionH>
                <wp:positionV relativeFrom="paragraph">
                  <wp:posOffset>180975</wp:posOffset>
                </wp:positionV>
                <wp:extent cx="1423670" cy="1765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【明慧网】我目前在台湾基隆市警察局服务，从实际服勤中发现：警察除了工作繁重、有一定的危险性之外，还经常徘徊在长官绩效的要求及民众的期待之间，难以取得平衡，所以往往必须承受较大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39pt;mso-wrap-distance-left:9.05pt;mso-wrap-distance-right:9.05pt;mso-wrap-distance-top:0pt;mso-wrap-distance-bottom:0pt;margin-top:14.25pt;mso-position-vertical-relative:text;margin-left:42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rPr/>
                      </w:pPr>
                      <w:r>
                        <w:rPr/>
                        <w:t>【明慧网】我目前在台湾基隆市警察局服务，从实际服勤中发现：警察除了工作繁重、有一定的危险性之外，还经常徘徊在长官绩效的要求及民众的期待之间，难以取得平衡，所以往往必须承受较大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600200" cy="279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000080"/>
                                <w:szCs w:val="22"/>
                              </w:rPr>
                              <w:t>吴世泽在回答民众问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000080"/>
                          <w:szCs w:val="22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000080"/>
                          <w:szCs w:val="22"/>
                        </w:rPr>
                        <w:t>吴世泽在回答民众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9515</wp:posOffset>
                </wp:positionH>
                <wp:positionV relativeFrom="paragraph">
                  <wp:posOffset>173355</wp:posOffset>
                </wp:positionV>
                <wp:extent cx="3107690" cy="38176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381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ind w:hanging="0"/>
                              <w:rPr/>
                            </w:pPr>
                            <w:r>
                              <w:rPr/>
                              <w:t>压力。再加上，生活作息不正常、休假不固定，所以正常的休闲活动很难调解身心。久而久之，难免就会对身心产生一定程度的伤害，这也就是为什么大部分警察看上去都比实际年龄老的原因。我是在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年初修炼法轮大法的，亲身体会到：法轮功不但可修身养性、祛病健身，对于解除压力、调解身心的效果也极佳。</w:t>
                            </w:r>
                            <w:r>
                              <w:rPr>
                                <w:rFonts w:cs="宋体;SimSun"/>
                              </w:rPr>
                              <w:t>我不仅由老态龙钟变得精神饱满，且处世态度也和以前截然不同，原本气氛紧张的家庭变得和谐了；处理公务时也能尽量考虑别人的立场，亲身体会了“身在公门好修行”这句话的意义。</w:t>
                            </w:r>
                            <w:r>
                              <w:rPr>
                                <w:rFonts w:cs="宋体;SimSun"/>
                              </w:rPr>
                              <w:t>法轮功</w:t>
                            </w:r>
                            <w:r>
                              <w:rPr/>
                              <w:t>不受任何时间、地点的限制，有时间就多炼一些，忙起来少炼一些也行，非常方便，对于警察来说是最适合不过了。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奉劝大陆同行们，不要迫害这一群善良的人们，上级的命令不能作为违背自己良知的借口。法轮功迟早是要平反的，我们又何必去当江氏集团的陪葬品呢？如果有机会建议您也找一本《转法轮》来看一看，条件许可的话，也可以学炼五套功法，相信对您自己或是对您的家人都将是一个很好的转机。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300.6pt;mso-wrap-distance-left:9.05pt;mso-wrap-distance-right:9.05pt;mso-wrap-distance-top:0pt;mso-wrap-distance-bottom:0pt;margin-top:13.65pt;mso-position-vertical-relative:text;margin-left:29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ind w:hanging="0"/>
                        <w:rPr/>
                      </w:pPr>
                      <w:r>
                        <w:rPr/>
                        <w:t>压力。再加上，生活作息不正常、休假不固定，所以正常的休闲活动很难调解身心。久而久之，难免就会对身心产生一定程度的伤害，这也就是为什么大部分警察看上去都比实际年龄老的原因。我是在</w:t>
                      </w:r>
                      <w:r>
                        <w:rPr/>
                        <w:t>2000</w:t>
                      </w:r>
                      <w:r>
                        <w:rPr/>
                        <w:t>年初修炼法轮大法的，亲身体会到：法轮功不但可修身养性、祛病健身，对于解除压力、调解身心的效果也极佳。</w:t>
                      </w:r>
                      <w:r>
                        <w:rPr>
                          <w:rFonts w:cs="宋体;SimSun"/>
                        </w:rPr>
                        <w:t>我不仅由老态龙钟变得精神饱满，且处世态度也和以前截然不同，原本气氛紧张的家庭变得和谐了；处理公务时也能尽量考虑别人的立场，亲身体会了“身在公门好修行”这句话的意义。</w:t>
                      </w:r>
                      <w:r>
                        <w:rPr>
                          <w:rFonts w:cs="宋体;SimSun"/>
                        </w:rPr>
                        <w:t>法轮功</w:t>
                      </w:r>
                      <w:r>
                        <w:rPr/>
                        <w:t>不受任何时间、地点的限制，有时间就多炼一些，忙起来少炼一些也行，非常方便，对于警察来说是最适合不过了。</w:t>
                      </w:r>
                    </w:p>
                    <w:p>
                      <w:pPr>
                        <w:pStyle w:val="BodyTextIndent2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奉劝大陆同行们，不要迫害这一群善良的人们，上级的命令不能作为违背自己良知的借口。法轮功迟早是要平反的，我们又何必去当江氏集团的陪葬品呢？如果有机会建议您也找一本《转法轮》来看一看，条件许可的话，也可以学炼五套功法，相信对您自己或是对您的家人都将是一个很好的转机。</w:t>
                      </w:r>
                    </w:p>
                    <w:p>
                      <w:pPr>
                        <w:pStyle w:val="BodyTextIndent2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ge">
                  <wp:posOffset>5313045</wp:posOffset>
                </wp:positionV>
                <wp:extent cx="0" cy="386334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8.35pt" to="288pt,722.5pt" stroked="t" o:allowincell="f" style="position:absolute;mso-position-vertical-relative:pag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679825</wp:posOffset>
                </wp:positionH>
                <wp:positionV relativeFrom="page">
                  <wp:posOffset>9164955</wp:posOffset>
                </wp:positionV>
                <wp:extent cx="3177540" cy="1905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721.65pt" to="539.9pt,721.75pt" stroked="t" o:allowincell="f" style="position:absolute;mso-position-vertical-relative:pag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ge">
                  <wp:posOffset>9310370</wp:posOffset>
                </wp:positionV>
                <wp:extent cx="3086100" cy="7632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方？迷中不知路，指南有真相。贫富都一样，大难无处藏。网开有一面，快快找真相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真相是什么？真相就是：记住法轮大法好，远离恶党，你就会有美好的未来！◇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0.1pt;mso-wrap-distance-left:2.9pt;mso-wrap-distance-right:2.9pt;mso-wrap-distance-top:2.9pt;mso-wrap-distance-bottom:2.9pt;margin-top:733.1pt;mso-position-vertical-relative:page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方？迷中不知路，指南有真相。贫富都一样，大难无处藏。网开有一面，快快找真相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真相是什么？真相就是：记住法轮大法好，远离恶党，你就会有美好的未来！◇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53975</wp:posOffset>
                </wp:positionV>
                <wp:extent cx="6883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4.25pt" to="53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83400" cy="3289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华文仿宋" w:eastAsia="华文仿宋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"/>
                              </w:rPr>
                              <w:t xml:space="preserve">https://il.morganaweb.net/ </w:t>
                            </w:r>
                            <w:r>
                              <w:rPr>
                                <w:rFonts w:ascii="Arial" w:hAnsi="Arial" w:cs="华文仿宋" w:eastAsia="华文仿宋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或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"/>
                              </w:rPr>
                              <w:t xml:space="preserve">https://il.lahnacedit.com/ </w:t>
                            </w:r>
                            <w:r>
                              <w:rPr>
                                <w:rFonts w:ascii="Arial" w:hAnsi="Arial" w:cs="华文仿宋" w:eastAsia="华文仿宋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25.9pt;mso-wrap-distance-left:2.9pt;mso-wrap-distance-right:2.9pt;mso-wrap-distance-top:2.9pt;mso-wrap-distance-bottom:2.9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Arial" w:hAnsi="Arial" w:cs="华文仿宋" w:eastAsia="华文仿宋"/>
                          <w:b/>
                          <w:bCs/>
                          <w:sz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cs="Arial" w:ascii="Arial" w:hAnsi="Arial"/>
                          <w:sz w:val="22"/>
                          <w:lang w:val="en"/>
                        </w:rPr>
                        <w:t xml:space="preserve">https://il.morganaweb.net/ </w:t>
                      </w:r>
                      <w:r>
                        <w:rPr>
                          <w:rFonts w:ascii="Arial" w:hAnsi="Arial" w:cs="华文仿宋" w:eastAsia="华文仿宋"/>
                          <w:b/>
                          <w:bCs/>
                          <w:sz w:val="22"/>
                          <w:lang w:val="zh-CN" w:eastAsia="zh-CN"/>
                        </w:rPr>
                        <w:t>或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lang w:val="en"/>
                        </w:rPr>
                        <w:t xml:space="preserve">https://il.lahnacedit.com/ </w:t>
                      </w:r>
                      <w:r>
                        <w:rPr>
                          <w:rFonts w:ascii="Arial" w:hAnsi="Arial" w:cs="华文仿宋" w:eastAsia="华文仿宋"/>
                          <w:b/>
                          <w:bCs/>
                          <w:sz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97155</wp:posOffset>
                </wp:positionV>
                <wp:extent cx="6875145" cy="2540"/>
                <wp:effectExtent l="6985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5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7" h="4">
                              <a:moveTo>
                                <a:pt x="0" y="0"/>
                              </a:moveTo>
                              <a:lnTo>
                                <a:pt x="10827" y="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7,4" path="m0,0l10827,4e" fillcolor="black" stroked="t" o:allowincell="f" style="position:absolute;margin-left:-1.35pt;margin-top:7.65pt;width:541.3pt;height:0.15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83895" cy="594360"/>
                <wp:effectExtent l="60960" t="0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594360"/>
                          <a:chOff x="0" y="0"/>
                          <a:chExt cx="68400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635760" cy="513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5920" y="-17640"/>
                              <a:ext cx="227160" cy="26496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" y="-18720"/>
                              <a:ext cx="227160" cy="26496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720" y="267120"/>
                              <a:ext cx="227160" cy="26496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9520" y="266400"/>
                              <a:ext cx="227160" cy="26496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67932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319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680" y="0"/>
                              <a:ext cx="2959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285840"/>
                              <a:ext cx="3132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480" y="271800"/>
                              <a:ext cx="2952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5pt;margin-top:7.8pt;width:53.5pt;height:46.8pt" coordorigin="367,156" coordsize="1070,936">
                <v:group id="shape_0" style="position:absolute;left:389;top:183;width:942;height:868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967;top:186;width:357;height:416;mso-wrap-style:none;v-text-anchor:middle;rotation:270" type="_x0000_t176">
                    <v:imagedata r:id="rId8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389;top:184;width:357;height:416;mso-wrap-style:none;v-text-anchor:middle;rotation:270" type="_x0000_t176">
                    <v:imagedata r:id="rId9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403;top:635;width:357;height:416;mso-wrap-style:none;v-text-anchor:middle;rotation:270" type="_x0000_t176">
                    <v:imagedata r:id="rId10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973;top:634;width:357;height:416;mso-wrap-style:none;v-text-anchor:middle;rotation:270" type="_x0000_t176">
                    <v:imagedata r:id="rId11" o:detectmouseclick="t"/>
                    <v:stroke color="teal" weight="9360" dashstyle="shortdot" joinstyle="miter" endcap="round"/>
                    <w10:wrap type="none"/>
                  </v:shape>
                </v:group>
                <v:group id="shape_0" style="position:absolute;left:367;top:156;width:1070;height:9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7;top:158;width:502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;top:156;width:465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;top:606;width:492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584;width:464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198120</wp:posOffset>
                </wp:positionV>
                <wp:extent cx="5829300" cy="29718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right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大</w:t>
                            </w:r>
                            <w:r>
                              <w:rPr>
                                <w:rFonts w:ascii="隶书" w:hAnsi="隶书" w:cs="隶书" w:eastAsia="隶书"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连</w:t>
                            </w:r>
                            <w:r>
                              <w:rPr>
                                <w:rFonts w:ascii="隶书" w:hAnsi="隶书" w:cs="隶书" w:eastAsia="隶书"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心</w:t>
                            </w:r>
                            <w:r>
                              <w:rPr>
                                <w:rFonts w:ascii="隶书" w:hAnsi="隶书" w:cs="隶书" w:eastAsia="隶书"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语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000000"/>
                                <w:sz w:val="44"/>
                                <w:szCs w:val="44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.4pt;mso-wrap-distance-left:2.9pt;mso-wrap-distance-right:2.9pt;mso-wrap-distance-top:2.9pt;mso-wrap-distance-bottom:2.9pt;margin-top:-15.6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80"/>
                        <w:jc w:val="right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0000FF"/>
                          <w:sz w:val="36"/>
                          <w:szCs w:val="36"/>
                        </w:rPr>
                        <w:t>大</w:t>
                      </w:r>
                      <w:r>
                        <w:rPr>
                          <w:rFonts w:ascii="隶书" w:hAnsi="隶书" w:cs="隶书" w:eastAsia="隶书"/>
                          <w:bCs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0000FF"/>
                          <w:sz w:val="36"/>
                          <w:szCs w:val="36"/>
                        </w:rPr>
                        <w:t>连</w:t>
                      </w:r>
                      <w:r>
                        <w:rPr>
                          <w:rFonts w:ascii="隶书" w:hAnsi="隶书" w:cs="隶书" w:eastAsia="隶书"/>
                          <w:bCs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0000FF"/>
                          <w:sz w:val="36"/>
                          <w:szCs w:val="36"/>
                        </w:rPr>
                        <w:t>心</w:t>
                      </w:r>
                      <w:r>
                        <w:rPr>
                          <w:rFonts w:ascii="隶书" w:hAnsi="隶书" w:cs="隶书" w:eastAsia="隶书"/>
                          <w:bCs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0000FF"/>
                          <w:sz w:val="36"/>
                          <w:szCs w:val="36"/>
                        </w:rPr>
                        <w:t>语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000000"/>
                          <w:sz w:val="44"/>
                          <w:szCs w:val="44"/>
                          <w:lang w:eastAsia="zh-CN"/>
                        </w:rPr>
                        <w:t>　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000000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ge">
                  <wp:posOffset>558165</wp:posOffset>
                </wp:positionV>
                <wp:extent cx="5715000" cy="4953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cs="Times New Roman" w:eastAsia="华文新魏"/>
                                <w:color w:val="000080"/>
                                <w:spacing w:val="10"/>
                                <w:kern w:val="2"/>
                                <w:sz w:val="52"/>
                                <w:szCs w:val="40"/>
                                <w:shd w:fill="D8D8D8" w:val="clear"/>
                                <w:lang w:val="en"/>
                              </w:rPr>
                              <w:t>呼吁“达沃斯”：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color w:val="000080"/>
                                <w:spacing w:val="10"/>
                                <w:kern w:val="2"/>
                                <w:sz w:val="48"/>
                                <w:szCs w:val="40"/>
                                <w:shd w:fill="D8D8D8" w:val="clear"/>
                                <w:lang w:val="en"/>
                              </w:rPr>
                              <w:t>勿给大连带来人权灾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Times New Roman"/>
                                <w:color w:val="666699"/>
                                <w:spacing w:val="10"/>
                                <w:kern w:val="2"/>
                                <w:sz w:val="48"/>
                                <w:szCs w:val="40"/>
                                <w:shd w:fill="D8D8D8" w:val="clear"/>
                                <w:lang w:val="en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color w:val="666699"/>
                                <w:spacing w:val="10"/>
                                <w:kern w:val="2"/>
                                <w:sz w:val="48"/>
                                <w:szCs w:val="40"/>
                                <w:shd w:fill="D8D8D8" w:val="clear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9pt;mso-wrap-distance-left:2.9pt;mso-wrap-distance-right:2.9pt;mso-wrap-distance-top:2.9pt;mso-wrap-distance-bottom:2.9pt;margin-top:43.95pt;mso-position-vertical-relative:page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widowControl w:val="false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华文新魏" w:hAnsi="华文新魏" w:cs="Times New Roman" w:eastAsia="华文新魏"/>
                          <w:color w:val="000080"/>
                          <w:spacing w:val="10"/>
                          <w:kern w:val="2"/>
                          <w:sz w:val="52"/>
                          <w:szCs w:val="40"/>
                          <w:shd w:fill="D8D8D8" w:val="clear"/>
                          <w:lang w:val="en"/>
                        </w:rPr>
                        <w:t>呼吁“达沃斯”：</w:t>
                      </w:r>
                      <w:r>
                        <w:rPr>
                          <w:rFonts w:ascii="黑体;SimHei" w:hAnsi="黑体;SimHei" w:cs="Times New Roman" w:eastAsia="黑体;SimHei"/>
                          <w:color w:val="000080"/>
                          <w:spacing w:val="10"/>
                          <w:kern w:val="2"/>
                          <w:sz w:val="48"/>
                          <w:szCs w:val="40"/>
                          <w:shd w:fill="D8D8D8" w:val="clear"/>
                          <w:lang w:val="en"/>
                        </w:rPr>
                        <w:t>勿给大连带来人权灾难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Times New Roman"/>
                          <w:color w:val="666699"/>
                          <w:spacing w:val="10"/>
                          <w:kern w:val="2"/>
                          <w:sz w:val="48"/>
                          <w:szCs w:val="40"/>
                          <w:shd w:fill="D8D8D8" w:val="clear"/>
                          <w:lang w:val="en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color w:val="666699"/>
                          <w:spacing w:val="10"/>
                          <w:kern w:val="2"/>
                          <w:sz w:val="48"/>
                          <w:szCs w:val="40"/>
                          <w:shd w:fill="D8D8D8" w:val="clear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rPr>
          <w:rFonts w:ascii="宋体;SimSun" w:hAnsi="宋体;SimSun" w:cs="宋体;SimSun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212580</wp:posOffset>
                </wp:positionV>
                <wp:extent cx="68192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5.4pt" to="536.9pt,7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07950" distR="107950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7528560</wp:posOffset>
            </wp:positionV>
            <wp:extent cx="2171700" cy="165735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26" t="1195" r="-9" b="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1053465</wp:posOffset>
                </wp:positionV>
                <wp:extent cx="3429000" cy="91135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今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日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日，“夏季达沃斯年会”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即</w:t>
                            </w:r>
                            <w:r>
                              <w:rPr>
                                <w:color w:val="000000"/>
                              </w:rPr>
                              <w:t>世界经济论坛（</w:t>
                            </w:r>
                            <w:r>
                              <w:rPr>
                                <w:color w:val="000000"/>
                              </w:rPr>
                              <w:t>World Economic Forum -- WEF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年会将在大连召开。当人们正津津乐道它与巨额财富及国际影响力的联系之时，我们却不能不关注它给大连带来的人权灾难，不能不向国际社会及与会要人发出强烈呼吁。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40"/>
                              <w:jc w:val="center"/>
                              <w:rPr>
                                <w:rFonts w:ascii="华文中宋" w:hAnsi="华文中宋" w:eastAsia="华文中宋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8"/>
                                <w:szCs w:val="28"/>
                              </w:rPr>
                              <w:t>发生在大连的迫害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为了伪造虚假的繁荣平安的表面氛围，大连自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以来，开始了大规模的人权迫害，压制人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，特别是对善良的法轮功学员们，采取各种卑劣手段大肆绑架抓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大连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（市维稳办）向各派出所分派抓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的名额，每个派出所不得少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名，超额奖励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大连市公安系统召开会议，布置在街道上挂出诬蔑大法的条幅，引诱大法弟子摘取，以便达到诱捕大法弟子的目的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因此，大连一些地区出现了诱捕大法弟子的现象。例如：沙河口区泉涌派出所挂出邪恶横幅；中山区青云林海小区也出现污蔑大法的大红布标语；大连市旅顺登峰街道启新街市场，突然摆放出一些污蔑大法的宣传板，并派有专人看管等等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对大法弟子的抓捕更是接连不断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不完全统计如下：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日，大连昆明街大法弟子李芳在路上被恶警绑架后，被劫持到大连金南路看守所，后又被劫持到抚顺洗脑班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日，大连大法弟子刘吉荣（女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岁）在买菜的路上被中山区春海派出所恶警绑架并抄家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日，大连大法弟子马翠莲及妹妹、母亲三人在沙河口区星海公园家中被市公安局绑架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日，大连泡崖新村大法弟子刘红华，在家中被数个恶警绑架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日，大连大法弟子张义君被甘井子国保大队欺骗绑架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日，张雪梅于在其租住靠近大连机场虹港路的房屋中，被大连沙河口区锦绣派出所恶警绑架。据悉同屋还有几个人，一同被非法带走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日，大法弟子孙旭东在大连市甘井子区山中村工作单位，被数个恶警绑架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日，大法弟子杨官成在大连市沙河口区泉涌街家中，被泉涌街派出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个恶警绑架。杨官成之妻、大法弟子毕代红已被恶党迫害而死。目前，家中有两个上小学的孩子无人照顾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日下午，大连大法弟子张亚茹（律师，住沙河口区锦绣小区）及杨传军在单位被大连市国保支队绑架。同日，杨传军的母亲、大法弟子张桂荣也被绑架，送到戒毒所迫害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日，大法弟子易鹭在送儿子上幼儿园的路上，</w:t>
                            </w:r>
                          </w:p>
                        </w:txbxContent>
                      </wps:txbx>
                      <wps:bodyPr anchor="t" lIns="635" tIns="46355" rIns="7239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17.6pt;mso-wrap-distance-left:2.9pt;mso-wrap-distance-right:2.9pt;mso-wrap-distance-top:2.9pt;mso-wrap-distance-bottom:2.9pt;margin-top:82.95pt;mso-position-vertical-relative:page;margin-left:0pt;mso-position-horizontal-relative:text">
                <v:fill opacity="0f"/>
                <v:textbox inset="0.000694444444444445in,0.0506944444444444in,0.0791666666666667in,0.0506944444444444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今年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日到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日，“夏季达沃斯年会”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即</w:t>
                      </w:r>
                      <w:r>
                        <w:rPr>
                          <w:color w:val="000000"/>
                        </w:rPr>
                        <w:t>世界经济论坛（</w:t>
                      </w:r>
                      <w:r>
                        <w:rPr>
                          <w:color w:val="000000"/>
                        </w:rPr>
                        <w:t>World Economic Forum -- WEF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年会将在大连召开。当人们正津津乐道它与巨额财富及国际影响力的联系之时，我们却不能不关注它给大连带来的人权灾难，不能不向国际社会及与会要人发出强烈呼吁。 </w:t>
                      </w:r>
                    </w:p>
                    <w:p>
                      <w:pPr>
                        <w:pStyle w:val="Normal"/>
                        <w:spacing w:lineRule="exact" w:line="400" w:before="60" w:after="40"/>
                        <w:jc w:val="center"/>
                        <w:rPr>
                          <w:rFonts w:ascii="华文中宋" w:hAnsi="华文中宋" w:eastAsia="华文中宋" w:cs="华文中宋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8"/>
                          <w:szCs w:val="28"/>
                        </w:rPr>
                        <w:t>发生在大连的迫害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为了伪造虚假的繁荣平安的表面氛围，大连自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以来，开始了大规模的人权迫害，压制人民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，特别是对善良的法轮功学员们，采取各种卑劣手段大肆绑架抓捕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大连市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（市维稳办）向各派出所分派抓捕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的名额，每个派出所不得少于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名，超额奖励。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大连市公安系统召开会议，布置在街道上挂出诬蔑大法的条幅，引诱大法弟子摘取，以便达到诱捕大法弟子的目的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因此，大连一些地区出现了诱捕大法弟子的现象。例如：沙河口区泉涌派出所挂出邪恶横幅；中山区青云林海小区也出现污蔑大法的大红布标语；大连市旅顺登峰街道启新街市场，突然摆放出一些污蔑大法的宣传板，并派有专人看管等等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对大法弟子的抓捕更是接连不断，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不完全统计如下：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日，大连昆明街大法弟子李芳在路上被恶警绑架后，被劫持到大连金南路看守所，后又被劫持到抚顺洗脑班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日，大连大法弟子刘吉荣（女，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65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岁）在买菜的路上被中山区春海派出所恶警绑架并抄家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日，大连大法弟子马翠莲及妹妹、母亲三人在沙河口区星海公园家中被市公安局绑架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日，大连泡崖新村大法弟子刘红华，在家中被数个恶警绑架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日，大连大法弟子张义君被甘井子国保大队欺骗绑架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日，张雪梅于在其租住靠近大连机场虹港路的房屋中，被大连沙河口区锦绣派出所恶警绑架。据悉同屋还有几个人，一同被非法带走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日，大法弟子孙旭东在大连市甘井子区山中村工作单位，被数个恶警绑架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日，大法弟子杨官成在大连市沙河口区泉涌街家中，被泉涌街派出所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个恶警绑架。杨官成之妻、大法弟子毕代红已被恶党迫害而死。目前，家中有两个上小学的孩子无人照顾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日下午，大连大法弟子张亚茹（律师，住沙河口区锦绣小区）及杨传军在单位被大连市国保支队绑架。同日，杨传军的母亲、大法弟子张桂荣也被绑架，送到戒毒所迫害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日，大法弟子易鹭在送儿子上幼儿园的路上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ge">
                  <wp:posOffset>1053465</wp:posOffset>
                </wp:positionV>
                <wp:extent cx="3314700" cy="74295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被大连西岗区国保支队和白云街派出所恶警绑架，非法关押到金三角行政拘留所迫害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日，大法弟子李德君（大连市甘井子区法院红旗法庭庭长，住沙河口区兴工街），被大连市国保支队、甘井子国保支队、甘井子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</w:rPr>
                              <w:t>等十余个恶人绑架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</w:rPr>
                              <w:t>日，大连大法弟子包彩霞被机场派出所恶警绑架，她的丈夫亦在家被绑架，年幼的女儿无人照看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日，在普兰店、南王、张店附近，一女老年</w:t>
                            </w:r>
                            <w:r>
                              <w:rPr>
                                <w:sz w:val="22"/>
                              </w:rPr>
                              <w:t>大法弟子</w:t>
                            </w:r>
                            <w:r>
                              <w:rPr>
                                <w:sz w:val="22"/>
                              </w:rPr>
                              <w:t>被当地村干部和派出所绑架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据悉，为配合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召开的达沃斯峰会，大连市公安局将法轮功学员看作是借机镇压的对象，已预谋于近期开始更大一轮的抓捕行动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28"/>
                                <w:szCs w:val="28"/>
                              </w:rPr>
                              <w:t>我们的呼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我们坚信，达沃斯论坛的理念必定与迫害人权、敌视信仰的罪恶行径格格不入；达沃斯论坛的与会要人，必定不愿在探讨、获取财富、声名与影响力的同时，与狼共舞，饱嗅血腥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因此，我们向论坛主席克劳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sz w:val="22"/>
                              </w:rPr>
                              <w:t>施瓦布教授及所有与会成员呼吁：请你们正视中共邪党在论坛前后的幕后罪恶，关注本文提到和必将后续提到的无辜受害的法轮功修炼者，敦促大连官方立即将他们无条件释放；请你们不被中共及大连官方的表象迷惑，深入认识中共反人类、反人权、反信仰的邪恶本质，多渠道施加压力与影响，不使财富的追逐沦为迫害人权的借口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在此，我们也对迫害大连大法弟子的直接黑手大连市维稳办（原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</w:rPr>
                              <w:t>）、大连市国保支队、甘井子国保支队及宋玉龙、董世国、刘宝家、薄熙来等等机构与恶人发出警告：悬崖勒马，回头是岸；否则必使神人共愤，罪无可恕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同时，我们请大连市民们深思：难道非要把一个个善良的法轮功学员</w:t>
                            </w:r>
                            <w:r>
                              <w:rPr>
                                <w:sz w:val="22"/>
                              </w:rPr>
                              <w:t>绑架并强行让他</w:t>
                            </w:r>
                            <w:r>
                              <w:rPr>
                                <w:sz w:val="22"/>
                              </w:rPr>
                              <w:t>们</w:t>
                            </w:r>
                            <w:r>
                              <w:rPr>
                                <w:sz w:val="22"/>
                              </w:rPr>
                              <w:t>放弃信仰、把一个</w:t>
                            </w:r>
                            <w:r>
                              <w:rPr>
                                <w:sz w:val="22"/>
                              </w:rPr>
                              <w:t>个和美</w:t>
                            </w:r>
                            <w:r>
                              <w:rPr>
                                <w:sz w:val="22"/>
                              </w:rPr>
                              <w:t>的家庭迫害的家破人亡，才能体现出</w:t>
                            </w:r>
                            <w:r>
                              <w:rPr>
                                <w:sz w:val="22"/>
                              </w:rPr>
                              <w:t>大连的</w:t>
                            </w:r>
                            <w:r>
                              <w:rPr>
                                <w:sz w:val="22"/>
                              </w:rPr>
                              <w:t>“和谐</w:t>
                            </w:r>
                            <w:r>
                              <w:rPr>
                                <w:sz w:val="22"/>
                              </w:rPr>
                              <w:t>安定”吗</w:t>
                            </w:r>
                            <w:r>
                              <w:rPr>
                                <w:sz w:val="22"/>
                              </w:rPr>
                              <w:t>？真正制造社会动荡、扰乱社会治安的</w:t>
                            </w:r>
                            <w:r>
                              <w:rPr>
                                <w:sz w:val="22"/>
                              </w:rPr>
                              <w:t>不恰恰</w:t>
                            </w:r>
                            <w:r>
                              <w:rPr>
                                <w:sz w:val="22"/>
                              </w:rPr>
                              <w:t>是</w:t>
                            </w:r>
                            <w:r>
                              <w:rPr>
                                <w:sz w:val="22"/>
                              </w:rPr>
                              <w:t>那些借口“安定”镇压百姓之徒吗</w:t>
                            </w:r>
                            <w:r>
                              <w:rPr>
                                <w:sz w:val="22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</w:rPr>
                              <w:t>希望所有善良的人们发出正义的呼声，共同制止正在大连发生的罪恶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2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4762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85pt;mso-wrap-distance-left:2.9pt;mso-wrap-distance-right:2.9pt;mso-wrap-distance-top:2.9pt;mso-wrap-distance-bottom:2.9pt;margin-top:82.95pt;mso-position-vertical-relative:page;margin-left:279pt;mso-position-horizontal-relative:text">
                <v:textbox inset="0.000694444444444445in,0.0520833333333333in,0.000694444444444445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被大连西岗区国保支队和白云街派出所恶警绑架，非法关押到金三角行政拘留所迫害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日，大法弟子李德君（大连市甘井子区法院红旗法庭庭长，住沙河口区兴工街），被大连市国保支队、甘井子国保支队、甘井子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sz w:val="22"/>
                        </w:rPr>
                        <w:t>等十余个恶人绑架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3</w:t>
                      </w:r>
                      <w:r>
                        <w:rPr>
                          <w:sz w:val="22"/>
                        </w:rPr>
                        <w:t>日，大连大法弟子包彩霞被机场派出所恶警绑架，她的丈夫亦在家被绑架，年幼的女儿无人照看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日，在普兰店、南王、张店附近，一女老年</w:t>
                      </w:r>
                      <w:r>
                        <w:rPr>
                          <w:sz w:val="22"/>
                        </w:rPr>
                        <w:t>大法弟子</w:t>
                      </w:r>
                      <w:r>
                        <w:rPr>
                          <w:sz w:val="22"/>
                        </w:rPr>
                        <w:t>被当地村干部和派出所绑架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据悉，为配合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召开的达沃斯峰会，大连市公安局将法轮功学员看作是借机镇压的对象，已预谋于近期开始更大一轮的抓捕行动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28"/>
                          <w:szCs w:val="28"/>
                        </w:rPr>
                        <w:t>我们的呼吁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我们坚信，达沃斯论坛的理念必定与迫害人权、敌视信仰的罪恶行径格格不入；达沃斯论坛的与会要人，必定不愿在探讨、获取财富、声名与影响力的同时，与狼共舞，饱嗅血腥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因此，我们向论坛主席克劳斯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·</w:t>
                      </w:r>
                      <w:r>
                        <w:rPr>
                          <w:sz w:val="22"/>
                        </w:rPr>
                        <w:t>施瓦布教授及所有与会成员呼吁：请你们正视中共邪党在论坛前后的幕后罪恶，关注本文提到和必将后续提到的无辜受害的法轮功修炼者，敦促大连官方立即将他们无条件释放；请你们不被中共及大连官方的表象迷惑，深入认识中共反人类、反人权、反信仰的邪恶本质，多渠道施加压力与影响，不使财富的追逐沦为迫害人权的借口。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在此，我们也对迫害大连大法弟子的直接黑手大连市维稳办（原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sz w:val="22"/>
                        </w:rPr>
                        <w:t>）、大连市国保支队、甘井子国保支队及宋玉龙、董世国、刘宝家、薄熙来等等机构与恶人发出警告：悬崖勒马，回头是岸；否则必使神人共愤，罪无可恕！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同时，我们请大连市民们深思：难道非要把一个个善良的法轮功学员</w:t>
                      </w:r>
                      <w:r>
                        <w:rPr>
                          <w:sz w:val="22"/>
                        </w:rPr>
                        <w:t>绑架并强行让他</w:t>
                      </w:r>
                      <w:r>
                        <w:rPr>
                          <w:sz w:val="22"/>
                        </w:rPr>
                        <w:t>们</w:t>
                      </w:r>
                      <w:r>
                        <w:rPr>
                          <w:sz w:val="22"/>
                        </w:rPr>
                        <w:t>放弃信仰、把一个</w:t>
                      </w:r>
                      <w:r>
                        <w:rPr>
                          <w:sz w:val="22"/>
                        </w:rPr>
                        <w:t>个和美</w:t>
                      </w:r>
                      <w:r>
                        <w:rPr>
                          <w:sz w:val="22"/>
                        </w:rPr>
                        <w:t>的家庭迫害的家破人亡，才能体现出</w:t>
                      </w:r>
                      <w:r>
                        <w:rPr>
                          <w:sz w:val="22"/>
                        </w:rPr>
                        <w:t>大连的</w:t>
                      </w:r>
                      <w:r>
                        <w:rPr>
                          <w:sz w:val="22"/>
                        </w:rPr>
                        <w:t>“和谐</w:t>
                      </w:r>
                      <w:r>
                        <w:rPr>
                          <w:sz w:val="22"/>
                        </w:rPr>
                        <w:t>安定”吗</w:t>
                      </w:r>
                      <w:r>
                        <w:rPr>
                          <w:sz w:val="22"/>
                        </w:rPr>
                        <w:t>？真正制造社会动荡、扰乱社会治安的</w:t>
                      </w:r>
                      <w:r>
                        <w:rPr>
                          <w:sz w:val="22"/>
                        </w:rPr>
                        <w:t>不恰恰</w:t>
                      </w:r>
                      <w:r>
                        <w:rPr>
                          <w:sz w:val="22"/>
                        </w:rPr>
                        <w:t>是</w:t>
                      </w:r>
                      <w:r>
                        <w:rPr>
                          <w:sz w:val="22"/>
                        </w:rPr>
                        <w:t>那些借口“安定”镇压百姓之徒吗</w:t>
                      </w:r>
                      <w:r>
                        <w:rPr>
                          <w:sz w:val="22"/>
                        </w:rPr>
                        <w:t>？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lang w:val="en"/>
                        </w:rPr>
                      </w:pPr>
                      <w:r>
                        <w:rPr>
                          <w:sz w:val="22"/>
                        </w:rPr>
                        <w:t>希望所有善良的人们发出正义的呼声，共同制止正在大连发生的罪恶。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2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"/>
                        </w:rPr>
                      </w:pPr>
                      <w:r>
                        <w:rPr>
                          <w:sz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9117330</wp:posOffset>
                </wp:positionV>
                <wp:extent cx="7019925" cy="3924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0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0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0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30.9pt;mso-wrap-distance-left:2.9pt;mso-wrap-distance-right:2.9pt;mso-wrap-distance-top:2.9pt;mso-wrap-distance-bottom:2.9pt;margin-top:717.9pt;mso-position-vertical-relative:text;margin-left:-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0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0"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0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7627620</wp:posOffset>
                </wp:positionV>
                <wp:extent cx="1143000" cy="1485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  <w:t>真善忍国际美展中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  <w:t>画展作品：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  <w:t>光明与黑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8.5pt;mso-wrap-distance-right:8.5pt;mso-wrap-distance-top:0pt;mso-wrap-distance-bottom:0pt;margin-top:600.6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color w:val="0033CC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33CC"/>
                          <w:sz w:val="32"/>
                          <w:szCs w:val="32"/>
                          <w:lang w:eastAsia="zh-CN"/>
                        </w:rPr>
                        <w:t>真善忍国际美展中的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33CC"/>
                          <w:sz w:val="32"/>
                          <w:szCs w:val="32"/>
                          <w:lang w:eastAsia="zh-CN"/>
                        </w:rPr>
                        <w:t>画展作品：</w:t>
                      </w:r>
                    </w:p>
                    <w:p>
                      <w:pPr>
                        <w:pStyle w:val="Articletitle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color w:val="0033CC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33CC"/>
                          <w:sz w:val="32"/>
                          <w:szCs w:val="32"/>
                          <w:lang w:eastAsia="zh-CN"/>
                        </w:rPr>
                        <w:t>光明与黑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FZCQJW">
    <w:altName w:val="Arial Unicode MS"/>
    <w:charset w:val="86"/>
    <w:family w:val="script"/>
    <w:pitch w:val="default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准圆简体">
    <w:charset w:val="86"/>
    <w:family w:val="script"/>
    <w:pitch w:val="default"/>
  </w:font>
  <w:font w:name="华文琥珀"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宋体;SimSun" w:hAnsi="宋体;SimSun" w:cs="宋体;SimSun"/>
      <w:bCs/>
      <w:sz w:val="23"/>
      <w:szCs w:val="4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qFormat/>
    <w:pPr>
      <w:widowControl/>
    </w:pPr>
    <w:rPr>
      <w:rFonts w:ascii="宋体;SimSun" w:hAnsi="宋体;SimSun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20"/>
    </w:pPr>
    <w:rPr>
      <w:rFonts w:eastAsia="黑体;SimHei"/>
      <w:color w:val="660066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napToGrid w:val="false"/>
      <w:ind w:firstLine="440"/>
    </w:pPr>
    <w:rPr>
      <w:sz w:val="22"/>
      <w:szCs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440"/>
    </w:pPr>
    <w:rPr>
      <w:sz w:val="22"/>
      <w:szCs w:val="22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60"/>
      <w:ind w:firstLine="482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Indent3">
    <w:name w:val="Body Text Indent 3"/>
    <w:basedOn w:val="Normal"/>
    <w:qFormat/>
    <w:pPr>
      <w:ind w:firstLine="440"/>
      <w:jc w:val="left"/>
    </w:pPr>
    <w:rPr>
      <w:rFonts w:ascii="宋体;SimSun" w:hAnsi="宋体;SimSun" w:cs="宋体;SimSun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CQJW;Arial Unicode MS" w:hAnsi="FZCQJW;Arial Unicode MS" w:eastAsia="FZCQJW;Arial Unicode MS" w:cs="Times New Roman"/>
      <w:color w:val="000000"/>
      <w:sz w:val="24"/>
      <w:szCs w:val="24"/>
      <w:lang w:val="en-US" w:eastAsia="zh-CN" w:bidi="ar-SA"/>
    </w:rPr>
  </w:style>
  <w:style w:type="paragraph" w:styleId="CM3">
    <w:name w:val="CM3"/>
    <w:basedOn w:val="Default"/>
    <w:next w:val="Default"/>
    <w:qFormat/>
    <w:pPr>
      <w:spacing w:lineRule="atLeast" w:line="308"/>
    </w:pPr>
    <w:rPr>
      <w:color w:val="000000"/>
      <w:sz w:val="20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2"/>
    </w:pPr>
    <w:rPr>
      <w:rFonts w:ascii="宋体;SimSun" w:hAnsi="宋体;SimSun" w:cs="宋体;SimSun"/>
      <w:spacing w:val="18"/>
      <w:kern w:val="0"/>
      <w:sz w:val="24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23:58:00Z</dcterms:created>
  <dc:creator/>
  <dc:description/>
  <dc:language>en-US</dc:language>
  <cp:lastModifiedBy/>
  <cp:lastPrinted>2007-07-15T13:31:00Z</cp:lastPrinted>
  <dcterms:modified xsi:type="dcterms:W3CDTF">2007-07-15T18:33:00Z</dcterms:modified>
  <cp:revision>32</cp:revision>
  <dc:subject/>
  <dc:title/>
</cp:coreProperties>
</file>