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ascii="Verdana" w:hAnsi="Verdana" w:cs="Verdana"/>
          <w:b/>
          <w:bCs/>
          <w:color w:val="FF0000"/>
          <w:sz w:val="36"/>
          <w:szCs w:val="36"/>
        </w:rPr>
        <w:t>【教程】详细讲解在</w:t>
      </w:r>
      <w:r>
        <w:rPr>
          <w:rStyle w:val="Postbody1"/>
          <w:rFonts w:cs="Verdana" w:ascii="Verdana" w:hAnsi="Verdana"/>
          <w:b/>
          <w:bCs/>
          <w:color w:val="FF0000"/>
          <w:sz w:val="36"/>
          <w:szCs w:val="36"/>
        </w:rPr>
        <w:t>coreldraw</w:t>
      </w:r>
      <w:r>
        <w:rPr>
          <w:rStyle w:val="Postbody1"/>
          <w:rFonts w:ascii="Verdana" w:hAnsi="Verdana" w:cs="Verdana"/>
          <w:b/>
          <w:bCs/>
          <w:color w:val="FF0000"/>
          <w:sz w:val="36"/>
          <w:szCs w:val="36"/>
        </w:rPr>
        <w:t>中排版护身符等图片的方法</w:t>
      </w:r>
      <w:r>
        <w:rPr>
          <w:rStyle w:val="Postbody1"/>
          <w:rFonts w:ascii="Verdana" w:hAnsi="Verdana" w:cs="Verdana" w:eastAsia="Verdana"/>
          <w:b/>
          <w:bCs/>
          <w:color w:val="FF0000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FF0000"/>
          <w:sz w:val="36"/>
          <w:szCs w:val="36"/>
        </w:rPr>
        <w:br/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直到最近，才经过同修的推荐在明慧上看到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2004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年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9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月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27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日的文章【用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Colel Draw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排版图片简便、快捷、精确、打印清晰（图）】（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hyperlink r:id="rId2" w:tgtFrame="_blank">
        <w:r>
          <w:rPr>
            <w:rStyle w:val="InternetLink"/>
            <w:rFonts w:cs="Verdana" w:ascii="Verdana" w:hAnsi="Verdana"/>
            <w:b/>
            <w:bCs/>
            <w:sz w:val="27"/>
            <w:szCs w:val="27"/>
          </w:rPr>
          <w:t>http://search.minghui.org/mh/articles/2004/9/27/85131.html</w:t>
        </w:r>
      </w:hyperlink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），尝试了一下，确实感到比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word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要好的多，特别是在图片精确缩放、移动，多版排列时图片上下左右间距的精确调整，以及快速多排等方面较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word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具有无与伦比的优势，真有一种用完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coreldraw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再也不愿用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word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的感觉（专指多版排图片而言），但这篇文章也有一个缺憾，就是没有详细介绍具体排版时的步骤，这对于那些对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coreldraw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还一无所知的同修来说，掌握起来依然存在困难，我这里就来更详细的讲解一下，我使用的是最新版本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coreldraw13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，跟过去的版本会略有不同，但大体上是一样的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这里假定要在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A4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纸上排高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40mm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宽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30mm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的护身符，护身符每行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6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个，一页排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6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行，护身符的左右间距为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1mm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，上下间距为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2mm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，我们看看在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coreldraw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中是如何操作的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首先打开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coreldraw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，默认选项就是纵向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A4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页面，这时我们需要关注几个最基本的地方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9754235" cy="701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23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使用【文件】菜单中的【导入】命令，选择需要导入的图片按导入按钮导入進来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7496810" cy="621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81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导入后通过【挑选工具】将图片放置到页面的一个角上，在上方长宽数值框中调整需要的数值，高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40mm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宽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30mm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5809615" cy="637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使用【编辑】菜单中的【步长与重复】命令，右方出现【步长与重复】泊坞窗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9754235" cy="606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23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对【步长与重复】泊坞窗中各个选项做如下调整，然后点应用，就可排好第一行图片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9743440" cy="6163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344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用【挑选工具】圈选所有图片，然后使用【排列】菜单中的【群组】命令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6630035" cy="602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再对【步长与重复】泊坞窗中各个选项做如下调整，然后点应用，就可排好六行图片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9705340" cy="617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34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这时虽然就算排完了，但图片与页面上下左右的页边距还不整齐，那么再次用【挑选工具】圈选所有图片，然后使用【排列】菜单中的【群组】命令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6753225" cy="6067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然后使用【排列】菜单中的【对齐与分布】中的【在页面居中】命令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7466965" cy="633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最后就是在【文件】菜单中使用【保存】、【打印】、或者【发布至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PDF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】命令给转换成</w:t>
      </w:r>
      <w:r>
        <w:rPr>
          <w:rStyle w:val="Postbody1"/>
          <w:rFonts w:cs="Verdana" w:ascii="Verdana" w:hAnsi="Verdana"/>
          <w:b/>
          <w:bCs/>
          <w:color w:val="008000"/>
          <w:sz w:val="27"/>
          <w:szCs w:val="27"/>
        </w:rPr>
        <w:t>pdf</w:t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文件再打印。</w:t>
      </w:r>
      <w:r>
        <w:rPr>
          <w:rStyle w:val="Postbody1"/>
          <w:rFonts w:ascii="Verdana" w:hAnsi="Verdana" w:cs="Verdana" w:eastAsia="Verdana"/>
          <w:b/>
          <w:bCs/>
          <w:color w:val="008000"/>
          <w:sz w:val="27"/>
          <w:szCs w:val="27"/>
        </w:rPr>
        <w:t xml:space="preserve"> </w:t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</w:r>
      <w:r>
        <w:rPr>
          <w:rFonts w:cs="Verdana" w:ascii="Verdana" w:hAnsi="Verdana"/>
          <w:b/>
          <w:bCs/>
          <w:color w:val="008000"/>
          <w:sz w:val="27"/>
          <w:szCs w:val="27"/>
        </w:rPr>
        <w:drawing>
          <wp:inline distT="0" distB="0" distL="0" distR="0">
            <wp:extent cx="6619240" cy="6295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00"/>
          <w:sz w:val="27"/>
          <w:szCs w:val="27"/>
        </w:rPr>
        <w:br/>
        <w:br/>
        <w:br/>
      </w:r>
      <w:r>
        <w:rPr>
          <w:rStyle w:val="Postbody1"/>
          <w:rFonts w:ascii="Verdana" w:hAnsi="Verdana" w:cs="Verdana"/>
          <w:b/>
          <w:bCs/>
          <w:color w:val="008000"/>
          <w:sz w:val="27"/>
          <w:szCs w:val="27"/>
        </w:rPr>
        <w:t>－－－－－－－－－－〖完〗－－－－－－－－－－－－－－－－－－－－－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Postbody1">
    <w:name w:val="postbody1"/>
    <w:basedOn w:val="DefaultParagraphFont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8567/do/QaaZ/3gG2xQLhRYPQbRL02P/Xz/v2aAxDN3/s--V/J/sH/8513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06:00Z</dcterms:created>
  <dc:creator> </dc:creator>
  <dc:description/>
  <cp:keywords/>
  <dc:language>en-US</dc:language>
  <cp:lastModifiedBy> </cp:lastModifiedBy>
  <dcterms:modified xsi:type="dcterms:W3CDTF">2007-07-18T05:37:00Z</dcterms:modified>
  <cp:revision>3</cp:revision>
  <dc:subject/>
  <dc:title/>
</cp:coreProperties>
</file>