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0645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35pt" to="553.35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054735</wp:posOffset>
                </wp:positionV>
                <wp:extent cx="325628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3.05pt" to="553.35pt,8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9911080</wp:posOffset>
                </wp:positionV>
                <wp:extent cx="7019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80.4pt" to="553.35pt,7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1581785</wp:posOffset>
                </wp:positionV>
                <wp:extent cx="3322955" cy="2425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2424960"/>
                          <a:chOff x="0" y="0"/>
                          <a:chExt cx="3322800" cy="2424960"/>
                        </a:xfrm>
                      </wpg:grpSpPr>
                      <pic:pic xmlns:pic="http://schemas.openxmlformats.org/drawingml/2006/picture">
                        <pic:nvPicPr>
                          <pic:cNvPr id="0" name="圖片4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5040"/>
                            <a:ext cx="1687680" cy="24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80" y="57240"/>
                            <a:ext cx="1583640" cy="23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圖片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1800" y="0"/>
                            <a:ext cx="1611000" cy="24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57240"/>
                            <a:ext cx="1493640" cy="23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124.55pt;width:261.6pt;height:190.95pt" coordorigin="5865,2491" coordsize="5232,3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4" stroked="f" o:allowincell="f" style="position:absolute;left:5865;top:2499;width:2657;height:38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5952;top:2581;width:2493;height:3630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 id="shape_0" ID="圖片5" stroked="f" o:allowincell="f" style="position:absolute;left:8561;top:2491;width:2536;height:37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8649;top:2581;width:2351;height:3630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12">
                <wp:simplePos x="0" y="0"/>
                <wp:positionH relativeFrom="column">
                  <wp:posOffset>5767070</wp:posOffset>
                </wp:positionH>
                <wp:positionV relativeFrom="paragraph">
                  <wp:posOffset>4795520</wp:posOffset>
                </wp:positionV>
                <wp:extent cx="1261110" cy="220345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220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1pt;margin-top:377.6pt;width:99.25pt;height:173.45pt;mso-wrap-style:none;v-text-anchor:middle">
                <v:fill o:detectmouseclick="t" on="false"/>
                <v:stroke color="fuchsia" weight="15840" joinstyle="miter" endcap="flat"/>
                <w10:wrap type="none"/>
              </v:rect>
            </w:pict>
          </mc:Fallback>
        </mc:AlternateContent>
        <w:drawing>
          <wp:anchor behindDoc="0" distT="47625" distB="47625" distL="71755" distR="71755" simplePos="0" locked="0" layoutInCell="0" allowOverlap="1" relativeHeight="13">
            <wp:simplePos x="0" y="0"/>
            <wp:positionH relativeFrom="column">
              <wp:posOffset>5776595</wp:posOffset>
            </wp:positionH>
            <wp:positionV relativeFrom="paragraph">
              <wp:posOffset>4812665</wp:posOffset>
            </wp:positionV>
            <wp:extent cx="1249045" cy="1572895"/>
            <wp:effectExtent l="0" t="0" r="0" b="0"/>
            <wp:wrapNone/>
            <wp:docPr id="6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805170</wp:posOffset>
                </wp:positionH>
                <wp:positionV relativeFrom="paragraph">
                  <wp:posOffset>4841240</wp:posOffset>
                </wp:positionV>
                <wp:extent cx="1170940" cy="1511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5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1pt;margin-top:381.2pt;width:92.15pt;height:11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887095" cy="655320"/>
            <wp:effectExtent l="0" t="0" r="0" b="0"/>
            <wp:wrapNone/>
            <wp:docPr id="8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937895</wp:posOffset>
            </wp:positionH>
            <wp:positionV relativeFrom="paragraph">
              <wp:posOffset>133985</wp:posOffset>
            </wp:positionV>
            <wp:extent cx="2668270" cy="479425"/>
            <wp:effectExtent l="0" t="0" r="0" b="0"/>
            <wp:wrapNone/>
            <wp:docPr id="9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700145</wp:posOffset>
            </wp:positionH>
            <wp:positionV relativeFrom="paragraph">
              <wp:posOffset>1086485</wp:posOffset>
            </wp:positionV>
            <wp:extent cx="3328035" cy="457200"/>
            <wp:effectExtent l="0" t="0" r="0" b="0"/>
            <wp:wrapNone/>
            <wp:docPr id="10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18">
            <wp:simplePos x="0" y="0"/>
            <wp:positionH relativeFrom="column">
              <wp:posOffset>8255</wp:posOffset>
            </wp:positionH>
            <wp:positionV relativeFrom="paragraph">
              <wp:posOffset>6283325</wp:posOffset>
            </wp:positionV>
            <wp:extent cx="742950" cy="678815"/>
            <wp:effectExtent l="0" t="0" r="0" b="0"/>
            <wp:wrapNone/>
            <wp:docPr id="11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494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628775</wp:posOffset>
                </wp:positionH>
                <wp:positionV relativeFrom="paragraph">
                  <wp:posOffset>7099300</wp:posOffset>
                </wp:positionV>
                <wp:extent cx="1918335" cy="1270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59pt" to="279.25pt,559.95pt" stroked="t" o:allowincell="f" style="position:absolute">
                <v:stroke color="#99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114540</wp:posOffset>
                </wp:positionV>
                <wp:extent cx="3810" cy="200660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0.2pt" to="279.25pt,575.95pt" stroked="t" o:allowincell="f" style="position:absolute;flip:x">
                <v:stroke color="#99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547110</wp:posOffset>
                </wp:positionH>
                <wp:positionV relativeFrom="paragraph">
                  <wp:posOffset>7311390</wp:posOffset>
                </wp:positionV>
                <wp:extent cx="2244090" cy="317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424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75.7pt" to="455.95pt,575.9pt" stroked="t" o:allowincell="f" style="position:absolute;flip:y">
                <v:stroke color="#996600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6pt;margin-top:14.25pt;width:225.75pt;height:44.95pt;mso-wrap-style:none;v-text-anchor:middle" type="_x0000_t136">
            <v:path textpathok="t"/>
            <v:textpath on="t" fitshape="t" string="耒阳特刊" style="font-family:&quot;STZhongsong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46555</wp:posOffset>
                </wp:positionH>
                <wp:positionV relativeFrom="paragraph">
                  <wp:posOffset>-114300</wp:posOffset>
                </wp:positionV>
                <wp:extent cx="3887470" cy="196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5.5pt;mso-wrap-distance-left:2.9pt;mso-wrap-distance-right:2.9pt;mso-wrap-distance-top:2.9pt;mso-wrap-distance-bottom:2.9pt;margin-top:-9pt;mso-position-vertical-relative:text;margin-left:129.6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7169785</wp:posOffset>
                </wp:positionV>
                <wp:extent cx="2988310" cy="27070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二零零七年八月十日】二零零六年十月十一日下午两点，湖南耒阳市国保大队队长陈明智得到举报者梁芬因密告，带人将正在上班的大法弟子袁智勇绑架至公安局国保大队二楼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在非法审讯期间，袁智勇对</w:t>
                            </w:r>
                            <w:r>
                              <w:rPr>
                                <w:lang w:val="zh-CN" w:eastAsia="zh-CN"/>
                              </w:rPr>
                              <w:t>恶人</w:t>
                            </w:r>
                            <w:r>
                              <w:rPr>
                                <w:lang w:val="zh-CN" w:eastAsia="zh-CN"/>
                              </w:rPr>
                              <w:t>审讯不予配合，陈明智便对袁智勇拳脚相加，后竟用打断的木沙发的碗口粗的木棍猛击袁智勇，导致袁智勇全身多处受伤。袁智勇大喊“公安打人了”，陈明智竟嚣张的叫嚣“我打人又怎样？”，并将袁智勇拉至走廊继续毒打，同办公室的曹新华和公安局内多人亲眼目睹竟无一人制止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当晚七时许，国保大队教导员张桥、曹新华及另一恶警将袁智勇家中电脑抢走，没有任何收据。家属质问其为何打人，张桥抵赖称未打人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晚上十一点半，张桥、陈明智、曹新华等人非法审讯未果，恐吓他说：“三天之内你会主动跟我们说的。”后来袁智勇脱离恶警魔爪。张桥等人又威胁其家人“十天之内要他投案自首，否则上网通缉他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袁智勇家人多次去市公安局索要电脑，张桥等恶警谎称电脑是证据为由非法扣押不予归还，并极力否认打人之事实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b/>
                                <w:b/>
                                <w:lang w:val="zh-CN" w:eastAsia="zh-CN"/>
                              </w:rPr>
                            </w:pPr>
                            <w:r>
                              <w:rPr>
                                <w:b/>
                                <w:lang w:val="zh-CN" w:eastAsia="zh-CN"/>
                              </w:rPr>
                              <w:t>参与迫害的恶人名单：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六一零”（迫害法轮功的盖世太保机构，驾凌法律之上）主任张维碌　副主任邹永宁　　　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22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六一零”人员：钟铭、杨祥林、周晓鸣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耒阳国安大队队长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刘洪成　市政法委书记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刘作钦　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国保大队教导员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：</w:t>
                            </w:r>
                            <w:r>
                              <w:rPr>
                                <w:lang w:val="zh-CN" w:eastAsia="zh-CN"/>
                              </w:rPr>
                              <w:t>张桥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大队长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:</w:t>
                            </w:r>
                            <w:r>
                              <w:rPr>
                                <w:lang w:val="zh-CN" w:eastAsia="zh-CN"/>
                              </w:rPr>
                              <w:t>陈明智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曹新华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13.15pt;mso-wrap-distance-left:2.9pt;mso-wrap-distance-right:2.9pt;mso-wrap-distance-top:2.9pt;mso-wrap-distance-bottom:2.9pt;margin-top:564.5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二零零七年八月十日】二零零六年十月十一日下午两点，湖南耒阳市国保大队队长陈明智得到举报者梁芬因密告，带人将正在上班的大法弟子袁智勇绑架至公安局国保大队二楼。</w:t>
                      </w:r>
                    </w:p>
                    <w:p>
                      <w:pPr>
                        <w:pStyle w:val="BodyText2"/>
                        <w:spacing w:lineRule="exact" w:line="300"/>
                        <w:rPr/>
                      </w:pPr>
                      <w:r>
                        <w:rPr>
                          <w:lang w:val="zh-CN" w:eastAsia="zh-CN"/>
                        </w:rPr>
                        <w:t>在非法审讯期间，袁智勇对</w:t>
                      </w:r>
                      <w:r>
                        <w:rPr>
                          <w:lang w:val="zh-CN" w:eastAsia="zh-CN"/>
                        </w:rPr>
                        <w:t>恶人</w:t>
                      </w:r>
                      <w:r>
                        <w:rPr>
                          <w:lang w:val="zh-CN" w:eastAsia="zh-CN"/>
                        </w:rPr>
                        <w:t>审讯不予配合，陈明智便对袁智勇拳脚相加，后竟用打断的木沙发的碗口粗的木棍猛击袁智勇，导致袁智勇全身多处受伤。袁智勇大喊“公安打人了”，陈明智竟嚣张的叫嚣“我打人又怎样？”，并将袁智勇拉至走廊继续毒打，同办公室的曹新华和公安局内多人亲眼目睹竟无一人制止。</w:t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当晚七时许，国保大队教导员张桥、曹新华及另一恶警将袁智勇家中电脑抢走，没有任何收据。家属质问其为何打人，张桥抵赖称未打人。</w:t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晚上十一点半，张桥、陈明智、曹新华等人非法审讯未果，恐吓他说：“三天之内你会主动跟我们说的。”后来袁智勇脱离恶警魔爪。张桥等人又威胁其家人“十天之内要他投案自首，否则上网通缉他。”</w:t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袁智勇家人多次去市公安局索要电脑，张桥等恶警谎称电脑是证据为由非法扣押不予归还，并极力否认打人之事实。</w:t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b/>
                          <w:b/>
                          <w:lang w:val="zh-CN" w:eastAsia="zh-CN"/>
                        </w:rPr>
                      </w:pPr>
                      <w:r>
                        <w:rPr>
                          <w:b/>
                          <w:lang w:val="zh-CN" w:eastAsia="zh-CN"/>
                        </w:rPr>
                        <w:t>参与迫害的恶人名单：</w:t>
                      </w:r>
                    </w:p>
                    <w:p>
                      <w:pPr>
                        <w:pStyle w:val="BodyText2"/>
                        <w:spacing w:lineRule="exact" w:line="30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六一零”（迫害法轮功的盖世太保机构，驾凌法律之上）主任张维碌　副主任邹永宁　　　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22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六一零”人员：钟铭、杨祥林、周晓鸣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330"/>
                        <w:rPr/>
                      </w:pPr>
                      <w:r>
                        <w:rPr>
                          <w:lang w:val="zh-CN" w:eastAsia="zh-CN"/>
                        </w:rPr>
                        <w:t>耒阳国安大队队长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刘洪成　市政法委书记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刘作钦　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330"/>
                        <w:rPr/>
                      </w:pPr>
                      <w:r>
                        <w:rPr>
                          <w:lang w:val="zh-CN" w:eastAsia="zh-CN"/>
                        </w:rPr>
                        <w:t>国保大队教导员</w:t>
                      </w:r>
                      <w:r>
                        <w:rPr>
                          <w:lang w:val="zh-CN" w:eastAsia="zh-CN"/>
                        </w:rPr>
                        <w:t xml:space="preserve"> ：</w:t>
                      </w:r>
                      <w:r>
                        <w:rPr>
                          <w:lang w:val="zh-CN" w:eastAsia="zh-CN"/>
                        </w:rPr>
                        <w:t>张桥</w:t>
                      </w:r>
                      <w:r>
                        <w:rPr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大队长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:</w:t>
                      </w:r>
                      <w:r>
                        <w:rPr>
                          <w:lang w:val="zh-CN" w:eastAsia="zh-CN"/>
                        </w:rPr>
                        <w:t>陈明智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曹新华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94690</wp:posOffset>
                </wp:positionV>
                <wp:extent cx="3599815" cy="63919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val="zh-CN" w:eastAsia="zh-CN"/>
                              </w:rPr>
                              <w:t>我近来和一个同事发生了一些个磨擦，心里不是很愉快。就发了个电子邮件给一个熟识的朋友。那位朋友很快回复，在信中说希望让鸟在那人头上落鸟屎、希望那人在回家的路上车的四轮暴胎……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10"/>
                                <w:lang w:val="zh-CN" w:eastAsia="zh-CN"/>
                              </w:rPr>
                            </w:pPr>
                            <w:r>
                              <w:rPr>
                                <w:spacing w:val="-10"/>
                                <w:lang w:val="zh-CN" w:eastAsia="zh-CN"/>
                              </w:rPr>
                              <w:t>我看了以后，哈哈大笑，我仿佛真的看到那个人是这样遭到恶报的。心里一下子轻松了许多，禁不住舒了一口气，窗外本来令我感到烦躁的天空又显得不那么令人讨厌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在中午吃快餐时遇到她，不约而同的相视而笑。我说：“看了你的信，我心情好了许多。”她脱口而出：“太好了，说实在的，我真希望他这种人早点完蛋！”这时我愣住了，我突然意识到：我是一个法轮功修炼者，怎么会使我们的谈话这样粗鲁呢？修炼是要修善、修口的，不能有恶念，也不能有恶语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11"/>
                                <w:lang w:val="zh-CN" w:eastAsia="zh-CN"/>
                              </w:rPr>
                            </w:pPr>
                            <w:r>
                              <w:rPr>
                                <w:spacing w:val="-11"/>
                                <w:lang w:val="zh-CN" w:eastAsia="zh-CN"/>
                              </w:rPr>
                              <w:t>我回想起她在邮件中写的话是诅咒人的，我读起来怎么能挺高兴呢？我用小勺慢慢的搅拌着咖啡，看着咖啡里的奶一圈圈转着被旋入中心，消失。我想了想，对她说：“其实你刚刚点到了我心里不好的一面。”“什么？是吗？”她一脸惊奇。我喝了口咖啡，说道：“说来惭愧，修炼的人是不应该有不好的念头的，要处处与人为善。当读你的邮件时，我却很高兴，因为我那时心里就是那样想的，让他遭难！解解恨。其实我是不应该因为别人对我不好，就有希望别人遭难的想法，我是修炼人，不能这样。法轮功是讲‘真善忍’的。当别人对我不好时，我应该首先看自己哪里做得不好。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她看着我，慢慢点了点头，“嗯！当然，你们是修炼人。但是那个人的确做得太过分了……”我笑着说：“你还真帮了我，要不是你，我还不能这么快意识到我的不足呢！”“没什么啦！呵呵！对了，你们法轮功经常在一起炼功吗？”我们转而聊起了法轮功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有时人们可以在外表上表现得善良，但是内心的纯洁才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1440" w:hanging="0"/>
                              <w:rPr>
                                <w:spacing w:val="-11"/>
                                <w:lang w:val="zh-CN" w:eastAsia="zh-CN"/>
                              </w:rPr>
                            </w:pPr>
                            <w:r>
                              <w:rPr>
                                <w:spacing w:val="-11"/>
                                <w:lang w:val="zh-CN" w:eastAsia="zh-CN"/>
                              </w:rPr>
                              <w:t>是真实的。一个眼神、一个动作、一个心情都可以透露出人的思想动机。做个好人就是不断净化心灵，而按“真善忍”时时处处去修炼就是提高人道德的一条大道。文／刘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03.3pt;mso-wrap-distance-left:2.9pt;mso-wrap-distance-right:2.9pt;mso-wrap-distance-top:2.9pt;mso-wrap-distance-bottom:2.9pt;margin-top:54.7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 xml:space="preserve">           </w:t>
                      </w:r>
                      <w:r>
                        <w:rPr>
                          <w:lang w:val="zh-CN" w:eastAsia="zh-CN"/>
                        </w:rPr>
                        <w:t>我近来和一个同事发生了一些个磨擦，心里不是很愉快。就发了个电子邮件给一个熟识的朋友。那位朋友很快回复，在信中说希望让鸟在那人头上落鸟屎、希望那人在回家的路上车的四轮暴胎……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10"/>
                          <w:lang w:val="zh-CN" w:eastAsia="zh-CN"/>
                        </w:rPr>
                      </w:pPr>
                      <w:r>
                        <w:rPr>
                          <w:spacing w:val="-10"/>
                          <w:lang w:val="zh-CN" w:eastAsia="zh-CN"/>
                        </w:rPr>
                        <w:t>我看了以后，哈哈大笑，我仿佛真的看到那个人是这样遭到恶报的。心里一下子轻松了许多，禁不住舒了一口气，窗外本来令我感到烦躁的天空又显得不那么令人讨厌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在中午吃快餐时遇到她，不约而同的相视而笑。我说：“看了你的信，我心情好了许多。”她脱口而出：“太好了，说实在的，我真希望他这种人早点完蛋！”这时我愣住了，我突然意识到：我是一个法轮功修炼者，怎么会使我们的谈话这样粗鲁呢？修炼是要修善、修口的，不能有恶念，也不能有恶语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11"/>
                          <w:lang w:val="zh-CN" w:eastAsia="zh-CN"/>
                        </w:rPr>
                      </w:pPr>
                      <w:r>
                        <w:rPr>
                          <w:spacing w:val="-11"/>
                          <w:lang w:val="zh-CN" w:eastAsia="zh-CN"/>
                        </w:rPr>
                        <w:t>我回想起她在邮件中写的话是诅咒人的，我读起来怎么能挺高兴呢？我用小勺慢慢的搅拌着咖啡，看着咖啡里的奶一圈圈转着被旋入中心，消失。我想了想，对她说：“其实你刚刚点到了我心里不好的一面。”“什么？是吗？”她一脸惊奇。我喝了口咖啡，说道：“说来惭愧，修炼的人是不应该有不好的念头的，要处处与人为善。当读你的邮件时，我却很高兴，因为我那时心里就是那样想的，让他遭难！解解恨。其实我是不应该因为别人对我不好，就有希望别人遭难的想法，我是修炼人，不能这样。法轮功是讲‘真善忍’的。当别人对我不好时，我应该首先看自己哪里做得不好。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她看着我，慢慢点了点头，“嗯！当然，你们是修炼人。但是那个人的确做得太过分了……”我笑着说：“你还真帮了我，要不是你，我还不能这么快意识到我的不足呢！”“没什么啦！呵呵！对了，你们法轮功经常在一起炼功吗？”我们转而聊起了法轮功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val="zh-CN" w:eastAsia="zh-CN"/>
                        </w:rPr>
                        <w:t>有时人们可以在外表上表现得善良，但是内心的纯洁才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1440" w:hanging="0"/>
                        <w:rPr>
                          <w:spacing w:val="-11"/>
                          <w:lang w:val="zh-CN" w:eastAsia="zh-CN"/>
                        </w:rPr>
                      </w:pPr>
                      <w:r>
                        <w:rPr>
                          <w:spacing w:val="-11"/>
                          <w:lang w:val="zh-CN" w:eastAsia="zh-CN"/>
                        </w:rPr>
                        <w:t>是真实的。一个眼神、一个动作、一个心情都可以透露出人的思想动机。做个好人就是不断净化心灵，而按“真善忍”时时处处去修炼就是提高人道德的一条大道。文／刘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79705" distL="252095" distR="0" simplePos="0" locked="0" layoutInCell="0" allowOverlap="1" relativeHeight="9">
                <wp:simplePos x="0" y="0"/>
                <wp:positionH relativeFrom="column">
                  <wp:posOffset>3791585</wp:posOffset>
                </wp:positionH>
                <wp:positionV relativeFrom="paragraph">
                  <wp:posOffset>4133850</wp:posOffset>
                </wp:positionV>
                <wp:extent cx="3239770" cy="3107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第五十八届“海洋节炬光游行”于七月二十八日晚在西雅图市中心的大道上举行。在现场三十万观众的欢呼声中，在电视机前七十万观众的期待中，法轮功队伍以气势磅礴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2235"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的二百人阵容，展现了从现代西方文明到东方神传文化、从人间至天国的美好景象。法轮功浩浩荡荡的“天国乐团”令人赞叹不已；恢宏精美的“大法船”更令人叹为观止。电视七台评论员向观众介绍时说，“这是从古老庄严的唐朝直接驶来的法轮功‘大法船’花车。她获得了今年的最佳‘制造工艺’</w:t>
                            </w:r>
                            <w:r>
                              <w:rPr>
                                <w:spacing w:val="-10"/>
                                <w:lang w:val="zh-TW" w:eastAsia="zh-CN"/>
                              </w:rPr>
                              <w:t>奖</w:t>
                            </w:r>
                            <w:r>
                              <w:rPr>
                                <w:lang w:val="zh-CN" w:eastAsia="zh-CN"/>
                              </w:rPr>
                              <w:t>，非常绚丽多彩，具有非常的想象力！”</w:t>
                            </w:r>
                            <w:r>
                              <w:rPr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4.7pt;mso-wrap-distance-left:19.85pt;mso-wrap-distance-right:0pt;mso-wrap-distance-top:0pt;mso-wrap-distance-bottom:14.15pt;margin-top:325.5pt;mso-position-vertical-relative:text;margin-left:2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第五十八届“海洋节炬光游行”于七月二十八日晚在西雅图市中心的大道上举行。在现场三十万观众的欢呼声中，在电视机前七十万观众的期待中，法轮功队伍以气势磅礴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2235" w:hanging="0"/>
                        <w:rPr/>
                      </w:pPr>
                      <w:r>
                        <w:rPr>
                          <w:lang w:val="zh-CN" w:eastAsia="zh-CN"/>
                        </w:rPr>
                        <w:t>的二百人阵容，展现了从现代西方文明到东方神传文化、从人间至天国的美好景象。法轮功浩浩荡荡的“天国乐团”令人赞叹不已；恢宏精美的“大法船”更令人叹为观止。电视七台评论员向观众介绍时说，“这是从古老庄严的唐朝直接驶来的法轮功‘大法船’花车。她获得了今年的最佳‘制造工艺’</w:t>
                      </w:r>
                      <w:r>
                        <w:rPr>
                          <w:spacing w:val="-10"/>
                          <w:lang w:val="zh-TW" w:eastAsia="zh-CN"/>
                        </w:rPr>
                        <w:t>奖</w:t>
                      </w:r>
                      <w:r>
                        <w:rPr>
                          <w:lang w:val="zh-CN" w:eastAsia="zh-CN"/>
                        </w:rPr>
                        <w:t>，非常绚丽多彩，具有非常的想象力！”</w:t>
                      </w:r>
                      <w:r>
                        <w:rPr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71755" distR="71755" simplePos="0" locked="0" layoutInCell="0" allowOverlap="1" relativeHeight="11">
                <wp:simplePos x="0" y="0"/>
                <wp:positionH relativeFrom="column">
                  <wp:posOffset>5767070</wp:posOffset>
                </wp:positionH>
                <wp:positionV relativeFrom="paragraph">
                  <wp:posOffset>6393180</wp:posOffset>
                </wp:positionV>
                <wp:extent cx="1261110" cy="605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  <w:t>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2"/>
                                <w:szCs w:val="22"/>
                                <w:lang w:val="zh-TW" w:eastAsia="zh-CN"/>
                              </w:rPr>
                              <w:t>「大法船」花车荣获最佳「制造工艺」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47.7pt;mso-wrap-distance-left:5.65pt;mso-wrap-distance-right:5.65pt;mso-wrap-distance-top:3.75pt;mso-wrap-distance-bottom:3.75pt;margin-top:503.4pt;mso-position-vertical-relative:text;margin-left:454.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val="zh-CN" w:eastAsia="zh-CN"/>
                        </w:rPr>
                        <w:t>法轮功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2"/>
                          <w:szCs w:val="22"/>
                          <w:lang w:val="zh-TW" w:eastAsia="zh-CN"/>
                        </w:rPr>
                        <w:t>「大法船」花车荣获最佳「制造工艺」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2">
                <wp:simplePos x="0" y="0"/>
                <wp:positionH relativeFrom="column">
                  <wp:posOffset>3006725</wp:posOffset>
                </wp:positionH>
                <wp:positionV relativeFrom="paragraph">
                  <wp:posOffset>7155180</wp:posOffset>
                </wp:positionV>
                <wp:extent cx="432435" cy="27000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tLeast" w:line="240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pacing w:val="-60"/>
                                <w:sz w:val="36"/>
                                <w:szCs w:val="36"/>
                                <w:lang w:eastAsia="zh-CN"/>
                              </w:rPr>
                              <w:t>耒阳恶警迫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60"/>
                                <w:sz w:val="36"/>
                                <w:szCs w:val="36"/>
                                <w:lang w:eastAsia="zh-CN"/>
                              </w:rPr>
                              <w:t>袁智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pacing w:val="-60"/>
                                <w:sz w:val="36"/>
                                <w:szCs w:val="36"/>
                                <w:lang w:eastAsia="zh-CN"/>
                              </w:rPr>
                              <w:t>的事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pacing w:val="-40"/>
                                <w:sz w:val="36"/>
                                <w:szCs w:val="36"/>
                                <w:lang w:eastAsia="zh-CN"/>
                              </w:rPr>
                              <w:t>实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12.6pt;mso-wrap-distance-left:8.5pt;mso-wrap-distance-right:8.5pt;mso-wrap-distance-top:0pt;mso-wrap-distance-bottom:0pt;margin-top:563.4pt;mso-position-vertical-relative:text;margin-left:236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napToGrid w:val="false"/>
                        <w:spacing w:lineRule="atLeast" w:line="240"/>
                        <w:jc w:val="distribute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pacing w:val="-60"/>
                          <w:sz w:val="36"/>
                          <w:szCs w:val="36"/>
                          <w:lang w:eastAsia="zh-CN"/>
                        </w:rPr>
                        <w:t>耒阳恶警迫害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60"/>
                          <w:sz w:val="36"/>
                          <w:szCs w:val="36"/>
                          <w:lang w:eastAsia="zh-CN"/>
                        </w:rPr>
                        <w:t>袁智勇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pacing w:val="-60"/>
                          <w:sz w:val="36"/>
                          <w:szCs w:val="36"/>
                          <w:lang w:eastAsia="zh-CN"/>
                        </w:rPr>
                        <w:t>的事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pacing w:val="-40"/>
                          <w:sz w:val="36"/>
                          <w:szCs w:val="36"/>
                          <w:lang w:eastAsia="zh-CN"/>
                        </w:rPr>
                        <w:t>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3">
                <wp:simplePos x="0" y="0"/>
                <wp:positionH relativeFrom="column">
                  <wp:posOffset>8255</wp:posOffset>
                </wp:positionH>
                <wp:positionV relativeFrom="paragraph">
                  <wp:posOffset>9936480</wp:posOffset>
                </wp:positionV>
                <wp:extent cx="7019925" cy="1797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 xml:space="preserve">https://yc.sparkle-me.com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 xml:space="preserve">https://yd.r0ckz.info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.15pt;mso-wrap-distance-left:8.5pt;mso-wrap-distance-right:8.5pt;mso-wrap-distance-top:8.5pt;mso-wrap-distance-bottom:8.5pt;margin-top:782.4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lang w:val="en" w:eastAsia="zh-CN"/>
                        </w:rPr>
                        <w:t xml:space="preserve">https://yc.sparkle-me.com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en" w:eastAsia="zh-CN"/>
                        </w:rPr>
                        <w:t>或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lang w:val="en" w:eastAsia="zh-CN"/>
                        </w:rPr>
                        <w:t xml:space="preserve">https://yd.r0ckz.info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zh-CN" w:eastAsia="zh-CN"/>
                        </w:rPr>
                        <w:t>供您安全访问被封网站，了解外界真实信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7315200</wp:posOffset>
                </wp:positionV>
                <wp:extent cx="3591560" cy="2628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207pt;mso-wrap-distance-left:9.05pt;mso-wrap-distance-right:9.05pt;mso-wrap-distance-top:0pt;mso-wrap-distance-bottom:0pt;margin-top:576pt;mso-position-vertical-relative:text;margin-left:27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847725</wp:posOffset>
                </wp:positionV>
                <wp:extent cx="3185795" cy="2520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6.75pt;mso-position-vertical-relative:text;margin-left:30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640" w:hanging="0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6025</wp:posOffset>
            </wp:positionH>
            <wp:positionV relativeFrom="paragraph">
              <wp:posOffset>1120775</wp:posOffset>
            </wp:positionV>
            <wp:extent cx="1951355" cy="1463675"/>
            <wp:effectExtent l="0" t="0" r="0" b="0"/>
            <wp:wrapTight wrapText="bothSides">
              <wp:wrapPolygon edited="0">
                <wp:start x="-108" y="0"/>
                <wp:lineTo x="-108" y="21451"/>
                <wp:lineTo x="21600" y="21451"/>
                <wp:lineTo x="21600" y="0"/>
                <wp:lineTo x="-108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9974580</wp:posOffset>
                </wp:positionV>
                <wp:extent cx="7020560" cy="228600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8600"/>
                          <a:chOff x="0" y="0"/>
                          <a:chExt cx="702072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"/>
                            <a:ext cx="7020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85.4pt;width:552.75pt;height:18pt" coordorigin="7,15708" coordsize="11055,360">
                <v:line id="shape_0" from="8,15708" to="11062,15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5742;width:1105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476885</wp:posOffset>
            </wp:positionH>
            <wp:positionV relativeFrom="paragraph">
              <wp:posOffset>273050</wp:posOffset>
            </wp:positionV>
            <wp:extent cx="1968500" cy="400050"/>
            <wp:effectExtent l="0" t="0" r="0" b="0"/>
            <wp:wrapNone/>
            <wp:docPr id="27" name="圖片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224790</wp:posOffset>
                </wp:positionV>
                <wp:extent cx="3006090" cy="4018915"/>
                <wp:effectExtent l="5080" t="5715" r="88265" b="831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4019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b2b2b2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cccc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.35pt;margin-top:17.7pt;width:236.65pt;height:316.4pt;mso-wrap-style:none;v-text-anchor:middle" type="_x0000_t65">
                <v:fill o:detectmouseclick="t" on="false"/>
                <v:stroke color="#b2b2b2" weight="9360" joinstyle="miter" endcap="flat"/>
                <v:shadow on="t" obscured="f" color="#cccccc"/>
                <w10:wrap type="non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31">
            <wp:simplePos x="0" y="0"/>
            <wp:positionH relativeFrom="column">
              <wp:posOffset>92075</wp:posOffset>
            </wp:positionH>
            <wp:positionV relativeFrom="paragraph">
              <wp:posOffset>4337685</wp:posOffset>
            </wp:positionV>
            <wp:extent cx="1800225" cy="535305"/>
            <wp:effectExtent l="0" t="0" r="0" b="0"/>
            <wp:wrapNone/>
            <wp:docPr id="29" name="圖片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0" distL="71755" distR="107950" simplePos="0" locked="0" layoutInCell="0" allowOverlap="1" relativeHeight="33">
            <wp:simplePos x="0" y="0"/>
            <wp:positionH relativeFrom="column">
              <wp:posOffset>2182495</wp:posOffset>
            </wp:positionH>
            <wp:positionV relativeFrom="paragraph">
              <wp:posOffset>7082155</wp:posOffset>
            </wp:positionV>
            <wp:extent cx="3261995" cy="1695450"/>
            <wp:effectExtent l="0" t="0" r="0" b="0"/>
            <wp:wrapNone/>
            <wp:docPr id="30" name="圖片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170430</wp:posOffset>
                </wp:positionH>
                <wp:positionV relativeFrom="paragraph">
                  <wp:posOffset>7089775</wp:posOffset>
                </wp:positionV>
                <wp:extent cx="3296920" cy="2832735"/>
                <wp:effectExtent l="12700" t="13335" r="1270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283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9pt;margin-top:558.25pt;width:259.55pt;height:223pt;mso-wrap-style:none;v-text-anchor:middle">
                <v:fill o:detectmouseclick="t" on="false"/>
                <v:stroke color="#ff66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7019925" cy="0"/>
                <wp:effectExtent l="0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52.7pt,1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3345</wp:posOffset>
                </wp:positionH>
                <wp:positionV relativeFrom="paragraph">
                  <wp:posOffset>4920615</wp:posOffset>
                </wp:positionV>
                <wp:extent cx="1979930" cy="49536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95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晓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中文真神奇，字字蕴深义。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笔笔有来历，划划含天机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邪党真是邪，变字为垃圾。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用心真险恶，毁我华夏基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爱而无心了，心臟变心脏。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工廠原有物，掏空后变厂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神传文化回，匹夫有责任。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修心重道德，民风才会淳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更新旧宇宙，大法是根本。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劝君好好学，心中莫遗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注：如今中国那片土地上的“</w:t>
                            </w:r>
                            <w:r>
                              <w:rPr>
                                <w:rFonts w:ascii="华文楷体" w:hAnsi="华文楷体" w:cs="PMingLiU;新細明體" w:eastAsia="华文楷体"/>
                                <w:szCs w:val="22"/>
                                <w:lang w:val="zh-CN" w:eastAsia="zh-TW"/>
                              </w:rPr>
                              <w:t>愛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”都成了无“心”的“爱”，心臟的“臟”成了肮脏的脏，难怪世风日下了。工厂里的东西都被贪官偷光，所以，“廠”就变成“厂”了。中共不仅毁掉了内涵精深的中华古老文字，而且用各种手段用党文化代替了五千年历史的、以佛道儒思想为核心的传统文化，让我们失去了民族的根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90.05pt;mso-wrap-distance-left:2.9pt;mso-wrap-distance-right:2.9pt;mso-wrap-distance-top:2.9pt;mso-wrap-distance-bottom:2.9pt;margin-top:387.45pt;mso-position-vertical-relative:text;margin-left: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zh-CN"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晓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中文真神奇，字字蕴深义。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笔笔有来历，划划含天机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邪党真是邪，变字为垃圾。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用心真险恶，毁我华夏基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爱而无心了，心臟变心脏。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工廠原有物，掏空后变厂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神传文化回，匹夫有责任。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修心重道德，民风才会淳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更新旧宇宙，大法是根本。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劝君好好学，心中莫遗恨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注：如今中国那片土地上的“</w:t>
                      </w:r>
                      <w:r>
                        <w:rPr>
                          <w:rFonts w:ascii="华文楷体" w:hAnsi="华文楷体" w:cs="PMingLiU;新細明體" w:eastAsia="华文楷体"/>
                          <w:szCs w:val="22"/>
                          <w:lang w:val="zh-CN" w:eastAsia="zh-TW"/>
                        </w:rPr>
                        <w:t>愛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”都成了无“心”的“爱”，心臟的“臟”成了肮脏的脏，难怪世风日下了。工厂里的东西都被贪官偷光，所以，“廠”就变成“厂”了。中共不仅毁掉了内涵精深的中华古老文字，而且用各种手段用党文化代替了五千年历史的、以佛道儒思想为核心的传统文化，让我们失去了民族的根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187575</wp:posOffset>
                </wp:positionH>
                <wp:positionV relativeFrom="paragraph">
                  <wp:posOffset>949325</wp:posOffset>
                </wp:positionV>
                <wp:extent cx="4928870" cy="905954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905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1546" w:firstLine="275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43</w:t>
                            </w:r>
                            <w:r>
                              <w:rPr>
                                <w:lang w:eastAsia="zh-CN"/>
                              </w:rPr>
                              <w:t>岁的女法轮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功学员朱桂林曾任湖南省石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门县明珠商场营业员，家住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石门县楚江镇。她心地纯真、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相貌端庄。在被非法关押在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株洲白马垅劳教所期间，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多次受到非人折磨：</w:t>
                            </w:r>
                          </w:p>
                          <w:p>
                            <w:pPr>
                              <w:pStyle w:val="BodyText2"/>
                              <w:ind w:firstLine="1601"/>
                              <w:jc w:val="left"/>
                              <w:rPr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一、脑袋上打出鸡蛋大的包</w:t>
                            </w:r>
                          </w:p>
                          <w:p>
                            <w:pPr>
                              <w:pStyle w:val="BodyText2"/>
                              <w:ind w:left="1546" w:firstLine="495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月份的一天，</w:t>
                            </w:r>
                          </w:p>
                          <w:p>
                            <w:pPr>
                              <w:pStyle w:val="BodyText2"/>
                              <w:ind w:left="1546" w:hanging="0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两名夹控人员正往前拖朱桂林（后脑距地一尺远），夹控周铭娇上来冲朱桂林脸使劲踹一脚，朱桂林后脑着地，当场昏过去了，醒后发现后脑袋有一个比鸡蛋还要大的包。当时的当班干警叫宁丽。劳教所医生卢咏泉对伤势做鉴定，无耻的说是“摔伤”，对于打人凶犯亦无任何处理。</w:t>
                            </w:r>
                          </w:p>
                          <w:p>
                            <w:pPr>
                              <w:pStyle w:val="BodyText2"/>
                              <w:ind w:firstLine="1601"/>
                              <w:jc w:val="left"/>
                              <w:rPr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二、用热水瓶装开水烫伤</w:t>
                            </w:r>
                          </w:p>
                          <w:p>
                            <w:pPr>
                              <w:pStyle w:val="BodyText2"/>
                              <w:ind w:left="1546" w:firstLine="495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lang w:eastAsia="zh-CN"/>
                              </w:rPr>
                              <w:t>年初，夹控（吸毒人员）谢荣华用被子蒙住朱桂林的头打她，颜雅娟（吸毒人员、以前是七三队夹控，后调到医务室帮忙打针）则用装满开水的热水瓶打开盖子使劲按在朱桂林的</w:t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手臂上，当时就烫伤了。至今朱桂林的手臂上还留下多处比热水瓶口还要大的伤疤。谢荣华和颜雅娟经常有事没事用被子蒙住朱桂林的头，一顿拳击、毒打。当时几乎所有警察都知道此情况，但并没有处理当事人，促使烫伤事件接二连三的发生。干警唐格力只说“我调查一下”，之后不了了之；劳教所办公室主任符军看到伤势，无羞耻心的调侃：“这是在帮你找血管（打针）吧？”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三、一级级楼梯拖下来，拖的遍体鳞伤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lang w:eastAsia="zh-CN"/>
                              </w:rPr>
                              <w:t>日被迫绝食抗议，绝食期间，每天受尽折磨，恶警黄丽萍用皮鞋跟踩，夹控周晓芳用脚踹头，每天从三楼拖到一楼医务室吊水，一级级楼梯拖下来，拖的遍体鳞伤；吊完水后回去还被灌食，人被折磨的奄奄一息，血色素只有四克。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四、连续五天六夜站着，不让睡觉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朱桂林刚开始被送到七二队时（</w:t>
                            </w:r>
                            <w:r>
                              <w:rPr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lang w:eastAsia="zh-CN"/>
                              </w:rPr>
                              <w:t>年腊月），被攻坚迫害，连续五天六夜站着，不让睡觉，不让闭眼睛、打瞌睡，不让动，导致她双腿肿得连裤子都穿不进，每日头昏昏的……</w:t>
                            </w:r>
                          </w:p>
                          <w:p>
                            <w:pPr>
                              <w:pStyle w:val="BodyText2"/>
                              <w:ind w:left="5299" w:firstLine="330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夹控姜龙辉曾说“打法轮功不加教”。的确，这些“夹控”迫害法轮功学员不但不加教，反而大量减教。夹控打人时常说“我与你一无冤二无仇，不是干部要我做我也不会”。                                   </w:t>
                            </w:r>
                          </w:p>
                          <w:p>
                            <w:pPr>
                              <w:pStyle w:val="BodyText2"/>
                              <w:ind w:firstLine="5775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这场迫害中，白马</w:t>
                            </w:r>
                          </w:p>
                          <w:p>
                            <w:pPr>
                              <w:pStyle w:val="BodyText2"/>
                              <w:ind w:left="5299" w:firstLine="55"/>
                              <w:jc w:val="left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垅劳教所已致死二十多名法轮功学员（其中一部分是在在离所后不久即带着身心的创伤离世）；致伤、致残者则数以百计！</w:t>
                            </w:r>
                            <w:r>
                              <w:rPr>
                                <w:spacing w:val="-18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713.35pt;mso-wrap-distance-left:2.9pt;mso-wrap-distance-right:2.9pt;mso-wrap-distance-top:2.9pt;mso-wrap-distance-bottom:2.9pt;margin-top:74.75pt;mso-position-vertical-relative:text;margin-left:1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left="1546" w:firstLine="275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43</w:t>
                      </w:r>
                      <w:r>
                        <w:rPr>
                          <w:lang w:eastAsia="zh-CN"/>
                        </w:rPr>
                        <w:t>岁的女法轮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功学员朱桂林曾任湖南省石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门县明珠商场营业员，家住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石门县楚江镇。她心地纯真、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相貌端庄。在被非法关押在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株洲白马垅劳教所期间，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多次受到非人折磨：</w:t>
                      </w:r>
                    </w:p>
                    <w:p>
                      <w:pPr>
                        <w:pStyle w:val="BodyText2"/>
                        <w:ind w:firstLine="1601"/>
                        <w:jc w:val="left"/>
                        <w:rPr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一、脑袋上打出鸡蛋大的包</w:t>
                      </w:r>
                    </w:p>
                    <w:p>
                      <w:pPr>
                        <w:pStyle w:val="BodyText2"/>
                        <w:ind w:left="1546" w:firstLine="495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5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月份的一天，</w:t>
                      </w:r>
                    </w:p>
                    <w:p>
                      <w:pPr>
                        <w:pStyle w:val="BodyText2"/>
                        <w:ind w:left="1546" w:hanging="0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两名夹控人员正往前拖朱桂林（后脑距地一尺远），夹控周铭娇上来冲朱桂林脸使劲踹一脚，朱桂林后脑着地，当场昏过去了，醒后发现后脑袋有一个比鸡蛋还要大的包。当时的当班干警叫宁丽。劳教所医生卢咏泉对伤势做鉴定，无耻的说是“摔伤”，对于打人凶犯亦无任何处理。</w:t>
                      </w:r>
                    </w:p>
                    <w:p>
                      <w:pPr>
                        <w:pStyle w:val="BodyText2"/>
                        <w:ind w:firstLine="1601"/>
                        <w:jc w:val="left"/>
                        <w:rPr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二、用热水瓶装开水烫伤</w:t>
                      </w:r>
                    </w:p>
                    <w:p>
                      <w:pPr>
                        <w:pStyle w:val="BodyText2"/>
                        <w:ind w:left="1546" w:firstLine="495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7</w:t>
                      </w:r>
                      <w:r>
                        <w:rPr>
                          <w:lang w:eastAsia="zh-CN"/>
                        </w:rPr>
                        <w:t>年初，夹控（吸毒人员）谢荣华用被子蒙住朱桂林的头打她，颜雅娟（吸毒人员、以前是七三队夹控，后调到医务室帮忙打针）则用装满开水的热水瓶打开盖子使劲按在朱桂林的</w:t>
                      </w:r>
                    </w:p>
                    <w:p>
                      <w:pPr>
                        <w:pStyle w:val="BodyText2"/>
                        <w:ind w:hanging="0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手臂上，当时就烫伤了。至今朱桂林的手臂上还留下多处比热水瓶口还要大的伤疤。谢荣华和颜雅娟经常有事没事用被子蒙住朱桂林的头，一顿拳击、毒打。当时几乎所有警察都知道此情况，但并没有处理当事人，促使烫伤事件接二连三的发生。干警唐格力只说“我调查一下”，之后不了了之；劳教所办公室主任符军看到伤势，无羞耻心的调侃：“这是在帮你找血管（打针）吧？”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三、一级级楼梯拖下来，拖的遍体鳞伤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2005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7</w:t>
                      </w:r>
                      <w:r>
                        <w:rPr>
                          <w:lang w:eastAsia="zh-CN"/>
                        </w:rPr>
                        <w:t>日被迫绝食抗议，绝食期间，每天受尽折磨，恶警黄丽萍用皮鞋跟踩，夹控周晓芳用脚踹头，每天从三楼拖到一楼医务室吊水，一级级楼梯拖下来，拖的遍体鳞伤；吊完水后回去还被灌食，人被折磨的奄奄一息，血色素只有四克。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四、连续五天六夜站着，不让睡觉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朱桂林刚开始被送到七二队时（</w:t>
                      </w:r>
                      <w:r>
                        <w:rPr>
                          <w:lang w:eastAsia="zh-CN"/>
                        </w:rPr>
                        <w:t>2004</w:t>
                      </w:r>
                      <w:r>
                        <w:rPr>
                          <w:lang w:eastAsia="zh-CN"/>
                        </w:rPr>
                        <w:t>年腊月），被攻坚迫害，连续五天六夜站着，不让睡觉，不让闭眼睛、打瞌睡，不让动，导致她双腿肿得连裤子都穿不进，每日头昏昏的……</w:t>
                      </w:r>
                    </w:p>
                    <w:p>
                      <w:pPr>
                        <w:pStyle w:val="BodyText2"/>
                        <w:ind w:left="5299" w:firstLine="330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 xml:space="preserve">夹控姜龙辉曾说“打法轮功不加教”。的确，这些“夹控”迫害法轮功学员不但不加教，反而大量减教。夹控打人时常说“我与你一无冤二无仇，不是干部要我做我也不会”。                                   </w:t>
                      </w:r>
                    </w:p>
                    <w:p>
                      <w:pPr>
                        <w:pStyle w:val="BodyText2"/>
                        <w:ind w:firstLine="5775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这场迫害中，白马</w:t>
                      </w:r>
                    </w:p>
                    <w:p>
                      <w:pPr>
                        <w:pStyle w:val="BodyText2"/>
                        <w:ind w:left="5299" w:firstLine="55"/>
                        <w:jc w:val="left"/>
                        <w:rPr/>
                      </w:pPr>
                      <w:r>
                        <w:rPr>
                          <w:lang w:eastAsia="zh-CN"/>
                        </w:rPr>
                        <w:t>垅劳教所已致死二十多名法轮功学员（其中一部分是在在离所后不久即带着身心的创伤离世）；致伤、致残者则数以百计！</w:t>
                      </w:r>
                      <w:r>
                        <w:rPr>
                          <w:spacing w:val="-18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94615</wp:posOffset>
                </wp:positionH>
                <wp:positionV relativeFrom="paragraph">
                  <wp:posOffset>696595</wp:posOffset>
                </wp:positionV>
                <wp:extent cx="2807970" cy="353250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◎</w:t>
                            </w:r>
                            <w:r>
                              <w:rPr>
                                <w:lang w:val="zh-CN" w:eastAsia="zh-CN"/>
                              </w:rPr>
                              <w:t>期盼光明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是一名大陆的高中生，从小就被政府的宣传所欺骗，什么我们是社会主义国家，一切属于人民，一切服务于人民……那时我还真有点自豪感，我们党是多么伟大，多么无私。现在想想，真是瞎扯！叫他们人民公仆不知道他们自己会不会脸红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九九年，“伟大正确”的党统治的政府对法轮功大动干戈，看到电视里放出来的东西惨不忍睹，我当初还真以为法轮功真的很坏，真的是‘</w:t>
                            </w:r>
                            <w:r>
                              <w:rPr>
                                <w:sz w:val="16"/>
                                <w:szCs w:val="16"/>
                                <w:lang w:val="zh-CN" w:eastAsia="zh-CN"/>
                              </w:rPr>
                              <w:t>╳</w:t>
                            </w:r>
                            <w:r>
                              <w:rPr>
                                <w:lang w:val="zh-CN" w:eastAsia="zh-CN"/>
                              </w:rPr>
                              <w:t>教’。直到最近，我把李洪志先生所写的书都看了一遍，实在找不出‘邪’在哪里，里面所讲的内容，都是劝人一心向善的，共产党为什么要镇压？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如今我算是把共产党给看透了……最后我宣誓：从现在起我宣布退出中共的一切组织，我会努力跟我周围的同学和朋友讲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真相，让他们明白共产党的</w:t>
                            </w:r>
                            <w:r>
                              <w:rPr>
                                <w:lang w:val="zh-CN" w:eastAsia="zh-CN"/>
                              </w:rPr>
                              <w:t>邪恶</w:t>
                            </w:r>
                            <w:r>
                              <w:rPr>
                                <w:lang w:val="zh-CN" w:eastAsia="zh-CN"/>
                              </w:rPr>
                              <w:t>本质！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78.15pt;mso-wrap-distance-left:2.9pt;mso-wrap-distance-right:2.9pt;mso-wrap-distance-top:2.9pt;mso-wrap-distance-bottom:2.9pt;margin-top:54.85pt;mso-position-vertical-relative:text;margin-left:7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◎</w:t>
                      </w:r>
                      <w:r>
                        <w:rPr>
                          <w:lang w:val="zh-CN" w:eastAsia="zh-CN"/>
                        </w:rPr>
                        <w:t>期盼光明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是一名大陆的高中生，从小就被政府的宣传所欺骗，什么我们是社会主义国家，一切属于人民，一切服务于人民……那时我还真有点自豪感，我们党是多么伟大，多么无私。现在想想，真是瞎扯！叫他们人民公仆不知道他们自己会不会脸红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九九年，“伟大正确”的党统治的政府对法轮功大动干戈，看到电视里放出来的东西惨不忍睹，我当初还真以为法轮功真的很坏，真的是‘</w:t>
                      </w:r>
                      <w:r>
                        <w:rPr>
                          <w:sz w:val="16"/>
                          <w:szCs w:val="16"/>
                          <w:lang w:val="zh-CN" w:eastAsia="zh-CN"/>
                        </w:rPr>
                        <w:t>╳</w:t>
                      </w:r>
                      <w:r>
                        <w:rPr>
                          <w:lang w:val="zh-CN" w:eastAsia="zh-CN"/>
                        </w:rPr>
                        <w:t>教’。直到最近，我把李洪志先生所写的书都看了一遍，实在找不出‘邪’在哪里，里面所讲的内容，都是劝人一心向善的，共产党为什么要镇压？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如今我算是把共产党给看透了……最后我宣誓：从现在起我宣布退出中共的一切组织，我会努力跟我周围的同学和朋友讲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/>
                      </w:pPr>
                      <w:r>
                        <w:rPr>
                          <w:lang w:val="zh-CN" w:eastAsia="zh-CN"/>
                        </w:rPr>
                        <w:t>真相，让他们明白共产党的</w:t>
                      </w:r>
                      <w:r>
                        <w:rPr>
                          <w:lang w:val="zh-CN" w:eastAsia="zh-CN"/>
                        </w:rPr>
                        <w:t>邪恶</w:t>
                      </w:r>
                      <w:r>
                        <w:rPr>
                          <w:lang w:val="zh-CN" w:eastAsia="zh-CN"/>
                        </w:rPr>
                        <w:t>本质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281940</wp:posOffset>
                </wp:positionV>
                <wp:extent cx="144145" cy="41059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410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323.3pt;mso-wrap-distance-left:2.9pt;mso-wrap-distance-right:2.9pt;mso-wrap-distance-top:2.9pt;mso-wrap-distance-bottom:2.9pt;margin-top:22.2pt;mso-position-vertical-relative:text;margin-left:234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71755" distR="71755" simplePos="0" locked="0" layoutInCell="0" allowOverlap="1" relativeHeight="32">
                <wp:simplePos x="0" y="0"/>
                <wp:positionH relativeFrom="column">
                  <wp:posOffset>2148205</wp:posOffset>
                </wp:positionH>
                <wp:positionV relativeFrom="paragraph">
                  <wp:posOffset>8886190</wp:posOffset>
                </wp:positionV>
                <wp:extent cx="3373755" cy="93535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　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你读《九评共产党》了？你三退了？快快来找真相！揭露中共世纪谎言与邪恶本质的《九评》发表两年多来，使越来越多的民众看清了中共的“假恶斗”真面目，已经有两千四百万民众退出了中共党、团、队组织，为自己选择了光明的未来。你还等什么呢？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73.65pt;mso-wrap-distance-left:5.65pt;mso-wrap-distance-right:5.65pt;mso-wrap-distance-top:2.9pt;mso-wrap-distance-bottom:2.9pt;margin-top:699.7pt;mso-position-vertical-relative:text;margin-left:169.1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　　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你读《九评共产党》了？你三退了？快快来找真相！揭露中共世纪谎言与邪恶本质的《九评》发表两年多来，使越来越多的民众看清了中共的“假恶斗”真面目，已经有两千四百万民众退出了中共党、团、队组织，为自己选择了光明的未来。你还等什么呢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197735</wp:posOffset>
                </wp:positionH>
                <wp:positionV relativeFrom="paragraph">
                  <wp:posOffset>7059930</wp:posOffset>
                </wp:positionV>
                <wp:extent cx="1800225" cy="2749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9900"/>
                                <w:sz w:val="22"/>
                                <w:szCs w:val="22"/>
                                <w:lang w:val="zh-CN" w:eastAsia="zh-CN"/>
                              </w:rPr>
                              <w:t>▼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华盛顿声援退党游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1.65pt;mso-wrap-distance-left:2.9pt;mso-wrap-distance-right:2.9pt;mso-wrap-distance-top:2.9pt;mso-wrap-distance-bottom:2.9pt;margin-top:555.9pt;mso-position-vertical-relative:text;margin-left:173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009900"/>
                          <w:sz w:val="22"/>
                          <w:szCs w:val="22"/>
                          <w:lang w:val="zh-CN" w:eastAsia="zh-CN"/>
                        </w:rPr>
                        <w:t>▼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szCs w:val="22"/>
                          <w:lang w:val="zh-CN" w:eastAsia="zh-CN"/>
                        </w:rPr>
                        <w:t>华盛顿声援退党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1781810</wp:posOffset>
                </wp:positionH>
                <wp:positionV relativeFrom="paragraph">
                  <wp:posOffset>-66675</wp:posOffset>
                </wp:positionV>
                <wp:extent cx="5238115" cy="457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00" w:hanging="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耒   阳  特 刊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36pt;mso-wrap-distance-left:2.9pt;mso-wrap-distance-right:2.9pt;mso-wrap-distance-top:2.9pt;mso-wrap-distance-bottom:2.9pt;margin-top:-5.25pt;mso-position-vertical-relative:text;margin-left:1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600" w:hanging="0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耒   阳  特 刊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659130</wp:posOffset>
                </wp:positionV>
                <wp:extent cx="37719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rPr>
                                <w:b/>
                                <w:b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------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人间地狱</w:t>
                            </w:r>
                            <w:r>
                              <w:rPr>
                                <w:rFonts w:eastAsia="Times New Roman"/>
                                <w:b/>
                                <w:color w:val="00008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湖南（株洲）白马垅劳教所（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1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2"/>
                        <w:rPr>
                          <w:b/>
                          <w:b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------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人间地狱</w:t>
                      </w:r>
                      <w:r>
                        <w:rPr>
                          <w:rFonts w:eastAsia="Times New Roman"/>
                          <w:b/>
                          <w:color w:val="000080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湖南（株洲）白马垅劳教所（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57175</wp:posOffset>
                </wp:positionV>
                <wp:extent cx="3657600" cy="4572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color w:val="80000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80000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石门县女营业员因修炼遭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新魏" w:hAnsi="华文新魏" w:eastAsia="华文新魏" w:cs="华文楷体"/>
                          <w:b/>
                          <w:b/>
                          <w:color w:val="800000"/>
                          <w:spacing w:val="-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color w:val="800000"/>
                          <w:spacing w:val="-20"/>
                          <w:sz w:val="44"/>
                          <w:szCs w:val="44"/>
                          <w:lang w:eastAsia="zh-CN"/>
                        </w:rPr>
                        <w:t>石门县女营业员因修炼遭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1:19:00Z</dcterms:created>
  <dc:creator/>
  <dc:description/>
  <dc:language>en-US</dc:language>
  <cp:lastModifiedBy/>
  <cp:lastPrinted>2007-08-13T19:47:00Z</cp:lastPrinted>
  <dcterms:modified xsi:type="dcterms:W3CDTF">2007-08-14T00:49:00Z</dcterms:modified>
  <cp:revision>21</cp:revision>
  <dc:subject/>
  <dc:title> </dc:title>
</cp:coreProperties>
</file>