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008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51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.5pt;margin-top:7.8pt;width:242.2pt;height:32.2pt;mso-wrap-style:none;v-text-anchor:middle" type="_x0000_t136">
            <v:path textpathok="t"/>
            <v:textpath on="t" fitshape="t" string="是谁把奥运会问题政治化？" style="font-family:&quot;宋体&quot;;font-size:12pt"/>
            <v:fill o:detectmouseclick="t" color2="blue"/>
            <v:stroke color="green" weight="324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0</wp:posOffset>
                </wp:positionH>
                <wp:positionV relativeFrom="paragraph">
                  <wp:posOffset>99060</wp:posOffset>
                </wp:positionV>
                <wp:extent cx="3200400" cy="594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6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w w:val="80"/>
                                <w:sz w:val="144"/>
                                <w:szCs w:val="144"/>
                              </w:rPr>
                              <w:t>肥城真相</w:t>
                            </w:r>
                            <w:r>
                              <w:rPr>
                                <w:rFonts w:ascii="隶书" w:hAnsi="隶书" w:eastAsia="隶书"/>
                                <w:sz w:val="144"/>
                                <w:szCs w:val="144"/>
                              </w:rPr>
                              <w:t xml:space="preserve">     </w:t>
                            </w:r>
                            <w:r>
                              <w:rPr>
                                <w:rFonts w:ascii="隶书" w:hAnsi="隶书" w:eastAsia="隶书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2971800" cy="2520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43" r="-12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隶书" w:hAnsi="隶书" w:eastAsia="隶书"/>
                                <w:sz w:val="144"/>
                                <w:szCs w:val="14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6.8pt;mso-wrap-distance-left:9.05pt;mso-wrap-distance-right:9.05pt;mso-wrap-distance-top:0pt;mso-wrap-distance-bottom:0pt;margin-top:7.8pt;mso-position-vertical-relative:text;margin-left: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6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w w:val="80"/>
                          <w:sz w:val="144"/>
                          <w:szCs w:val="144"/>
                        </w:rPr>
                        <w:t>肥城真相</w:t>
                      </w:r>
                      <w:r>
                        <w:rPr>
                          <w:rFonts w:ascii="隶书" w:hAnsi="隶书" w:eastAsia="隶书"/>
                          <w:sz w:val="144"/>
                          <w:szCs w:val="144"/>
                        </w:rPr>
                        <w:t xml:space="preserve">     </w:t>
                      </w:r>
                      <w:r>
                        <w:rPr>
                          <w:rFonts w:ascii="隶书" w:hAnsi="隶书" w:eastAsia="隶书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2971800" cy="2520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43" r="-12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隶书" w:hAnsi="隶书" w:eastAsia="隶书"/>
                          <w:sz w:val="144"/>
                          <w:szCs w:val="14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-160020</wp:posOffset>
                </wp:positionV>
                <wp:extent cx="7019925" cy="171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en"/>
                              </w:rPr>
                              <w:t>幸福常伴善良人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3.5pt;mso-wrap-distance-left:2.9pt;mso-wrap-distance-right:2.9pt;mso-wrap-distance-top:2.9pt;mso-wrap-distance-bottom:2.9pt;margin-top:-12.6pt;mso-position-vertical-relative:text;margin-left:1.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105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/>
                        </w:rPr>
                        <w:t>亲传亲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/>
                        </w:rPr>
                        <w:t>明善恶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e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en"/>
                        </w:rPr>
                        <w:t>幸福常伴善良人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2400300" cy="15849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76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635</wp:posOffset>
                </wp:positionV>
                <wp:extent cx="2852420" cy="288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 w:eastAsia="zh-TW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22.7pt;mso-wrap-distance-left:8.5pt;mso-wrap-distance-right:8.5pt;mso-wrap-distance-top:2.9pt;mso-wrap-distance-bottom:2.85pt;margin-top:0pt;mso-position-vertical-relative:text;margin-left:310.6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20" w:before="156" w:after="0"/>
                        <w:jc w:val="center"/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 w:eastAsia="zh-TW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635</wp:posOffset>
                </wp:positionV>
                <wp:extent cx="951865" cy="15849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 w:before="0" w:after="1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八月九日晚，“人权圣火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为结束迫害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在希腊点燃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。开启了在全球为期一年的传递旅程，呼唤和平奥运。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24.8pt;mso-wrap-distance-left:9.05pt;mso-wrap-distance-right:9.05pt;mso-wrap-distance-top:0pt;mso-wrap-distance-bottom:0pt;margin-top:0pt;mso-position-vertical-relative:text;margin-left:194.25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TextBody"/>
                        <w:spacing w:lineRule="exact" w:line="300" w:before="0" w:after="1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八月九日晚，“人权圣火”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 xml:space="preserve"> 为结束迫害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在希腊点燃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。开启了在全球为期一年的传递旅程，呼唤和平奥运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3681730</wp:posOffset>
            </wp:positionH>
            <wp:positionV relativeFrom="paragraph">
              <wp:posOffset>184785</wp:posOffset>
            </wp:positionV>
            <wp:extent cx="3328035" cy="457200"/>
            <wp:effectExtent l="0" t="0" r="0" b="0"/>
            <wp:wrapNone/>
            <wp:docPr id="10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040</wp:posOffset>
                </wp:positionH>
                <wp:positionV relativeFrom="paragraph">
                  <wp:posOffset>99060</wp:posOffset>
                </wp:positionV>
                <wp:extent cx="30670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7.8pt" to="546.6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85725</wp:posOffset>
                </wp:positionV>
                <wp:extent cx="3428365" cy="2425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424960"/>
                          <a:chOff x="0" y="0"/>
                          <a:chExt cx="3428280" cy="2424960"/>
                        </a:xfrm>
                      </wpg:grpSpPr>
                      <pic:pic xmlns:pic="http://schemas.openxmlformats.org/drawingml/2006/picture">
                        <pic:nvPicPr>
                          <pic:cNvPr id="0" name="圖片4" descr=""/>
                          <pic:cNvPicPr/>
                        </pic:nvPicPr>
                        <pic:blipFill>
                          <a:blip r:embed="rId6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5040"/>
                            <a:ext cx="1741320" cy="24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240" y="57240"/>
                            <a:ext cx="1633680" cy="230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圖片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65800" y="0"/>
                            <a:ext cx="166248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3760" y="57240"/>
                            <a:ext cx="1541160" cy="230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6.75pt;width:269.9pt;height:190.95pt" coordorigin="5670,135" coordsize="5398,38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4" stroked="f" o:allowincell="f" style="position:absolute;left:5670;top:143;width:2741;height:38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5760;top:225;width:2572;height:3630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 id="shape_0" ID="圖片5" stroked="f" o:allowincell="f" style="position:absolute;left:8451;top:135;width:2617;height:37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8542;top:225;width:2426;height:3630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3429000" cy="58445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84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二零零七年八月十六日】随着北京奥运临近，各方要求中国改善人权的呼声越来越高。记者无国界、大赦国际、保护记者协会、人权观察等国际人权组织都发表报告和举行活动，要求北京兑现改善人权的承诺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而中共是怎样回应的呢？一方面由北京奥组委执行副主席蒋效愚代表中共声称：“反对将奥运会问题政治化的做法”。另一方面由中国公安部下发：《关于严格开展奥运会及测试赛申请人员背景审查的通知》的秘密文件。在这份通知中，将国际、国内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eastAsia="zh-CN"/>
                              </w:rPr>
                              <w:t>类</w:t>
                            </w:r>
                            <w:r>
                              <w:rPr>
                                <w:lang w:eastAsia="zh-CN"/>
                              </w:rPr>
                              <w:t>43</w:t>
                            </w:r>
                            <w:r>
                              <w:rPr>
                                <w:lang w:eastAsia="zh-CN"/>
                              </w:rPr>
                              <w:t>种人排斥在奥运大门之外。其中包括中共定义的所谓“敌对分子”、“法轮功”人员、宗教渗透人员、民族分裂分子、有害传媒人员、非政府组织等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其实国内外正义人士呼吁“借北京奥运会之际，推进中国人权的改善”是真正的反对政治化，就是反对由于政治而产生的对人的歧视、对人权的践踏，因此是真正符合奥运精神的。而提倡人道化就是远离政治，中共一方面对参与奥运的各国人士及选手进行严格的政治审查，同时在国内开始了对中国民众的各种镇压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共在全国下达“对法轮功人员要加大力度打击”的密令，“在奥运会前夕必须彻底消灭法轮功”。在公安部的指示下，各地“六一零”公安机关对法轮功学员非法抓捕，有些地区就是挨家挨户的抄家抓捕，只要是从家中抄到大法书或大法真相资料的立即把人带走，进行刑讯逼供或判刑或劳教。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由此可见把奥运会问题政治化的正是中共自己，是中共把奥运当成了巩固政权、打压正义良知的借口和最佳时机。在中国这块具有五千年文明史的古老土地上正充满着杀气、邪气、恐怖和血腥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color w:val="333399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333399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60.2pt;mso-wrap-distance-left:9.05pt;mso-wrap-distance-right:9.05pt;mso-wrap-distance-top:0pt;mso-wrap-distance-bottom:0pt;margin-top:7.8pt;mso-position-vertical-relative:text;margin-left:-5.25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BodyText2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二零零七年八月十六日】随着北京奥运临近，各方要求中国改善人权的呼声越来越高。记者无国界、大赦国际、保护记者协会、人权观察等国际人权组织都发表报告和举行活动，要求北京兑现改善人权的承诺。</w:t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而中共是怎样回应的呢？一方面由北京奥组委执行副主席蒋效愚代表中共声称：“反对将奥运会问题政治化的做法”。另一方面由中国公安部下发：《关于严格开展奥运会及测试赛申请人员背景审查的通知》的秘密文件。在这份通知中，将国际、国内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eastAsia="zh-CN"/>
                        </w:rPr>
                        <w:t>类</w:t>
                      </w:r>
                      <w:r>
                        <w:rPr>
                          <w:lang w:eastAsia="zh-CN"/>
                        </w:rPr>
                        <w:t>43</w:t>
                      </w:r>
                      <w:r>
                        <w:rPr>
                          <w:lang w:eastAsia="zh-CN"/>
                        </w:rPr>
                        <w:t>种人排斥在奥运大门之外。其中包括中共定义的所谓“敌对分子”、“法轮功”人员、宗教渗透人员、民族分裂分子、有害传媒人员、非政府组织等。</w:t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其实国内外正义人士呼吁“借北京奥运会之际，推进中国人权的改善”是真正的反对政治化，就是反对由于政治而产生的对人的歧视、对人权的践踏，因此是真正符合奥运精神的。而提倡人道化就是远离政治，中共一方面对参与奥运的各国人士及选手进行严格的政治审查，同时在国内开始了对中国民众的各种镇压。</w:t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共在全国下达“对法轮功人员要加大力度打击”的密令，“在奥运会前夕必须彻底消灭法轮功”。在公安部的指示下，各地“六一零”公安机关对法轮功学员非法抓捕，有些地区就是挨家挨户的抄家抓捕，只要是从家中抄到大法书或大法真相资料的立即把人带走，进行刑讯逼供或判刑或劳教。</w:t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由此可见把奥运会问题政治化的正是中共自己，是中共把奥运当成了巩固政权、打压正义良知的借口和最佳时机。在中国这块具有五千年文明史的古老土地上正充满着杀气、邪气、恐怖和血腥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color w:val="333399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333399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179705" distL="252095" distR="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3412490" cy="2216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【明慧网】第五十八届“海洋节炬光游行”于七月二十八日晚在西雅图市中心的大道上举行。在现场三十万观众的欢呼声中，在电视机前七十万观众的期待中，法轮功队伍以气势磅礴的二百人阵容，展现了从现代西方文明到东方神传文化、从人间至天国的美好景象。法轮功浩浩荡荡的“天国乐团”令人赞叹不已；恢宏精美的“大法船”更令人叹为观止。电视七台评论员向观众介绍时说，“这是从古老庄严的唐朝直接驶来的法轮功‘大法船’花车。她获得了今年的最佳‘制造工艺’，非常绚丽多彩，具有非常的想象力！”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74.5pt;mso-wrap-distance-left:19.85pt;mso-wrap-distance-right:0pt;mso-wrap-distance-top:0pt;mso-wrap-distance-bottom:14.15pt;margin-top:7.8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48"/>
                        <w:rPr/>
                      </w:pPr>
                      <w:r>
                        <w:rPr>
                          <w:lang w:val="zh-CN" w:eastAsia="zh-CN"/>
                        </w:rPr>
                        <w:t>【明慧网】第五十八届“海洋节炬光游行”于七月二十八日晚在西雅图市中心的大道上举行。在现场三十万观众的欢呼声中，在电视机前七十万观众的期待中，法轮功队伍以气势磅礴的二百人阵容，展现了从现代西方文明到东方神传文化、从人间至天国的美好景象。法轮功浩浩荡荡的“天国乐团”令人赞叹不已；恢宏精美的“大法船”更令人叹为观止。电视七台评论员向观众介绍时说，“这是从古老庄严的唐朝直接驶来的法轮功‘大法船’花车。她获得了今年的最佳‘制造工艺’，非常绚丽多彩，具有非常的想象力！”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CC99"/>
          <w:lang w:val="en-US" w:eastAsia="en-US"/>
        </w:rPr>
      </w:pPr>
      <w:r>
        <w:rPr>
          <w:color w:val="FFCC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99060</wp:posOffset>
                </wp:positionV>
                <wp:extent cx="3400425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7.8pt" to="545.95pt,7.8pt" stroked="t" o:allowincell="f" style="position:absolute">
                <v:stroke color="#339966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99060</wp:posOffset>
                </wp:positionV>
                <wp:extent cx="0" cy="208026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7.8pt" to="278.25pt,171.55pt" stroked="t" o:allowincell="f" style="position:absolute">
                <v:stroke color="#339966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304546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color w:val="9966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琥珀" w:cs="华文琥珀" w:ascii="华文琥珀" w:hAnsi="华文琥珀"/>
                                <w:color w:val="996633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ascii="华文琥珀" w:hAnsi="华文琥珀" w:eastAsia="华文琥珀"/>
                                <w:color w:val="996633"/>
                                <w:sz w:val="44"/>
                                <w:szCs w:val="44"/>
                              </w:rPr>
                              <w:t>六月飞雪”诉奇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27pt;mso-wrap-distance-left:9.05pt;mso-wrap-distance-right:9.05pt;mso-wrap-distance-top:0pt;mso-wrap-distance-bottom:0pt;margin-top:0pt;mso-position-vertical-relative:text;margin-left:3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color w:val="996633"/>
                          <w:sz w:val="44"/>
                          <w:szCs w:val="44"/>
                        </w:rPr>
                      </w:pPr>
                      <w:r>
                        <w:rPr>
                          <w:rFonts w:eastAsia="华文琥珀" w:cs="华文琥珀" w:ascii="华文琥珀" w:hAnsi="华文琥珀"/>
                          <w:color w:val="996633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ascii="华文琥珀" w:hAnsi="华文琥珀" w:eastAsia="华文琥珀"/>
                          <w:color w:val="996633"/>
                          <w:sz w:val="44"/>
                          <w:szCs w:val="44"/>
                        </w:rPr>
                        <w:t>六月飞雪”诉奇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3399155" cy="17252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六月飞雪”的典故来源于关汉卿的《窦娥冤》，讲的是弱女子窦娥被无端陷害，被昏官酷刑残杀，临刑前窦娥发誓：“若我冤比天大，颈血溅练、六月飞雪、三年大旱……”窦娥的誓言一一应验。后世即把“六月飞雪”看作奇冤在世的象征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大暑”是一年中最炎热的一个节气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零七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这个节气刚过，京城就两次飘雪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大陆《都市生活》报八月一日载：“七月三十日下午某时，北京天空突然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35.85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六月飞雪”的典故来源于关汉卿的《窦娥冤》，讲的是弱女子窦娥被无端陷害，被昏官酷刑残杀，临刑前窦娥发誓：“若我冤比天大，颈血溅练、六月飞雪、三年大旱……”窦娥的誓言一一应验。后世即把“六月飞雪”看作奇冤在世的象征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大暑”是一年中最炎热的一个节气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二零零七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这个节气刚过，京城就两次飘雪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大陆《都市生活》报八月一日载：“七月三十日下午某时，北京天空突然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11">
            <wp:simplePos x="0" y="0"/>
            <wp:positionH relativeFrom="column">
              <wp:posOffset>4133850</wp:posOffset>
            </wp:positionH>
            <wp:positionV relativeFrom="paragraph">
              <wp:posOffset>99060</wp:posOffset>
            </wp:positionV>
            <wp:extent cx="2876550" cy="1798320"/>
            <wp:effectExtent l="0" t="0" r="0" b="0"/>
            <wp:wrapNone/>
            <wp:docPr id="19" name="2007-8-6-augustsnow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07-8-6-augustsnow--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360045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278.2pt,0pt" stroked="t" o:allowincell="f" style="position:absolute">
                <v:stroke color="#339966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1981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云密布，就在人们认为要迎来一场倾盆大雨的时候，片片雪花却突然飘落在东三环附近。雪花约有五分硬币大小，刚刚落地便融化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</w:rPr>
                              <w:t>这些绝无仅有的怪异天气对应着何种冤情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自九九年开始，数千万无辜中国民众因遵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佛法真理，在不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对待面前和平反迫害，被中共恶党绑架、监禁、酷刑、虐杀，甚至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活体摘取器官牟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，不断的制造着一幕幕旷世奇冤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。至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，这样的罪恶还在继续着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怎能不让天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震怒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因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  <w:t>被国际人权律师大卫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  <w:t>麦塔斯称为“这个星球上前所未有的邪恶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六月飞雪等人间异象</w:t>
                            </w:r>
                            <w:r>
                              <w:rPr>
                                <w:sz w:val="22"/>
                              </w:rPr>
                              <w:t>给我们带来的启示是，</w:t>
                            </w:r>
                            <w:r>
                              <w:rPr>
                                <w:sz w:val="22"/>
                              </w:rPr>
                              <w:t>三尺头上有神灵。人在世间做的任何事情都会有果报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hanging="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云密布，就在人们认为要迎来一场倾盆大雨的时候，片片雪花却突然飘落在东三环附近。雪花约有五分硬币大小，刚刚落地便融化。”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Style w:val="Articlebody"/>
                          <w:rFonts w:cs="宋体;SimSun" w:ascii="宋体;SimSun" w:hAnsi="宋体;SimSun"/>
                          <w:sz w:val="22"/>
                        </w:rPr>
                        <w:t xml:space="preserve">    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</w:rPr>
                        <w:t>这些绝无仅有的怪异天气对应着何种冤情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自九九年开始，数千万无辜中国民众因遵循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真善忍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佛法真理，在不公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正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对待面前和平反迫害，被中共恶党绑架、监禁、酷刑、虐杀，甚至被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活体摘取器官牟利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，不断的制造着一幕幕旷世奇冤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。至今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，这样的罪恶还在继续着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这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怎能不让天地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震怒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？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因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</w:rPr>
                        <w:t>被国际人权律师大卫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</w:rPr>
                        <w:t>麦塔斯称为“这个星球上前所未有的邪恶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六月飞雪等人间异象</w:t>
                      </w:r>
                      <w:r>
                        <w:rPr>
                          <w:sz w:val="22"/>
                        </w:rPr>
                        <w:t>给我们带来的启示是，</w:t>
                      </w:r>
                      <w:r>
                        <w:rPr>
                          <w:sz w:val="22"/>
                        </w:rPr>
                        <w:t>三尺头上有神灵。人在世间做的任何事情都会有果报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2971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5" w:leader="none"/>
                              </w:tabs>
                              <w:spacing w:lineRule="exact" w:line="24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https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://yc.sparkle-me.com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https://yd.r0ckz.info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3.4pt;mso-wrap-distance-left:8.5pt;mso-wrap-distance-right:8.5pt;mso-wrap-distance-top:8.5pt;mso-wrap-distance-bottom:8.5pt;margin-top:15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5" w:leader="none"/>
                        </w:tabs>
                        <w:spacing w:lineRule="exact" w:line="24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val="en-US" w:eastAsia="en-US"/>
                        </w:rPr>
                        <w:t>https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://yc.sparkle-me.com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https://yd.r0ckz.info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sz w:val="20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3400425" cy="28727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事情发生在甘肃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白银市某农村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农历十月某日，我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岁的高龄孕妇去医院分娩，当时，接生的大夫怕出现意外，特地从市内请来她的实习老师帮忙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就在当天分娩后，不幸的事发生了，我出现了产后大出血，血流不止，两位大夫忙的大汗直淌，无法应对，一位大夫吓的说：“不行了，我看她支持不了多久了，赶快打一针止血针，往大医院送吧。”我听到这句话，心里非常紧张，突然想起一位亲戚曾经给我说过：危难时记住喊“法轮大法好”就会逢凶化吉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情急之下，我抱着试一试的心理，脱口大喊一声“法轮大法”，“好”字还没有出口，就听大夫说：咦，流血怎么突然止住了。旁边的一个大夫跑过来问到：她刚才喊啥？因为在场人很多，这位大夫就搪塞说：没听清。其实他们都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26.2pt;mso-wrap-distance-left:9.05pt;mso-wrap-distance-right:9.05pt;mso-wrap-distance-top:0pt;mso-wrap-distance-bottom:0pt;margin-top:0.1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事情发生在甘肃省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白银市某农村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农历十月某日，我以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3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岁的高龄孕妇去医院分娩，当时，接生的大夫怕出现意外，特地从市内请来她的实习老师帮忙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就在当天分娩后，不幸的事发生了，我出现了产后大出血，血流不止，两位大夫忙的大汗直淌，无法应对，一位大夫吓的说：“不行了，我看她支持不了多久了，赶快打一针止血针，往大医院送吧。”我听到这句话，心里非常紧张，突然想起一位亲戚曾经给我说过：危难时记住喊“法轮大法好”就会逢凶化吉。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情急之下，我抱着试一试的心理，脱口大喊一声“法轮大法”，“好”字还没有出口，就听大夫说：咦，流血怎么突然止住了。旁边的一个大夫跑过来问到：她刚才喊啥？因为在场人很多，这位大夫就搪塞说：没听清。其实他们都听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4133850" cy="2952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jc w:val="center"/>
                              <w:outlineLvl w:val="3"/>
                              <w:rPr/>
                            </w:pP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color w:val="339966"/>
                                <w:spacing w:val="-20"/>
                                <w:kern w:val="0"/>
                                <w:sz w:val="48"/>
                                <w:szCs w:val="48"/>
                              </w:rPr>
                              <w:t>一声“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color w:val="800080"/>
                                <w:spacing w:val="-20"/>
                                <w:kern w:val="0"/>
                                <w:sz w:val="48"/>
                                <w:szCs w:val="48"/>
                              </w:rPr>
                              <w:t>法轮大法好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color w:val="339966"/>
                                <w:spacing w:val="-20"/>
                                <w:kern w:val="0"/>
                                <w:sz w:val="48"/>
                                <w:szCs w:val="48"/>
                              </w:rPr>
                              <w:t>”奇迹出现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宋体;SimSun"/>
                                <w:b/>
                                <w:b/>
                                <w:bCs/>
                                <w:color w:val="339966"/>
                                <w:spacing w:val="-20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b/>
                                <w:bCs/>
                                <w:color w:val="339966"/>
                                <w:spacing w:val="-20"/>
                                <w:kern w:val="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3.25pt;mso-wrap-distance-left:9.05pt;mso-wrap-distance-right:9.05pt;mso-wrap-distance-top:0pt;mso-wrap-distance-bottom:0pt;margin-top:0.15pt;mso-position-vertical-relative:text;margin-left:126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440"/>
                        <w:jc w:val="center"/>
                        <w:outlineLvl w:val="3"/>
                        <w:rPr/>
                      </w:pP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color w:val="339966"/>
                          <w:spacing w:val="-20"/>
                          <w:kern w:val="0"/>
                          <w:sz w:val="48"/>
                          <w:szCs w:val="48"/>
                        </w:rPr>
                        <w:t>一声“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color w:val="800080"/>
                          <w:spacing w:val="-20"/>
                          <w:kern w:val="0"/>
                          <w:sz w:val="48"/>
                          <w:szCs w:val="48"/>
                        </w:rPr>
                        <w:t>法轮大法好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color w:val="339966"/>
                          <w:spacing w:val="-20"/>
                          <w:kern w:val="0"/>
                          <w:sz w:val="48"/>
                          <w:szCs w:val="48"/>
                        </w:rPr>
                        <w:t>”奇迹出现了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 w:cs="宋体;SimSun"/>
                          <w:b/>
                          <w:b/>
                          <w:bCs/>
                          <w:color w:val="339966"/>
                          <w:spacing w:val="-20"/>
                          <w:kern w:val="0"/>
                          <w:sz w:val="48"/>
                          <w:szCs w:val="48"/>
                        </w:rPr>
                      </w:pPr>
                      <w:r>
                        <w:rPr>
                          <w:rFonts w:eastAsia="华文行楷" w:cs="宋体;SimSun" w:ascii="华文行楷" w:hAnsi="华文行楷"/>
                          <w:b/>
                          <w:bCs/>
                          <w:color w:val="339966"/>
                          <w:spacing w:val="-20"/>
                          <w:kern w:val="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3400425" cy="28727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的一清二楚，我是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声喊的，他们能听不清楚吗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产后我背部一直有胀痛感，有一天我问这位修大法的亲戚该怎么办？她给我送来了几份真相资料说让我先看看。有一天我看真相资料时，突然间觉得从背部撕下了一片什么东西，从此以后，背部的涨痛感消失了，浑身感觉很轻松，只觉得干啥都一身轻，跟以前判若两人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我的神奇变化，左邻右舍是有目共睹的。当我真正明白过来以后，我真正感受到了大法的威力和伟大的李洪志老师的慈悲，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法轮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大法给了我第二次生命。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今天写出这一段经历，让所有不了解法轮大法的人们，看到发生在一个普通农民身上的神奇经历。真</w:t>
                            </w:r>
                            <w:r>
                              <w:rPr>
                                <w:rFonts w:cs="宋体;SimSun"/>
                              </w:rPr>
                              <w:t>心劝告所有善良的人们，去除所有对大法的误解和偏见，珍惜大法就是珍惜自己的生命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26.2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的一清二楚，我是大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声喊的，他们能听不清楚吗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产后我背部一直有胀痛感，有一天我问这位修大法的亲戚该怎么办？她给我送来了几份真相资料说让我先看看。有一天我看真相资料时，突然间觉得从背部撕下了一片什么东西，从此以后，背部的涨痛感消失了，浑身感觉很轻松，只觉得干啥都一身轻，跟以前判若两人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我的神奇变化，左邻右舍是有目共睹的。当我真正明白过来以后，我真正感受到了大法的威力和伟大的李洪志老师的慈悲，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法轮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大法给了我第二次生命。 </w:t>
                      </w:r>
                    </w:p>
                    <w:p>
                      <w:pPr>
                        <w:pStyle w:val="TextBodyIndent"/>
                        <w:rPr>
                          <w:rFonts w:cs="宋体;SimSun"/>
                        </w:rPr>
                      </w:pPr>
                      <w:r>
                        <w:rPr/>
                        <w:t>今天写出这一段经历，让所有不了解法轮大法的人们，看到发生在一个普通农民身上的神奇经历。真</w:t>
                      </w:r>
                      <w:r>
                        <w:rPr>
                          <w:rFonts w:cs="宋体;SimSun"/>
                        </w:rPr>
                        <w:t>心劝告所有善良的人们，去除所有对大法的误解和偏见，珍惜大法就是珍惜自己的生命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00875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1.2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7150</wp:posOffset>
                </wp:positionH>
                <wp:positionV relativeFrom="paragraph">
                  <wp:posOffset>99060</wp:posOffset>
                </wp:positionV>
                <wp:extent cx="3133725" cy="69342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00"/>
                                <w:w w:val="95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w w:val="95"/>
                                <w:kern w:val="0"/>
                                <w:sz w:val="36"/>
                                <w:szCs w:val="36"/>
                              </w:rPr>
                              <w:t>肥城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w w:val="95"/>
                                <w:kern w:val="0"/>
                                <w:sz w:val="36"/>
                                <w:szCs w:val="36"/>
                              </w:rPr>
                              <w:t>安庄镇恶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w w:val="95"/>
                                <w:kern w:val="0"/>
                                <w:sz w:val="36"/>
                                <w:szCs w:val="36"/>
                              </w:rPr>
                              <w:t>人迫害大法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w w:val="95"/>
                                <w:kern w:val="0"/>
                                <w:sz w:val="36"/>
                                <w:szCs w:val="36"/>
                              </w:rPr>
                              <w:t>遭恶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80"/>
                              <w:jc w:val="center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00"/>
                                <w:spacing w:val="-20"/>
                                <w:w w:val="90"/>
                                <w:kern w:val="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color w:val="000000"/>
                                <w:spacing w:val="-20"/>
                                <w:w w:val="90"/>
                                <w:kern w:val="0"/>
                                <w:sz w:val="36"/>
                                <w:szCs w:val="36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>梁同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岁左右，安庄一村人。因平时无恶不作，群众送其外号叫“日本二”，意思是比烧杀抢掠的日本鬼子还要坏。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月以来，梁同如被江泽民邪恶势力所操纵利用，追随本村支部书记李大友，提着棍子、带着绳子，充当打手迫害大法弟子，并带头到学员家中抄家抢粮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日下午、梁同如一伙暴徒闯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王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大法学员家中，把一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口人老少三辈的粮食全部抢走，一粒不剩。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暴徒共抢走小麦、玉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3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余斤，还有自行车、录音机等物，全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拖拉机拉走。梁同如还大叫：“谁炼法轮功饿死谁，看你还炼不炼。”此恶人恶行伤天害理，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肺结核而突然死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>梁俊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岁，原任安庄镇武装部长。参与指挥民兵监禁、殴打、迫害大法学员。他邪恶地说：“炼法轮功株连九族，别想当兵、考大学。”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底安庄一村有一学员的侄子经考试、查体合格后验上了特种兵，最后硬是被他卡掉了，这事引起村民的公愤。梁俊洪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月因癌症突发而死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>高付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岁左右， 安庄镇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干部，主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迫害法轮功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对大法学员进行殴打、批斗、罚款、拘禁、抄家等残酷迫害。父亲作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祸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儿子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月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正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高付泉请客送礼、张灯结彩，积极为其儿子筹备婚礼时，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岁的儿子高海生在肥城市石横电厂触电身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1"/>
                              </w:rPr>
                              <w:t>李大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 xml:space="preserve">，男，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岁，安庄镇安庄一分村支部书记。他把村里的一间水泥房当作监狱，非法关押大法学员。李大友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月以来，指使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爪牙对大法学员进行抄家、抢粮、罚款、毒打。他令打手们把大法学员捆住双脚倒吊起来，抽打折磨，一吊几天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下来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叫邪恶之徒把大法学员的双腿折弯，夹住脖子，套上裤子，进行惨无人道的折磨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日晚，在设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监狱的水泥仓库里亲自行凶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  <w:t>手指被当场折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46pt;mso-wrap-distance-left:9.05pt;mso-wrap-distance-right:9.05pt;mso-wrap-distance-top:0pt;mso-wrap-distance-bottom:0pt;margin-top:7.8pt;mso-position-vertical-relative:text;margin-left:3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00"/>
                          <w:w w:val="95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w w:val="95"/>
                          <w:kern w:val="0"/>
                          <w:sz w:val="36"/>
                          <w:szCs w:val="36"/>
                        </w:rPr>
                        <w:t>肥城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w w:val="95"/>
                          <w:kern w:val="0"/>
                          <w:sz w:val="36"/>
                          <w:szCs w:val="36"/>
                        </w:rPr>
                        <w:t>安庄镇恶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w w:val="95"/>
                          <w:kern w:val="0"/>
                          <w:sz w:val="36"/>
                          <w:szCs w:val="36"/>
                        </w:rPr>
                        <w:t>人迫害大法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w w:val="95"/>
                          <w:kern w:val="0"/>
                          <w:sz w:val="36"/>
                          <w:szCs w:val="36"/>
                        </w:rPr>
                        <w:t>遭恶报</w:t>
                      </w:r>
                    </w:p>
                    <w:p>
                      <w:pPr>
                        <w:pStyle w:val="Normal"/>
                        <w:widowControl/>
                        <w:spacing w:lineRule="exact" w:line="80"/>
                        <w:jc w:val="center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00"/>
                          <w:spacing w:val="-20"/>
                          <w:w w:val="90"/>
                          <w:kern w:val="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color w:val="000000"/>
                          <w:spacing w:val="-20"/>
                          <w:w w:val="90"/>
                          <w:kern w:val="0"/>
                          <w:sz w:val="36"/>
                          <w:szCs w:val="36"/>
                          <w:u w:val="thick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2"/>
                          <w:szCs w:val="21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1"/>
                        </w:rPr>
                        <w:t>梁同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岁左右，安庄一村人。因平时无恶不作，群众送其外号叫“日本二”，意思是比烧杀抢掠的日本鬼子还要坏。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月以来，梁同如被江泽民邪恶势力所操纵利用，追随本村支部书记李大友，提着棍子、带着绳子，充当打手迫害大法弟子，并带头到学员家中抄家抢粮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日下午、梁同如一伙暴徒闯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王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大法学员家中，把一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口人老少三辈的粮食全部抢走，一粒不剩。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暴徒共抢走小麦、玉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3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余斤，还有自行车、录音机等物，全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拖拉机拉走。梁同如还大叫：“谁炼法轮功饿死谁，看你还炼不炼。”此恶人恶行伤天害理，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肺结核而突然死亡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2"/>
                          <w:szCs w:val="21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1"/>
                        </w:rPr>
                        <w:t>梁俊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4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岁，原任安庄镇武装部长。参与指挥民兵监禁、殴打、迫害大法学员。他邪恶地说：“炼法轮功株连九族，别想当兵、考大学。”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底安庄一村有一学员的侄子经考试、查体合格后验上了特种兵，最后硬是被他卡掉了，这事引起村民的公愤。梁俊洪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月因癌症突发而死亡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2"/>
                          <w:szCs w:val="21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1"/>
                        </w:rPr>
                        <w:t>高付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5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岁左右， 安庄镇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委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干部，主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迫害法轮功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对大法学员进行殴打、批斗、罚款、拘禁、抄家等残酷迫害。父亲作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祸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儿子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月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正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高付泉请客送礼、张灯结彩，积极为其儿子筹备婚礼时，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岁的儿子高海生在肥城市石横电厂触电身亡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2"/>
                          <w:szCs w:val="21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1"/>
                        </w:rPr>
                        <w:t>李大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 xml:space="preserve">，男，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5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岁，安庄镇安庄一分村支部书记。他把村里的一间水泥房当作监狱，非法关押大法学员。李大友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月以来，指使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爪牙对大法学员进行抄家、抢粮、罚款、毒打。他令打手们把大法学员捆住双脚倒吊起来，抽打折磨，一吊几天不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让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下来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叫邪恶之徒把大法学员的双腿折弯，夹住脖子，套上裤子，进行惨无人道的折磨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1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日晚，在设做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监狱的水泥仓库里亲自行凶时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1"/>
                        </w:rPr>
                        <w:t>手指被当场折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100965</wp:posOffset>
                </wp:positionV>
                <wp:extent cx="400050" cy="722947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22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right="105" w:hanging="0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800000"/>
                                <w:spacing w:val="-40"/>
                                <w:w w:val="90"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339966"/>
                                <w:spacing w:val="-40"/>
                                <w:w w:val="90"/>
                                <w:kern w:val="0"/>
                                <w:sz w:val="48"/>
                                <w:szCs w:val="48"/>
                              </w:rPr>
                              <w:t>辽宁凌源善良村妇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800000"/>
                                <w:spacing w:val="-40"/>
                                <w:w w:val="90"/>
                                <w:kern w:val="0"/>
                                <w:sz w:val="48"/>
                                <w:szCs w:val="48"/>
                              </w:rPr>
                              <w:t>四天内被害死，遗体被强行火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right="105" w:hanging="0"/>
                              <w:jc w:val="center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339966"/>
                                <w:spacing w:val="-40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color w:val="339966"/>
                                <w:spacing w:val="-40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color w:val="33996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color w:val="339966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69.25pt;mso-wrap-distance-left:9.05pt;mso-wrap-distance-right:9.05pt;mso-wrap-distance-top:0pt;mso-wrap-distance-bottom:0pt;margin-top:7.95pt;mso-position-vertical-relative:text;margin-left:-10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ind w:right="105" w:hanging="0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800000"/>
                          <w:spacing w:val="-40"/>
                          <w:w w:val="90"/>
                          <w:kern w:val="0"/>
                          <w:sz w:val="48"/>
                          <w:szCs w:val="4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339966"/>
                          <w:spacing w:val="-40"/>
                          <w:w w:val="90"/>
                          <w:kern w:val="0"/>
                          <w:sz w:val="48"/>
                          <w:szCs w:val="48"/>
                        </w:rPr>
                        <w:t>辽宁凌源善良村妇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800000"/>
                          <w:spacing w:val="-40"/>
                          <w:w w:val="90"/>
                          <w:kern w:val="0"/>
                          <w:sz w:val="48"/>
                          <w:szCs w:val="48"/>
                        </w:rPr>
                        <w:t>四天内被害死，遗体被强行火化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ind w:right="105" w:hanging="0"/>
                        <w:jc w:val="center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339966"/>
                          <w:spacing w:val="-40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color w:val="339966"/>
                          <w:spacing w:val="-40"/>
                          <w:w w:val="90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color w:val="33996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color w:val="339966"/>
                          <w:kern w:val="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323975" cy="27990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2799000"/>
                          <a:chOff x="0" y="0"/>
                          <a:chExt cx="1324080" cy="279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rcRect l="0" t="4290" r="0" b="0"/>
                          <a:stretch/>
                        </pic:blipFill>
                        <pic:spPr>
                          <a:xfrm>
                            <a:off x="190440" y="0"/>
                            <a:ext cx="88704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0160" y="1585080"/>
                            <a:ext cx="8571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080" y="12877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3"/>
                                  <w:b/>
                                  <w:rFonts w:ascii="华文楷体" w:hAnsi="华文楷体" w:eastAsia="华文楷体" w:cs="宋体;SimSun"/>
                                  <w:color w:val="000080"/>
                                  <w:lang w:val="en-US" w:eastAsia="zh-CN" w:bidi="ar-SA"/>
                                </w:rPr>
                                <w:t>胡艳荣生前照片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080"/>
                            <a:ext cx="12574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3"/>
                                  <w:b/>
                                  <w:rFonts w:ascii="华文楷体" w:hAnsi="华文楷体" w:eastAsia="华文楷体" w:cs="宋体;SimSun"/>
                                  <w:color w:val="000080"/>
                                  <w:lang w:val="en-US" w:eastAsia="zh-CN" w:bidi="ar-SA"/>
                                </w:rPr>
                                <w:t>胡艳荣遗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0pt;width:104.25pt;height:220.4pt" coordorigin="315,0" coordsize="2085,4408">
                <v:shape id="shape_0" stroked="f" o:allowincell="f" style="position:absolute;left:615;top:0;width:1396;height:187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30;top:2496;width:1349;height:15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;top:2028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3"/>
                            <w:b/>
                            <w:rFonts w:ascii="华文楷体" w:hAnsi="华文楷体" w:eastAsia="华文楷体" w:cs="宋体;SimSun"/>
                            <w:color w:val="000080"/>
                            <w:lang w:val="en-US" w:eastAsia="zh-CN" w:bidi="ar-SA"/>
                          </w:rPr>
                          <w:t>胡艳荣生前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4055;width:197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3"/>
                            <w:b/>
                            <w:rFonts w:ascii="华文楷体" w:hAnsi="华文楷体" w:eastAsia="华文楷体" w:cs="宋体;SimSun"/>
                            <w:color w:val="000080"/>
                            <w:lang w:val="en-US" w:eastAsia="zh-CN" w:bidi="ar-SA"/>
                          </w:rPr>
                          <w:t>胡艳荣遗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2353945" cy="28727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辽宁省凌源市（隶属朝阳市的县级市）公安局副局长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李学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北炉乡派出所所长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李政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带数十名警察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动用七辆警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于二零零七年八月一日晚十点左右，绑架了正在一起交流心得的四十多名大法弟子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绑架过程中，不法警察手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棍棒、电棍、镐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杵等刑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导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凌源市北炉乡桲罗树村大法弟子胡艳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头部重伤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重度昏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四天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月五日在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凌源市监狱管理分局医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胡艳荣医治无效、含冤离世。八月十二日，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朝阳市公安局、凌源市委、凌源市政法委、法院、公安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不法官员的胁迫下强行火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葬礼当日，不法官员和警察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桲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226.2pt;mso-wrap-distance-left:9.05pt;mso-wrap-distance-right:9.05pt;mso-wrap-distance-top:0pt;mso-wrap-distance-bottom:0pt;margin-top:0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Articlebody1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辽宁省凌源市（隶属朝阳市的县级市）公安局副局长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李学斌</w:t>
                      </w:r>
                      <w:r>
                        <w:rPr>
                          <w:sz w:val="22"/>
                          <w:szCs w:val="22"/>
                        </w:rPr>
                        <w:t>、北炉乡派出所所长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李政华</w:t>
                      </w:r>
                      <w:r>
                        <w:rPr>
                          <w:sz w:val="22"/>
                          <w:szCs w:val="22"/>
                        </w:rPr>
                        <w:t>等带数十名警察，</w:t>
                      </w:r>
                      <w:r>
                        <w:rPr>
                          <w:sz w:val="22"/>
                          <w:szCs w:val="22"/>
                        </w:rPr>
                        <w:t>动用七辆警车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于二零零七年八月一日晚十点左右，绑架了正在一起交流心得的四十多名大法弟子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绑架过程中，不法警察手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棍棒、电棍、镐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杵等刑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导致</w:t>
                      </w:r>
                      <w:r>
                        <w:rPr>
                          <w:sz w:val="22"/>
                          <w:szCs w:val="22"/>
                        </w:rPr>
                        <w:t>凌源市北炉乡桲罗树村大法弟子胡艳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头部重伤、</w:t>
                      </w:r>
                      <w:r>
                        <w:rPr>
                          <w:sz w:val="22"/>
                          <w:szCs w:val="22"/>
                        </w:rPr>
                        <w:t>重度昏迷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四天后，</w:t>
                      </w:r>
                      <w:r>
                        <w:rPr>
                          <w:sz w:val="22"/>
                          <w:szCs w:val="22"/>
                        </w:rPr>
                        <w:t>八月五日在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凌源市监狱管理分局医院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胡艳荣医治无效、含冤离世。八月十二日，在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朝阳市公安局、凌源市委、凌源市政法委、法院、公安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不法官员的胁迫下强行火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葬礼当日，不法官员和警察在</w:t>
                      </w:r>
                      <w:r>
                        <w:rPr>
                          <w:sz w:val="22"/>
                          <w:szCs w:val="22"/>
                        </w:rPr>
                        <w:t>桲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3333750" cy="406146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村周围布控了多部车辆监控，对于前去探望的亲友，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桲罗树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村大队书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严加盘问身份，当被胡艳荣亲友反问“人命关天的大事，不要说我们亲友，就是过路的都该来看看。千里奔丧，难道还需要身份吗？”之后，恶党书记灰溜溜的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葬礼上，胡艳荣的丈夫哭成了泪人，两个孩子哭的站不住、需要两个人搀扶，场面凄惨，令人心酸，在场所有人都不由痛哭失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艳荣家属的痛哭，不仅有痛失亲人的悲伤，还有奇冤无处诉的悲愤，想为冤死的亲人讨还公道、又对邪党淫威的无能为力，以及被非法监控施压的恐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参加葬礼的二百多名亲友和村民见证了以上场景，乡亲们都为这一家人的境遇叹息：好端端的一个家就这么毁了，胡艳荣英年早逝，胡艳荣的丈夫常年在外打工、本来地里农活、家里家外都靠她一个人，如今却扔下一双未成年、还在上学的儿女无人照顾，以及近八十岁的公公和老母亲，两位古稀之年的老人在二零零一年已有一位至亲（胡艳荣的父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胡殿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被中共迫害致死，如今再承受白发人送黑发人的悲痛。胡艳荣的妹妹和弟媳至今仍被非法关押在凌源市第二看守所，无法为姐姐送行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319.8pt;mso-wrap-distance-left:9.05pt;mso-wrap-distance-right:9.05pt;mso-wrap-distance-top:0pt;mso-wrap-distance-bottom:0pt;margin-top:7.8pt;mso-position-vertical-relative:text;margin-left: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树</w:t>
                      </w:r>
                      <w:r>
                        <w:rPr>
                          <w:sz w:val="22"/>
                          <w:szCs w:val="22"/>
                        </w:rPr>
                        <w:t>村周围布控了多部车辆监控，对于前去探望的亲友，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桲罗树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村大队书记</w:t>
                      </w:r>
                      <w:r>
                        <w:rPr>
                          <w:sz w:val="22"/>
                          <w:szCs w:val="22"/>
                        </w:rPr>
                        <w:t>严加盘问身份，当被胡艳荣亲友反问“人命关天的大事，不要说我们亲友，就是过路的都该来看看。千里奔丧，难道还需要身份吗？”之后，恶党书记灰溜溜的走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葬礼上，胡艳荣的丈夫哭成了泪人，两个孩子哭的站不住、需要两个人搀扶，场面凄惨，令人心酸，在场所有人都不由痛哭失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胡艳荣家属的痛哭，不仅有痛失亲人的悲伤，还有奇冤无处诉的悲愤，想为冤死的亲人讨还公道、又对邪党淫威的无能为力，以及被非法监控施压的恐惧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参加葬礼的二百多名亲友和村民见证了以上场景，乡亲们都为这一家人的境遇叹息：好端端的一个家就这么毁了，胡艳荣英年早逝，胡艳荣的丈夫常年在外打工、本来地里农活、家里家外都靠她一个人，如今却扔下一双未成年、还在上学的儿女无人照顾，以及近八十岁的公公和老母亲，两位古稀之年的老人在二零零一年已有一位至亲（胡艳荣的父亲</w:t>
                      </w:r>
                      <w:r>
                        <w:rPr>
                          <w:sz w:val="22"/>
                          <w:szCs w:val="22"/>
                        </w:rPr>
                        <w:t>胡殿新</w:t>
                      </w:r>
                      <w:r>
                        <w:rPr>
                          <w:sz w:val="22"/>
                          <w:szCs w:val="22"/>
                        </w:rPr>
                        <w:t>）被中共迫害致死，如今再承受白发人送黑发人的悲痛。胡艳荣的妹妹和弟媳至今仍被非法关押在凌源市第二看守所，无法为姐姐送行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00725</wp:posOffset>
            </wp:positionH>
            <wp:positionV relativeFrom="paragraph">
              <wp:posOffset>99060</wp:posOffset>
            </wp:positionV>
            <wp:extent cx="1200150" cy="693420"/>
            <wp:effectExtent l="0" t="0" r="0" b="0"/>
            <wp:wrapNone/>
            <wp:docPr id="33" name="图形23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形23 拷贝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kern w:val="0"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1000125" cy="594360"/>
            <wp:effectExtent l="0" t="0" r="0" b="0"/>
            <wp:wrapNone/>
            <wp:docPr id="34" name="图形23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形23 拷贝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220980</wp:posOffset>
                </wp:positionV>
                <wp:extent cx="70199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7.4pt" to="556.4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107950" distB="107950" distL="107950" distR="107950" simplePos="0" locked="0" layoutInCell="0" allowOverlap="1" relativeHeight="30">
                <wp:simplePos x="0" y="0"/>
                <wp:positionH relativeFrom="column">
                  <wp:posOffset>66675</wp:posOffset>
                </wp:positionH>
                <wp:positionV relativeFrom="paragraph">
                  <wp:posOffset>245745</wp:posOffset>
                </wp:positionV>
                <wp:extent cx="7019925" cy="24955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sz w:val="20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9.65pt;mso-wrap-distance-left:8.5pt;mso-wrap-distance-right:8.5pt;mso-wrap-distance-top:8.5pt;mso-wrap-distance-bottom:8.5pt;margin-top:19.3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4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sz w:val="2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sz w:val="20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琥珀">
    <w:charset w:val="86"/>
    <w:family w:val="auto"/>
    <w:pitch w:val="variable"/>
  </w:font>
  <w:font w:name="华文仿宋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widowControl/>
      <w:ind w:firstLine="480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exact" w:line="300"/>
      <w:ind w:firstLine="420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1:16:00Z</dcterms:created>
  <dc:creator/>
  <dc:description/>
  <dc:language>en-US</dc:language>
  <cp:lastModifiedBy>n</cp:lastModifiedBy>
  <cp:lastPrinted>2007-08-25T11:59:00Z</cp:lastPrinted>
  <dcterms:modified xsi:type="dcterms:W3CDTF">2007-08-25T17:00:00Z</dcterms:modified>
  <cp:revision>4</cp:revision>
  <dc:subject/>
  <dc:title/>
</cp:coreProperties>
</file>