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ge">
                  <wp:posOffset>194310</wp:posOffset>
                </wp:positionV>
                <wp:extent cx="7189470" cy="32829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560" cy="3282840"/>
                          <a:chOff x="0" y="0"/>
                          <a:chExt cx="7189560" cy="3282840"/>
                        </a:xfrm>
                      </wpg:grpSpPr>
                      <wpg:grpSp>
                        <wpg:cNvGrpSpPr/>
                        <wpg:grpSpPr>
                          <a:xfrm>
                            <a:off x="14760" y="0"/>
                            <a:ext cx="7174800" cy="164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0"/>
                              <a:ext cx="7160400" cy="81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360" y="248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1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6280"/>
                                  <a:ext cx="576000" cy="742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0" y="17208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320" y="0"/>
                                    <a:ext cx="533520" cy="1238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楷体_GB2312" w:hAnsi="楷体_GB2312" w:eastAsia="楷体_GB2312" w:cs="楷体_GB2312"/>
                                          <w:lang w:bidi="hi-IN"/>
                                        </w:rPr>
                                        <w:t>大法送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2120" bIns="42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98440" y="230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160" y="20160"/>
                                  <a:ext cx="493560" cy="108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26640" bIns="26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360" y="82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80" y="639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94240" y="133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20" y="6361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91360" y="1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5200" y="2160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96280" y="68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0" y="9936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8440" y="338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8320" y="273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8440" y="216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1680" y="176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80440" y="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9080" y="349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0840" y="19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2320" y="277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85000" y="39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4120" y="334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821520"/>
                              <a:ext cx="7160400" cy="81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000" y="248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4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5920"/>
                                  <a:ext cx="576000" cy="742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17208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1960" y="0"/>
                                    <a:ext cx="533520" cy="1238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楷体_GB2312" w:hAnsi="楷体_GB2312" w:eastAsia="楷体_GB2312" w:cs="楷体_GB2312"/>
                                          <w:lang w:bidi="hi-IN"/>
                                        </w:rPr>
                                        <w:t>大法送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2120" bIns="42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98440" y="230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7800" y="20160"/>
                                  <a:ext cx="493560" cy="108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26640" bIns="26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000" y="82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6397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93880" y="136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" y="6361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91000" y="21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5560" y="2160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95920" y="72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8800" y="334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8320" y="273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8080" y="216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0" y="9936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1680" y="1800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80440" y="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25"/>
                                  <a:stretch/>
                                </pic:blipFill>
                                <pic:spPr>
                                  <a:xfrm>
                                    <a:off x="0" y="19836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9080" y="349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0480" y="19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6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2320" y="280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84640" y="39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7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4120" y="338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641600"/>
                            <a:ext cx="7174800" cy="164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60" y="0"/>
                              <a:ext cx="7160400" cy="81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000" y="2448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8"/>
                                  <a:stretch/>
                                </pic:blipFill>
                                <pic:spPr>
                                  <a:xfrm>
                                    <a:off x="0" y="9936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7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1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5920"/>
                                  <a:ext cx="576000" cy="742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30"/>
                                  <a:stretch/>
                                </pic:blipFill>
                                <pic:spPr>
                                  <a:xfrm>
                                    <a:off x="0" y="17208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1960" y="0"/>
                                    <a:ext cx="533520" cy="1238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楷体_GB2312" w:hAnsi="楷体_GB2312" w:eastAsia="楷体_GB2312" w:cs="楷体_GB2312"/>
                                          <w:lang w:bidi="hi-IN"/>
                                        </w:rPr>
                                        <w:t>大法送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2120" bIns="42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98440" y="2268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31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7800" y="20520"/>
                                  <a:ext cx="493560" cy="108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26640" bIns="26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000" y="82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639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93880" y="133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" y="6361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91000" y="1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3" name="" descr=""/>
                                  <pic:cNvPicPr/>
                                </pic:nvPicPr>
                                <pic:blipFill>
                                  <a:blip r:embed="rId34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5560" y="2160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95920" y="68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4" name="" descr=""/>
                                  <pic:cNvPicPr/>
                                </pic:nvPicPr>
                                <pic:blipFill>
                                  <a:blip r:embed="rId35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8800" y="338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8320" y="273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5" name="" descr=""/>
                                  <pic:cNvPicPr/>
                                </pic:nvPicPr>
                                <pic:blipFill>
                                  <a:blip r:embed="rId36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8080" y="216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6" name="" descr=""/>
                                  <pic:cNvPicPr/>
                                </pic:nvPicPr>
                                <pic:blipFill>
                                  <a:blip r:embed="rId37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1680" y="176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80440" y="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7" name="" descr=""/>
                                  <pic:cNvPicPr/>
                                </pic:nvPicPr>
                                <pic:blipFill>
                                  <a:blip r:embed="rId38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9080" y="349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0480" y="194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8" name="" descr=""/>
                                  <pic:cNvPicPr/>
                                </pic:nvPicPr>
                                <pic:blipFill>
                                  <a:blip r:embed="rId39"/>
                                  <a:stretch/>
                                </pic:blipFill>
                                <pic:spPr>
                                  <a:xfrm>
                                    <a:off x="0" y="19836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2320" y="280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84640" y="36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9" name="" descr=""/>
                                  <pic:cNvPicPr/>
                                </pic:nvPicPr>
                                <pic:blipFill>
                                  <a:blip r:embed="rId40"/>
                                  <a:stretch/>
                                </pic:blipFill>
                                <pic:spPr>
                                  <a:xfrm>
                                    <a:off x="0" y="19836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4120" y="338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821520"/>
                              <a:ext cx="7160400" cy="81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360" y="248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0" name="" descr=""/>
                                  <pic:cNvPicPr/>
                                </pic:nvPicPr>
                                <pic:blipFill>
                                  <a:blip r:embed="rId41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1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6280"/>
                                  <a:ext cx="576000" cy="742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1" name="" descr=""/>
                                  <pic:cNvPicPr/>
                                </pic:nvPicPr>
                                <pic:blipFill>
                                  <a:blip r:embed="rId43"/>
                                  <a:stretch/>
                                </pic:blipFill>
                                <pic:spPr>
                                  <a:xfrm>
                                    <a:off x="0" y="17208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320" y="0"/>
                                    <a:ext cx="533520" cy="1238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楷体_GB2312" w:hAnsi="楷体_GB2312" w:eastAsia="楷体_GB2312" w:cs="楷体_GB2312"/>
                                          <w:lang w:bidi="hi-IN"/>
                                        </w:rPr>
                                        <w:t>大法送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2120" bIns="42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98440" y="230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2" name="" descr=""/>
                                  <pic:cNvPicPr/>
                                </pic:nvPicPr>
                                <pic:blipFill>
                                  <a:blip r:embed="rId44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160" y="20160"/>
                                  <a:ext cx="493560" cy="108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26640" bIns="26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000" y="82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639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94240" y="133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20" y="6364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91000" y="1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3" name="" descr=""/>
                                  <pic:cNvPicPr/>
                                </pic:nvPicPr>
                                <pic:blipFill>
                                  <a:blip r:embed="rId47"/>
                                  <a:stretch/>
                                </pic:blipFill>
                                <pic:spPr>
                                  <a:xfrm>
                                    <a:off x="0" y="9936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5560" y="2160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96280" y="72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4" name="" descr=""/>
                                  <pic:cNvPicPr/>
                                </pic:nvPicPr>
                                <pic:blipFill>
                                  <a:blip r:embed="rId48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8440" y="334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8320" y="273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5" name="" descr=""/>
                                  <pic:cNvPicPr/>
                                </pic:nvPicPr>
                                <pic:blipFill>
                                  <a:blip r:embed="rId49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8080" y="216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6" name="" descr=""/>
                                  <pic:cNvPicPr/>
                                </pic:nvPicPr>
                                <pic:blipFill>
                                  <a:blip r:embed="rId50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2040" y="176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80440" y="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7" name="" descr=""/>
                                  <pic:cNvPicPr/>
                                </pic:nvPicPr>
                                <pic:blipFill>
                                  <a:blip r:embed="rId51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9080" y="349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0840" y="19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8" name="" descr=""/>
                                  <pic:cNvPicPr/>
                                </pic:nvPicPr>
                                <pic:blipFill>
                                  <a:blip r:embed="rId52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1960" y="277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85000" y="39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9" name="" descr=""/>
                                  <pic:cNvPicPr/>
                                </pic:nvPicPr>
                                <pic:blipFill>
                                  <a:blip r:embed="rId53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4120" y="334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15.3pt;width:566.1pt;height:258.5pt" coordorigin="-14,306" coordsize="11322,5170">
                <v:group id="shape_0" style="position:absolute;left:9;top:306;width:11298;height:2584">
                  <v:group id="shape_0" style="position:absolute;left:32;top:306;width:11275;height:1291">
                    <v:group id="shape_0" style="position:absolute;left:2867;top:345;width:913;height:1248">
                      <v:group id="shape_0" style="position:absolute;left:2867;top:345;width:913;height:1248">
                        <v:rect id="shape_0" fillcolor="#3366ff" stroked="t" o:allowincell="f" style="position:absolute;left:2867;top:345;width:912;height:1247;mso-wrap-style:none;v-text-anchor:middle;mso-position-vertical-relative:pag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2867;top:501;width:906;height:1091;mso-wrap-style:none;v-text-anchor:middle;mso-position-vertical-relative:page" type="_x0000_t75">
                          <v:imagedata r:id="rId54" o:detectmouseclick="t"/>
                          <v:stroke color="#3465a4" joinstyle="round" endcap="flat"/>
                          <w10:wrap type="none"/>
                        </v:shape>
                      </v:group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fuchsia" stroked="t" o:allowincell="f" style="position:absolute;left:2892;top:374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32;top:330;width:913;height:1248">
                      <v:rect id="shape_0" stroked="t" o:allowincell="f" style="position:absolute;left:32;top:330;width:912;height:1247;mso-wrap-style:none;v-text-anchor:middle;mso-position-vertical-relative:page">
                        <v:imagedata r:id="rId55" o:detectmouseclick="t"/>
                        <v:stroke color="green" weight="9360" joinstyle="miter" endcap="flat"/>
                        <w10:wrap type="none"/>
                      </v:rect>
                      <v:group id="shape_0" style="position:absolute;left:32;top:371;width:907;height:1169">
                        <v:shape id="shape_0" stroked="f" o:allowincell="f" style="position:absolute;left:32;top:642;width:906;height:897;mso-wrap-style:none;v-text-anchor:middle;mso-position-vertical-relative:page" type="_x0000_t75">
                          <v:imagedata r:id="rId56" o:detectmouseclick="t"/>
                          <v:stroke color="#3465a4" joinstyle="round" endcap="flat"/>
                          <w10:wrap type="none"/>
                        </v:shape>
                        <v:shape id="shape_0" fillcolor="blue" stroked="t" o:allowincell="f" style="position:absolute;left:67;top:371;width:839;height:194;mso-wrap-style:none;v-text-anchor:middle;mso-position-vertical-relative:page" type="_x0000_t136">
                          <v:path textpathok="t"/>
                          <v:textpath on="t" fitshape="t" string="大法送福" style="font-family:&quot;楷体_GB2312&quot;;font-size:10pt"/>
                          <v:fill o:detectmouseclick="t" type="solid" color2="yellow"/>
                          <v:stroke color="blue" weight="9360" joinstyle="miter" endcap="flat"/>
                          <w10:wrap type="none"/>
                        </v:shape>
                      </v:group>
                    </v:group>
                    <v:group id="shape_0" style="position:absolute;left:4754;top:342;width:913;height:1248">
                      <v:group id="shape_0" style="position:absolute;left:4754;top:342;width:913;height:1248">
                        <v:rect id="shape_0" fillcolor="#ff99cc" stroked="t" o:allowincell="f" style="position:absolute;left:4754;top:342;width:912;height:1247;mso-wrap-style:none;v-text-anchor:middle;mso-position-vertical-relative:page">
                          <v:fill o:detectmouseclick="t" color2="#ffff99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4754;top:654;width:906;height:897;mso-wrap-style:none;v-text-anchor:middle;mso-position-vertical-relative:page" type="_x0000_t75">
                          <v:imagedata r:id="rId5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ff99" stroked="t" o:allowincell="f" style="position:absolute;left:4814;top:374;width:776;height:170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9pt"/>
                        <v:fill o:detectmouseclick="t" color2="#ff99cc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6637;top:319;width:913;height:1248">
                      <v:rect id="shape_0" stroked="t" o:allowincell="f" style="position:absolute;left:6637;top:319;width:912;height:1247;mso-wrap-style:none;v-text-anchor:middle;mso-position-vertical-relative:page">
                        <v:imagedata r:id="rId58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6659;top:1326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5692;top:327;width:913;height:1248">
                      <v:rect id="shape_0" stroked="t" o:allowincell="f" style="position:absolute;left:5692;top:327;width:912;height:1247;mso-wrap-style:none;v-text-anchor:middle;mso-position-vertical-relative:page">
                        <v:imagedata r:id="rId59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5719;top:1329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8522;top:309;width:913;height:1248">
                      <v:group id="shape_0" style="position:absolute;left:8522;top:309;width:913;height:1248">
                        <v:rect id="shape_0" fillcolor="#3366ff" stroked="t" o:allowincell="f" style="position:absolute;left:8522;top:309;width:912;height:1247;mso-wrap-style:none;v-text-anchor:middle;mso-position-vertical-relative:pag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8522;top:465;width:906;height:1091;mso-wrap-style:none;v-text-anchor:middle;mso-position-vertical-relative:page" type="_x0000_t75">
                          <v:imagedata r:id="rId60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8562;top:343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7585;top:317;width:913;height:1249">
                      <v:group id="shape_0" style="position:absolute;left:7585;top:317;width:913;height:1249">
                        <v:rect id="shape_0" fillcolor="#ff99cc" stroked="t" o:allowincell="f" style="position:absolute;left:7585;top:317;width:912;height:1247;mso-wrap-style:none;v-text-anchor:middle;mso-position-vertical-relative:pag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7585;top:473;width:906;height:1091;mso-wrap-style:none;v-text-anchor:middle;mso-position-vertical-relative:page" type="_x0000_t75">
                          <v:imagedata r:id="rId6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99cc" stroked="t" o:allowincell="f" style="position:absolute;left:7630;top:370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color2="white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3809;top:349;width:913;height:1248">
                      <v:group id="shape_0" style="position:absolute;left:3809;top:349;width:913;height:1248">
                        <v:rect id="shape_0" fillcolor="red" stroked="t" o:allowincell="f" style="position:absolute;left:3809;top:349;width:912;height:1247;mso-wrap-style:none;v-text-anchor:middle;mso-position-vertical-relative:pag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3809;top:505;width:906;height:1091;mso-wrap-style:none;v-text-anchor:middle;mso-position-vertical-relative:page" type="_x0000_t75">
                          <v:imagedata r:id="rId62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3834;top:378;width:839;height:194;mso-wrap-style:none;v-text-anchor:middle;mso-position-vertical-relative:page" type="_x0000_t136">
                        <v:path textpathok="t"/>
                        <v:textpath on="t" fitshape="t" string="大法送福" style="font-family:&quot;宋体&quot;;font-size:10pt"/>
                        <v:fill o:detectmouseclick="t" color2="white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919;top:340;width:913;height:1248">
                      <v:group id="shape_0" style="position:absolute;left:1919;top:340;width:913;height:1248">
                        <v:rect id="shape_0" fillcolor="#ff6600" stroked="t" o:allowincell="f" style="position:absolute;left:1919;top:340;width:912;height:1247;mso-wrap-style:none;v-text-anchor:middle;mso-position-vertical-relative:page">
                          <v:fill o:detectmouseclick="t" type="solid" color2="#0099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1919;top:496;width:906;height:1091;mso-wrap-style:none;v-text-anchor:middle;mso-position-vertical-relative:page" type="_x0000_t75">
                          <v:imagedata r:id="rId6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6600" stroked="t" o:allowincell="f" style="position:absolute;left:1969;top:368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0099ff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0395;top:306;width:913;height:1248">
                      <v:group id="shape_0" style="position:absolute;left:10395;top:306;width:913;height:1248">
                        <v:rect id="shape_0" fillcolor="#ffff99" stroked="t" o:allowincell="f" style="position:absolute;left:10395;top:306;width:912;height:1247;mso-wrap-style:none;v-text-anchor:middle;mso-position-vertical-relative:pag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10395;top:618;width:906;height:897;mso-wrap-style:none;v-text-anchor:middle;mso-position-vertical-relative:page" type="_x0000_t75">
                          <v:imagedata r:id="rId64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10425;top:361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978;top:337;width:913;height:1248">
                      <v:group id="shape_0" style="position:absolute;left:978;top:337;width:913;height:1248">
                        <v:rect id="shape_0" fillcolor="#ffff99" stroked="t" o:allowincell="f" style="position:absolute;left:978;top:337;width:912;height:1247;mso-wrap-style:none;v-text-anchor:middle;mso-position-vertical-relative:pag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78;top:649;width:906;height:897;mso-wrap-style:none;v-text-anchor:middle;mso-position-vertical-relative:page" type="_x0000_t75">
                          <v:imagedata r:id="rId6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1013;top:381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457;top:312;width:913;height:1248">
                      <v:group id="shape_0" style="position:absolute;left:9457;top:312;width:913;height:1248">
                        <v:rect id="shape_0" fillcolor="red" stroked="t" o:allowincell="f" style="position:absolute;left:9457;top:312;width:912;height:1247;mso-wrap-style:none;v-text-anchor:middle;mso-position-vertical-relative:page">
                          <v:fill o:detectmouseclick="t" type="solid" color2="aqua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457;top:624;width:906;height:897;mso-wrap-style:none;v-text-anchor:middle;mso-position-vertical-relative:page" type="_x0000_t75">
                          <v:imagedata r:id="rId66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green" stroked="t" o:allowincell="f" style="position:absolute;left:9495;top:365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ff7fff"/>
                        <v:stroke color="#339966" weight="9360" joinstyle="miter" endcap="flat"/>
                        <w10:wrap type="none"/>
                      </v:shape>
                    </v:group>
                  </v:group>
                  <v:group id="shape_0" style="position:absolute;left:9;top:1600;width:11276;height:1291">
                    <v:group id="shape_0" style="position:absolute;left:2844;top:1639;width:913;height:1248">
                      <v:group id="shape_0" style="position:absolute;left:2844;top:1639;width:913;height:1248">
                        <v:rect id="shape_0" fillcolor="#3366ff" stroked="t" o:allowincell="f" style="position:absolute;left:2844;top:1639;width:912;height:1247;mso-wrap-style:none;v-text-anchor:middle;mso-position-vertical-relative:pag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2844;top:1795;width:906;height:1091;mso-wrap-style:none;v-text-anchor:middle;mso-position-vertical-relative:page" type="_x0000_t75">
                          <v:imagedata r:id="rId6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2869;top:1668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;top:1624;width:913;height:1248">
                      <v:rect id="shape_0" stroked="t" o:allowincell="f" style="position:absolute;left:9;top:1624;width:912;height:1247;mso-wrap-style:none;v-text-anchor:middle;mso-position-vertical-relative:page">
                        <v:imagedata r:id="rId68" o:detectmouseclick="t"/>
                        <v:stroke color="green" weight="9360" joinstyle="miter" endcap="flat"/>
                        <w10:wrap type="none"/>
                      </v:rect>
                      <v:group id="shape_0" style="position:absolute;left:9;top:1665;width:907;height:1169">
                        <v:shape id="shape_0" stroked="f" o:allowincell="f" style="position:absolute;left:9;top:1936;width:906;height:897;mso-wrap-style:none;v-text-anchor:middle;mso-position-vertical-relative:page" type="_x0000_t75">
                          <v:imagedata r:id="rId69" o:detectmouseclick="t"/>
                          <v:stroke color="#3465a4" joinstyle="round" endcap="flat"/>
                          <w10:wrap type="none"/>
                        </v:shape>
                        <v:shape id="shape_0" fillcolor="blue" stroked="t" o:allowincell="f" style="position:absolute;left:44;top:1665;width:839;height:194;mso-wrap-style:none;v-text-anchor:middle;mso-position-vertical-relative:page" type="_x0000_t136">
                          <v:path textpathok="t"/>
                          <v:textpath on="t" fitshape="t" string="大法送福" style="font-family:&quot;楷体_GB2312&quot;;font-size:10pt"/>
                          <v:fill o:detectmouseclick="t" type="solid" color2="yellow"/>
                          <v:stroke color="blue" weight="9360" joinstyle="miter" endcap="flat"/>
                          <w10:wrap type="none"/>
                        </v:shape>
                      </v:group>
                    </v:group>
                    <v:group id="shape_0" style="position:absolute;left:4731;top:1636;width:913;height:1248">
                      <v:group id="shape_0" style="position:absolute;left:4731;top:1636;width:913;height:1248">
                        <v:rect id="shape_0" fillcolor="#ff99cc" stroked="t" o:allowincell="f" style="position:absolute;left:4731;top:1636;width:912;height:1247;mso-wrap-style:none;v-text-anchor:middle;mso-position-vertical-relative:page">
                          <v:fill o:detectmouseclick="t" color2="#ffff99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4731;top:1948;width:906;height:897;mso-wrap-style:none;v-text-anchor:middle;mso-position-vertical-relative:page" type="_x0000_t75">
                          <v:imagedata r:id="rId70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ff99" stroked="t" o:allowincell="f" style="position:absolute;left:4791;top:1668;width:776;height:170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9pt"/>
                        <v:fill o:detectmouseclick="t" color2="#ff99cc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6614;top:1613;width:913;height:1248">
                      <v:rect id="shape_0" stroked="t" o:allowincell="f" style="position:absolute;left:6614;top:1613;width:912;height:1247;mso-wrap-style:none;v-text-anchor:middle;mso-position-vertical-relative:page">
                        <v:imagedata r:id="rId71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6636;top:2620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5669;top:1621;width:913;height:1248">
                      <v:rect id="shape_0" stroked="t" o:allowincell="f" style="position:absolute;left:5669;top:1621;width:912;height:1247;mso-wrap-style:none;v-text-anchor:middle;mso-position-vertical-relative:page">
                        <v:imagedata r:id="rId72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5696;top:2623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8499;top:1603;width:913;height:1248">
                      <v:group id="shape_0" style="position:absolute;left:8499;top:1603;width:913;height:1248">
                        <v:rect id="shape_0" fillcolor="#3366ff" stroked="t" o:allowincell="f" style="position:absolute;left:8499;top:1603;width:912;height:1247;mso-wrap-style:none;v-text-anchor:middle;mso-position-vertical-relative:pag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8499;top:1759;width:906;height:1091;mso-wrap-style:none;v-text-anchor:middle;mso-position-vertical-relative:page" type="_x0000_t75">
                          <v:imagedata r:id="rId7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8539;top:1637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7562;top:1611;width:913;height:1248">
                      <v:group id="shape_0" style="position:absolute;left:7562;top:1611;width:913;height:1248">
                        <v:rect id="shape_0" fillcolor="#ff99cc" stroked="t" o:allowincell="f" style="position:absolute;left:7562;top:1611;width:912;height:1247;mso-wrap-style:none;v-text-anchor:middle;mso-position-vertical-relative:pag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7562;top:1767;width:906;height:1091;mso-wrap-style:none;v-text-anchor:middle;mso-position-vertical-relative:page" type="_x0000_t75">
                          <v:imagedata r:id="rId74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99cc" stroked="t" o:allowincell="f" style="position:absolute;left:7607;top:1664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color2="white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3786;top:1643;width:913;height:1248">
                      <v:group id="shape_0" style="position:absolute;left:3786;top:1643;width:913;height:1248">
                        <v:rect id="shape_0" fillcolor="red" stroked="t" o:allowincell="f" style="position:absolute;left:3786;top:1643;width:912;height:1247;mso-wrap-style:none;v-text-anchor:middle;mso-position-vertical-relative:pag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3786;top:1799;width:906;height:1091;mso-wrap-style:none;v-text-anchor:middle;mso-position-vertical-relative:page" type="_x0000_t75">
                          <v:imagedata r:id="rId7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3811;top:1672;width:839;height:194;mso-wrap-style:none;v-text-anchor:middle;mso-position-vertical-relative:page" type="_x0000_t136">
                        <v:path textpathok="t"/>
                        <v:textpath on="t" fitshape="t" string="大法送福" style="font-family:&quot;宋体&quot;;font-size:10pt"/>
                        <v:fill o:detectmouseclick="t" color2="white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896;top:1634;width:913;height:1249">
                      <v:group id="shape_0" style="position:absolute;left:1896;top:1634;width:913;height:1249">
                        <v:rect id="shape_0" fillcolor="#ff6600" stroked="t" o:allowincell="f" style="position:absolute;left:1896;top:1634;width:912;height:1247;mso-wrap-style:none;v-text-anchor:middle;mso-position-vertical-relative:page">
                          <v:fill o:detectmouseclick="t" type="solid" color2="#0099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1896;top:1790;width:906;height:1091;mso-wrap-style:none;v-text-anchor:middle;mso-position-vertical-relative:page" type="_x0000_t75">
                          <v:imagedata r:id="rId76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6600" stroked="t" o:allowincell="f" style="position:absolute;left:1946;top:1662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0099ff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0372;top:1600;width:913;height:1248">
                      <v:group id="shape_0" style="position:absolute;left:10372;top:1600;width:913;height:1248">
                        <v:rect id="shape_0" fillcolor="#ffff99" stroked="t" o:allowincell="f" style="position:absolute;left:10372;top:1600;width:912;height:1247;mso-wrap-style:none;v-text-anchor:middle;mso-position-vertical-relative:pag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10372;top:1912;width:906;height:897;mso-wrap-style:none;v-text-anchor:middle;mso-position-vertical-relative:page" type="_x0000_t75">
                          <v:imagedata r:id="rId7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10402;top:1655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955;top:1631;width:913;height:1248">
                      <v:group id="shape_0" style="position:absolute;left:955;top:1631;width:913;height:1248">
                        <v:rect id="shape_0" fillcolor="#ffff99" stroked="t" o:allowincell="f" style="position:absolute;left:955;top:1631;width:912;height:1247;mso-wrap-style:none;v-text-anchor:middle;mso-position-vertical-relative:pag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55;top:1943;width:906;height:897;mso-wrap-style:none;v-text-anchor:middle;mso-position-vertical-relative:page" type="_x0000_t75">
                          <v:imagedata r:id="rId78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990;top:1675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434;top:1606;width:913;height:1248">
                      <v:group id="shape_0" style="position:absolute;left:9434;top:1606;width:913;height:1248">
                        <v:rect id="shape_0" fillcolor="red" stroked="t" o:allowincell="f" style="position:absolute;left:9434;top:1606;width:912;height:1247;mso-wrap-style:none;v-text-anchor:middle;mso-position-vertical-relative:page">
                          <v:fill o:detectmouseclick="t" type="solid" color2="aqua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434;top:1918;width:906;height:897;mso-wrap-style:none;v-text-anchor:middle;mso-position-vertical-relative:page" type="_x0000_t75">
                          <v:imagedata r:id="rId7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green" stroked="t" o:allowincell="f" style="position:absolute;left:9472;top:1659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ff7fff"/>
                        <v:stroke color="#339966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-14;top:2891;width:11299;height:2585">
                  <v:group id="shape_0" style="position:absolute;left:9;top:2891;width:11276;height:1291">
                    <v:group id="shape_0" style="position:absolute;left:2844;top:2930;width:913;height:1249">
                      <v:group id="shape_0" style="position:absolute;left:2844;top:2930;width:913;height:1249">
                        <v:rect id="shape_0" fillcolor="#3366ff" stroked="t" o:allowincell="f" style="position:absolute;left:2844;top:2930;width:912;height:1247;mso-wrap-style:none;v-text-anchor:middle;mso-position-vertical-relative:pag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2844;top:3086;width:906;height:1091;mso-wrap-style:none;v-text-anchor:middle;mso-position-vertical-relative:page" type="_x0000_t75">
                          <v:imagedata r:id="rId80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2869;top:2959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;top:2915;width:913;height:1248">
                      <v:rect id="shape_0" stroked="t" o:allowincell="f" style="position:absolute;left:9;top:2915;width:912;height:1247;mso-wrap-style:none;v-text-anchor:middle;mso-position-vertical-relative:page">
                        <v:imagedata r:id="rId81" o:detectmouseclick="t"/>
                        <v:stroke color="green" weight="9360" joinstyle="miter" endcap="flat"/>
                        <w10:wrap type="none"/>
                      </v:rect>
                      <v:group id="shape_0" style="position:absolute;left:9;top:2956;width:907;height:1169">
                        <v:shape id="shape_0" stroked="f" o:allowincell="f" style="position:absolute;left:9;top:3227;width:906;height:897;mso-wrap-style:none;v-text-anchor:middle;mso-position-vertical-relative:page" type="_x0000_t75">
                          <v:imagedata r:id="rId82" o:detectmouseclick="t"/>
                          <v:stroke color="#3465a4" joinstyle="round" endcap="flat"/>
                          <w10:wrap type="none"/>
                        </v:shape>
                        <v:shape id="shape_0" fillcolor="blue" stroked="t" o:allowincell="f" style="position:absolute;left:44;top:2956;width:839;height:194;mso-wrap-style:none;v-text-anchor:middle;mso-position-vertical-relative:page" type="_x0000_t136">
                          <v:path textpathok="t"/>
                          <v:textpath on="t" fitshape="t" string="大法送福" style="font-family:&quot;楷体_GB2312&quot;;font-size:10pt"/>
                          <v:fill o:detectmouseclick="t" type="solid" color2="yellow"/>
                          <v:stroke color="blue" weight="9360" joinstyle="miter" endcap="flat"/>
                          <w10:wrap type="none"/>
                        </v:shape>
                      </v:group>
                    </v:group>
                    <v:group id="shape_0" style="position:absolute;left:4731;top:2927;width:913;height:1248">
                      <v:group id="shape_0" style="position:absolute;left:4731;top:2927;width:913;height:1248">
                        <v:rect id="shape_0" fillcolor="#ff99cc" stroked="t" o:allowincell="f" style="position:absolute;left:4731;top:2927;width:912;height:1247;mso-wrap-style:none;v-text-anchor:middle;mso-position-vertical-relative:page">
                          <v:fill o:detectmouseclick="t" color2="#ffff99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4731;top:3239;width:906;height:897;mso-wrap-style:none;v-text-anchor:middle;mso-position-vertical-relative:page" type="_x0000_t75">
                          <v:imagedata r:id="rId8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ff99" stroked="t" o:allowincell="f" style="position:absolute;left:4791;top:2959;width:776;height:170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9pt"/>
                        <v:fill o:detectmouseclick="t" color2="#ff99cc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6614;top:2904;width:913;height:1248">
                      <v:rect id="shape_0" stroked="t" o:allowincell="f" style="position:absolute;left:6614;top:2904;width:912;height:1247;mso-wrap-style:none;v-text-anchor:middle;mso-position-vertical-relative:page">
                        <v:imagedata r:id="rId84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6636;top:3911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5669;top:2912;width:913;height:1248">
                      <v:rect id="shape_0" stroked="t" o:allowincell="f" style="position:absolute;left:5669;top:2912;width:912;height:1247;mso-wrap-style:none;v-text-anchor:middle;mso-position-vertical-relative:page">
                        <v:imagedata r:id="rId85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5696;top:3914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8499;top:2894;width:913;height:1248">
                      <v:group id="shape_0" style="position:absolute;left:8499;top:2894;width:913;height:1248">
                        <v:rect id="shape_0" fillcolor="#3366ff" stroked="t" o:allowincell="f" style="position:absolute;left:8499;top:2894;width:912;height:1247;mso-wrap-style:none;v-text-anchor:middle;mso-position-vertical-relative:pag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8499;top:3050;width:906;height:1091;mso-wrap-style:none;v-text-anchor:middle;mso-position-vertical-relative:page" type="_x0000_t75">
                          <v:imagedata r:id="rId86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8539;top:2928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7562;top:2902;width:913;height:1248">
                      <v:group id="shape_0" style="position:absolute;left:7562;top:2902;width:913;height:1248">
                        <v:rect id="shape_0" fillcolor="#ff99cc" stroked="t" o:allowincell="f" style="position:absolute;left:7562;top:2902;width:912;height:1247;mso-wrap-style:none;v-text-anchor:middle;mso-position-vertical-relative:pag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7562;top:3058;width:906;height:1091;mso-wrap-style:none;v-text-anchor:middle;mso-position-vertical-relative:page" type="_x0000_t75">
                          <v:imagedata r:id="rId8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99cc" stroked="t" o:allowincell="f" style="position:absolute;left:7607;top:2955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color2="white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3786;top:2934;width:913;height:1248">
                      <v:group id="shape_0" style="position:absolute;left:3786;top:2934;width:913;height:1248">
                        <v:rect id="shape_0" fillcolor="red" stroked="t" o:allowincell="f" style="position:absolute;left:3786;top:2934;width:912;height:1247;mso-wrap-style:none;v-text-anchor:middle;mso-position-vertical-relative:pag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3786;top:3090;width:906;height:1091;mso-wrap-style:none;v-text-anchor:middle;mso-position-vertical-relative:page" type="_x0000_t75">
                          <v:imagedata r:id="rId88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3811;top:2963;width:839;height:194;mso-wrap-style:none;v-text-anchor:middle;mso-position-vertical-relative:page" type="_x0000_t136">
                        <v:path textpathok="t"/>
                        <v:textpath on="t" fitshape="t" string="大法送福" style="font-family:&quot;宋体&quot;;font-size:10pt"/>
                        <v:fill o:detectmouseclick="t" color2="white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896;top:2925;width:913;height:1248">
                      <v:group id="shape_0" style="position:absolute;left:1896;top:2925;width:913;height:1248">
                        <v:rect id="shape_0" fillcolor="#ff6600" stroked="t" o:allowincell="f" style="position:absolute;left:1896;top:2925;width:912;height:1247;mso-wrap-style:none;v-text-anchor:middle;mso-position-vertical-relative:page">
                          <v:fill o:detectmouseclick="t" type="solid" color2="#0099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1896;top:3081;width:906;height:1091;mso-wrap-style:none;v-text-anchor:middle;mso-position-vertical-relative:page" type="_x0000_t75">
                          <v:imagedata r:id="rId8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6600" stroked="t" o:allowincell="f" style="position:absolute;left:1946;top:2953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0099ff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0372;top:2891;width:913;height:1248">
                      <v:group id="shape_0" style="position:absolute;left:10372;top:2891;width:913;height:1248">
                        <v:rect id="shape_0" fillcolor="#ffff99" stroked="t" o:allowincell="f" style="position:absolute;left:10372;top:2891;width:912;height:1247;mso-wrap-style:none;v-text-anchor:middle;mso-position-vertical-relative:pag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10372;top:3203;width:906;height:897;mso-wrap-style:none;v-text-anchor:middle;mso-position-vertical-relative:page" type="_x0000_t75">
                          <v:imagedata r:id="rId90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10402;top:2946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955;top:2922;width:913;height:1248">
                      <v:group id="shape_0" style="position:absolute;left:955;top:2922;width:913;height:1248">
                        <v:rect id="shape_0" fillcolor="#ffff99" stroked="t" o:allowincell="f" style="position:absolute;left:955;top:2922;width:912;height:1247;mso-wrap-style:none;v-text-anchor:middle;mso-position-vertical-relative:pag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55;top:3234;width:906;height:897;mso-wrap-style:none;v-text-anchor:middle;mso-position-vertical-relative:page" type="_x0000_t75">
                          <v:imagedata r:id="rId9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990;top:2966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434;top:2897;width:913;height:1248">
                      <v:group id="shape_0" style="position:absolute;left:9434;top:2897;width:913;height:1248">
                        <v:rect id="shape_0" fillcolor="red" stroked="t" o:allowincell="f" style="position:absolute;left:9434;top:2897;width:912;height:1247;mso-wrap-style:none;v-text-anchor:middle;mso-position-vertical-relative:page">
                          <v:fill o:detectmouseclick="t" type="solid" color2="aqua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434;top:3209;width:906;height:897;mso-wrap-style:none;v-text-anchor:middle;mso-position-vertical-relative:page" type="_x0000_t75">
                          <v:imagedata r:id="rId92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green" stroked="t" o:allowincell="f" style="position:absolute;left:9472;top:2950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ff7fff"/>
                        <v:stroke color="#339966" weight="9360" joinstyle="miter" endcap="flat"/>
                        <w10:wrap type="none"/>
                      </v:shape>
                    </v:group>
                  </v:group>
                  <v:group id="shape_0" style="position:absolute;left:-14;top:4185;width:11276;height:1291">
                    <v:group id="shape_0" style="position:absolute;left:2821;top:4224;width:913;height:1248">
                      <v:group id="shape_0" style="position:absolute;left:2821;top:4224;width:913;height:1248">
                        <v:rect id="shape_0" fillcolor="#3366ff" stroked="t" o:allowincell="f" style="position:absolute;left:2821;top:4224;width:912;height:1247;mso-wrap-style:none;v-text-anchor:middle;mso-position-vertical-relative:pag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2821;top:4380;width:906;height:1091;mso-wrap-style:none;v-text-anchor:middle;mso-position-vertical-relative:page" type="_x0000_t75">
                          <v:imagedata r:id="rId9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2846;top:4253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-14;top:4209;width:913;height:1248">
                      <v:rect id="shape_0" stroked="t" o:allowincell="f" style="position:absolute;left:-14;top:4209;width:912;height:1247;mso-wrap-style:none;v-text-anchor:middle;mso-position-vertical-relative:page">
                        <v:imagedata r:id="rId94" o:detectmouseclick="t"/>
                        <v:stroke color="green" weight="9360" joinstyle="miter" endcap="flat"/>
                        <w10:wrap type="none"/>
                      </v:rect>
                      <v:group id="shape_0" style="position:absolute;left:-14;top:4250;width:907;height:1169">
                        <v:shape id="shape_0" stroked="f" o:allowincell="f" style="position:absolute;left:-14;top:4521;width:906;height:897;mso-wrap-style:none;v-text-anchor:middle;mso-position-vertical-relative:page" type="_x0000_t75">
                          <v:imagedata r:id="rId95" o:detectmouseclick="t"/>
                          <v:stroke color="#3465a4" joinstyle="round" endcap="flat"/>
                          <w10:wrap type="none"/>
                        </v:shape>
                        <v:shape id="shape_0" fillcolor="blue" stroked="t" o:allowincell="f" style="position:absolute;left:21;top:4250;width:839;height:194;mso-wrap-style:none;v-text-anchor:middle;mso-position-vertical-relative:page" type="_x0000_t136">
                          <v:path textpathok="t"/>
                          <v:textpath on="t" fitshape="t" string="大法送福" style="font-family:&quot;楷体_GB2312&quot;;font-size:10pt"/>
                          <v:fill o:detectmouseclick="t" type="solid" color2="yellow"/>
                          <v:stroke color="blue" weight="9360" joinstyle="miter" endcap="flat"/>
                          <w10:wrap type="none"/>
                        </v:shape>
                      </v:group>
                    </v:group>
                    <v:group id="shape_0" style="position:absolute;left:4708;top:4221;width:913;height:1248">
                      <v:group id="shape_0" style="position:absolute;left:4708;top:4221;width:913;height:1248">
                        <v:rect id="shape_0" fillcolor="#ff99cc" stroked="t" o:allowincell="f" style="position:absolute;left:4708;top:4221;width:912;height:1247;mso-wrap-style:none;v-text-anchor:middle;mso-position-vertical-relative:page">
                          <v:fill o:detectmouseclick="t" color2="#ffff99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4708;top:4533;width:906;height:897;mso-wrap-style:none;v-text-anchor:middle;mso-position-vertical-relative:page" type="_x0000_t75">
                          <v:imagedata r:id="rId96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ff99" stroked="t" o:allowincell="f" style="position:absolute;left:4768;top:4253;width:776;height:170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9pt"/>
                        <v:fill o:detectmouseclick="t" color2="#ff99cc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6591;top:4198;width:913;height:1248">
                      <v:rect id="shape_0" stroked="t" o:allowincell="f" style="position:absolute;left:6591;top:4198;width:912;height:1247;mso-wrap-style:none;v-text-anchor:middle;mso-position-vertical-relative:page">
                        <v:imagedata r:id="rId97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6613;top:5205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5646;top:4206;width:913;height:1248">
                      <v:rect id="shape_0" stroked="t" o:allowincell="f" style="position:absolute;left:5646;top:4206;width:912;height:1247;mso-wrap-style:none;v-text-anchor:middle;mso-position-vertical-relative:page">
                        <v:imagedata r:id="rId98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5673;top:5208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8476;top:4188;width:913;height:1249">
                      <v:group id="shape_0" style="position:absolute;left:8476;top:4188;width:913;height:1249">
                        <v:rect id="shape_0" fillcolor="#3366ff" stroked="t" o:allowincell="f" style="position:absolute;left:8476;top:4188;width:912;height:1247;mso-wrap-style:none;v-text-anchor:middle;mso-position-vertical-relative:pag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8476;top:4344;width:906;height:1091;mso-wrap-style:none;v-text-anchor:middle;mso-position-vertical-relative:page" type="_x0000_t75">
                          <v:imagedata r:id="rId9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8516;top:4222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7539;top:4196;width:913;height:1248">
                      <v:group id="shape_0" style="position:absolute;left:7539;top:4196;width:913;height:1248">
                        <v:rect id="shape_0" fillcolor="#ff99cc" stroked="t" o:allowincell="f" style="position:absolute;left:7539;top:4196;width:912;height:1247;mso-wrap-style:none;v-text-anchor:middle;mso-position-vertical-relative:pag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7539;top:4352;width:906;height:1091;mso-wrap-style:none;v-text-anchor:middle;mso-position-vertical-relative:page" type="_x0000_t75">
                          <v:imagedata r:id="rId100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99cc" stroked="t" o:allowincell="f" style="position:absolute;left:7584;top:4249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color2="white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3763;top:4228;width:913;height:1248">
                      <v:group id="shape_0" style="position:absolute;left:3763;top:4228;width:913;height:1248">
                        <v:rect id="shape_0" fillcolor="red" stroked="t" o:allowincell="f" style="position:absolute;left:3763;top:4228;width:912;height:1247;mso-wrap-style:none;v-text-anchor:middle;mso-position-vertical-relative:pag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3763;top:4384;width:906;height:1091;mso-wrap-style:none;v-text-anchor:middle;mso-position-vertical-relative:page" type="_x0000_t75">
                          <v:imagedata r:id="rId10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3788;top:4257;width:839;height:194;mso-wrap-style:none;v-text-anchor:middle;mso-position-vertical-relative:page" type="_x0000_t136">
                        <v:path textpathok="t"/>
                        <v:textpath on="t" fitshape="t" string="大法送福" style="font-family:&quot;宋体&quot;;font-size:10pt"/>
                        <v:fill o:detectmouseclick="t" color2="white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873;top:4219;width:913;height:1248">
                      <v:group id="shape_0" style="position:absolute;left:1873;top:4219;width:913;height:1248">
                        <v:rect id="shape_0" fillcolor="#ff6600" stroked="t" o:allowincell="f" style="position:absolute;left:1873;top:4219;width:912;height:1247;mso-wrap-style:none;v-text-anchor:middle;mso-position-vertical-relative:page">
                          <v:fill o:detectmouseclick="t" type="solid" color2="#0099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1873;top:4375;width:906;height:1091;mso-wrap-style:none;v-text-anchor:middle;mso-position-vertical-relative:page" type="_x0000_t75">
                          <v:imagedata r:id="rId102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6600" stroked="t" o:allowincell="f" style="position:absolute;left:1923;top:4247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0099ff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0349;top:4185;width:913;height:1248">
                      <v:group id="shape_0" style="position:absolute;left:10349;top:4185;width:913;height:1248">
                        <v:rect id="shape_0" fillcolor="#ffff99" stroked="t" o:allowincell="f" style="position:absolute;left:10349;top:4185;width:912;height:1247;mso-wrap-style:none;v-text-anchor:middle;mso-position-vertical-relative:pag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10349;top:4497;width:906;height:897;mso-wrap-style:none;v-text-anchor:middle;mso-position-vertical-relative:page" type="_x0000_t75">
                          <v:imagedata r:id="rId10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10379;top:4240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932;top:4216;width:913;height:1248">
                      <v:group id="shape_0" style="position:absolute;left:932;top:4216;width:913;height:1248">
                        <v:rect id="shape_0" fillcolor="#ffff99" stroked="t" o:allowincell="f" style="position:absolute;left:932;top:4216;width:912;height:1247;mso-wrap-style:none;v-text-anchor:middle;mso-position-vertical-relative:pag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32;top:4528;width:906;height:897;mso-wrap-style:none;v-text-anchor:middle;mso-position-vertical-relative:page" type="_x0000_t75">
                          <v:imagedata r:id="rId104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967;top:4260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411;top:4191;width:913;height:1248">
                      <v:group id="shape_0" style="position:absolute;left:9411;top:4191;width:913;height:1248">
                        <v:rect id="shape_0" fillcolor="red" stroked="t" o:allowincell="f" style="position:absolute;left:9411;top:4191;width:912;height:1247;mso-wrap-style:none;v-text-anchor:middle;mso-position-vertical-relative:page">
                          <v:fill o:detectmouseclick="t" type="solid" color2="aqua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411;top:4503;width:906;height:897;mso-wrap-style:none;v-text-anchor:middle;mso-position-vertical-relative:page" type="_x0000_t75">
                          <v:imagedata r:id="rId10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green" stroked="t" o:allowincell="f" style="position:absolute;left:9449;top:4244;width:839;height:194;mso-wrap-style:none;v-text-anchor:middle;mso-position-vertical-relative:pag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ff7fff"/>
                        <v:stroke color="#339966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3308350</wp:posOffset>
                </wp:positionV>
                <wp:extent cx="7189470" cy="3282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560" cy="3282840"/>
                          <a:chOff x="0" y="0"/>
                          <a:chExt cx="7189560" cy="3282840"/>
                        </a:xfrm>
                      </wpg:grpSpPr>
                      <wpg:grpSp>
                        <wpg:cNvGrpSpPr/>
                        <wpg:grpSpPr>
                          <a:xfrm>
                            <a:off x="14760" y="0"/>
                            <a:ext cx="7174800" cy="164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0"/>
                              <a:ext cx="7160400" cy="81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360" y="248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0" name="" descr=""/>
                                  <pic:cNvPicPr/>
                                </pic:nvPicPr>
                                <pic:blipFill>
                                  <a:blip r:embed="rId106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1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7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6280"/>
                                  <a:ext cx="576000" cy="742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1" name="" descr=""/>
                                  <pic:cNvPicPr/>
                                </pic:nvPicPr>
                                <pic:blipFill>
                                  <a:blip r:embed="rId108"/>
                                  <a:stretch/>
                                </pic:blipFill>
                                <pic:spPr>
                                  <a:xfrm>
                                    <a:off x="0" y="17208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320" y="0"/>
                                    <a:ext cx="533520" cy="1238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楷体_GB2312" w:hAnsi="楷体_GB2312" w:eastAsia="楷体_GB2312" w:cs="楷体_GB2312"/>
                                          <w:lang w:bidi="hi-IN"/>
                                        </w:rPr>
                                        <w:t>大法送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2120" bIns="42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98440" y="230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2" name="" descr=""/>
                                  <pic:cNvPicPr/>
                                </pic:nvPicPr>
                                <pic:blipFill>
                                  <a:blip r:embed="rId109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160" y="20160"/>
                                  <a:ext cx="493560" cy="108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26640" bIns="26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360" y="82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80" y="639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94240" y="133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1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20" y="6361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91360" y="1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3" name="" descr=""/>
                                  <pic:cNvPicPr/>
                                </pic:nvPicPr>
                                <pic:blipFill>
                                  <a:blip r:embed="rId112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5200" y="2160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96280" y="68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4" name="" descr=""/>
                                  <pic:cNvPicPr/>
                                </pic:nvPicPr>
                                <pic:blipFill>
                                  <a:blip r:embed="rId113"/>
                                  <a:stretch/>
                                </pic:blipFill>
                                <pic:spPr>
                                  <a:xfrm>
                                    <a:off x="0" y="9936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8440" y="338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8320" y="273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5" name="" descr=""/>
                                  <pic:cNvPicPr/>
                                </pic:nvPicPr>
                                <pic:blipFill>
                                  <a:blip r:embed="rId114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8440" y="216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6" name="" descr=""/>
                                  <pic:cNvPicPr/>
                                </pic:nvPicPr>
                                <pic:blipFill>
                                  <a:blip r:embed="rId115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1680" y="176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80440" y="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7" name="" descr=""/>
                                  <pic:cNvPicPr/>
                                </pic:nvPicPr>
                                <pic:blipFill>
                                  <a:blip r:embed="rId116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9080" y="349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0840" y="19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8" name="" descr=""/>
                                  <pic:cNvPicPr/>
                                </pic:nvPicPr>
                                <pic:blipFill>
                                  <a:blip r:embed="rId117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2320" y="277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85000" y="39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9" name="" descr=""/>
                                  <pic:cNvPicPr/>
                                </pic:nvPicPr>
                                <pic:blipFill>
                                  <a:blip r:embed="rId118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4120" y="334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821520"/>
                              <a:ext cx="7160400" cy="81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000" y="248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0" name="" descr=""/>
                                  <pic:cNvPicPr/>
                                </pic:nvPicPr>
                                <pic:blipFill>
                                  <a:blip r:embed="rId119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4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5920"/>
                                  <a:ext cx="576000" cy="742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1" name="" descr=""/>
                                  <pic:cNvPicPr/>
                                </pic:nvPicPr>
                                <pic:blipFill>
                                  <a:blip r:embed="rId121"/>
                                  <a:stretch/>
                                </pic:blipFill>
                                <pic:spPr>
                                  <a:xfrm>
                                    <a:off x="0" y="17208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1960" y="0"/>
                                    <a:ext cx="533520" cy="1238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楷体_GB2312" w:hAnsi="楷体_GB2312" w:eastAsia="楷体_GB2312" w:cs="楷体_GB2312"/>
                                          <w:lang w:bidi="hi-IN"/>
                                        </w:rPr>
                                        <w:t>大法送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2120" bIns="42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98440" y="230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2" name="" descr=""/>
                                  <pic:cNvPicPr/>
                                </pic:nvPicPr>
                                <pic:blipFill>
                                  <a:blip r:embed="rId122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7800" y="20160"/>
                                  <a:ext cx="493560" cy="108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26640" bIns="26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000" y="82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6397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93880" y="136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" y="6361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91000" y="21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3" name="" descr=""/>
                                  <pic:cNvPicPr/>
                                </pic:nvPicPr>
                                <pic:blipFill>
                                  <a:blip r:embed="rId125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5560" y="2160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95920" y="72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4" name="" descr=""/>
                                  <pic:cNvPicPr/>
                                </pic:nvPicPr>
                                <pic:blipFill>
                                  <a:blip r:embed="rId126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8800" y="334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8320" y="273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5" name="" descr=""/>
                                  <pic:cNvPicPr/>
                                </pic:nvPicPr>
                                <pic:blipFill>
                                  <a:blip r:embed="rId127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8080" y="216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6" name="" descr=""/>
                                  <pic:cNvPicPr/>
                                </pic:nvPicPr>
                                <pic:blipFill>
                                  <a:blip r:embed="rId128"/>
                                  <a:stretch/>
                                </pic:blipFill>
                                <pic:spPr>
                                  <a:xfrm>
                                    <a:off x="0" y="9936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1680" y="1800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80440" y="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7" name="" descr=""/>
                                  <pic:cNvPicPr/>
                                </pic:nvPicPr>
                                <pic:blipFill>
                                  <a:blip r:embed="rId129"/>
                                  <a:stretch/>
                                </pic:blipFill>
                                <pic:spPr>
                                  <a:xfrm>
                                    <a:off x="0" y="19836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9080" y="349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0480" y="19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8" name="" descr=""/>
                                  <pic:cNvPicPr/>
                                </pic:nvPicPr>
                                <pic:blipFill>
                                  <a:blip r:embed="rId130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2320" y="280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84640" y="39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9" name="" descr=""/>
                                  <pic:cNvPicPr/>
                                </pic:nvPicPr>
                                <pic:blipFill>
                                  <a:blip r:embed="rId131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4120" y="338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641600"/>
                            <a:ext cx="7174800" cy="164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60" y="0"/>
                              <a:ext cx="7160400" cy="81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000" y="2448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0" name="" descr=""/>
                                  <pic:cNvPicPr/>
                                </pic:nvPicPr>
                                <pic:blipFill>
                                  <a:blip r:embed="rId132"/>
                                  <a:stretch/>
                                </pic:blipFill>
                                <pic:spPr>
                                  <a:xfrm>
                                    <a:off x="0" y="9936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7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1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5920"/>
                                  <a:ext cx="576000" cy="742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61" name="" descr=""/>
                                  <pic:cNvPicPr/>
                                </pic:nvPicPr>
                                <pic:blipFill>
                                  <a:blip r:embed="rId134"/>
                                  <a:stretch/>
                                </pic:blipFill>
                                <pic:spPr>
                                  <a:xfrm>
                                    <a:off x="0" y="17208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1960" y="0"/>
                                    <a:ext cx="533520" cy="1238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楷体_GB2312" w:hAnsi="楷体_GB2312" w:eastAsia="楷体_GB2312" w:cs="楷体_GB2312"/>
                                          <w:lang w:bidi="hi-IN"/>
                                        </w:rPr>
                                        <w:t>大法送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2120" bIns="42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98440" y="2268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2" name="" descr=""/>
                                  <pic:cNvPicPr/>
                                </pic:nvPicPr>
                                <pic:blipFill>
                                  <a:blip r:embed="rId135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7800" y="20520"/>
                                  <a:ext cx="493560" cy="108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26640" bIns="26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000" y="82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639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93880" y="133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7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" y="6361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91000" y="1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3" name="" descr=""/>
                                  <pic:cNvPicPr/>
                                </pic:nvPicPr>
                                <pic:blipFill>
                                  <a:blip r:embed="rId138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5560" y="2160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95920" y="68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4" name="" descr=""/>
                                  <pic:cNvPicPr/>
                                </pic:nvPicPr>
                                <pic:blipFill>
                                  <a:blip r:embed="rId139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8800" y="338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8320" y="273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5" name="" descr=""/>
                                  <pic:cNvPicPr/>
                                </pic:nvPicPr>
                                <pic:blipFill>
                                  <a:blip r:embed="rId140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8080" y="216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6" name="" descr=""/>
                                  <pic:cNvPicPr/>
                                </pic:nvPicPr>
                                <pic:blipFill>
                                  <a:blip r:embed="rId141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1680" y="176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80440" y="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7" name="" descr=""/>
                                  <pic:cNvPicPr/>
                                </pic:nvPicPr>
                                <pic:blipFill>
                                  <a:blip r:embed="rId142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9080" y="349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0480" y="194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8" name="" descr=""/>
                                  <pic:cNvPicPr/>
                                </pic:nvPicPr>
                                <pic:blipFill>
                                  <a:blip r:embed="rId143"/>
                                  <a:stretch/>
                                </pic:blipFill>
                                <pic:spPr>
                                  <a:xfrm>
                                    <a:off x="0" y="19836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2320" y="280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84640" y="36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9" name="" descr=""/>
                                  <pic:cNvPicPr/>
                                </pic:nvPicPr>
                                <pic:blipFill>
                                  <a:blip r:embed="rId144"/>
                                  <a:stretch/>
                                </pic:blipFill>
                                <pic:spPr>
                                  <a:xfrm>
                                    <a:off x="0" y="19836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4120" y="338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821520"/>
                              <a:ext cx="7160400" cy="81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360" y="248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0" name="" descr=""/>
                                  <pic:cNvPicPr/>
                                </pic:nvPicPr>
                                <pic:blipFill>
                                  <a:blip r:embed="rId145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1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6280"/>
                                  <a:ext cx="576000" cy="742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1" name="" descr=""/>
                                  <pic:cNvPicPr/>
                                </pic:nvPicPr>
                                <pic:blipFill>
                                  <a:blip r:embed="rId147"/>
                                  <a:stretch/>
                                </pic:blipFill>
                                <pic:spPr>
                                  <a:xfrm>
                                    <a:off x="0" y="17208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320" y="0"/>
                                    <a:ext cx="533520" cy="1238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楷体_GB2312" w:hAnsi="楷体_GB2312" w:eastAsia="楷体_GB2312" w:cs="楷体_GB2312"/>
                                          <w:lang w:bidi="hi-IN"/>
                                        </w:rPr>
                                        <w:t>大法送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2120" bIns="42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98440" y="230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2" name="" descr=""/>
                                  <pic:cNvPicPr/>
                                </pic:nvPicPr>
                                <pic:blipFill>
                                  <a:blip r:embed="rId148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160" y="20160"/>
                                  <a:ext cx="493560" cy="108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26640" bIns="26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000" y="82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9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639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94240" y="133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20" y="6364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91000" y="1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3" name="" descr=""/>
                                  <pic:cNvPicPr/>
                                </pic:nvPicPr>
                                <pic:blipFill>
                                  <a:blip r:embed="rId151"/>
                                  <a:stretch/>
                                </pic:blipFill>
                                <pic:spPr>
                                  <a:xfrm>
                                    <a:off x="0" y="9936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5560" y="2160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96280" y="72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4" name="" descr=""/>
                                  <pic:cNvPicPr/>
                                </pic:nvPicPr>
                                <pic:blipFill>
                                  <a:blip r:embed="rId152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8440" y="334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8320" y="273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5" name="" descr=""/>
                                  <pic:cNvPicPr/>
                                </pic:nvPicPr>
                                <pic:blipFill>
                                  <a:blip r:embed="rId153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8080" y="216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6" name="" descr=""/>
                                  <pic:cNvPicPr/>
                                </pic:nvPicPr>
                                <pic:blipFill>
                                  <a:blip r:embed="rId154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2040" y="176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80440" y="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7" name="" descr=""/>
                                  <pic:cNvPicPr/>
                                </pic:nvPicPr>
                                <pic:blipFill>
                                  <a:blip r:embed="rId155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9080" y="349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0840" y="19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8" name="" descr=""/>
                                  <pic:cNvPicPr/>
                                </pic:nvPicPr>
                                <pic:blipFill>
                                  <a:blip r:embed="rId156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1960" y="277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85000" y="39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9" name="" descr=""/>
                                  <pic:cNvPicPr/>
                                </pic:nvPicPr>
                                <pic:blipFill>
                                  <a:blip r:embed="rId157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4120" y="334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260.5pt;width:566.1pt;height:258.5pt" coordorigin="-14,5210" coordsize="11322,5170">
                <v:group id="shape_0" style="position:absolute;left:9;top:5210;width:11298;height:2585">
                  <v:group id="shape_0" style="position:absolute;left:32;top:5210;width:11275;height:1291">
                    <v:group id="shape_0" style="position:absolute;left:2867;top:5249;width:913;height:1248">
                      <v:group id="shape_0" style="position:absolute;left:2867;top:5249;width:913;height:1248">
                        <v:rect id="shape_0" fillcolor="#3366ff" stroked="t" o:allowincell="f" style="position:absolute;left:2867;top:5249;width:912;height:1247;mso-wrap-style:none;v-text-anchor:middl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2867;top:5405;width:906;height:1091;mso-wrap-style:none;v-text-anchor:middle" type="_x0000_t75">
                          <v:imagedata r:id="rId158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2892;top:5278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32;top:5234;width:913;height:1248">
                      <v:rect id="shape_0" stroked="t" o:allowincell="f" style="position:absolute;left:32;top:5234;width:912;height:1247;mso-wrap-style:none;v-text-anchor:middle">
                        <v:imagedata r:id="rId159" o:detectmouseclick="t"/>
                        <v:stroke color="green" weight="9360" joinstyle="miter" endcap="flat"/>
                        <w10:wrap type="none"/>
                      </v:rect>
                      <v:group id="shape_0" style="position:absolute;left:32;top:5275;width:907;height:1169">
                        <v:shape id="shape_0" stroked="f" o:allowincell="f" style="position:absolute;left:32;top:5546;width:906;height:897;mso-wrap-style:none;v-text-anchor:middle" type="_x0000_t75">
                          <v:imagedata r:id="rId160" o:detectmouseclick="t"/>
                          <v:stroke color="#3465a4" joinstyle="round" endcap="flat"/>
                          <w10:wrap type="none"/>
                        </v:shape>
                        <v:shape id="shape_0" fillcolor="blue" stroked="t" o:allowincell="f" style="position:absolute;left:67;top:5275;width:839;height:194;mso-wrap-style:none;v-text-anchor:middle" type="_x0000_t136">
                          <v:path textpathok="t"/>
                          <v:textpath on="t" fitshape="t" string="大法送福" style="font-family:&quot;楷体_GB2312&quot;;font-size:10pt"/>
                          <v:fill o:detectmouseclick="t" type="solid" color2="yellow"/>
                          <v:stroke color="blue" weight="9360" joinstyle="miter" endcap="flat"/>
                          <w10:wrap type="none"/>
                        </v:shape>
                      </v:group>
                    </v:group>
                    <v:group id="shape_0" style="position:absolute;left:4754;top:5246;width:913;height:1248">
                      <v:group id="shape_0" style="position:absolute;left:4754;top:5246;width:913;height:1248">
                        <v:rect id="shape_0" fillcolor="#ff99cc" stroked="t" o:allowincell="f" style="position:absolute;left:4754;top:5246;width:912;height:1247;mso-wrap-style:none;v-text-anchor:middle">
                          <v:fill o:detectmouseclick="t" color2="#ffff99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4754;top:5558;width:906;height:897;mso-wrap-style:none;v-text-anchor:middle" type="_x0000_t75">
                          <v:imagedata r:id="rId16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ff99" stroked="t" o:allowincell="f" style="position:absolute;left:4814;top:5278;width:776;height:170;mso-wrap-style:none;v-text-anchor:middle" type="_x0000_t136">
                        <v:path textpathok="t"/>
                        <v:textpath on="t" fitshape="t" string="大法送福" style="font-family:&quot;楷体_GB2312&quot;;font-size:9pt"/>
                        <v:fill o:detectmouseclick="t" color2="#ff99cc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6637;top:5223;width:913;height:1248">
                      <v:rect id="shape_0" stroked="t" o:allowincell="f" style="position:absolute;left:6637;top:5223;width:912;height:1247;mso-wrap-style:none;v-text-anchor:middle">
                        <v:imagedata r:id="rId162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6659;top:6230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5692;top:5231;width:913;height:1248">
                      <v:rect id="shape_0" stroked="t" o:allowincell="f" style="position:absolute;left:5692;top:5231;width:912;height:1247;mso-wrap-style:none;v-text-anchor:middle">
                        <v:imagedata r:id="rId163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5719;top:6233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8522;top:5213;width:913;height:1248">
                      <v:group id="shape_0" style="position:absolute;left:8522;top:5213;width:913;height:1248">
                        <v:rect id="shape_0" fillcolor="#3366ff" stroked="t" o:allowincell="f" style="position:absolute;left:8522;top:5213;width:912;height:1247;mso-wrap-style:none;v-text-anchor:middl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8522;top:5369;width:906;height:1091;mso-wrap-style:none;v-text-anchor:middle" type="_x0000_t75">
                          <v:imagedata r:id="rId164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8562;top:5247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7585;top:5221;width:913;height:1249">
                      <v:group id="shape_0" style="position:absolute;left:7585;top:5221;width:913;height:1249">
                        <v:rect id="shape_0" fillcolor="#ff99cc" stroked="t" o:allowincell="f" style="position:absolute;left:7585;top:5221;width:912;height:1247;mso-wrap-style:none;v-text-anchor:middl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7585;top:5377;width:906;height:1091;mso-wrap-style:none;v-text-anchor:middle" type="_x0000_t75">
                          <v:imagedata r:id="rId16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99cc" stroked="t" o:allowincell="f" style="position:absolute;left:7630;top:5274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color2="white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3809;top:5253;width:913;height:1248">
                      <v:group id="shape_0" style="position:absolute;left:3809;top:5253;width:913;height:1248">
                        <v:rect id="shape_0" fillcolor="red" stroked="t" o:allowincell="f" style="position:absolute;left:3809;top:5253;width:912;height:1247;mso-wrap-style:none;v-text-anchor:middl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3809;top:5409;width:906;height:1091;mso-wrap-style:none;v-text-anchor:middle" type="_x0000_t75">
                          <v:imagedata r:id="rId166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3834;top:5282;width:839;height:194;mso-wrap-style:none;v-text-anchor:middle" type="_x0000_t136">
                        <v:path textpathok="t"/>
                        <v:textpath on="t" fitshape="t" string="大法送福" style="font-family:&quot;宋体&quot;;font-size:10pt"/>
                        <v:fill o:detectmouseclick="t" color2="white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919;top:5244;width:913;height:1248">
                      <v:group id="shape_0" style="position:absolute;left:1919;top:5244;width:913;height:1248">
                        <v:rect id="shape_0" fillcolor="#ff6600" stroked="t" o:allowincell="f" style="position:absolute;left:1919;top:5244;width:912;height:1247;mso-wrap-style:none;v-text-anchor:middle">
                          <v:fill o:detectmouseclick="t" type="solid" color2="#0099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1919;top:5400;width:906;height:1091;mso-wrap-style:none;v-text-anchor:middle" type="_x0000_t75">
                          <v:imagedata r:id="rId16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6600" stroked="t" o:allowincell="f" style="position:absolute;left:1969;top:5272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0099ff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0395;top:5210;width:913;height:1248">
                      <v:group id="shape_0" style="position:absolute;left:10395;top:5210;width:913;height:1248">
                        <v:rect id="shape_0" fillcolor="#ffff99" stroked="t" o:allowincell="f" style="position:absolute;left:10395;top:5210;width:912;height:1247;mso-wrap-style:none;v-text-anchor:middl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10395;top:5522;width:906;height:897;mso-wrap-style:none;v-text-anchor:middle" type="_x0000_t75">
                          <v:imagedata r:id="rId168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10425;top:5265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978;top:5241;width:913;height:1248">
                      <v:group id="shape_0" style="position:absolute;left:978;top:5241;width:913;height:1248">
                        <v:rect id="shape_0" fillcolor="#ffff99" stroked="t" o:allowincell="f" style="position:absolute;left:978;top:5241;width:912;height:1247;mso-wrap-style:none;v-text-anchor:middl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78;top:5553;width:906;height:897;mso-wrap-style:none;v-text-anchor:middle" type="_x0000_t75">
                          <v:imagedata r:id="rId16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1013;top:5285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457;top:5216;width:913;height:1248">
                      <v:group id="shape_0" style="position:absolute;left:9457;top:5216;width:913;height:1248">
                        <v:rect id="shape_0" fillcolor="red" stroked="t" o:allowincell="f" style="position:absolute;left:9457;top:5216;width:912;height:1247;mso-wrap-style:none;v-text-anchor:middle">
                          <v:fill o:detectmouseclick="t" type="solid" color2="aqua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457;top:5528;width:906;height:897;mso-wrap-style:none;v-text-anchor:middle" type="_x0000_t75">
                          <v:imagedata r:id="rId170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green" stroked="t" o:allowincell="f" style="position:absolute;left:9495;top:5269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ff7fff"/>
                        <v:stroke color="#339966" weight="9360" joinstyle="miter" endcap="flat"/>
                        <w10:wrap type="none"/>
                      </v:shape>
                    </v:group>
                  </v:group>
                  <v:group id="shape_0" style="position:absolute;left:9;top:6504;width:11276;height:1291">
                    <v:group id="shape_0" style="position:absolute;left:2844;top:6543;width:913;height:1248">
                      <v:group id="shape_0" style="position:absolute;left:2844;top:6543;width:913;height:1248">
                        <v:rect id="shape_0" fillcolor="#3366ff" stroked="t" o:allowincell="f" style="position:absolute;left:2844;top:6543;width:912;height:1247;mso-wrap-style:none;v-text-anchor:middl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2844;top:6699;width:906;height:1091;mso-wrap-style:none;v-text-anchor:middle" type="_x0000_t75">
                          <v:imagedata r:id="rId17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2869;top:6572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;top:6528;width:913;height:1248">
                      <v:rect id="shape_0" stroked="t" o:allowincell="f" style="position:absolute;left:9;top:6528;width:912;height:1247;mso-wrap-style:none;v-text-anchor:middle">
                        <v:imagedata r:id="rId172" o:detectmouseclick="t"/>
                        <v:stroke color="green" weight="9360" joinstyle="miter" endcap="flat"/>
                        <w10:wrap type="none"/>
                      </v:rect>
                      <v:group id="shape_0" style="position:absolute;left:9;top:6569;width:907;height:1169">
                        <v:shape id="shape_0" stroked="f" o:allowincell="f" style="position:absolute;left:9;top:6840;width:906;height:897;mso-wrap-style:none;v-text-anchor:middle" type="_x0000_t75">
                          <v:imagedata r:id="rId173" o:detectmouseclick="t"/>
                          <v:stroke color="#3465a4" joinstyle="round" endcap="flat"/>
                          <w10:wrap type="none"/>
                        </v:shape>
                        <v:shape id="shape_0" fillcolor="blue" stroked="t" o:allowincell="f" style="position:absolute;left:44;top:6569;width:839;height:194;mso-wrap-style:none;v-text-anchor:middle" type="_x0000_t136">
                          <v:path textpathok="t"/>
                          <v:textpath on="t" fitshape="t" string="大法送福" style="font-family:&quot;楷体_GB2312&quot;;font-size:10pt"/>
                          <v:fill o:detectmouseclick="t" type="solid" color2="yellow"/>
                          <v:stroke color="blue" weight="9360" joinstyle="miter" endcap="flat"/>
                          <w10:wrap type="none"/>
                        </v:shape>
                      </v:group>
                    </v:group>
                    <v:group id="shape_0" style="position:absolute;left:4731;top:6540;width:913;height:1248">
                      <v:group id="shape_0" style="position:absolute;left:4731;top:6540;width:913;height:1248">
                        <v:rect id="shape_0" fillcolor="#ff99cc" stroked="t" o:allowincell="f" style="position:absolute;left:4731;top:6540;width:912;height:1247;mso-wrap-style:none;v-text-anchor:middle">
                          <v:fill o:detectmouseclick="t" color2="#ffff99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4731;top:6852;width:906;height:897;mso-wrap-style:none;v-text-anchor:middle" type="_x0000_t75">
                          <v:imagedata r:id="rId174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ff99" stroked="t" o:allowincell="f" style="position:absolute;left:4791;top:6572;width:776;height:170;mso-wrap-style:none;v-text-anchor:middle" type="_x0000_t136">
                        <v:path textpathok="t"/>
                        <v:textpath on="t" fitshape="t" string="大法送福" style="font-family:&quot;楷体_GB2312&quot;;font-size:9pt"/>
                        <v:fill o:detectmouseclick="t" color2="#ff99cc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6614;top:6517;width:913;height:1248">
                      <v:rect id="shape_0" stroked="t" o:allowincell="f" style="position:absolute;left:6614;top:6517;width:912;height:1247;mso-wrap-style:none;v-text-anchor:middle">
                        <v:imagedata r:id="rId175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6636;top:7524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5669;top:6525;width:913;height:1248">
                      <v:rect id="shape_0" stroked="t" o:allowincell="f" style="position:absolute;left:5669;top:6525;width:912;height:1247;mso-wrap-style:none;v-text-anchor:middle">
                        <v:imagedata r:id="rId176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5696;top:7527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8499;top:6507;width:913;height:1248">
                      <v:group id="shape_0" style="position:absolute;left:8499;top:6507;width:913;height:1248">
                        <v:rect id="shape_0" fillcolor="#3366ff" stroked="t" o:allowincell="f" style="position:absolute;left:8499;top:6507;width:912;height:1247;mso-wrap-style:none;v-text-anchor:middl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8499;top:6663;width:906;height:1091;mso-wrap-style:none;v-text-anchor:middle" type="_x0000_t75">
                          <v:imagedata r:id="rId17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8539;top:6541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7562;top:6515;width:913;height:1248">
                      <v:group id="shape_0" style="position:absolute;left:7562;top:6515;width:913;height:1248">
                        <v:rect id="shape_0" fillcolor="#ff99cc" stroked="t" o:allowincell="f" style="position:absolute;left:7562;top:6515;width:912;height:1247;mso-wrap-style:none;v-text-anchor:middl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7562;top:6671;width:906;height:1091;mso-wrap-style:none;v-text-anchor:middle" type="_x0000_t75">
                          <v:imagedata r:id="rId178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99cc" stroked="t" o:allowincell="f" style="position:absolute;left:7607;top:6568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color2="white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3786;top:6547;width:913;height:1248">
                      <v:group id="shape_0" style="position:absolute;left:3786;top:6547;width:913;height:1248">
                        <v:rect id="shape_0" fillcolor="red" stroked="t" o:allowincell="f" style="position:absolute;left:3786;top:6547;width:912;height:1247;mso-wrap-style:none;v-text-anchor:middl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3786;top:6703;width:906;height:1091;mso-wrap-style:none;v-text-anchor:middle" type="_x0000_t75">
                          <v:imagedata r:id="rId17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3811;top:6576;width:839;height:194;mso-wrap-style:none;v-text-anchor:middle" type="_x0000_t136">
                        <v:path textpathok="t"/>
                        <v:textpath on="t" fitshape="t" string="大法送福" style="font-family:&quot;宋体&quot;;font-size:10pt"/>
                        <v:fill o:detectmouseclick="t" color2="white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896;top:6538;width:913;height:1249">
                      <v:group id="shape_0" style="position:absolute;left:1896;top:6538;width:913;height:1249">
                        <v:rect id="shape_0" fillcolor="#ff6600" stroked="t" o:allowincell="f" style="position:absolute;left:1896;top:6538;width:912;height:1247;mso-wrap-style:none;v-text-anchor:middle">
                          <v:fill o:detectmouseclick="t" type="solid" color2="#0099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1896;top:6694;width:906;height:1091;mso-wrap-style:none;v-text-anchor:middle" type="_x0000_t75">
                          <v:imagedata r:id="rId180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6600" stroked="t" o:allowincell="f" style="position:absolute;left:1946;top:6566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0099ff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0372;top:6504;width:913;height:1248">
                      <v:group id="shape_0" style="position:absolute;left:10372;top:6504;width:913;height:1248">
                        <v:rect id="shape_0" fillcolor="#ffff99" stroked="t" o:allowincell="f" style="position:absolute;left:10372;top:6504;width:912;height:1247;mso-wrap-style:none;v-text-anchor:middl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10372;top:6816;width:906;height:897;mso-wrap-style:none;v-text-anchor:middle" type="_x0000_t75">
                          <v:imagedata r:id="rId18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10402;top:6559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955;top:6535;width:913;height:1248">
                      <v:group id="shape_0" style="position:absolute;left:955;top:6535;width:913;height:1248">
                        <v:rect id="shape_0" fillcolor="#ffff99" stroked="t" o:allowincell="f" style="position:absolute;left:955;top:6535;width:912;height:1247;mso-wrap-style:none;v-text-anchor:middl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55;top:6847;width:906;height:897;mso-wrap-style:none;v-text-anchor:middle" type="_x0000_t75">
                          <v:imagedata r:id="rId182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990;top:6579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434;top:6510;width:913;height:1248">
                      <v:group id="shape_0" style="position:absolute;left:9434;top:6510;width:913;height:1248">
                        <v:rect id="shape_0" fillcolor="red" stroked="t" o:allowincell="f" style="position:absolute;left:9434;top:6510;width:912;height:1247;mso-wrap-style:none;v-text-anchor:middle">
                          <v:fill o:detectmouseclick="t" type="solid" color2="aqua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434;top:6822;width:906;height:897;mso-wrap-style:none;v-text-anchor:middle" type="_x0000_t75">
                          <v:imagedata r:id="rId18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green" stroked="t" o:allowincell="f" style="position:absolute;left:9472;top:6563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ff7fff"/>
                        <v:stroke color="#339966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-14;top:7795;width:11299;height:2585">
                  <v:group id="shape_0" style="position:absolute;left:9;top:7795;width:11276;height:1292">
                    <v:group id="shape_0" style="position:absolute;left:2844;top:7834;width:913;height:1249">
                      <v:group id="shape_0" style="position:absolute;left:2844;top:7834;width:913;height:1249">
                        <v:rect id="shape_0" fillcolor="#3366ff" stroked="t" o:allowincell="f" style="position:absolute;left:2844;top:7834;width:912;height:1247;mso-wrap-style:none;v-text-anchor:middl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2844;top:7990;width:906;height:1091;mso-wrap-style:none;v-text-anchor:middle" type="_x0000_t75">
                          <v:imagedata r:id="rId184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2869;top:7863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;top:7819;width:913;height:1248">
                      <v:rect id="shape_0" stroked="t" o:allowincell="f" style="position:absolute;left:9;top:7819;width:912;height:1247;mso-wrap-style:none;v-text-anchor:middle">
                        <v:imagedata r:id="rId185" o:detectmouseclick="t"/>
                        <v:stroke color="green" weight="9360" joinstyle="miter" endcap="flat"/>
                        <w10:wrap type="none"/>
                      </v:rect>
                      <v:group id="shape_0" style="position:absolute;left:9;top:7860;width:907;height:1169">
                        <v:shape id="shape_0" stroked="f" o:allowincell="f" style="position:absolute;left:9;top:8131;width:906;height:897;mso-wrap-style:none;v-text-anchor:middle" type="_x0000_t75">
                          <v:imagedata r:id="rId186" o:detectmouseclick="t"/>
                          <v:stroke color="#3465a4" joinstyle="round" endcap="flat"/>
                          <w10:wrap type="none"/>
                        </v:shape>
                        <v:shape id="shape_0" fillcolor="blue" stroked="t" o:allowincell="f" style="position:absolute;left:44;top:7860;width:839;height:194;mso-wrap-style:none;v-text-anchor:middle" type="_x0000_t136">
                          <v:path textpathok="t"/>
                          <v:textpath on="t" fitshape="t" string="大法送福" style="font-family:&quot;楷体_GB2312&quot;;font-size:10pt"/>
                          <v:fill o:detectmouseclick="t" type="solid" color2="yellow"/>
                          <v:stroke color="blue" weight="9360" joinstyle="miter" endcap="flat"/>
                          <w10:wrap type="none"/>
                        </v:shape>
                      </v:group>
                    </v:group>
                    <v:group id="shape_0" style="position:absolute;left:4731;top:7831;width:913;height:1248">
                      <v:group id="shape_0" style="position:absolute;left:4731;top:7831;width:913;height:1248">
                        <v:rect id="shape_0" fillcolor="#ff99cc" stroked="t" o:allowincell="f" style="position:absolute;left:4731;top:7831;width:912;height:1247;mso-wrap-style:none;v-text-anchor:middle">
                          <v:fill o:detectmouseclick="t" color2="#ffff99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4731;top:8143;width:906;height:897;mso-wrap-style:none;v-text-anchor:middle" type="_x0000_t75">
                          <v:imagedata r:id="rId18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ff99" stroked="t" o:allowincell="f" style="position:absolute;left:4791;top:7863;width:776;height:170;mso-wrap-style:none;v-text-anchor:middle" type="_x0000_t136">
                        <v:path textpathok="t"/>
                        <v:textpath on="t" fitshape="t" string="大法送福" style="font-family:&quot;楷体_GB2312&quot;;font-size:9pt"/>
                        <v:fill o:detectmouseclick="t" color2="#ff99cc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6614;top:7808;width:913;height:1248">
                      <v:rect id="shape_0" stroked="t" o:allowincell="f" style="position:absolute;left:6614;top:7808;width:912;height:1247;mso-wrap-style:none;v-text-anchor:middle">
                        <v:imagedata r:id="rId188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6636;top:8815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5669;top:7816;width:913;height:1248">
                      <v:rect id="shape_0" stroked="t" o:allowincell="f" style="position:absolute;left:5669;top:7816;width:912;height:1247;mso-wrap-style:none;v-text-anchor:middle">
                        <v:imagedata r:id="rId189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5696;top:8818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8499;top:7798;width:913;height:1248">
                      <v:group id="shape_0" style="position:absolute;left:8499;top:7798;width:913;height:1248">
                        <v:rect id="shape_0" fillcolor="#3366ff" stroked="t" o:allowincell="f" style="position:absolute;left:8499;top:7798;width:912;height:1247;mso-wrap-style:none;v-text-anchor:middl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8499;top:7954;width:906;height:1091;mso-wrap-style:none;v-text-anchor:middle" type="_x0000_t75">
                          <v:imagedata r:id="rId190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8539;top:7832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7562;top:7806;width:913;height:1248">
                      <v:group id="shape_0" style="position:absolute;left:7562;top:7806;width:913;height:1248">
                        <v:rect id="shape_0" fillcolor="#ff99cc" stroked="t" o:allowincell="f" style="position:absolute;left:7562;top:7806;width:912;height:1247;mso-wrap-style:none;v-text-anchor:middl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7562;top:7962;width:906;height:1091;mso-wrap-style:none;v-text-anchor:middle" type="_x0000_t75">
                          <v:imagedata r:id="rId19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99cc" stroked="t" o:allowincell="f" style="position:absolute;left:7607;top:7859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color2="white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3786;top:7838;width:913;height:1248">
                      <v:group id="shape_0" style="position:absolute;left:3786;top:7838;width:913;height:1248">
                        <v:rect id="shape_0" fillcolor="red" stroked="t" o:allowincell="f" style="position:absolute;left:3786;top:7838;width:912;height:1247;mso-wrap-style:none;v-text-anchor:middl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3786;top:7994;width:906;height:1091;mso-wrap-style:none;v-text-anchor:middle" type="_x0000_t75">
                          <v:imagedata r:id="rId192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3811;top:7867;width:839;height:194;mso-wrap-style:none;v-text-anchor:middle" type="_x0000_t136">
                        <v:path textpathok="t"/>
                        <v:textpath on="t" fitshape="t" string="大法送福" style="font-family:&quot;宋体&quot;;font-size:10pt"/>
                        <v:fill o:detectmouseclick="t" color2="white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896;top:7829;width:913;height:1248">
                      <v:group id="shape_0" style="position:absolute;left:1896;top:7829;width:913;height:1248">
                        <v:rect id="shape_0" fillcolor="#ff6600" stroked="t" o:allowincell="f" style="position:absolute;left:1896;top:7829;width:912;height:1247;mso-wrap-style:none;v-text-anchor:middle">
                          <v:fill o:detectmouseclick="t" type="solid" color2="#0099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1896;top:7985;width:906;height:1091;mso-wrap-style:none;v-text-anchor:middle" type="_x0000_t75">
                          <v:imagedata r:id="rId19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6600" stroked="t" o:allowincell="f" style="position:absolute;left:1946;top:7857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0099ff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0372;top:7795;width:913;height:1248">
                      <v:group id="shape_0" style="position:absolute;left:10372;top:7795;width:913;height:1248">
                        <v:rect id="shape_0" fillcolor="#ffff99" stroked="t" o:allowincell="f" style="position:absolute;left:10372;top:7795;width:912;height:1247;mso-wrap-style:none;v-text-anchor:middl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10372;top:8107;width:906;height:897;mso-wrap-style:none;v-text-anchor:middle" type="_x0000_t75">
                          <v:imagedata r:id="rId194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10402;top:7850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955;top:7826;width:913;height:1248">
                      <v:group id="shape_0" style="position:absolute;left:955;top:7826;width:913;height:1248">
                        <v:rect id="shape_0" fillcolor="#ffff99" stroked="t" o:allowincell="f" style="position:absolute;left:955;top:7826;width:912;height:1247;mso-wrap-style:none;v-text-anchor:middl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55;top:8138;width:906;height:897;mso-wrap-style:none;v-text-anchor:middle" type="_x0000_t75">
                          <v:imagedata r:id="rId19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990;top:7870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434;top:7801;width:913;height:1248">
                      <v:group id="shape_0" style="position:absolute;left:9434;top:7801;width:913;height:1248">
                        <v:rect id="shape_0" fillcolor="red" stroked="t" o:allowincell="f" style="position:absolute;left:9434;top:7801;width:912;height:1247;mso-wrap-style:none;v-text-anchor:middle">
                          <v:fill o:detectmouseclick="t" type="solid" color2="aqua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434;top:8113;width:906;height:897;mso-wrap-style:none;v-text-anchor:middle" type="_x0000_t75">
                          <v:imagedata r:id="rId196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green" stroked="t" o:allowincell="f" style="position:absolute;left:9472;top:7854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ff7fff"/>
                        <v:stroke color="#339966" weight="9360" joinstyle="miter" endcap="flat"/>
                        <w10:wrap type="none"/>
                      </v:shape>
                    </v:group>
                  </v:group>
                  <v:group id="shape_0" style="position:absolute;left:-14;top:9089;width:11276;height:1291">
                    <v:group id="shape_0" style="position:absolute;left:2821;top:9128;width:913;height:1248">
                      <v:group id="shape_0" style="position:absolute;left:2821;top:9128;width:913;height:1248">
                        <v:rect id="shape_0" fillcolor="#3366ff" stroked="t" o:allowincell="f" style="position:absolute;left:2821;top:9128;width:912;height:1247;mso-wrap-style:none;v-text-anchor:middl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2821;top:9284;width:906;height:1091;mso-wrap-style:none;v-text-anchor:middle" type="_x0000_t75">
                          <v:imagedata r:id="rId19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2846;top:9157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-14;top:9113;width:913;height:1248">
                      <v:rect id="shape_0" stroked="t" o:allowincell="f" style="position:absolute;left:-14;top:9113;width:912;height:1247;mso-wrap-style:none;v-text-anchor:middle">
                        <v:imagedata r:id="rId198" o:detectmouseclick="t"/>
                        <v:stroke color="green" weight="9360" joinstyle="miter" endcap="flat"/>
                        <w10:wrap type="none"/>
                      </v:rect>
                      <v:group id="shape_0" style="position:absolute;left:-14;top:9154;width:907;height:1169">
                        <v:shape id="shape_0" stroked="f" o:allowincell="f" style="position:absolute;left:-14;top:9425;width:906;height:897;mso-wrap-style:none;v-text-anchor:middle" type="_x0000_t75">
                          <v:imagedata r:id="rId199" o:detectmouseclick="t"/>
                          <v:stroke color="#3465a4" joinstyle="round" endcap="flat"/>
                          <w10:wrap type="none"/>
                        </v:shape>
                        <v:shape id="shape_0" fillcolor="blue" stroked="t" o:allowincell="f" style="position:absolute;left:21;top:9154;width:839;height:194;mso-wrap-style:none;v-text-anchor:middle" type="_x0000_t136">
                          <v:path textpathok="t"/>
                          <v:textpath on="t" fitshape="t" string="大法送福" style="font-family:&quot;楷体_GB2312&quot;;font-size:10pt"/>
                          <v:fill o:detectmouseclick="t" type="solid" color2="yellow"/>
                          <v:stroke color="blue" weight="9360" joinstyle="miter" endcap="flat"/>
                          <w10:wrap type="none"/>
                        </v:shape>
                      </v:group>
                    </v:group>
                    <v:group id="shape_0" style="position:absolute;left:4708;top:9125;width:913;height:1248">
                      <v:group id="shape_0" style="position:absolute;left:4708;top:9125;width:913;height:1248">
                        <v:rect id="shape_0" fillcolor="#ff99cc" stroked="t" o:allowincell="f" style="position:absolute;left:4708;top:9125;width:912;height:1247;mso-wrap-style:none;v-text-anchor:middle">
                          <v:fill o:detectmouseclick="t" color2="#ffff99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4708;top:9437;width:906;height:897;mso-wrap-style:none;v-text-anchor:middle" type="_x0000_t75">
                          <v:imagedata r:id="rId200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ff99" stroked="t" o:allowincell="f" style="position:absolute;left:4768;top:9157;width:776;height:170;mso-wrap-style:none;v-text-anchor:middle" type="_x0000_t136">
                        <v:path textpathok="t"/>
                        <v:textpath on="t" fitshape="t" string="大法送福" style="font-family:&quot;楷体_GB2312&quot;;font-size:9pt"/>
                        <v:fill o:detectmouseclick="t" color2="#ff99cc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6591;top:9102;width:913;height:1248">
                      <v:rect id="shape_0" stroked="t" o:allowincell="f" style="position:absolute;left:6591;top:9102;width:912;height:1247;mso-wrap-style:none;v-text-anchor:middle">
                        <v:imagedata r:id="rId201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6613;top:10109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5646;top:9110;width:913;height:1248">
                      <v:rect id="shape_0" stroked="t" o:allowincell="f" style="position:absolute;left:5646;top:9110;width:912;height:1247;mso-wrap-style:none;v-text-anchor:middle">
                        <v:imagedata r:id="rId202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5673;top:10112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8476;top:9092;width:913;height:1249">
                      <v:group id="shape_0" style="position:absolute;left:8476;top:9092;width:913;height:1249">
                        <v:rect id="shape_0" fillcolor="#3366ff" stroked="t" o:allowincell="f" style="position:absolute;left:8476;top:9092;width:912;height:1247;mso-wrap-style:none;v-text-anchor:middl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8476;top:9248;width:906;height:1091;mso-wrap-style:none;v-text-anchor:middle" type="_x0000_t75">
                          <v:imagedata r:id="rId20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8516;top:9126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7539;top:9100;width:913;height:1248">
                      <v:group id="shape_0" style="position:absolute;left:7539;top:9100;width:913;height:1248">
                        <v:rect id="shape_0" fillcolor="#ff99cc" stroked="t" o:allowincell="f" style="position:absolute;left:7539;top:9100;width:912;height:1247;mso-wrap-style:none;v-text-anchor:middl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7539;top:9256;width:906;height:1091;mso-wrap-style:none;v-text-anchor:middle" type="_x0000_t75">
                          <v:imagedata r:id="rId204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99cc" stroked="t" o:allowincell="f" style="position:absolute;left:7584;top:9153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color2="white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3763;top:9132;width:913;height:1248">
                      <v:group id="shape_0" style="position:absolute;left:3763;top:9132;width:913;height:1248">
                        <v:rect id="shape_0" fillcolor="red" stroked="t" o:allowincell="f" style="position:absolute;left:3763;top:9132;width:912;height:1247;mso-wrap-style:none;v-text-anchor:middl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3763;top:9288;width:906;height:1091;mso-wrap-style:none;v-text-anchor:middle" type="_x0000_t75">
                          <v:imagedata r:id="rId20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3788;top:9161;width:839;height:194;mso-wrap-style:none;v-text-anchor:middle" type="_x0000_t136">
                        <v:path textpathok="t"/>
                        <v:textpath on="t" fitshape="t" string="大法送福" style="font-family:&quot;宋体&quot;;font-size:10pt"/>
                        <v:fill o:detectmouseclick="t" color2="white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873;top:9123;width:913;height:1248">
                      <v:group id="shape_0" style="position:absolute;left:1873;top:9123;width:913;height:1248">
                        <v:rect id="shape_0" fillcolor="#ff6600" stroked="t" o:allowincell="f" style="position:absolute;left:1873;top:9123;width:912;height:1247;mso-wrap-style:none;v-text-anchor:middle">
                          <v:fill o:detectmouseclick="t" type="solid" color2="#0099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1873;top:9279;width:906;height:1091;mso-wrap-style:none;v-text-anchor:middle" type="_x0000_t75">
                          <v:imagedata r:id="rId206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6600" stroked="t" o:allowincell="f" style="position:absolute;left:1923;top:9151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0099ff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0349;top:9089;width:913;height:1248">
                      <v:group id="shape_0" style="position:absolute;left:10349;top:9089;width:913;height:1248">
                        <v:rect id="shape_0" fillcolor="#ffff99" stroked="t" o:allowincell="f" style="position:absolute;left:10349;top:9089;width:912;height:1247;mso-wrap-style:none;v-text-anchor:middl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10349;top:9401;width:906;height:897;mso-wrap-style:none;v-text-anchor:middle" type="_x0000_t75">
                          <v:imagedata r:id="rId20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10379;top:9144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932;top:9120;width:913;height:1248">
                      <v:group id="shape_0" style="position:absolute;left:932;top:9120;width:913;height:1248">
                        <v:rect id="shape_0" fillcolor="#ffff99" stroked="t" o:allowincell="f" style="position:absolute;left:932;top:9120;width:912;height:1247;mso-wrap-style:none;v-text-anchor:middl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32;top:9432;width:906;height:897;mso-wrap-style:none;v-text-anchor:middle" type="_x0000_t75">
                          <v:imagedata r:id="rId208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967;top:9164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411;top:9095;width:913;height:1248">
                      <v:group id="shape_0" style="position:absolute;left:9411;top:9095;width:913;height:1248">
                        <v:rect id="shape_0" fillcolor="red" stroked="t" o:allowincell="f" style="position:absolute;left:9411;top:9095;width:912;height:1247;mso-wrap-style:none;v-text-anchor:middle">
                          <v:fill o:detectmouseclick="t" type="solid" color2="aqua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411;top:9407;width:906;height:897;mso-wrap-style:none;v-text-anchor:middle" type="_x0000_t75">
                          <v:imagedata r:id="rId20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green" stroked="t" o:allowincell="f" style="position:absolute;left:9449;top:9148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ff7fff"/>
                        <v:stroke color="#339966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6595110</wp:posOffset>
                </wp:positionV>
                <wp:extent cx="7189470" cy="3282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560" cy="3282840"/>
                          <a:chOff x="0" y="0"/>
                          <a:chExt cx="7189560" cy="3282840"/>
                        </a:xfrm>
                      </wpg:grpSpPr>
                      <wpg:grpSp>
                        <wpg:cNvGrpSpPr/>
                        <wpg:grpSpPr>
                          <a:xfrm>
                            <a:off x="14760" y="0"/>
                            <a:ext cx="7174800" cy="164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0"/>
                              <a:ext cx="7160400" cy="81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360" y="248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0" name="" descr=""/>
                                  <pic:cNvPicPr/>
                                </pic:nvPicPr>
                                <pic:blipFill>
                                  <a:blip r:embed="rId210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1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1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6280"/>
                                  <a:ext cx="576000" cy="742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1" name="" descr=""/>
                                  <pic:cNvPicPr/>
                                </pic:nvPicPr>
                                <pic:blipFill>
                                  <a:blip r:embed="rId212"/>
                                  <a:stretch/>
                                </pic:blipFill>
                                <pic:spPr>
                                  <a:xfrm>
                                    <a:off x="0" y="17208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320" y="0"/>
                                    <a:ext cx="533520" cy="1238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楷体_GB2312" w:hAnsi="楷体_GB2312" w:eastAsia="楷体_GB2312" w:cs="楷体_GB2312"/>
                                          <w:lang w:bidi="hi-IN"/>
                                        </w:rPr>
                                        <w:t>大法送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2120" bIns="42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98440" y="230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2" name="" descr=""/>
                                  <pic:cNvPicPr/>
                                </pic:nvPicPr>
                                <pic:blipFill>
                                  <a:blip r:embed="rId213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160" y="20160"/>
                                  <a:ext cx="493560" cy="108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26640" bIns="26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360" y="82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80" y="639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94240" y="133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5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20" y="6361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91360" y="1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3" name="" descr=""/>
                                  <pic:cNvPicPr/>
                                </pic:nvPicPr>
                                <pic:blipFill>
                                  <a:blip r:embed="rId216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5200" y="2160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96280" y="68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4" name="" descr=""/>
                                  <pic:cNvPicPr/>
                                </pic:nvPicPr>
                                <pic:blipFill>
                                  <a:blip r:embed="rId217"/>
                                  <a:stretch/>
                                </pic:blipFill>
                                <pic:spPr>
                                  <a:xfrm>
                                    <a:off x="0" y="9936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8440" y="338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8320" y="273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5" name="" descr=""/>
                                  <pic:cNvPicPr/>
                                </pic:nvPicPr>
                                <pic:blipFill>
                                  <a:blip r:embed="rId218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8440" y="216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6" name="" descr=""/>
                                  <pic:cNvPicPr/>
                                </pic:nvPicPr>
                                <pic:blipFill>
                                  <a:blip r:embed="rId219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1680" y="176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80440" y="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7" name="" descr=""/>
                                  <pic:cNvPicPr/>
                                </pic:nvPicPr>
                                <pic:blipFill>
                                  <a:blip r:embed="rId220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9080" y="349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0840" y="19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8" name="" descr=""/>
                                  <pic:cNvPicPr/>
                                </pic:nvPicPr>
                                <pic:blipFill>
                                  <a:blip r:embed="rId221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2320" y="277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85000" y="39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9" name="" descr=""/>
                                  <pic:cNvPicPr/>
                                </pic:nvPicPr>
                                <pic:blipFill>
                                  <a:blip r:embed="rId222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4120" y="334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821520"/>
                              <a:ext cx="7160400" cy="81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000" y="248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0" name="" descr=""/>
                                  <pic:cNvPicPr/>
                                </pic:nvPicPr>
                                <pic:blipFill>
                                  <a:blip r:embed="rId223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4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5920"/>
                                  <a:ext cx="576000" cy="742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1" name="" descr=""/>
                                  <pic:cNvPicPr/>
                                </pic:nvPicPr>
                                <pic:blipFill>
                                  <a:blip r:embed="rId225"/>
                                  <a:stretch/>
                                </pic:blipFill>
                                <pic:spPr>
                                  <a:xfrm>
                                    <a:off x="0" y="17208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1960" y="0"/>
                                    <a:ext cx="533520" cy="1238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楷体_GB2312" w:hAnsi="楷体_GB2312" w:eastAsia="楷体_GB2312" w:cs="楷体_GB2312"/>
                                          <w:lang w:bidi="hi-IN"/>
                                        </w:rPr>
                                        <w:t>大法送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2120" bIns="42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98440" y="230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2" name="" descr=""/>
                                  <pic:cNvPicPr/>
                                </pic:nvPicPr>
                                <pic:blipFill>
                                  <a:blip r:embed="rId226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7800" y="20160"/>
                                  <a:ext cx="493560" cy="108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26640" bIns="26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000" y="82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7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6397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93880" y="136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" y="6361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91000" y="21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3" name="" descr=""/>
                                  <pic:cNvPicPr/>
                                </pic:nvPicPr>
                                <pic:blipFill>
                                  <a:blip r:embed="rId229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5560" y="2160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95920" y="72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4" name="" descr=""/>
                                  <pic:cNvPicPr/>
                                </pic:nvPicPr>
                                <pic:blipFill>
                                  <a:blip r:embed="rId230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8800" y="334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8320" y="273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5" name="" descr=""/>
                                  <pic:cNvPicPr/>
                                </pic:nvPicPr>
                                <pic:blipFill>
                                  <a:blip r:embed="rId231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8080" y="216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6" name="" descr=""/>
                                  <pic:cNvPicPr/>
                                </pic:nvPicPr>
                                <pic:blipFill>
                                  <a:blip r:embed="rId232"/>
                                  <a:stretch/>
                                </pic:blipFill>
                                <pic:spPr>
                                  <a:xfrm>
                                    <a:off x="0" y="9936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1680" y="1800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80440" y="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7" name="" descr=""/>
                                  <pic:cNvPicPr/>
                                </pic:nvPicPr>
                                <pic:blipFill>
                                  <a:blip r:embed="rId233"/>
                                  <a:stretch/>
                                </pic:blipFill>
                                <pic:spPr>
                                  <a:xfrm>
                                    <a:off x="0" y="19836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9080" y="349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0480" y="19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8" name="" descr=""/>
                                  <pic:cNvPicPr/>
                                </pic:nvPicPr>
                                <pic:blipFill>
                                  <a:blip r:embed="rId234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2320" y="280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84640" y="39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9" name="" descr=""/>
                                  <pic:cNvPicPr/>
                                </pic:nvPicPr>
                                <pic:blipFill>
                                  <a:blip r:embed="rId235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4120" y="338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641600"/>
                            <a:ext cx="7174800" cy="164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60" y="0"/>
                              <a:ext cx="7160400" cy="81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000" y="2448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00" name="" descr=""/>
                                  <pic:cNvPicPr/>
                                </pic:nvPicPr>
                                <pic:blipFill>
                                  <a:blip r:embed="rId236"/>
                                  <a:stretch/>
                                </pic:blipFill>
                                <pic:spPr>
                                  <a:xfrm>
                                    <a:off x="0" y="9936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7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1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7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5920"/>
                                  <a:ext cx="576000" cy="742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1" name="" descr=""/>
                                  <pic:cNvPicPr/>
                                </pic:nvPicPr>
                                <pic:blipFill>
                                  <a:blip r:embed="rId238"/>
                                  <a:stretch/>
                                </pic:blipFill>
                                <pic:spPr>
                                  <a:xfrm>
                                    <a:off x="0" y="17208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1960" y="0"/>
                                    <a:ext cx="533520" cy="1238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楷体_GB2312" w:hAnsi="楷体_GB2312" w:eastAsia="楷体_GB2312" w:cs="楷体_GB2312"/>
                                          <w:lang w:bidi="hi-IN"/>
                                        </w:rPr>
                                        <w:t>大法送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2120" bIns="42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98440" y="2268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02" name="" descr=""/>
                                  <pic:cNvPicPr/>
                                </pic:nvPicPr>
                                <pic:blipFill>
                                  <a:blip r:embed="rId239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7800" y="20520"/>
                                  <a:ext cx="493560" cy="108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26640" bIns="26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000" y="82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639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93880" y="133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1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" y="6361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91000" y="1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03" name="" descr=""/>
                                  <pic:cNvPicPr/>
                                </pic:nvPicPr>
                                <pic:blipFill>
                                  <a:blip r:embed="rId242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5560" y="2160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95920" y="68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04" name="" descr=""/>
                                  <pic:cNvPicPr/>
                                </pic:nvPicPr>
                                <pic:blipFill>
                                  <a:blip r:embed="rId243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8800" y="338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8320" y="273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05" name="" descr=""/>
                                  <pic:cNvPicPr/>
                                </pic:nvPicPr>
                                <pic:blipFill>
                                  <a:blip r:embed="rId244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8080" y="216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06" name="" descr=""/>
                                  <pic:cNvPicPr/>
                                </pic:nvPicPr>
                                <pic:blipFill>
                                  <a:blip r:embed="rId245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1680" y="176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80440" y="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07" name="" descr=""/>
                                  <pic:cNvPicPr/>
                                </pic:nvPicPr>
                                <pic:blipFill>
                                  <a:blip r:embed="rId246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9080" y="349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0480" y="194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08" name="" descr=""/>
                                  <pic:cNvPicPr/>
                                </pic:nvPicPr>
                                <pic:blipFill>
                                  <a:blip r:embed="rId247"/>
                                  <a:stretch/>
                                </pic:blipFill>
                                <pic:spPr>
                                  <a:xfrm>
                                    <a:off x="0" y="19836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2320" y="280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84640" y="36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09" name="" descr=""/>
                                  <pic:cNvPicPr/>
                                </pic:nvPicPr>
                                <pic:blipFill>
                                  <a:blip r:embed="rId248"/>
                                  <a:stretch/>
                                </pic:blipFill>
                                <pic:spPr>
                                  <a:xfrm>
                                    <a:off x="0" y="19836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4120" y="338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821520"/>
                              <a:ext cx="7160400" cy="81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360" y="248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10" name="" descr=""/>
                                  <pic:cNvPicPr/>
                                </pic:nvPicPr>
                                <pic:blipFill>
                                  <a:blip r:embed="rId249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1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6280"/>
                                  <a:ext cx="576000" cy="742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11" name="" descr=""/>
                                  <pic:cNvPicPr/>
                                </pic:nvPicPr>
                                <pic:blipFill>
                                  <a:blip r:embed="rId251"/>
                                  <a:stretch/>
                                </pic:blipFill>
                                <pic:spPr>
                                  <a:xfrm>
                                    <a:off x="0" y="17208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320" y="0"/>
                                    <a:ext cx="533520" cy="1238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楷体_GB2312" w:hAnsi="楷体_GB2312" w:eastAsia="楷体_GB2312" w:cs="楷体_GB2312"/>
                                          <w:lang w:bidi="hi-IN"/>
                                        </w:rPr>
                                        <w:t>大法送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2120" bIns="421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98440" y="2304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12" name="" descr=""/>
                                  <pic:cNvPicPr/>
                                </pic:nvPicPr>
                                <pic:blipFill>
                                  <a:blip r:embed="rId252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8160" y="20160"/>
                                  <a:ext cx="493560" cy="108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26640" bIns="26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000" y="828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639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94240" y="13320"/>
                                <a:ext cx="57960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0" cy="79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20" y="6364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91000" y="1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66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13" name="" descr=""/>
                                  <pic:cNvPicPr/>
                                </pic:nvPicPr>
                                <pic:blipFill>
                                  <a:blip r:embed="rId255"/>
                                  <a:stretch/>
                                </pic:blipFill>
                                <pic:spPr>
                                  <a:xfrm>
                                    <a:off x="0" y="9936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5560" y="2160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96280" y="72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14" name="" descr=""/>
                                  <pic:cNvPicPr/>
                                </pic:nvPicPr>
                                <pic:blipFill>
                                  <a:blip r:embed="rId256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8440" y="334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8320" y="273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66ff"/>
                                      </a:gs>
                                      <a:gs pos="100000">
                                        <a:srgbClr val="ff0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15" name="" descr=""/>
                                  <pic:cNvPicPr/>
                                </pic:nvPicPr>
                                <pic:blipFill>
                                  <a:blip r:embed="rId257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5840" y="1836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8080" y="216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16" name="" descr=""/>
                                  <pic:cNvPicPr/>
                                </pic:nvPicPr>
                                <pic:blipFill>
                                  <a:blip r:embed="rId258"/>
                                  <a:stretch/>
                                </pic:blipFill>
                                <pic:spPr>
                                  <a:xfrm>
                                    <a:off x="0" y="99000"/>
                                    <a:ext cx="576000" cy="69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2040" y="1764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80440" y="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17" name="" descr=""/>
                                  <pic:cNvPicPr/>
                                </pic:nvPicPr>
                                <pic:blipFill>
                                  <a:blip r:embed="rId259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9080" y="349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0840" y="1980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99"/>
                                      </a:gs>
                                      <a:gs pos="100000">
                                        <a:srgbClr val="ff99cc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18" name="" descr=""/>
                                  <pic:cNvPicPr/>
                                </pic:nvPicPr>
                                <pic:blipFill>
                                  <a:blip r:embed="rId260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1960" y="2772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85000" y="3960"/>
                                <a:ext cx="5796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19" name="" descr=""/>
                                  <pic:cNvPicPr/>
                                </pic:nvPicPr>
                                <pic:blipFill>
                                  <a:blip r:embed="rId261"/>
                                  <a:stretch/>
                                </pic:blipFill>
                                <pic:spPr>
                                  <a:xfrm>
                                    <a:off x="0" y="198000"/>
                                    <a:ext cx="576000" cy="57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24120" y="33480"/>
                                  <a:ext cx="5335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楷体_GB2312" w:hAnsi="楷体_GB2312" w:eastAsia="楷体_GB2312" w:cs="楷体_GB2312"/>
                                        <w:lang w:bidi="hi-IN"/>
                                      </w:rPr>
                                      <w:t>大法送福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519.3pt;width:566.1pt;height:258.5pt" coordorigin="-14,10386" coordsize="11322,5170">
                <v:group id="shape_0" style="position:absolute;left:9;top:10386;width:11298;height:2585">
                  <v:group id="shape_0" style="position:absolute;left:32;top:10386;width:11275;height:1291">
                    <v:group id="shape_0" style="position:absolute;left:2867;top:10425;width:913;height:1248">
                      <v:group id="shape_0" style="position:absolute;left:2867;top:10425;width:913;height:1248">
                        <v:rect id="shape_0" fillcolor="#3366ff" stroked="t" o:allowincell="f" style="position:absolute;left:2867;top:10425;width:912;height:1247;mso-wrap-style:none;v-text-anchor:middl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2867;top:10581;width:906;height:1091;mso-wrap-style:none;v-text-anchor:middle" type="_x0000_t75">
                          <v:imagedata r:id="rId262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2892;top:10454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32;top:10410;width:913;height:1248">
                      <v:rect id="shape_0" stroked="t" o:allowincell="f" style="position:absolute;left:32;top:10410;width:912;height:1247;mso-wrap-style:none;v-text-anchor:middle">
                        <v:imagedata r:id="rId263" o:detectmouseclick="t"/>
                        <v:stroke color="green" weight="9360" joinstyle="miter" endcap="flat"/>
                        <w10:wrap type="none"/>
                      </v:rect>
                      <v:group id="shape_0" style="position:absolute;left:32;top:10451;width:907;height:1169">
                        <v:shape id="shape_0" stroked="f" o:allowincell="f" style="position:absolute;left:32;top:10722;width:906;height:897;mso-wrap-style:none;v-text-anchor:middle" type="_x0000_t75">
                          <v:imagedata r:id="rId264" o:detectmouseclick="t"/>
                          <v:stroke color="#3465a4" joinstyle="round" endcap="flat"/>
                          <w10:wrap type="none"/>
                        </v:shape>
                        <v:shape id="shape_0" fillcolor="blue" stroked="t" o:allowincell="f" style="position:absolute;left:67;top:10451;width:839;height:194;mso-wrap-style:none;v-text-anchor:middle" type="_x0000_t136">
                          <v:path textpathok="t"/>
                          <v:textpath on="t" fitshape="t" string="大法送福" style="font-family:&quot;楷体_GB2312&quot;;font-size:10pt"/>
                          <v:fill o:detectmouseclick="t" type="solid" color2="yellow"/>
                          <v:stroke color="blue" weight="9360" joinstyle="miter" endcap="flat"/>
                          <w10:wrap type="none"/>
                        </v:shape>
                      </v:group>
                    </v:group>
                    <v:group id="shape_0" style="position:absolute;left:4754;top:10422;width:913;height:1248">
                      <v:group id="shape_0" style="position:absolute;left:4754;top:10422;width:913;height:1248">
                        <v:rect id="shape_0" fillcolor="#ff99cc" stroked="t" o:allowincell="f" style="position:absolute;left:4754;top:10422;width:912;height:1247;mso-wrap-style:none;v-text-anchor:middle">
                          <v:fill o:detectmouseclick="t" color2="#ffff99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4754;top:10734;width:906;height:897;mso-wrap-style:none;v-text-anchor:middle" type="_x0000_t75">
                          <v:imagedata r:id="rId26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ff99" stroked="t" o:allowincell="f" style="position:absolute;left:4814;top:10454;width:776;height:170;mso-wrap-style:none;v-text-anchor:middle" type="_x0000_t136">
                        <v:path textpathok="t"/>
                        <v:textpath on="t" fitshape="t" string="大法送福" style="font-family:&quot;楷体_GB2312&quot;;font-size:9pt"/>
                        <v:fill o:detectmouseclick="t" color2="#ff99cc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6637;top:10399;width:913;height:1248">
                      <v:rect id="shape_0" stroked="t" o:allowincell="f" style="position:absolute;left:6637;top:10399;width:912;height:1247;mso-wrap-style:none;v-text-anchor:middle">
                        <v:imagedata r:id="rId266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6659;top:11406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5692;top:10407;width:913;height:1248">
                      <v:rect id="shape_0" stroked="t" o:allowincell="f" style="position:absolute;left:5692;top:10407;width:912;height:1247;mso-wrap-style:none;v-text-anchor:middle">
                        <v:imagedata r:id="rId267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5719;top:11409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8522;top:10389;width:913;height:1248">
                      <v:group id="shape_0" style="position:absolute;left:8522;top:10389;width:913;height:1248">
                        <v:rect id="shape_0" fillcolor="#3366ff" stroked="t" o:allowincell="f" style="position:absolute;left:8522;top:10389;width:912;height:1247;mso-wrap-style:none;v-text-anchor:middl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8522;top:10545;width:906;height:1091;mso-wrap-style:none;v-text-anchor:middle" type="_x0000_t75">
                          <v:imagedata r:id="rId268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8562;top:10423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7585;top:10397;width:913;height:1249">
                      <v:group id="shape_0" style="position:absolute;left:7585;top:10397;width:913;height:1249">
                        <v:rect id="shape_0" fillcolor="#ff99cc" stroked="t" o:allowincell="f" style="position:absolute;left:7585;top:10397;width:912;height:1247;mso-wrap-style:none;v-text-anchor:middl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7585;top:10553;width:906;height:1091;mso-wrap-style:none;v-text-anchor:middle" type="_x0000_t75">
                          <v:imagedata r:id="rId26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99cc" stroked="t" o:allowincell="f" style="position:absolute;left:7630;top:10450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color2="white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3809;top:10429;width:913;height:1248">
                      <v:group id="shape_0" style="position:absolute;left:3809;top:10429;width:913;height:1248">
                        <v:rect id="shape_0" fillcolor="red" stroked="t" o:allowincell="f" style="position:absolute;left:3809;top:10429;width:912;height:1247;mso-wrap-style:none;v-text-anchor:middl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3809;top:10585;width:906;height:1091;mso-wrap-style:none;v-text-anchor:middle" type="_x0000_t75">
                          <v:imagedata r:id="rId270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3834;top:10458;width:839;height:194;mso-wrap-style:none;v-text-anchor:middle" type="_x0000_t136">
                        <v:path textpathok="t"/>
                        <v:textpath on="t" fitshape="t" string="大法送福" style="font-family:&quot;宋体&quot;;font-size:10pt"/>
                        <v:fill o:detectmouseclick="t" color2="white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919;top:10420;width:913;height:1248">
                      <v:group id="shape_0" style="position:absolute;left:1919;top:10420;width:913;height:1248">
                        <v:rect id="shape_0" fillcolor="#ff6600" stroked="t" o:allowincell="f" style="position:absolute;left:1919;top:10420;width:912;height:1247;mso-wrap-style:none;v-text-anchor:middle">
                          <v:fill o:detectmouseclick="t" type="solid" color2="#0099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1919;top:10576;width:906;height:1091;mso-wrap-style:none;v-text-anchor:middle" type="_x0000_t75">
                          <v:imagedata r:id="rId27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6600" stroked="t" o:allowincell="f" style="position:absolute;left:1969;top:10448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0099ff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0395;top:10386;width:913;height:1248">
                      <v:group id="shape_0" style="position:absolute;left:10395;top:10386;width:913;height:1248">
                        <v:rect id="shape_0" fillcolor="#ffff99" stroked="t" o:allowincell="f" style="position:absolute;left:10395;top:10386;width:912;height:1247;mso-wrap-style:none;v-text-anchor:middl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10395;top:10698;width:906;height:897;mso-wrap-style:none;v-text-anchor:middle" type="_x0000_t75">
                          <v:imagedata r:id="rId272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10425;top:10441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978;top:10417;width:913;height:1248">
                      <v:group id="shape_0" style="position:absolute;left:978;top:10417;width:913;height:1248">
                        <v:rect id="shape_0" fillcolor="#ffff99" stroked="t" o:allowincell="f" style="position:absolute;left:978;top:10417;width:912;height:1247;mso-wrap-style:none;v-text-anchor:middl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78;top:10729;width:906;height:897;mso-wrap-style:none;v-text-anchor:middle" type="_x0000_t75">
                          <v:imagedata r:id="rId27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1013;top:10461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457;top:10392;width:913;height:1248">
                      <v:group id="shape_0" style="position:absolute;left:9457;top:10392;width:913;height:1248">
                        <v:rect id="shape_0" fillcolor="red" stroked="t" o:allowincell="f" style="position:absolute;left:9457;top:10392;width:912;height:1247;mso-wrap-style:none;v-text-anchor:middle">
                          <v:fill o:detectmouseclick="t" type="solid" color2="aqua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457;top:10704;width:906;height:897;mso-wrap-style:none;v-text-anchor:middle" type="_x0000_t75">
                          <v:imagedata r:id="rId274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green" stroked="t" o:allowincell="f" style="position:absolute;left:9495;top:10445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ff7fff"/>
                        <v:stroke color="#339966" weight="9360" joinstyle="miter" endcap="flat"/>
                        <w10:wrap type="none"/>
                      </v:shape>
                    </v:group>
                  </v:group>
                  <v:group id="shape_0" style="position:absolute;left:9;top:11680;width:11276;height:1291">
                    <v:group id="shape_0" style="position:absolute;left:2844;top:11719;width:913;height:1248">
                      <v:group id="shape_0" style="position:absolute;left:2844;top:11719;width:913;height:1248">
                        <v:rect id="shape_0" fillcolor="#3366ff" stroked="t" o:allowincell="f" style="position:absolute;left:2844;top:11719;width:912;height:1247;mso-wrap-style:none;v-text-anchor:middl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2844;top:11875;width:906;height:1091;mso-wrap-style:none;v-text-anchor:middle" type="_x0000_t75">
                          <v:imagedata r:id="rId27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2869;top:11748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;top:11704;width:913;height:1248">
                      <v:rect id="shape_0" stroked="t" o:allowincell="f" style="position:absolute;left:9;top:11704;width:912;height:1247;mso-wrap-style:none;v-text-anchor:middle">
                        <v:imagedata r:id="rId276" o:detectmouseclick="t"/>
                        <v:stroke color="green" weight="9360" joinstyle="miter" endcap="flat"/>
                        <w10:wrap type="none"/>
                      </v:rect>
                      <v:group id="shape_0" style="position:absolute;left:9;top:11745;width:907;height:1169">
                        <v:shape id="shape_0" stroked="f" o:allowincell="f" style="position:absolute;left:9;top:12016;width:906;height:897;mso-wrap-style:none;v-text-anchor:middle" type="_x0000_t75">
                          <v:imagedata r:id="rId277" o:detectmouseclick="t"/>
                          <v:stroke color="#3465a4" joinstyle="round" endcap="flat"/>
                          <w10:wrap type="none"/>
                        </v:shape>
                        <v:shape id="shape_0" fillcolor="blue" stroked="t" o:allowincell="f" style="position:absolute;left:44;top:11745;width:839;height:194;mso-wrap-style:none;v-text-anchor:middle" type="_x0000_t136">
                          <v:path textpathok="t"/>
                          <v:textpath on="t" fitshape="t" string="大法送福" style="font-family:&quot;楷体_GB2312&quot;;font-size:10pt"/>
                          <v:fill o:detectmouseclick="t" type="solid" color2="yellow"/>
                          <v:stroke color="blue" weight="9360" joinstyle="miter" endcap="flat"/>
                          <w10:wrap type="none"/>
                        </v:shape>
                      </v:group>
                    </v:group>
                    <v:group id="shape_0" style="position:absolute;left:4731;top:11716;width:913;height:1248">
                      <v:group id="shape_0" style="position:absolute;left:4731;top:11716;width:913;height:1248">
                        <v:rect id="shape_0" fillcolor="#ff99cc" stroked="t" o:allowincell="f" style="position:absolute;left:4731;top:11716;width:912;height:1247;mso-wrap-style:none;v-text-anchor:middle">
                          <v:fill o:detectmouseclick="t" color2="#ffff99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4731;top:12028;width:906;height:897;mso-wrap-style:none;v-text-anchor:middle" type="_x0000_t75">
                          <v:imagedata r:id="rId278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ff99" stroked="t" o:allowincell="f" style="position:absolute;left:4791;top:11748;width:776;height:170;mso-wrap-style:none;v-text-anchor:middle" type="_x0000_t136">
                        <v:path textpathok="t"/>
                        <v:textpath on="t" fitshape="t" string="大法送福" style="font-family:&quot;楷体_GB2312&quot;;font-size:9pt"/>
                        <v:fill o:detectmouseclick="t" color2="#ff99cc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6614;top:11693;width:913;height:1248">
                      <v:rect id="shape_0" stroked="t" o:allowincell="f" style="position:absolute;left:6614;top:11693;width:912;height:1247;mso-wrap-style:none;v-text-anchor:middle">
                        <v:imagedata r:id="rId279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6636;top:12700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5669;top:11701;width:913;height:1248">
                      <v:rect id="shape_0" stroked="t" o:allowincell="f" style="position:absolute;left:5669;top:11701;width:912;height:1247;mso-wrap-style:none;v-text-anchor:middle">
                        <v:imagedata r:id="rId280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5696;top:12703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8499;top:11683;width:913;height:1248">
                      <v:group id="shape_0" style="position:absolute;left:8499;top:11683;width:913;height:1248">
                        <v:rect id="shape_0" fillcolor="#3366ff" stroked="t" o:allowincell="f" style="position:absolute;left:8499;top:11683;width:912;height:1247;mso-wrap-style:none;v-text-anchor:middl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8499;top:11839;width:906;height:1091;mso-wrap-style:none;v-text-anchor:middle" type="_x0000_t75">
                          <v:imagedata r:id="rId28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8539;top:11717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7562;top:11691;width:913;height:1248">
                      <v:group id="shape_0" style="position:absolute;left:7562;top:11691;width:913;height:1248">
                        <v:rect id="shape_0" fillcolor="#ff99cc" stroked="t" o:allowincell="f" style="position:absolute;left:7562;top:11691;width:912;height:1247;mso-wrap-style:none;v-text-anchor:middl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7562;top:11847;width:906;height:1091;mso-wrap-style:none;v-text-anchor:middle" type="_x0000_t75">
                          <v:imagedata r:id="rId282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99cc" stroked="t" o:allowincell="f" style="position:absolute;left:7607;top:11744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color2="white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3786;top:11723;width:913;height:1248">
                      <v:group id="shape_0" style="position:absolute;left:3786;top:11723;width:913;height:1248">
                        <v:rect id="shape_0" fillcolor="red" stroked="t" o:allowincell="f" style="position:absolute;left:3786;top:11723;width:912;height:1247;mso-wrap-style:none;v-text-anchor:middl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3786;top:11879;width:906;height:1091;mso-wrap-style:none;v-text-anchor:middle" type="_x0000_t75">
                          <v:imagedata r:id="rId28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3811;top:11752;width:839;height:194;mso-wrap-style:none;v-text-anchor:middle" type="_x0000_t136">
                        <v:path textpathok="t"/>
                        <v:textpath on="t" fitshape="t" string="大法送福" style="font-family:&quot;宋体&quot;;font-size:10pt"/>
                        <v:fill o:detectmouseclick="t" color2="white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896;top:11714;width:913;height:1249">
                      <v:group id="shape_0" style="position:absolute;left:1896;top:11714;width:913;height:1249">
                        <v:rect id="shape_0" fillcolor="#ff6600" stroked="t" o:allowincell="f" style="position:absolute;left:1896;top:11714;width:912;height:1247;mso-wrap-style:none;v-text-anchor:middle">
                          <v:fill o:detectmouseclick="t" type="solid" color2="#0099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1896;top:11870;width:906;height:1091;mso-wrap-style:none;v-text-anchor:middle" type="_x0000_t75">
                          <v:imagedata r:id="rId284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6600" stroked="t" o:allowincell="f" style="position:absolute;left:1946;top:11742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0099ff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0372;top:11680;width:913;height:1248">
                      <v:group id="shape_0" style="position:absolute;left:10372;top:11680;width:913;height:1248">
                        <v:rect id="shape_0" fillcolor="#ffff99" stroked="t" o:allowincell="f" style="position:absolute;left:10372;top:11680;width:912;height:1247;mso-wrap-style:none;v-text-anchor:middl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10372;top:11992;width:906;height:897;mso-wrap-style:none;v-text-anchor:middle" type="_x0000_t75">
                          <v:imagedata r:id="rId28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10402;top:11735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955;top:11711;width:913;height:1248">
                      <v:group id="shape_0" style="position:absolute;left:955;top:11711;width:913;height:1248">
                        <v:rect id="shape_0" fillcolor="#ffff99" stroked="t" o:allowincell="f" style="position:absolute;left:955;top:11711;width:912;height:1247;mso-wrap-style:none;v-text-anchor:middl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55;top:12023;width:906;height:897;mso-wrap-style:none;v-text-anchor:middle" type="_x0000_t75">
                          <v:imagedata r:id="rId286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990;top:11755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434;top:11686;width:913;height:1248">
                      <v:group id="shape_0" style="position:absolute;left:9434;top:11686;width:913;height:1248">
                        <v:rect id="shape_0" fillcolor="red" stroked="t" o:allowincell="f" style="position:absolute;left:9434;top:11686;width:912;height:1247;mso-wrap-style:none;v-text-anchor:middle">
                          <v:fill o:detectmouseclick="t" type="solid" color2="aqua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434;top:11998;width:906;height:897;mso-wrap-style:none;v-text-anchor:middle" type="_x0000_t75">
                          <v:imagedata r:id="rId28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green" stroked="t" o:allowincell="f" style="position:absolute;left:9472;top:11739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ff7fff"/>
                        <v:stroke color="#339966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-14;top:12971;width:11299;height:2584">
                  <v:group id="shape_0" style="position:absolute;left:9;top:12971;width:11276;height:1291">
                    <v:group id="shape_0" style="position:absolute;left:2844;top:13010;width:913;height:1249">
                      <v:group id="shape_0" style="position:absolute;left:2844;top:13010;width:913;height:1249">
                        <v:rect id="shape_0" fillcolor="#3366ff" stroked="t" o:allowincell="f" style="position:absolute;left:2844;top:13010;width:912;height:1247;mso-wrap-style:none;v-text-anchor:middl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2844;top:13166;width:906;height:1091;mso-wrap-style:none;v-text-anchor:middle" type="_x0000_t75">
                          <v:imagedata r:id="rId288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2869;top:13039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;top:12995;width:913;height:1248">
                      <v:rect id="shape_0" stroked="t" o:allowincell="f" style="position:absolute;left:9;top:12995;width:912;height:1247;mso-wrap-style:none;v-text-anchor:middle">
                        <v:imagedata r:id="rId289" o:detectmouseclick="t"/>
                        <v:stroke color="green" weight="9360" joinstyle="miter" endcap="flat"/>
                        <w10:wrap type="none"/>
                      </v:rect>
                      <v:group id="shape_0" style="position:absolute;left:9;top:13036;width:907;height:1169">
                        <v:shape id="shape_0" stroked="f" o:allowincell="f" style="position:absolute;left:9;top:13307;width:906;height:897;mso-wrap-style:none;v-text-anchor:middle" type="_x0000_t75">
                          <v:imagedata r:id="rId290" o:detectmouseclick="t"/>
                          <v:stroke color="#3465a4" joinstyle="round" endcap="flat"/>
                          <w10:wrap type="none"/>
                        </v:shape>
                        <v:shape id="shape_0" fillcolor="blue" stroked="t" o:allowincell="f" style="position:absolute;left:44;top:13036;width:839;height:194;mso-wrap-style:none;v-text-anchor:middle" type="_x0000_t136">
                          <v:path textpathok="t"/>
                          <v:textpath on="t" fitshape="t" string="大法送福" style="font-family:&quot;楷体_GB2312&quot;;font-size:10pt"/>
                          <v:fill o:detectmouseclick="t" type="solid" color2="yellow"/>
                          <v:stroke color="blue" weight="9360" joinstyle="miter" endcap="flat"/>
                          <w10:wrap type="none"/>
                        </v:shape>
                      </v:group>
                    </v:group>
                    <v:group id="shape_0" style="position:absolute;left:4731;top:13007;width:913;height:1248">
                      <v:group id="shape_0" style="position:absolute;left:4731;top:13007;width:913;height:1248">
                        <v:rect id="shape_0" fillcolor="#ff99cc" stroked="t" o:allowincell="f" style="position:absolute;left:4731;top:13007;width:912;height:1247;mso-wrap-style:none;v-text-anchor:middle">
                          <v:fill o:detectmouseclick="t" color2="#ffff99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4731;top:13319;width:906;height:897;mso-wrap-style:none;v-text-anchor:middle" type="_x0000_t75">
                          <v:imagedata r:id="rId29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ff99" stroked="t" o:allowincell="f" style="position:absolute;left:4791;top:13039;width:776;height:170;mso-wrap-style:none;v-text-anchor:middle" type="_x0000_t136">
                        <v:path textpathok="t"/>
                        <v:textpath on="t" fitshape="t" string="大法送福" style="font-family:&quot;楷体_GB2312&quot;;font-size:9pt"/>
                        <v:fill o:detectmouseclick="t" color2="#ff99cc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6614;top:12984;width:913;height:1248">
                      <v:rect id="shape_0" stroked="t" o:allowincell="f" style="position:absolute;left:6614;top:12984;width:912;height:1247;mso-wrap-style:none;v-text-anchor:middle">
                        <v:imagedata r:id="rId292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6636;top:13991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5669;top:12992;width:913;height:1248">
                      <v:rect id="shape_0" stroked="t" o:allowincell="f" style="position:absolute;left:5669;top:12992;width:912;height:1247;mso-wrap-style:none;v-text-anchor:middle">
                        <v:imagedata r:id="rId293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5696;top:13994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8499;top:12974;width:913;height:1248">
                      <v:group id="shape_0" style="position:absolute;left:8499;top:12974;width:913;height:1248">
                        <v:rect id="shape_0" fillcolor="#3366ff" stroked="t" o:allowincell="f" style="position:absolute;left:8499;top:12974;width:912;height:1247;mso-wrap-style:none;v-text-anchor:middl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8499;top:13130;width:906;height:1091;mso-wrap-style:none;v-text-anchor:middle" type="_x0000_t75">
                          <v:imagedata r:id="rId294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8539;top:13008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7562;top:12982;width:913;height:1248">
                      <v:group id="shape_0" style="position:absolute;left:7562;top:12982;width:913;height:1248">
                        <v:rect id="shape_0" fillcolor="#ff99cc" stroked="t" o:allowincell="f" style="position:absolute;left:7562;top:12982;width:912;height:1247;mso-wrap-style:none;v-text-anchor:middl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7562;top:13138;width:906;height:1091;mso-wrap-style:none;v-text-anchor:middle" type="_x0000_t75">
                          <v:imagedata r:id="rId29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99cc" stroked="t" o:allowincell="f" style="position:absolute;left:7607;top:13035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color2="white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3786;top:13014;width:913;height:1248">
                      <v:group id="shape_0" style="position:absolute;left:3786;top:13014;width:913;height:1248">
                        <v:rect id="shape_0" fillcolor="red" stroked="t" o:allowincell="f" style="position:absolute;left:3786;top:13014;width:912;height:1247;mso-wrap-style:none;v-text-anchor:middl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3786;top:13170;width:906;height:1091;mso-wrap-style:none;v-text-anchor:middle" type="_x0000_t75">
                          <v:imagedata r:id="rId296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3811;top:13043;width:839;height:194;mso-wrap-style:none;v-text-anchor:middle" type="_x0000_t136">
                        <v:path textpathok="t"/>
                        <v:textpath on="t" fitshape="t" string="大法送福" style="font-family:&quot;宋体&quot;;font-size:10pt"/>
                        <v:fill o:detectmouseclick="t" color2="white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896;top:13005;width:913;height:1248">
                      <v:group id="shape_0" style="position:absolute;left:1896;top:13005;width:913;height:1248">
                        <v:rect id="shape_0" fillcolor="#ff6600" stroked="t" o:allowincell="f" style="position:absolute;left:1896;top:13005;width:912;height:1247;mso-wrap-style:none;v-text-anchor:middle">
                          <v:fill o:detectmouseclick="t" type="solid" color2="#0099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1896;top:13161;width:906;height:1091;mso-wrap-style:none;v-text-anchor:middle" type="_x0000_t75">
                          <v:imagedata r:id="rId29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6600" stroked="t" o:allowincell="f" style="position:absolute;left:1946;top:13033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0099ff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0372;top:12971;width:913;height:1248">
                      <v:group id="shape_0" style="position:absolute;left:10372;top:12971;width:913;height:1248">
                        <v:rect id="shape_0" fillcolor="#ffff99" stroked="t" o:allowincell="f" style="position:absolute;left:10372;top:12971;width:912;height:1247;mso-wrap-style:none;v-text-anchor:middl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10372;top:13283;width:906;height:897;mso-wrap-style:none;v-text-anchor:middle" type="_x0000_t75">
                          <v:imagedata r:id="rId298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10402;top:13026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955;top:13002;width:913;height:1248">
                      <v:group id="shape_0" style="position:absolute;left:955;top:13002;width:913;height:1248">
                        <v:rect id="shape_0" fillcolor="#ffff99" stroked="t" o:allowincell="f" style="position:absolute;left:955;top:13002;width:912;height:1247;mso-wrap-style:none;v-text-anchor:middl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55;top:13314;width:906;height:897;mso-wrap-style:none;v-text-anchor:middle" type="_x0000_t75">
                          <v:imagedata r:id="rId29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990;top:13046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434;top:12977;width:913;height:1248">
                      <v:group id="shape_0" style="position:absolute;left:9434;top:12977;width:913;height:1248">
                        <v:rect id="shape_0" fillcolor="red" stroked="t" o:allowincell="f" style="position:absolute;left:9434;top:12977;width:912;height:1247;mso-wrap-style:none;v-text-anchor:middle">
                          <v:fill o:detectmouseclick="t" type="solid" color2="aqua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434;top:13289;width:906;height:897;mso-wrap-style:none;v-text-anchor:middle" type="_x0000_t75">
                          <v:imagedata r:id="rId300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green" stroked="t" o:allowincell="f" style="position:absolute;left:9472;top:13030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ff7fff"/>
                        <v:stroke color="#339966" weight="9360" joinstyle="miter" endcap="flat"/>
                        <w10:wrap type="none"/>
                      </v:shape>
                    </v:group>
                  </v:group>
                  <v:group id="shape_0" style="position:absolute;left:-14;top:14265;width:11276;height:1291">
                    <v:group id="shape_0" style="position:absolute;left:2821;top:14304;width:913;height:1248">
                      <v:group id="shape_0" style="position:absolute;left:2821;top:14304;width:913;height:1248">
                        <v:rect id="shape_0" fillcolor="#3366ff" stroked="t" o:allowincell="f" style="position:absolute;left:2821;top:14304;width:912;height:1247;mso-wrap-style:none;v-text-anchor:middl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2821;top:14460;width:906;height:1091;mso-wrap-style:none;v-text-anchor:middle" type="_x0000_t75">
                          <v:imagedata r:id="rId30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2846;top:14333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-14;top:14289;width:913;height:1248">
                      <v:rect id="shape_0" stroked="t" o:allowincell="f" style="position:absolute;left:-14;top:14289;width:912;height:1247;mso-wrap-style:none;v-text-anchor:middle">
                        <v:imagedata r:id="rId302" o:detectmouseclick="t"/>
                        <v:stroke color="green" weight="9360" joinstyle="miter" endcap="flat"/>
                        <w10:wrap type="none"/>
                      </v:rect>
                      <v:group id="shape_0" style="position:absolute;left:-14;top:14330;width:907;height:1169">
                        <v:shape id="shape_0" stroked="f" o:allowincell="f" style="position:absolute;left:-14;top:14601;width:906;height:897;mso-wrap-style:none;v-text-anchor:middle" type="_x0000_t75">
                          <v:imagedata r:id="rId303" o:detectmouseclick="t"/>
                          <v:stroke color="#3465a4" joinstyle="round" endcap="flat"/>
                          <w10:wrap type="none"/>
                        </v:shape>
                        <v:shape id="shape_0" fillcolor="blue" stroked="t" o:allowincell="f" style="position:absolute;left:21;top:14330;width:839;height:194;mso-wrap-style:none;v-text-anchor:middle" type="_x0000_t136">
                          <v:path textpathok="t"/>
                          <v:textpath on="t" fitshape="t" string="大法送福" style="font-family:&quot;楷体_GB2312&quot;;font-size:10pt"/>
                          <v:fill o:detectmouseclick="t" type="solid" color2="yellow"/>
                          <v:stroke color="blue" weight="9360" joinstyle="miter" endcap="flat"/>
                          <w10:wrap type="none"/>
                        </v:shape>
                      </v:group>
                    </v:group>
                    <v:group id="shape_0" style="position:absolute;left:4708;top:14301;width:913;height:1248">
                      <v:group id="shape_0" style="position:absolute;left:4708;top:14301;width:913;height:1248">
                        <v:rect id="shape_0" fillcolor="#ff99cc" stroked="t" o:allowincell="f" style="position:absolute;left:4708;top:14301;width:912;height:1247;mso-wrap-style:none;v-text-anchor:middle">
                          <v:fill o:detectmouseclick="t" color2="#ffff99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4708;top:14613;width:906;height:897;mso-wrap-style:none;v-text-anchor:middle" type="_x0000_t75">
                          <v:imagedata r:id="rId304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ff99" stroked="t" o:allowincell="f" style="position:absolute;left:4768;top:14333;width:776;height:170;mso-wrap-style:none;v-text-anchor:middle" type="_x0000_t136">
                        <v:path textpathok="t"/>
                        <v:textpath on="t" fitshape="t" string="大法送福" style="font-family:&quot;楷体_GB2312&quot;;font-size:9pt"/>
                        <v:fill o:detectmouseclick="t" color2="#ff99cc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6591;top:14278;width:913;height:1248">
                      <v:rect id="shape_0" stroked="t" o:allowincell="f" style="position:absolute;left:6591;top:14278;width:912;height:1247;mso-wrap-style:none;v-text-anchor:middle">
                        <v:imagedata r:id="rId305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6613;top:15285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5646;top:14286;width:913;height:1248">
                      <v:rect id="shape_0" stroked="t" o:allowincell="f" style="position:absolute;left:5646;top:14286;width:912;height:1247;mso-wrap-style:none;v-text-anchor:middle">
                        <v:imagedata r:id="rId306" o:detectmouseclick="t"/>
                        <v:stroke color="#333399" weight="9360" joinstyle="miter" endcap="flat"/>
                        <w10:wrap type="none"/>
                      </v:rect>
                      <v:shape id="shape_0" fillcolor="fuchsia" stroked="t" o:allowincell="f" style="position:absolute;left:5673;top:15288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8476;top:14268;width:913;height:1249">
                      <v:group id="shape_0" style="position:absolute;left:8476;top:14268;width:913;height:1249">
                        <v:rect id="shape_0" fillcolor="#3366ff" stroked="t" o:allowincell="f" style="position:absolute;left:8476;top:14268;width:912;height:1247;mso-wrap-style:none;v-text-anchor:middle">
                          <v:fill o:detectmouseclick="t" color2="white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8476;top:14424;width:906;height:1091;mso-wrap-style:none;v-text-anchor:middle" type="_x0000_t75">
                          <v:imagedata r:id="rId307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8516;top:14302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7539;top:14276;width:913;height:1248">
                      <v:group id="shape_0" style="position:absolute;left:7539;top:14276;width:913;height:1248">
                        <v:rect id="shape_0" fillcolor="#ff99cc" stroked="t" o:allowincell="f" style="position:absolute;left:7539;top:14276;width:912;height:1247;mso-wrap-style:none;v-text-anchor:middl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7539;top:14432;width:906;height:1091;mso-wrap-style:none;v-text-anchor:middle" type="_x0000_t75">
                          <v:imagedata r:id="rId308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99cc" stroked="t" o:allowincell="f" style="position:absolute;left:7584;top:14329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color2="white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3763;top:14308;width:913;height:1248">
                      <v:group id="shape_0" style="position:absolute;left:3763;top:14308;width:913;height:1248">
                        <v:rect id="shape_0" fillcolor="red" stroked="t" o:allowincell="f" style="position:absolute;left:3763;top:14308;width:912;height:1247;mso-wrap-style:none;v-text-anchor:middle">
                          <v:fill o:detectmouseclick="t" color2="#3366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3763;top:14464;width:906;height:1091;mso-wrap-style:none;v-text-anchor:middle" type="_x0000_t75">
                          <v:imagedata r:id="rId30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3788;top:14337;width:839;height:194;mso-wrap-style:none;v-text-anchor:middle" type="_x0000_t136">
                        <v:path textpathok="t"/>
                        <v:textpath on="t" fitshape="t" string="大法送福" style="font-family:&quot;宋体&quot;;font-size:10pt"/>
                        <v:fill o:detectmouseclick="t" color2="white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873;top:14299;width:913;height:1248">
                      <v:group id="shape_0" style="position:absolute;left:1873;top:14299;width:913;height:1248">
                        <v:rect id="shape_0" fillcolor="#ff6600" stroked="t" o:allowincell="f" style="position:absolute;left:1873;top:14299;width:912;height:1247;mso-wrap-style:none;v-text-anchor:middle">
                          <v:fill o:detectmouseclick="t" type="solid" color2="#0099ff"/>
                          <v:stroke color="#339966" weight="9360" joinstyle="miter" endcap="flat"/>
                          <w10:wrap type="none"/>
                        </v:rect>
                        <v:shape id="shape_0" stroked="f" o:allowincell="f" style="position:absolute;left:1873;top:14455;width:906;height:1091;mso-wrap-style:none;v-text-anchor:middle" type="_x0000_t75">
                          <v:imagedata r:id="rId310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#ff6600" stroked="t" o:allowincell="f" style="position:absolute;left:1923;top:14327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0099ff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10349;top:14265;width:913;height:1248">
                      <v:group id="shape_0" style="position:absolute;left:10349;top:14265;width:913;height:1248">
                        <v:rect id="shape_0" fillcolor="#ffff99" stroked="t" o:allowincell="f" style="position:absolute;left:10349;top:14265;width:912;height:1247;mso-wrap-style:none;v-text-anchor:middl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10349;top:14577;width:906;height:897;mso-wrap-style:none;v-text-anchor:middle" type="_x0000_t75">
                          <v:imagedata r:id="rId311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red" stroked="t" o:allowincell="f" style="position:absolute;left:10379;top:14320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  <v:group id="shape_0" style="position:absolute;left:932;top:14296;width:913;height:1248">
                      <v:group id="shape_0" style="position:absolute;left:932;top:14296;width:913;height:1248">
                        <v:rect id="shape_0" fillcolor="#ffff99" stroked="t" o:allowincell="f" style="position:absolute;left:932;top:14296;width:912;height:1247;mso-wrap-style:none;v-text-anchor:middle">
                          <v:fill o:detectmouseclick="t" color2="#ff99cc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32;top:14608;width:906;height:897;mso-wrap-style:none;v-text-anchor:middle" type="_x0000_t75">
                          <v:imagedata r:id="rId312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fuchsia" stroked="t" o:allowincell="f" style="position:absolute;left:967;top:14340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lime"/>
                        <v:stroke color="fuchsia" weight="9360" joinstyle="miter" endcap="flat"/>
                        <w10:wrap type="none"/>
                      </v:shape>
                    </v:group>
                    <v:group id="shape_0" style="position:absolute;left:9411;top:14271;width:913;height:1248">
                      <v:group id="shape_0" style="position:absolute;left:9411;top:14271;width:913;height:1248">
                        <v:rect id="shape_0" fillcolor="red" stroked="t" o:allowincell="f" style="position:absolute;left:9411;top:14271;width:912;height:1247;mso-wrap-style:none;v-text-anchor:middle">
                          <v:fill o:detectmouseclick="t" type="solid" color2="aqua"/>
                          <v:stroke color="green" weight="9360" joinstyle="miter" endcap="flat"/>
                          <w10:wrap type="none"/>
                        </v:rect>
                        <v:shape id="shape_0" stroked="f" o:allowincell="f" style="position:absolute;left:9411;top:14583;width:906;height:897;mso-wrap-style:none;v-text-anchor:middle" type="_x0000_t75">
                          <v:imagedata r:id="rId31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green" stroked="t" o:allowincell="f" style="position:absolute;left:9449;top:14324;width:839;height:194;mso-wrap-style:none;v-text-anchor:middle" type="_x0000_t136">
                        <v:path textpathok="t"/>
                        <v:textpath on="t" fitshape="t" string="大法送福" style="font-family:&quot;楷体_GB2312&quot;;font-size:10pt"/>
                        <v:fill o:detectmouseclick="t" type="solid" color2="#ff7fff"/>
                        <v:stroke color="#339966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340" w:right="312" w:gutter="0" w:header="0" w:top="312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default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4.jpeg"/><Relationship Id="rId46" Type="http://schemas.openxmlformats.org/officeDocument/2006/relationships/image" Target="media/image4.jpe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4.jpeg"/><Relationship Id="rId59" Type="http://schemas.openxmlformats.org/officeDocument/2006/relationships/image" Target="media/image4.jpe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4.jpeg"/><Relationship Id="rId72" Type="http://schemas.openxmlformats.org/officeDocument/2006/relationships/image" Target="media/image4.jpe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4.jpeg"/><Relationship Id="rId85" Type="http://schemas.openxmlformats.org/officeDocument/2006/relationships/image" Target="media/image4.jpe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1.png"/><Relationship Id="rId94" Type="http://schemas.openxmlformats.org/officeDocument/2006/relationships/image" Target="media/image2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4.jpeg"/><Relationship Id="rId98" Type="http://schemas.openxmlformats.org/officeDocument/2006/relationships/image" Target="media/image4.jpe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1.png"/><Relationship Id="rId107" Type="http://schemas.openxmlformats.org/officeDocument/2006/relationships/image" Target="media/image2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4.jpeg"/><Relationship Id="rId111" Type="http://schemas.openxmlformats.org/officeDocument/2006/relationships/image" Target="media/image4.jpe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1.png"/><Relationship Id="rId120" Type="http://schemas.openxmlformats.org/officeDocument/2006/relationships/image" Target="media/image2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4.jpeg"/><Relationship Id="rId124" Type="http://schemas.openxmlformats.org/officeDocument/2006/relationships/image" Target="media/image4.jpe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1.png"/><Relationship Id="rId133" Type="http://schemas.openxmlformats.org/officeDocument/2006/relationships/image" Target="media/image2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4.jpeg"/><Relationship Id="rId137" Type="http://schemas.openxmlformats.org/officeDocument/2006/relationships/image" Target="media/image4.jpe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1.png"/><Relationship Id="rId146" Type="http://schemas.openxmlformats.org/officeDocument/2006/relationships/image" Target="media/image2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image" Target="media/image4.jpeg"/><Relationship Id="rId150" Type="http://schemas.openxmlformats.org/officeDocument/2006/relationships/image" Target="media/image4.jpe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1.png"/><Relationship Id="rId159" Type="http://schemas.openxmlformats.org/officeDocument/2006/relationships/image" Target="media/image2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4.jpeg"/><Relationship Id="rId163" Type="http://schemas.openxmlformats.org/officeDocument/2006/relationships/image" Target="media/image4.jpe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3.png"/><Relationship Id="rId169" Type="http://schemas.openxmlformats.org/officeDocument/2006/relationships/image" Target="media/image3.png"/><Relationship Id="rId170" Type="http://schemas.openxmlformats.org/officeDocument/2006/relationships/image" Target="media/image3.png"/><Relationship Id="rId171" Type="http://schemas.openxmlformats.org/officeDocument/2006/relationships/image" Target="media/image1.png"/><Relationship Id="rId172" Type="http://schemas.openxmlformats.org/officeDocument/2006/relationships/image" Target="media/image2.png"/><Relationship Id="rId173" Type="http://schemas.openxmlformats.org/officeDocument/2006/relationships/image" Target="media/image3.png"/><Relationship Id="rId174" Type="http://schemas.openxmlformats.org/officeDocument/2006/relationships/image" Target="media/image3.png"/><Relationship Id="rId175" Type="http://schemas.openxmlformats.org/officeDocument/2006/relationships/image" Target="media/image4.jpeg"/><Relationship Id="rId176" Type="http://schemas.openxmlformats.org/officeDocument/2006/relationships/image" Target="media/image4.jpe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3.png"/><Relationship Id="rId182" Type="http://schemas.openxmlformats.org/officeDocument/2006/relationships/image" Target="media/image3.png"/><Relationship Id="rId183" Type="http://schemas.openxmlformats.org/officeDocument/2006/relationships/image" Target="media/image3.png"/><Relationship Id="rId184" Type="http://schemas.openxmlformats.org/officeDocument/2006/relationships/image" Target="media/image1.png"/><Relationship Id="rId185" Type="http://schemas.openxmlformats.org/officeDocument/2006/relationships/image" Target="media/image2.png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image" Target="media/image4.jpeg"/><Relationship Id="rId189" Type="http://schemas.openxmlformats.org/officeDocument/2006/relationships/image" Target="media/image4.jpe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3.png"/><Relationship Id="rId195" Type="http://schemas.openxmlformats.org/officeDocument/2006/relationships/image" Target="media/image3.png"/><Relationship Id="rId196" Type="http://schemas.openxmlformats.org/officeDocument/2006/relationships/image" Target="media/image3.png"/><Relationship Id="rId197" Type="http://schemas.openxmlformats.org/officeDocument/2006/relationships/image" Target="media/image1.png"/><Relationship Id="rId198" Type="http://schemas.openxmlformats.org/officeDocument/2006/relationships/image" Target="media/image2.png"/><Relationship Id="rId199" Type="http://schemas.openxmlformats.org/officeDocument/2006/relationships/image" Target="media/image3.png"/><Relationship Id="rId200" Type="http://schemas.openxmlformats.org/officeDocument/2006/relationships/image" Target="media/image3.png"/><Relationship Id="rId201" Type="http://schemas.openxmlformats.org/officeDocument/2006/relationships/image" Target="media/image4.jpeg"/><Relationship Id="rId202" Type="http://schemas.openxmlformats.org/officeDocument/2006/relationships/image" Target="media/image4.jpe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3.png"/><Relationship Id="rId208" Type="http://schemas.openxmlformats.org/officeDocument/2006/relationships/image" Target="media/image3.png"/><Relationship Id="rId209" Type="http://schemas.openxmlformats.org/officeDocument/2006/relationships/image" Target="media/image3.png"/><Relationship Id="rId210" Type="http://schemas.openxmlformats.org/officeDocument/2006/relationships/image" Target="media/image1.png"/><Relationship Id="rId211" Type="http://schemas.openxmlformats.org/officeDocument/2006/relationships/image" Target="media/image2.png"/><Relationship Id="rId212" Type="http://schemas.openxmlformats.org/officeDocument/2006/relationships/image" Target="media/image3.png"/><Relationship Id="rId213" Type="http://schemas.openxmlformats.org/officeDocument/2006/relationships/image" Target="media/image3.png"/><Relationship Id="rId214" Type="http://schemas.openxmlformats.org/officeDocument/2006/relationships/image" Target="media/image4.jpeg"/><Relationship Id="rId215" Type="http://schemas.openxmlformats.org/officeDocument/2006/relationships/image" Target="media/image4.jpe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3.png"/><Relationship Id="rId221" Type="http://schemas.openxmlformats.org/officeDocument/2006/relationships/image" Target="media/image3.png"/><Relationship Id="rId222" Type="http://schemas.openxmlformats.org/officeDocument/2006/relationships/image" Target="media/image3.png"/><Relationship Id="rId223" Type="http://schemas.openxmlformats.org/officeDocument/2006/relationships/image" Target="media/image1.png"/><Relationship Id="rId224" Type="http://schemas.openxmlformats.org/officeDocument/2006/relationships/image" Target="media/image2.png"/><Relationship Id="rId225" Type="http://schemas.openxmlformats.org/officeDocument/2006/relationships/image" Target="media/image3.png"/><Relationship Id="rId226" Type="http://schemas.openxmlformats.org/officeDocument/2006/relationships/image" Target="media/image3.png"/><Relationship Id="rId227" Type="http://schemas.openxmlformats.org/officeDocument/2006/relationships/image" Target="media/image4.jpeg"/><Relationship Id="rId228" Type="http://schemas.openxmlformats.org/officeDocument/2006/relationships/image" Target="media/image4.jpe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3.png"/><Relationship Id="rId234" Type="http://schemas.openxmlformats.org/officeDocument/2006/relationships/image" Target="media/image3.png"/><Relationship Id="rId235" Type="http://schemas.openxmlformats.org/officeDocument/2006/relationships/image" Target="media/image3.png"/><Relationship Id="rId236" Type="http://schemas.openxmlformats.org/officeDocument/2006/relationships/image" Target="media/image1.png"/><Relationship Id="rId237" Type="http://schemas.openxmlformats.org/officeDocument/2006/relationships/image" Target="media/image2.png"/><Relationship Id="rId238" Type="http://schemas.openxmlformats.org/officeDocument/2006/relationships/image" Target="media/image3.png"/><Relationship Id="rId239" Type="http://schemas.openxmlformats.org/officeDocument/2006/relationships/image" Target="media/image3.png"/><Relationship Id="rId240" Type="http://schemas.openxmlformats.org/officeDocument/2006/relationships/image" Target="media/image4.jpeg"/><Relationship Id="rId241" Type="http://schemas.openxmlformats.org/officeDocument/2006/relationships/image" Target="media/image4.jpe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3.png"/><Relationship Id="rId247" Type="http://schemas.openxmlformats.org/officeDocument/2006/relationships/image" Target="media/image3.png"/><Relationship Id="rId248" Type="http://schemas.openxmlformats.org/officeDocument/2006/relationships/image" Target="media/image3.png"/><Relationship Id="rId249" Type="http://schemas.openxmlformats.org/officeDocument/2006/relationships/image" Target="media/image1.png"/><Relationship Id="rId250" Type="http://schemas.openxmlformats.org/officeDocument/2006/relationships/image" Target="media/image2.png"/><Relationship Id="rId251" Type="http://schemas.openxmlformats.org/officeDocument/2006/relationships/image" Target="media/image3.png"/><Relationship Id="rId252" Type="http://schemas.openxmlformats.org/officeDocument/2006/relationships/image" Target="media/image3.png"/><Relationship Id="rId253" Type="http://schemas.openxmlformats.org/officeDocument/2006/relationships/image" Target="media/image4.jpeg"/><Relationship Id="rId254" Type="http://schemas.openxmlformats.org/officeDocument/2006/relationships/image" Target="media/image4.jpe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3.png"/><Relationship Id="rId260" Type="http://schemas.openxmlformats.org/officeDocument/2006/relationships/image" Target="media/image3.png"/><Relationship Id="rId261" Type="http://schemas.openxmlformats.org/officeDocument/2006/relationships/image" Target="media/image3.png"/><Relationship Id="rId262" Type="http://schemas.openxmlformats.org/officeDocument/2006/relationships/image" Target="media/image1.png"/><Relationship Id="rId263" Type="http://schemas.openxmlformats.org/officeDocument/2006/relationships/image" Target="media/image2.png"/><Relationship Id="rId264" Type="http://schemas.openxmlformats.org/officeDocument/2006/relationships/image" Target="media/image3.png"/><Relationship Id="rId265" Type="http://schemas.openxmlformats.org/officeDocument/2006/relationships/image" Target="media/image3.png"/><Relationship Id="rId266" Type="http://schemas.openxmlformats.org/officeDocument/2006/relationships/image" Target="media/image4.jpeg"/><Relationship Id="rId267" Type="http://schemas.openxmlformats.org/officeDocument/2006/relationships/image" Target="media/image4.jpe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3.png"/><Relationship Id="rId273" Type="http://schemas.openxmlformats.org/officeDocument/2006/relationships/image" Target="media/image3.png"/><Relationship Id="rId274" Type="http://schemas.openxmlformats.org/officeDocument/2006/relationships/image" Target="media/image3.png"/><Relationship Id="rId275" Type="http://schemas.openxmlformats.org/officeDocument/2006/relationships/image" Target="media/image1.png"/><Relationship Id="rId276" Type="http://schemas.openxmlformats.org/officeDocument/2006/relationships/image" Target="media/image2.png"/><Relationship Id="rId277" Type="http://schemas.openxmlformats.org/officeDocument/2006/relationships/image" Target="media/image3.png"/><Relationship Id="rId278" Type="http://schemas.openxmlformats.org/officeDocument/2006/relationships/image" Target="media/image3.png"/><Relationship Id="rId279" Type="http://schemas.openxmlformats.org/officeDocument/2006/relationships/image" Target="media/image4.jpeg"/><Relationship Id="rId280" Type="http://schemas.openxmlformats.org/officeDocument/2006/relationships/image" Target="media/image4.jpe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3.png"/><Relationship Id="rId286" Type="http://schemas.openxmlformats.org/officeDocument/2006/relationships/image" Target="media/image3.png"/><Relationship Id="rId287" Type="http://schemas.openxmlformats.org/officeDocument/2006/relationships/image" Target="media/image3.png"/><Relationship Id="rId288" Type="http://schemas.openxmlformats.org/officeDocument/2006/relationships/image" Target="media/image1.png"/><Relationship Id="rId289" Type="http://schemas.openxmlformats.org/officeDocument/2006/relationships/image" Target="media/image2.png"/><Relationship Id="rId290" Type="http://schemas.openxmlformats.org/officeDocument/2006/relationships/image" Target="media/image3.png"/><Relationship Id="rId291" Type="http://schemas.openxmlformats.org/officeDocument/2006/relationships/image" Target="media/image3.png"/><Relationship Id="rId292" Type="http://schemas.openxmlformats.org/officeDocument/2006/relationships/image" Target="media/image4.jpeg"/><Relationship Id="rId293" Type="http://schemas.openxmlformats.org/officeDocument/2006/relationships/image" Target="media/image4.jpe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3.png"/><Relationship Id="rId299" Type="http://schemas.openxmlformats.org/officeDocument/2006/relationships/image" Target="media/image3.png"/><Relationship Id="rId300" Type="http://schemas.openxmlformats.org/officeDocument/2006/relationships/image" Target="media/image3.png"/><Relationship Id="rId301" Type="http://schemas.openxmlformats.org/officeDocument/2006/relationships/image" Target="media/image1.png"/><Relationship Id="rId302" Type="http://schemas.openxmlformats.org/officeDocument/2006/relationships/image" Target="media/image2.png"/><Relationship Id="rId303" Type="http://schemas.openxmlformats.org/officeDocument/2006/relationships/image" Target="media/image3.png"/><Relationship Id="rId304" Type="http://schemas.openxmlformats.org/officeDocument/2006/relationships/image" Target="media/image3.png"/><Relationship Id="rId305" Type="http://schemas.openxmlformats.org/officeDocument/2006/relationships/image" Target="media/image4.jpeg"/><Relationship Id="rId306" Type="http://schemas.openxmlformats.org/officeDocument/2006/relationships/image" Target="media/image4.jpe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3.png"/><Relationship Id="rId312" Type="http://schemas.openxmlformats.org/officeDocument/2006/relationships/image" Target="media/image3.png"/><Relationship Id="rId313" Type="http://schemas.openxmlformats.org/officeDocument/2006/relationships/image" Target="media/image3.png"/><Relationship Id="rId314" Type="http://schemas.openxmlformats.org/officeDocument/2006/relationships/fontTable" Target="fontTable.xml"/><Relationship Id="rId3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8:48:00Z</dcterms:created>
  <dc:creator>li</dc:creator>
  <dc:description/>
  <cp:keywords/>
  <dc:language>en-US</dc:language>
  <cp:lastModifiedBy> </cp:lastModifiedBy>
  <cp:lastPrinted>2007-05-25T19:58:00Z</cp:lastPrinted>
  <dcterms:modified xsi:type="dcterms:W3CDTF">2007-08-29T07:49:00Z</dcterms:modified>
  <cp:revision>3</cp:revision>
  <dc:subject/>
  <dc:title/>
</cp:coreProperties>
</file>