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media/image12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3987800</wp:posOffset>
            </wp:positionH>
            <wp:positionV relativeFrom="paragraph">
              <wp:posOffset>153035</wp:posOffset>
            </wp:positionV>
            <wp:extent cx="2943225" cy="569595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80645</wp:posOffset>
                </wp:positionV>
                <wp:extent cx="70199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35pt" to="553.45pt,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915410</wp:posOffset>
                </wp:positionH>
                <wp:positionV relativeFrom="paragraph">
                  <wp:posOffset>1016635</wp:posOffset>
                </wp:positionV>
                <wp:extent cx="311404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80.05pt" to="553.45pt,80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600200</wp:posOffset>
            </wp:positionV>
            <wp:extent cx="2538095" cy="1677035"/>
            <wp:effectExtent l="0" t="0" r="0" b="0"/>
            <wp:wrapNone/>
            <wp:docPr id="4" name="圖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296160</wp:posOffset>
                </wp:positionH>
                <wp:positionV relativeFrom="paragraph">
                  <wp:posOffset>4114800</wp:posOffset>
                </wp:positionV>
                <wp:extent cx="0" cy="5720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324pt" to="180.8pt,774.35pt" stroked="t" o:allowincell="f" style="position:absolute">
                <v:stroke color="#99336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519805</wp:posOffset>
                </wp:positionH>
                <wp:positionV relativeFrom="paragraph">
                  <wp:posOffset>3375025</wp:posOffset>
                </wp:positionV>
                <wp:extent cx="0" cy="7302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265.75pt" to="277.15pt,323.2pt" stroked="t" o:allowincell="f" style="position:absolute">
                <v:stroke color="#99336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299335</wp:posOffset>
                </wp:positionH>
                <wp:positionV relativeFrom="paragraph">
                  <wp:posOffset>4112895</wp:posOffset>
                </wp:positionV>
                <wp:extent cx="12204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323.85pt" to="277.1pt,323.85pt" stroked="t" o:allowincell="f" style="position:absolute;flip:x">
                <v:stroke color="#99336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44145" distR="144145" simplePos="0" locked="0" layoutInCell="0" allowOverlap="1" relativeHeight="11">
                <wp:simplePos x="0" y="0"/>
                <wp:positionH relativeFrom="column">
                  <wp:posOffset>2262505</wp:posOffset>
                </wp:positionH>
                <wp:positionV relativeFrom="paragraph">
                  <wp:posOffset>2525395</wp:posOffset>
                </wp:positionV>
                <wp:extent cx="1229360" cy="1544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544400"/>
                          <a:chOff x="0" y="0"/>
                          <a:chExt cx="1229400" cy="1544400"/>
                        </a:xfrm>
                      </wpg:grpSpPr>
                      <wps:wsp>
                        <wps:cNvSpPr txBox="1"/>
                        <wps:spPr>
                          <a:xfrm>
                            <a:off x="3960" y="1315800"/>
                            <a:ext cx="1170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FF"/>
                                  <w:lang w:val="zh-CN" w:eastAsia="zh-CN" w:bidi="ar-SA"/>
                                </w:rPr>
                                <w:t>孩子给首相的画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圖片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29400" cy="134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5pt;margin-top:198.85pt;width:96.8pt;height:121.6pt" coordorigin="3563,3977" coordsize="1936,2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69;top:6049;width:18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0000FF"/>
                            <w:lang w:val="zh-CN" w:eastAsia="zh-CN" w:bidi="ar-SA"/>
                          </w:rPr>
                          <w:t>孩子给首相的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4" stroked="f" o:allowincell="f" style="position:absolute;left:3563;top:3977;width:1935;height:21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9525</wp:posOffset>
            </wp:positionH>
            <wp:positionV relativeFrom="paragraph">
              <wp:posOffset>597535</wp:posOffset>
            </wp:positionV>
            <wp:extent cx="3401695" cy="1892935"/>
            <wp:effectExtent l="0" t="0" r="0" b="0"/>
            <wp:wrapNone/>
            <wp:docPr id="9" name="圖片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3420110" cy="437515"/>
            <wp:effectExtent l="0" t="0" r="0" b="0"/>
            <wp:wrapNone/>
            <wp:docPr id="10" name="圖片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3" r="-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107950" distB="107950" distL="107950" distR="107950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9907270</wp:posOffset>
                </wp:positionV>
                <wp:extent cx="7020560" cy="205105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05200"/>
                          <a:chOff x="0" y="0"/>
                          <a:chExt cx="7020720" cy="205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840"/>
                            <a:ext cx="70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 xml:space="preserve">https://yc.sparkle-me.co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 xml:space="preserve"> https://yd.r0ckz.info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780.1pt;width:552.75pt;height:16.15pt" coordorigin="15,15602" coordsize="11055,323">
                <v:line id="shape_0" from="16,15602" to="11070,15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;top:15641;width:1105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 xml:space="preserve">https://yc.sparkle-me.com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或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 xml:space="preserve"> https://yd.r0ckz.info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97pt;margin-top:90pt;width:260.2pt;height:26.95pt;mso-wrap-style:none;v-text-anchor:middle" type="_x0000_t136">
            <v:path textpathok="t"/>
            <v:textpath on="t" fitshape="t" string="是谁把奥运会问题政治化？" style="font-family:&quot;宋体&quot;;font-size:12pt"/>
            <v:fill o:detectmouseclick="t" color2="blue"/>
            <v:stroke color="green" weight="3240" joinstyle="miter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7755255</wp:posOffset>
                </wp:positionV>
                <wp:extent cx="4572000" cy="2059305"/>
                <wp:effectExtent l="5080" t="5080" r="200025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059200"/>
                          <a:chOff x="0" y="0"/>
                          <a:chExt cx="4572000" cy="205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中国大陆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持续八年的灭绝性的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面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，法轮功不但没倒下，反而洪传至80多个国家和地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FF6600"/>
                                  <w:lang w:val="zh-CN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仅台湾一地，修炼人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已达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多万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FF6600"/>
                                  <w:lang w:val="zh-CN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大法书籍被译成三十多种文字，在世界各地出版发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FF6600"/>
                                  <w:lang w:val="zh-CN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李洪志先生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20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年起连续四度获诺贝尔和平奖提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FF6600"/>
                                  <w:lang w:val="zh-CN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截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200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月，各国政府机构、团体组织对大法及其创始人颁发的褒奖与支持议案信函已超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287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FF6600"/>
                                  <w:lang w:val="zh-CN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>国际上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位律师代表受迫害法轮功学员以群体灭绝罪、酷刑罪和反人类罪共同起诉江泽民及其同伙，被海外媒体称为二次大战后对纳粹党审判以来最大的人权诉讼。</w:t>
                              </w:r>
                            </w:p>
                          </w:txbxContent>
                        </wps:txbx>
                        <wps:bodyPr wrap="square" lIns="54000" rIns="5400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800"/>
                            <a:ext cx="343080" cy="2057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fffd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fffd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0"/>
                                  <w:b/>
                                  <w:bCs/>
                                  <w:rFonts w:ascii="华文新魏" w:hAnsi="华文新魏" w:eastAsia="华文新魏" w:cs="华文中宋"/>
                                  <w:color w:val="008000"/>
                                  <w:lang w:val="en-US" w:eastAsia="zh-CN" w:bidi="ar-SA"/>
                                </w:rPr>
                                <w:t>不出门而知天下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4815" t="0" r="7222" b="3837"/>
                          <a:stretch/>
                        </pic:blipFill>
                        <pic:spPr>
                          <a:xfrm>
                            <a:off x="3657600" y="350640"/>
                            <a:ext cx="535320" cy="5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10.65pt;width:360.05pt;height:162.1pt" coordorigin="3780,12213" coordsize="7201,3242">
                <v:shape id="shape_0" stroked="t" o:allowincell="f" style="position:absolute;left:3780;top:12213;width:665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>中国大陆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持续八年的灭绝性的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>面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，法轮功不但没倒下，反而洪传至80多个国家和地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FF6600"/>
                            <w:lang w:val="zh-CN" w:eastAsia="zh-CN" w:bidi="ar-SA"/>
                          </w:rPr>
                          <w:t>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仅台湾一地，修炼人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已达3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多万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FF6600"/>
                            <w:lang w:val="zh-CN" w:eastAsia="zh-CN" w:bidi="ar-SA"/>
                          </w:rPr>
                          <w:t>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大法书籍被译成三十多种文字，在世界各地出版发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FF6600"/>
                            <w:lang w:val="zh-CN" w:eastAsia="zh-CN" w:bidi="ar-SA"/>
                          </w:rPr>
                          <w:t>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李洪志先生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20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年起连续四度获诺贝尔和平奖提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FF6600"/>
                            <w:lang w:val="zh-CN" w:eastAsia="zh-CN" w:bidi="ar-SA"/>
                          </w:rPr>
                          <w:t>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截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200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月，各国政府机构、团体组织对大法及其创始人颁发的褒奖与支持议案信函已超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287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FF6600"/>
                            <w:lang w:val="zh-CN" w:eastAsia="zh-CN" w:bidi="ar-SA"/>
                          </w:rPr>
                          <w:t>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>国际上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3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位律师代表受迫害法轮功学员以群体灭绝罪、酷刑罪和反人类罪共同起诉江泽民及其同伙，被海外媒体称为二次大战后对纳粹党审判以来最大的人权诉讼。</w:t>
                        </w:r>
                      </w:p>
                    </w:txbxContent>
                  </v:textbox>
                  <v:fill o:detectmouseclick="t" on="false"/>
                  <v:stroke color="#99cc00" weight="9360" dashstyle="shortdot" joinstyle="miter" endcap="flat"/>
                  <w10:wrap type="none"/>
                </v:shape>
                <v:shape id="shape_0" fillcolor="#dfffdf" stroked="f" o:allowincell="f" style="position:absolute;left:10441;top:12216;width:539;height:32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0"/>
                            <w:b/>
                            <w:bCs/>
                            <w:rFonts w:ascii="华文新魏" w:hAnsi="华文新魏" w:eastAsia="华文新魏" w:cs="华文中宋"/>
                            <w:color w:val="008000"/>
                            <w:lang w:val="en-US" w:eastAsia="zh-CN" w:bidi="ar-SA"/>
                          </w:rPr>
                          <w:t>不出门而知天下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9540;top:12765;width:842;height:85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966210</wp:posOffset>
                </wp:positionH>
                <wp:positionV relativeFrom="paragraph">
                  <wp:posOffset>692785</wp:posOffset>
                </wp:positionV>
                <wp:extent cx="2891790" cy="2882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en" w:eastAsia="zh-CN"/>
                              </w:rPr>
                              <w:t>德州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3619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22.7pt;mso-wrap-distance-left:2.9pt;mso-wrap-distance-right:2.9pt;mso-wrap-distance-top:2.9pt;mso-wrap-distance-bottom:2.9pt;margin-top:54.55pt;mso-position-vertical-relative:text;margin-left:312.3pt;mso-position-horizontal-relative:text">
                <v:fill opacity="0f"/>
                <v:textbox inset="0.000694444444444445in,0.0395833333333333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en" w:eastAsia="zh-CN"/>
                        </w:rPr>
                        <w:t>德州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FF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2634615</wp:posOffset>
                </wp:positionV>
                <wp:extent cx="2195830" cy="72574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725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【明慧网】二零零七年七月底，来自瑞典全国的许多家长带着孩子们参加了丰富多彩的夏令营活动（上图），这些孩子们都是法轮功小弟子，他们一起炼功、交流修炼感受。大孩子们一起讨论了如何阻止正在中国发生的对法轮功的迫害，之后他们自发地写信给瑞典首相，呼吁首相帮助制止中共对法轮功的迫害。以下是其中的一封信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亲爱的首相：你好！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我叫艾米丽，快十二岁了。我炼法轮功，这是一种气功，不是宗教。在中国却把他禁止了，多奇怪的事啊！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-4"/>
                                <w:lang w:val="en" w:eastAsia="zh-CN"/>
                              </w:rPr>
                            </w:pPr>
                            <w:r>
                              <w:rPr>
                                <w:spacing w:val="-4"/>
                                <w:lang w:val="zh-CN" w:eastAsia="zh-CN"/>
                              </w:rPr>
                              <w:t>为什么会禁止呢？因为一九九九年法轮功传遍了整个中国，深受人们喜爱，江泽民禁止他（法轮功）是怕他比共产党还要大。修炼法轮功的人被抓，受酷刑，甚至迫害致死。他们的器官被摘去，他们被抓到劳改营（是警察把他们抓去的）的地下室，局部麻醉后就摘取他们的器官：眼角膜，肝脏，心脏，肾脏等。您想想，不能自己选择是否愿意贡献器官！然后在互联网上进行销售，好几千克朗。二零零六年在加拿大发表了一份有关偷盗器官的独立报告，引起了世界的关注。加拿大首相（和您一样的职位），他可不是个胆小鬼！您猜猜中国是不是就不让加拿大买中国的东西了？没有这样！因为中国也需要和其他国家做生意！您应该为这件事做点什么！制止吧！想想那些（受迫害的）人们！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怎么能禁止一个包涵真善忍的事物呢？这都是好的东西啊！我真希望您能做点什么！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71.45pt;mso-wrap-distance-left:5.65pt;mso-wrap-distance-right:5.65pt;mso-wrap-distance-top:5.65pt;mso-wrap-distance-bottom:5.65pt;margin-top:207.4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en" w:eastAsia="zh-CN"/>
                        </w:rPr>
                      </w:pPr>
                      <w:r>
                        <w:rPr>
                          <w:lang w:val="zh-CN" w:eastAsia="zh-CN"/>
                        </w:rPr>
                        <w:t>【明慧网】二零零七年七月底，来自瑞典全国的许多家长带着孩子们参加了丰富多彩的夏令营活动（上图），这些孩子们都是法轮功小弟子，他们一起炼功、交流修炼感受。大孩子们一起讨论了如何阻止正在中国发生的对法轮功的迫害，之后他们自发地写信给瑞典首相，呼吁首相帮助制止中共对法轮功的迫害。以下是其中的一封信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亲爱的首相：你好！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我叫艾米丽，快十二岁了。我炼法轮功，这是一种气功，不是宗教。在中国却把他禁止了，多奇怪的事啊！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-4"/>
                          <w:lang w:val="en" w:eastAsia="zh-CN"/>
                        </w:rPr>
                      </w:pPr>
                      <w:r>
                        <w:rPr>
                          <w:spacing w:val="-4"/>
                          <w:lang w:val="zh-CN" w:eastAsia="zh-CN"/>
                        </w:rPr>
                        <w:t>为什么会禁止呢？因为一九九九年法轮功传遍了整个中国，深受人们喜爱，江泽民禁止他（法轮功）是怕他比共产党还要大。修炼法轮功的人被抓，受酷刑，甚至迫害致死。他们的器官被摘去，他们被抓到劳改营（是警察把他们抓去的）的地下室，局部麻醉后就摘取他们的器官：眼角膜，肝脏，心脏，肾脏等。您想想，不能自己选择是否愿意贡献器官！然后在互联网上进行销售，好几千克朗。二零零六年在加拿大发表了一份有关偷盗器官的独立报告，引起了世界的关注。加拿大首相（和您一样的职位），他可不是个胆小鬼！您猜猜中国是不是就不让加拿大买中国的东西了？没有这样！因为中国也需要和其他国家做生意！您应该为这件事做点什么！制止吧！想想那些（受迫害的）人们！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怎么能禁止一个包涵真善忍的事物呢？这都是好的东西啊！我真希望您能做点什么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-99060</wp:posOffset>
                </wp:positionV>
                <wp:extent cx="5257800" cy="1981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en" w:eastAsia="zh-CN"/>
                              </w:rPr>
                              <w:t>亲传亲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sz w:val="22"/>
                                <w:szCs w:val="22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en" w:eastAsia="zh-CN"/>
                              </w:rPr>
                              <w:t>邻传邻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en" w:eastAsia="zh-CN"/>
                              </w:rPr>
                              <w:t>真话说给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en" w:eastAsia="zh-CN"/>
                              </w:rPr>
                              <w:t>家乡人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en" w:eastAsia="zh-CN"/>
                              </w:rPr>
                              <w:t>明善恶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sz w:val="22"/>
                                <w:szCs w:val="22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en" w:eastAsia="zh-CN"/>
                              </w:rPr>
                              <w:t>结善缘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sz w:val="22"/>
                                <w:szCs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en" w:eastAsia="zh-CN"/>
                              </w:rPr>
                              <w:t>幸福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en" w:eastAsia="zh-CN"/>
                              </w:rPr>
                              <w:t>常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en" w:eastAsia="zh-CN"/>
                              </w:rPr>
                              <w:t>伴善良人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华文隶书" w:hAnsi="华文隶书" w:eastAsia="华文隶书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5.6pt;mso-wrap-distance-left:2.9pt;mso-wrap-distance-right:2.9pt;mso-wrap-distance-top:2.9pt;mso-wrap-distance-bottom:2.9pt;margin-top:-7.8pt;mso-position-vertical-relative:text;margin-left:72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en" w:eastAsia="zh-CN"/>
                        </w:rPr>
                        <w:t>亲传亲</w:t>
                      </w:r>
                      <w:r>
                        <w:rPr>
                          <w:rFonts w:ascii="华文新魏" w:hAnsi="华文新魏" w:cs="宋体;SimSun" w:eastAsia="华文新魏"/>
                          <w:sz w:val="22"/>
                          <w:szCs w:val="22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en" w:eastAsia="zh-CN"/>
                        </w:rPr>
                        <w:t>邻传邻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en" w:eastAsia="zh-CN"/>
                        </w:rPr>
                        <w:t>真话说给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en" w:eastAsia="zh-CN"/>
                        </w:rPr>
                        <w:t>家乡人</w:t>
                      </w:r>
                      <w:r>
                        <w:rPr>
                          <w:rFonts w:ascii="华文新魏" w:hAnsi="华文新魏" w:cs="宋体;SimSun" w:eastAsia="华文新魏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cs="宋体;SimSun" w:eastAsia="华文新魏"/>
                          <w:sz w:val="22"/>
                          <w:szCs w:val="22"/>
                          <w:lang w:val="zh-CN" w:eastAsia="zh-CN"/>
                        </w:rPr>
                        <w:t xml:space="preserve">    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en" w:eastAsia="zh-CN"/>
                        </w:rPr>
                        <w:t>明善恶</w:t>
                      </w:r>
                      <w:r>
                        <w:rPr>
                          <w:rFonts w:ascii="华文新魏" w:hAnsi="华文新魏" w:cs="宋体;SimSun" w:eastAsia="华文新魏"/>
                          <w:sz w:val="22"/>
                          <w:szCs w:val="22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en" w:eastAsia="zh-CN"/>
                        </w:rPr>
                        <w:t>结善缘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cs="宋体;SimSun" w:eastAsia="华文新魏"/>
                          <w:sz w:val="22"/>
                          <w:szCs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en" w:eastAsia="zh-CN"/>
                        </w:rPr>
                        <w:t>幸福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en" w:eastAsia="zh-CN"/>
                        </w:rPr>
                        <w:t>常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en" w:eastAsia="zh-CN"/>
                        </w:rPr>
                        <w:t>伴善良人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华文隶书" w:hAnsi="华文隶书" w:eastAsia="华文隶书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sz w:val="22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0</wp:posOffset>
                </wp:positionV>
                <wp:extent cx="3543300" cy="8001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随着北京奥运临近，各方要求中国改善人权的呼声越来越高。记者无国界、大赦国际、保护记者协会、人权观察等国际人权组织都发表报告和举行活动，要求北京兑现改善人权的承诺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而中共是怎样回应的呢？一方面由北京奥组委执行副主席蒋效愚代表中共声称：“反对将奥运会问题政治化的做法”。另一方面由中国公安部下发：《关于严格开展奥运会及测试赛申请人员背景审查的通知》的秘密文件。在这份通知中，将国际、国内</w:t>
                            </w:r>
                            <w:r>
                              <w:rPr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lang w:eastAsia="zh-CN"/>
                              </w:rPr>
                              <w:t>类</w:t>
                            </w:r>
                            <w:r>
                              <w:rPr>
                                <w:lang w:eastAsia="zh-CN"/>
                              </w:rPr>
                              <w:t>43</w:t>
                            </w:r>
                            <w:r>
                              <w:rPr>
                                <w:lang w:eastAsia="zh-CN"/>
                              </w:rPr>
                              <w:t>种人排斥在奥运大门之外。其中包括中共定义的所谓“敌对分子”、“法轮功”人员、宗教渗透人员、民族分裂分子、有害传媒人员、非政府组织等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其实国内外正义人士呼吁“借北京奥运会之际，推进中国人权的改善”是真正的反对政治化，就是反对由于政治而产生的对人的歧视、对人权的践踏，因此是真正符合奥运精神的。而提倡人道化就是远离政治，中共一方面对参与奥运的各国人士及选手进行严格的政治审查，同时在国内开始了对中国民众的各种镇压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共在全国下达“对法轮功人员要加大力度打击”的密令，“在奥运会前夕必须彻底消灭法轮功”。在公安部的指示下，各地“六一零”公安机关对法轮功学员非法抓捕，有些地区就是挨家挨户的抄家抓捕，只要是从家中抄到大法书或大法真相资料的立即把人带走，进行刑讯逼供或判刑或劳教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由此可见把奥运会问题政治化的正是中共自己，是中共把奥运当成了巩固政权、打压正义良知的借口和最佳时机。在中国这块具有五千年文明史的古老土地上正充满着杀气、邪气、恐怖和血腥。</w:t>
                            </w:r>
                            <w:r>
                              <w:rPr>
                                <w:lang w:val="e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color w:val="333399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333399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1841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270pt;mso-position-vertical-relative:text;margin-left:279pt;mso-position-horizontal-relative:text">
                <v:fill opacity="0f"/>
                <v:textbox inset="0.0201388888888889in,0.000694444444444445in,0.0597222222222222in,0.000694444444444445in">
                  <w:txbxContent>
                    <w:p>
                      <w:pPr>
                        <w:pStyle w:val="BodyText2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随着北京奥运临近，各方要求中国改善人权的呼声越来越高。记者无国界、大赦国际、保护记者协会、人权观察等国际人权组织都发表报告和举行活动，要求北京兑现改善人权的承诺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而中共是怎样回应的呢？一方面由北京奥组委执行副主席蒋效愚代表中共声称：“反对将奥运会问题政治化的做法”。另一方面由中国公安部下发：《关于严格开展奥运会及测试赛申请人员背景审查的通知》的秘密文件。在这份通知中，将国际、国内</w:t>
                      </w:r>
                      <w:r>
                        <w:rPr>
                          <w:lang w:eastAsia="zh-CN"/>
                        </w:rPr>
                        <w:t>11</w:t>
                      </w:r>
                      <w:r>
                        <w:rPr>
                          <w:lang w:eastAsia="zh-CN"/>
                        </w:rPr>
                        <w:t>类</w:t>
                      </w:r>
                      <w:r>
                        <w:rPr>
                          <w:lang w:eastAsia="zh-CN"/>
                        </w:rPr>
                        <w:t>43</w:t>
                      </w:r>
                      <w:r>
                        <w:rPr>
                          <w:lang w:eastAsia="zh-CN"/>
                        </w:rPr>
                        <w:t>种人排斥在奥运大门之外。其中包括中共定义的所谓“敌对分子”、“法轮功”人员、宗教渗透人员、民族分裂分子、有害传媒人员、非政府组织等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其实国内外正义人士呼吁“借北京奥运会之际，推进中国人权的改善”是真正的反对政治化，就是反对由于政治而产生的对人的歧视、对人权的践踏，因此是真正符合奥运精神的。而提倡人道化就是远离政治，中共一方面对参与奥运的各国人士及选手进行严格的政治审查，同时在国内开始了对中国民众的各种镇压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共在全国下达“对法轮功人员要加大力度打击”的密令，“在奥运会前夕必须彻底消灭法轮功”。在公安部的指示下，各地“六一零”公安机关对法轮功学员非法抓捕，有些地区就是挨家挨户的抄家抓捕，只要是从家中抄到大法书或大法真相资料的立即把人带走，进行刑讯逼供或判刑或劳教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0"/>
                        <w:rPr/>
                      </w:pPr>
                      <w:r>
                        <w:rPr>
                          <w:lang w:eastAsia="zh-CN"/>
                        </w:rPr>
                        <w:t>由此可见把奥运会问题政治化的正是中共自己，是中共把奥运当成了巩固政权、打压正义良知的借口和最佳时机。在中国这块具有五千年文明史的古老土地上正充满着杀气、邪气、恐怖和血腥。</w:t>
                      </w:r>
                      <w:r>
                        <w:rPr>
                          <w:lang w:val="e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黑体;SimHei" w:hAnsi="黑体;SimHei" w:eastAsia="黑体;SimHei"/>
                          <w:color w:val="333399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color w:val="333399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4229100</wp:posOffset>
                </wp:positionV>
                <wp:extent cx="4686300" cy="34290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1841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0pt;mso-wrap-distance-left:9.05pt;mso-wrap-distance-right:9.05pt;mso-wrap-distance-top:0pt;mso-wrap-distance-bottom:0pt;margin-top:333pt;mso-position-vertical-relative:text;margin-left:189pt;mso-position-horizontal-relative:text">
                <v:fill opacity="0f"/>
                <v:textbox inset="0.0201388888888889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0</wp:posOffset>
                </wp:positionH>
                <wp:positionV relativeFrom="paragraph">
                  <wp:posOffset>1600200</wp:posOffset>
                </wp:positionV>
                <wp:extent cx="837565" cy="171450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70"/>
                              <w:rPr/>
                            </w:pPr>
                            <w:r>
                              <w:rPr>
                                <w:rFonts w:ascii="华康楷体W5-A" w:hAnsi="华康楷体W5-A" w:eastAsia="华康楷体W5-A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八月九日晚，“人权圣火”</w:t>
                            </w:r>
                            <w:r>
                              <w:rPr>
                                <w:rFonts w:ascii="华康楷体W5-A" w:hAnsi="华康楷体W5-A" w:eastAsia="华康楷体W5-A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 xml:space="preserve"> 为结束迫害</w:t>
                            </w:r>
                            <w:r>
                              <w:rPr>
                                <w:rFonts w:ascii="华康楷体W5-A" w:hAnsi="华康楷体W5-A" w:eastAsia="华康楷体W5-A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在希腊点燃</w:t>
                            </w:r>
                            <w:r>
                              <w:rPr>
                                <w:rFonts w:ascii="华康楷体W5-A" w:hAnsi="华康楷体W5-A" w:eastAsia="华康楷体W5-A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。开启了在全球为期一年的传递旅程，呼唤和平奥运。</w:t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35pt;mso-wrap-distance-left:9.05pt;mso-wrap-distance-right:9.05pt;mso-wrap-distance-top:0pt;mso-wrap-distance-bottom:0pt;margin-top:126pt;mso-position-vertical-relative:text;margin-left:486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70"/>
                        <w:rPr/>
                      </w:pPr>
                      <w:r>
                        <w:rPr>
                          <w:rFonts w:ascii="华康楷体W5-A" w:hAnsi="华康楷体W5-A" w:eastAsia="华康楷体W5-A"/>
                          <w:b/>
                          <w:sz w:val="22"/>
                          <w:szCs w:val="22"/>
                          <w:lang w:eastAsia="zh-CN"/>
                        </w:rPr>
                        <w:t>八月九日晚，“人权圣火”</w:t>
                      </w:r>
                      <w:r>
                        <w:rPr>
                          <w:rFonts w:ascii="华康楷体W5-A" w:hAnsi="华康楷体W5-A" w:eastAsia="华康楷体W5-A"/>
                          <w:b/>
                          <w:sz w:val="22"/>
                          <w:szCs w:val="22"/>
                          <w:lang w:eastAsia="zh-CN"/>
                        </w:rPr>
                        <w:t xml:space="preserve"> 为结束迫害</w:t>
                      </w:r>
                      <w:r>
                        <w:rPr>
                          <w:rFonts w:ascii="华康楷体W5-A" w:hAnsi="华康楷体W5-A" w:eastAsia="华康楷体W5-A"/>
                          <w:b/>
                          <w:sz w:val="22"/>
                          <w:szCs w:val="22"/>
                          <w:lang w:eastAsia="zh-CN"/>
                        </w:rPr>
                        <w:t>在希腊点燃</w:t>
                      </w:r>
                      <w:r>
                        <w:rPr>
                          <w:rFonts w:ascii="华康楷体W5-A" w:hAnsi="华康楷体W5-A" w:eastAsia="华康楷体W5-A"/>
                          <w:b/>
                          <w:sz w:val="22"/>
                          <w:szCs w:val="22"/>
                          <w:lang w:eastAsia="zh-CN"/>
                        </w:rPr>
                        <w:t>。开启了在全球为期一年的传递旅程，呼唤和平奥运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702056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9.95pt" to="552.95pt,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76200</wp:posOffset>
            </wp:positionV>
            <wp:extent cx="3108325" cy="186499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107950" distR="107950" simplePos="0" locked="0" layoutInCell="0" allowOverlap="1" relativeHeight="16">
                <wp:simplePos x="0" y="0"/>
                <wp:positionH relativeFrom="column">
                  <wp:posOffset>3571875</wp:posOffset>
                </wp:positionH>
                <wp:positionV relativeFrom="paragraph">
                  <wp:posOffset>-5715</wp:posOffset>
                </wp:positionV>
                <wp:extent cx="3429000" cy="44577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Style w:val="Articlebody"/>
                                <w:rFonts w:ascii="华文新魏" w:hAnsi="华文新魏" w:eastAsia="华文新魏"/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  <w:t>诚信大法　十三种病全无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Style w:val="Articlebody"/>
                                <w:rFonts w:ascii="华文新魏" w:hAnsi="华文新魏" w:eastAsia="华文新魏"/>
                                <w:b/>
                                <w:b/>
                                <w:bCs/>
                                <w:color w:val="800080"/>
                                <w:sz w:val="22"/>
                                <w:szCs w:val="44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7" w:hanging="0"/>
                              <w:jc w:val="both"/>
                              <w:rPr/>
                            </w:pPr>
                            <w:r>
                              <w:rPr>
                                <w:rStyle w:val="Articlebody"/>
                                <w:rFonts w:eastAsia="Times New Roman"/>
                                <w:sz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Style w:val="Articlebody"/>
                                <w:rFonts w:eastAsia="PMingLiU;新細明體" w:cs="PMingLiU;新細明體" w:ascii="PMingLiU;新細明體" w:hAnsi="PMingLiU;新細明體"/>
                                <w:sz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【明慧网】那是一九九七年六月份，一名大法弟子介绍我学法轮功，她说法轮功是性命双修功法。我说：“性命双修也挡不住死，不学”。第二天上午，我家邻居一位学法轮功的老人跟我说：“就你这身体，学学法轮功就好了，我也不会劝你，这有一本书你看看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7" w:hanging="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我过去患有高血压、心脏病、胃病，半个身子麻木……，一共十二种疾病，九三年又得了双侧股骨头坏死，人称不死的骨癌，那真是痛不欲生，生不如死，每月的药费都得几百元以上。这样治了一年，行走还是靠拄棍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7" w:firstLine="448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听了她这话，我出于礼貌，把书接过来，但不正经看。这位学大法的老人说：“你从头看，一个字一个字的看”。她站在我身边，我只好从头看，不知不觉就被书上的语言感动了，我从站着看到坐下看，老人什么时候走的，我都不知道。下午五点多钟，邻居说：“你还不做饭哪？”我才想起来，这本书看了一天了，还有几页没看完，我很抱歉地找到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7" w:hanging="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这位老人，向她借了这本书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7" w:hanging="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从此我就走上了修炼的路。自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7" w:hanging="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此十一年没吃一个药粒，十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7" w:hanging="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种病全都没有了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sz w:val="22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36830" tIns="7239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1pt;mso-wrap-distance-left:8.5pt;mso-wrap-distance-right:8.5pt;mso-wrap-distance-top:2.9pt;mso-wrap-distance-bottom:2.9pt;margin-top:-0.45pt;mso-position-vertical-relative:text;margin-left:281.25pt;mso-position-horizontal-relative:text">
                <v:fill opacity="0f"/>
                <v:textbox inset="0.0402777777777778in,0.0791666666666667in,0.0402777777777778in,0.000694444444444445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Style w:val="Articlebody"/>
                          <w:rFonts w:ascii="华文新魏" w:hAnsi="华文新魏" w:eastAsia="华文新魏"/>
                          <w:b/>
                          <w:b/>
                          <w:bCs/>
                          <w:color w:val="8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800080"/>
                          <w:sz w:val="44"/>
                          <w:szCs w:val="44"/>
                          <w:lang w:eastAsia="zh-CN"/>
                        </w:rPr>
                        <w:t>诚信大法　十三种病全无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Style w:val="Articlebody"/>
                          <w:rFonts w:ascii="华文新魏" w:hAnsi="华文新魏" w:eastAsia="华文新魏"/>
                          <w:b/>
                          <w:b/>
                          <w:bCs/>
                          <w:color w:val="800080"/>
                          <w:sz w:val="22"/>
                          <w:szCs w:val="44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ind w:right="17" w:hanging="0"/>
                        <w:jc w:val="both"/>
                        <w:rPr/>
                      </w:pPr>
                      <w:r>
                        <w:rPr>
                          <w:rStyle w:val="Articlebody"/>
                          <w:rFonts w:eastAsia="Times New Roman"/>
                          <w:sz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Style w:val="Articlebody"/>
                          <w:rFonts w:eastAsia="PMingLiU;新細明體" w:cs="PMingLiU;新細明體" w:ascii="PMingLiU;新細明體" w:hAnsi="PMingLiU;新細明體"/>
                          <w:sz w:val="22"/>
                          <w:lang w:eastAsia="zh-CN"/>
                        </w:rPr>
                        <w:t xml:space="preserve">  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lang w:eastAsia="zh-CN"/>
                        </w:rPr>
                        <w:t>【明慧网】那是一九九七年六月份，一名大法弟子介绍我学法轮功，她说法轮功是性命双修功法。我说：“性命双修也挡不住死，不学”。第二天上午，我家邻居一位学法轮功的老人跟我说：“就你这身体，学学法轮功就好了，我也不会劝你，这有一本书你看看”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7" w:hanging="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我过去患有高血压、心脏病、胃病，半个身子麻木……，一共十二种疾病，九三年又得了双侧股骨头坏死，人称不死的骨癌，那真是痛不欲生，生不如死，每月的药费都得几百元以上。这样治了一年，行走还是靠拄棍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7" w:firstLine="448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听了她这话，我出于礼貌，把书接过来，但不正经看。这位学大法的老人说：“你从头看，一个字一个字的看”。她站在我身边，我只好从头看，不知不觉就被书上的语言感动了，我从站着看到坐下看，老人什么时候走的，我都不知道。下午五点多钟，邻居说：“你还不做饭哪？”我才想起来，这本书看了一天了，还有几页没看完，我很抱歉地找到了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7" w:hanging="0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这位老人，向她借了这本书，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7" w:hanging="0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从此我就走上了修炼的路。自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7" w:hanging="0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此十一年没吃一个药粒，十三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7" w:hanging="0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种病全都没有了。</w:t>
                      </w:r>
                      <w:r>
                        <w:rPr>
                          <w:rFonts w:ascii="宋体;SimSun" w:hAnsi="宋体;SimSun" w:cs="宋体;SimSun"/>
                          <w:spacing w:val="-10"/>
                          <w:sz w:val="22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cs="宋体;SimSun"/>
                          <w:sz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-289560</wp:posOffset>
                </wp:positionV>
                <wp:extent cx="5857240" cy="2406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val="zh-CN"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德州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99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18.95pt;mso-wrap-distance-left:2.9pt;mso-wrap-distance-right:2.9pt;mso-wrap-distance-top:2.9pt;mso-wrap-distance-bottom:2.9pt;margin-top:-22.8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val="zh-CN"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>德州版</w:t>
                      </w:r>
                      <w:r>
                        <w:rPr>
                          <w:rFonts w:ascii="华文行楷" w:hAnsi="华文行楷" w:eastAsia="华文行楷"/>
                          <w:color w:val="0099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17780</wp:posOffset>
                </wp:positionH>
                <wp:positionV relativeFrom="paragraph">
                  <wp:posOffset>-247650</wp:posOffset>
                </wp:positionV>
                <wp:extent cx="266700" cy="10287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spacing w:lineRule="auto" w:line="24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诗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34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81pt;mso-wrap-distance-left:2.9pt;mso-wrap-distance-right:2.9pt;mso-wrap-distance-top:2.9pt;mso-wrap-distance-bottom:2.9pt;margin-top:-19.5pt;mso-position-vertical-relative:text;margin-left: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napToGrid w:val="false"/>
                        <w:spacing w:lineRule="auto" w:line="240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ascii="隶书" w:hAnsi="隶书" w:cs="华文楷体" w:eastAsia="隶书"/>
                          <w:b/>
                          <w:bCs/>
                          <w:color w:val="000080"/>
                          <w:sz w:val="32"/>
                          <w:szCs w:val="32"/>
                        </w:rPr>
                        <w:t>诗歌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340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</wp:posOffset>
                </wp:positionH>
                <wp:positionV relativeFrom="paragraph">
                  <wp:posOffset>109855</wp:posOffset>
                </wp:positionV>
                <wp:extent cx="342900" cy="11430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spacing w:lineRule="auto" w:line="240"/>
                              <w:ind w:hanging="0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bCs/>
                                <w:color w:val="800080"/>
                                <w:spacing w:val="20"/>
                                <w:sz w:val="42"/>
                                <w:szCs w:val="42"/>
                                <w:u w:val="single" w:color="D60093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800080"/>
                                <w:spacing w:val="20"/>
                                <w:sz w:val="42"/>
                                <w:szCs w:val="42"/>
                                <w:u w:val="single" w:color="D60093"/>
                              </w:rPr>
                              <w:t>选择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0pt;mso-wrap-distance-left:9.05pt;mso-wrap-distance-right:9.05pt;mso-wrap-distance-top:0pt;mso-wrap-distance-bottom:0pt;margin-top:8.65pt;mso-position-vertical-relative:text;margin-left: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napToGrid w:val="false"/>
                        <w:spacing w:lineRule="auto" w:line="240"/>
                        <w:ind w:hanging="0"/>
                        <w:rPr>
                          <w:rFonts w:ascii="华文新魏" w:hAnsi="华文新魏" w:eastAsia="华文新魏" w:cs="华文楷体"/>
                          <w:b/>
                          <w:b/>
                          <w:bCs/>
                          <w:color w:val="800080"/>
                          <w:spacing w:val="20"/>
                          <w:sz w:val="42"/>
                          <w:szCs w:val="42"/>
                          <w:u w:val="single" w:color="D60093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800080"/>
                          <w:spacing w:val="20"/>
                          <w:sz w:val="42"/>
                          <w:szCs w:val="42"/>
                          <w:u w:val="single" w:color="D60093"/>
                        </w:rPr>
                        <w:t>选择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</wp:posOffset>
                </wp:positionH>
                <wp:positionV relativeFrom="paragraph">
                  <wp:posOffset>-4445</wp:posOffset>
                </wp:positionV>
                <wp:extent cx="3371850" cy="11874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spacing w:lineRule="auto" w:line="240" w:before="72" w:after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80"/>
                                <w:sz w:val="30"/>
                                <w:szCs w:val="30"/>
                                <w:lang w:eastAsia="zh-CN"/>
                              </w:rPr>
                              <w:t>找真相，读真相；大法真相破迷茫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80"/>
                                <w:sz w:val="30"/>
                                <w:szCs w:val="30"/>
                                <w:lang w:eastAsia="zh-CN"/>
                              </w:rPr>
                              <w:t xml:space="preserve">劝君莫被谎言误，明白真相登慈航。 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80"/>
                                <w:sz w:val="30"/>
                                <w:szCs w:val="30"/>
                                <w:lang w:eastAsia="zh-CN"/>
                              </w:rPr>
                              <w:t>看九评，识天象；天定共产邪党亡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80"/>
                                <w:sz w:val="30"/>
                                <w:szCs w:val="30"/>
                                <w:lang w:eastAsia="zh-CN"/>
                              </w:rPr>
                              <w:t>劝君能明慈悲意，三退保命莫彷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93.5pt;mso-wrap-distance-left:9.05pt;mso-wrap-distance-right:9.05pt;mso-wrap-distance-top:0pt;mso-wrap-distance-bottom:0pt;margin-top:-0.35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napToGrid w:val="false"/>
                        <w:spacing w:lineRule="auto" w:line="240" w:before="72" w:after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0000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80"/>
                          <w:sz w:val="30"/>
                          <w:szCs w:val="30"/>
                          <w:lang w:eastAsia="zh-CN"/>
                        </w:rPr>
                        <w:t>找真相，读真相；大法真相破迷茫。</w:t>
                      </w:r>
                    </w:p>
                    <w:p>
                      <w:pPr>
                        <w:pStyle w:val="BodyText2"/>
                        <w:snapToGrid w:val="false"/>
                        <w:spacing w:lineRule="auto" w:line="216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0000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80"/>
                          <w:sz w:val="30"/>
                          <w:szCs w:val="30"/>
                          <w:lang w:eastAsia="zh-CN"/>
                        </w:rPr>
                        <w:t xml:space="preserve">劝君莫被谎言误，明白真相登慈航。 </w:t>
                      </w:r>
                    </w:p>
                    <w:p>
                      <w:pPr>
                        <w:pStyle w:val="BodyText2"/>
                        <w:snapToGrid w:val="false"/>
                        <w:spacing w:lineRule="auto" w:line="216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0000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80"/>
                          <w:sz w:val="30"/>
                          <w:szCs w:val="30"/>
                          <w:lang w:eastAsia="zh-CN"/>
                        </w:rPr>
                        <w:t>看九评，识天象；天定共产邪党亡。</w:t>
                      </w:r>
                    </w:p>
                    <w:p>
                      <w:pPr>
                        <w:pStyle w:val="BodyText2"/>
                        <w:snapToGrid w:val="false"/>
                        <w:spacing w:lineRule="auto" w:line="216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0000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80"/>
                          <w:sz w:val="30"/>
                          <w:szCs w:val="30"/>
                          <w:lang w:eastAsia="zh-CN"/>
                        </w:rPr>
                        <w:t>劝君能明慈悲意，三退保命莫彷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3474720" cy="6698615"/>
                <wp:effectExtent l="5080" t="5715" r="23387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6698520"/>
                          <a:chOff x="0" y="0"/>
                          <a:chExt cx="3474720" cy="669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4720" cy="6698520"/>
                          </a:xfrm>
                          <a:custGeom>
                            <a:avLst/>
                            <a:gdLst>
                              <a:gd name="textAreaLeft" fmla="*/ 68400 w 1969920"/>
                              <a:gd name="textAreaRight" fmla="*/ 1901520 w 1969920"/>
                              <a:gd name="textAreaTop" fmla="*/ 68400 h 3797640"/>
                              <a:gd name="textAreaBottom" fmla="*/ 3729240 h 379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637">
                                <a:moveTo>
                                  <a:pt x="2571" y="0"/>
                                </a:moveTo>
                                <a:arcTo wR="2571" hR="2571" stAng="16200000" swAng="-5400000"/>
                                <a:lnTo>
                                  <a:pt x="0" y="39066"/>
                                </a:lnTo>
                                <a:arcTo wR="2571" hR="2571" stAng="10800000" swAng="-5400000"/>
                                <a:lnTo>
                                  <a:pt x="19029" y="41637"/>
                                </a:lnTo>
                                <a:arcTo wR="2571" hR="2571" stAng="5400000" swAng="-5400000"/>
                                <a:lnTo>
                                  <a:pt x="21600" y="2571"/>
                                </a:lnTo>
                                <a:arcTo wR="2571" hR="257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464040"/>
                            <a:ext cx="3337560" cy="61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华文中宋" w:hAnsi="华文中宋" w:eastAsia="华文中宋" w:cs="华文中宋"/>
                                  <w:color w:val="800000"/>
                                  <w:lang w:val="en-US" w:eastAsia="zh-CN" w:bidi="ar-SA"/>
                                </w:rPr>
                                <w:t>◆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pacing w:val="-10"/>
                                  <w:szCs w:val="28"/>
                                  <w:rFonts w:eastAsia="华文中宋" w:ascii="Times New Roman" w:hAnsi="Times New Roman" w:cs="Times New Roman"/>
                                  <w:color w:val="800000"/>
                                  <w:lang w:val="en-US" w:bidi="ar-SA" w:eastAsia="zh-CN"/>
                                </w:rPr>
                                <w:t>山东平原县“六一零”绑架大法弟子王秋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八月二十三日前后，山东省平原县公安局“六一零”恶警非法绑架了大法弟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800080"/>
                                  <w:lang w:val="en-US" w:eastAsia="zh-CN" w:bidi="ar-SA"/>
                                </w:rPr>
                                <w:t>王秋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相关电话（区号0534　　邮编253100 ）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平原县公安局办公室42112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国保队长张振义　宅7860088、133954476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六一零”主任李峰　办42569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六一零”副主任：秦杨4211853 、焦红霞4256967、张开顺42122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六一零”组员：李长忠130117656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看守所：4386364、43871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华文中宋" w:hAnsi="华文中宋" w:eastAsia="华文中宋" w:cs="华文中宋"/>
                                  <w:color w:val="800000"/>
                                  <w:lang w:val="en-US" w:eastAsia="zh-CN" w:bidi="ar-SA"/>
                                </w:rPr>
                                <w:t>◆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pacing w:val="-10"/>
                                  <w:szCs w:val="28"/>
                                  <w:rFonts w:ascii="华文中宋" w:hAnsi="华文中宋" w:eastAsia="华文中宋" w:cs="华文中宋"/>
                                  <w:color w:val="800000"/>
                                  <w:lang w:val="en-US" w:bidi="ar-SA" w:eastAsia="zh-CN"/>
                                </w:rPr>
                                <w:t>陵县丁庄乡大法弟子郑万泽被迫离家出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07年7月至今，山东省德州市陵县丁庄派出所恶警先后5余次到大法弟子郑万泽家中非法搜查，郑万泽无奈离家出走，现在外流离失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丁庄乡派出所所长：于光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陵县公安局局长（610头目）：于凤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10恶警：尹俊英，武贵国，刘元河，赵桥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华文中宋" w:hAnsi="华文中宋" w:eastAsia="华文中宋" w:cs="华文中宋"/>
                                  <w:color w:val="800000"/>
                                  <w:lang w:val="en-US" w:eastAsia="zh-CN" w:bidi="ar-SA"/>
                                </w:rPr>
                                <w:t>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华文中宋" w:hAnsi="华文中宋" w:eastAsia="华文中宋" w:cs="华文中宋"/>
                                  <w:color w:val="800000"/>
                                  <w:lang w:val="en-US" w:bidi="ar-SA" w:eastAsia="zh-CN"/>
                                </w:rPr>
                                <w:t>山东德州陵县大法弟子孙吉平被绑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2092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月13日上午，几名恶警突然闯入陵县会王乡西角寨大法弟子孙吉平、朱秀英家中，非法抄走大法书籍，并在大棚绑架走这两位大法弟子，目前被非法关押在陵县看守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参与迫害的恶警：会王乡派出所所长：杜良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华文中宋" w:hAnsi="华文中宋" w:eastAsia="华文中宋" w:cs="华文中宋"/>
                                  <w:color w:val="800000"/>
                                  <w:lang w:val="en-US" w:eastAsia="zh-CN" w:bidi="ar-SA"/>
                                </w:rPr>
                                <w:t>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华文中宋" w:hAnsi="华文中宋" w:eastAsia="华文中宋" w:cs="华文中宋"/>
                                  <w:color w:val="800000"/>
                                  <w:lang w:val="en-US" w:bidi="ar-SA" w:eastAsia="zh-CN"/>
                                </w:rPr>
                                <w:t>恶警任平5月份绑架多名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月份，糜镇派出所所长、恶警任平参与迫害陵县大法弟子位国振，张书秋（先被关押在陵县看守所，后被非法判刑一年半，先关押在淄博王村劳教所遭迫害），高国香（现关押在济南女子监狱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5pt;width:273.6pt;height:527.45pt" coordorigin="0,247" coordsize="5472,10549">
                <v:roundrect id="shape_0" stroked="t" o:allowincell="f" style="position:absolute;left:0;top:247;width:5471;height:105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ff" weight="9360" joinstyle="miter" endcap="flat"/>
                  <w10:wrap type="none"/>
                </v:roundrect>
                <v:shape id="shape_0" stroked="f" o:allowincell="f" style="position:absolute;left:96;top:978;width:5255;height:9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华文中宋" w:hAnsi="华文中宋" w:eastAsia="华文中宋" w:cs="华文中宋"/>
                            <w:color w:val="800000"/>
                            <w:lang w:val="en-US" w:eastAsia="zh-CN" w:bidi="ar-SA"/>
                          </w:rPr>
                          <w:t>◆</w:t>
                        </w:r>
                        <w:r>
                          <w:rPr>
                            <w:kern w:val="2"/>
                            <w:b/>
                            <w:sz w:val="28"/>
                            <w:spacing w:val="-10"/>
                            <w:szCs w:val="28"/>
                            <w:rFonts w:eastAsia="华文中宋" w:ascii="Times New Roman" w:hAnsi="Times New Roman" w:cs="Times New Roman"/>
                            <w:color w:val="800000"/>
                            <w:lang w:val="en-US" w:bidi="ar-SA" w:eastAsia="zh-CN"/>
                          </w:rPr>
                          <w:t>山东平原县“六一零”绑架大法弟子王秋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八月二十三日前后，山东省平原县公安局“六一零”恶警非法绑架了大法弟子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800080"/>
                            <w:lang w:val="en-US" w:eastAsia="zh-CN" w:bidi="ar-SA"/>
                          </w:rPr>
                          <w:t>王秋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相关电话（区号0534　　邮编253100 ）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平原县公安局办公室421126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国保队长张振义　宅7860088、1339544768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六一零”主任李峰　办425696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六一零”副主任：秦杨4211853 、焦红霞4256967、张开顺421221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六一零”组员：李长忠1301176569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看守所：4386364、438711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华文中宋" w:hAnsi="华文中宋" w:eastAsia="华文中宋" w:cs="华文中宋"/>
                            <w:color w:val="800000"/>
                            <w:lang w:val="en-US" w:eastAsia="zh-CN" w:bidi="ar-SA"/>
                          </w:rPr>
                          <w:t>◆</w:t>
                        </w:r>
                        <w:r>
                          <w:rPr>
                            <w:kern w:val="2"/>
                            <w:b/>
                            <w:sz w:val="28"/>
                            <w:spacing w:val="-10"/>
                            <w:szCs w:val="28"/>
                            <w:rFonts w:ascii="华文中宋" w:hAnsi="华文中宋" w:eastAsia="华文中宋" w:cs="华文中宋"/>
                            <w:color w:val="800000"/>
                            <w:lang w:val="en-US" w:bidi="ar-SA" w:eastAsia="zh-CN"/>
                          </w:rPr>
                          <w:t>陵县丁庄乡大法弟子郑万泽被迫离家出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07年7月至今，山东省德州市陵县丁庄派出所恶警先后5余次到大法弟子郑万泽家中非法搜查，郑万泽无奈离家出走，现在外流离失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丁庄乡派出所所长：于光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陵县公安局局长（610头目）：于凤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10恶警：尹俊英，武贵国，刘元河，赵桥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华文中宋" w:hAnsi="华文中宋" w:eastAsia="华文中宋" w:cs="华文中宋"/>
                            <w:color w:val="800000"/>
                            <w:lang w:val="en-US" w:eastAsia="zh-CN" w:bidi="ar-SA"/>
                          </w:rPr>
                          <w:t>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华文中宋" w:hAnsi="华文中宋" w:eastAsia="华文中宋" w:cs="华文中宋"/>
                            <w:color w:val="800000"/>
                            <w:lang w:val="en-US" w:bidi="ar-SA" w:eastAsia="zh-CN"/>
                          </w:rPr>
                          <w:t>山东德州陵县大法弟子孙吉平被绑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2092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月13日上午，几名恶警突然闯入陵县会王乡西角寨大法弟子孙吉平、朱秀英家中，非法抄走大法书籍，并在大棚绑架走这两位大法弟子，目前被非法关押在陵县看守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参与迫害的恶警：会王乡派出所所长：杜良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华文中宋" w:hAnsi="华文中宋" w:eastAsia="华文中宋" w:cs="华文中宋"/>
                            <w:color w:val="800000"/>
                            <w:lang w:val="en-US" w:eastAsia="zh-CN" w:bidi="ar-SA"/>
                          </w:rPr>
                          <w:t>◆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华文中宋" w:hAnsi="华文中宋" w:eastAsia="华文中宋" w:cs="华文中宋"/>
                            <w:color w:val="800000"/>
                            <w:lang w:val="en-US" w:bidi="ar-SA" w:eastAsia="zh-CN"/>
                          </w:rPr>
                          <w:t>恶警任平5月份绑架多名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月份，糜镇派出所所长、恶警任平参与迫害陵县大法弟子位国振，张书秋（先被关押在陵县看守所，后被非法判刑一年半，先关押在淄博王村劳教所遭迫害），高国香（现关押在济南女子监狱）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0</wp:posOffset>
                </wp:positionH>
                <wp:positionV relativeFrom="paragraph">
                  <wp:posOffset>52705</wp:posOffset>
                </wp:positionV>
                <wp:extent cx="3533775" cy="44894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760" cy="448920"/>
                          <a:chOff x="0" y="0"/>
                          <a:chExt cx="3533760" cy="448920"/>
                        </a:xfrm>
                      </wpg:grpSpPr>
                      <wps:wsp>
                        <wps:cNvSpPr txBox="1"/>
                        <wps:spPr>
                          <a:xfrm>
                            <a:off x="278280" y="39240"/>
                            <a:ext cx="32554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40"/>
                                  <w:szCs w:val="40"/>
                                  <w:b/>
                                  <w:bCs/>
                                  <w:rFonts w:ascii="华文新魏" w:hAnsi="华文新魏" w:eastAsia="华文新魏" w:cs="华文中宋"/>
                                  <w:color w:val="006699"/>
                                  <w:lang w:val="en" w:eastAsia="zh-CN" w:bidi="ar-SA"/>
                                </w:rPr>
                                <w:t>发生在身边的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70920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4.15pt;width:278.25pt;height:35.35pt" coordorigin="430,83" coordsize="5565,707">
                <v:shape id="shape_0" stroked="f" o:allowincell="f" style="position:absolute;left:868;top:145;width:5126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40"/>
                            <w:szCs w:val="40"/>
                            <w:b/>
                            <w:bCs/>
                            <w:rFonts w:ascii="华文新魏" w:hAnsi="华文新魏" w:eastAsia="华文新魏" w:cs="华文中宋"/>
                            <w:color w:val="006699"/>
                            <w:lang w:val="en" w:eastAsia="zh-CN" w:bidi="ar-SA"/>
                          </w:rPr>
                          <w:t>发生在身边的迫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83;width:1116;height:66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5600700</wp:posOffset>
            </wp:positionH>
            <wp:positionV relativeFrom="paragraph">
              <wp:posOffset>154305</wp:posOffset>
            </wp:positionV>
            <wp:extent cx="1371600" cy="94488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5185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147320</wp:posOffset>
            </wp:positionV>
            <wp:extent cx="3243580" cy="10096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9" r="-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30140</wp:posOffset>
                </wp:positionH>
                <wp:positionV relativeFrom="paragraph">
                  <wp:posOffset>13970</wp:posOffset>
                </wp:positionV>
                <wp:extent cx="2056765" cy="1862455"/>
                <wp:effectExtent l="71120" t="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62280"/>
                          <a:chOff x="0" y="0"/>
                          <a:chExt cx="2056680" cy="1862280"/>
                        </a:xfrm>
                      </wpg:grpSpPr>
                      <pic:pic xmlns:pic="http://schemas.openxmlformats.org/drawingml/2006/picture">
                        <pic:nvPicPr>
                          <pic:cNvPr id="3" name="_x0012_␂矸曰矷_xffff__xffff_淀矵ح矦" descr=""/>
                          <pic:cNvPicPr/>
                        </pic:nvPicPr>
                        <pic:blipFill>
                          <a:blip r:embed="rId15">
                            <a:lum bright="24000"/>
                          </a:blip>
                          <a:srcRect l="3436" t="0" r="0" b="9060"/>
                          <a:stretch/>
                        </pic:blipFill>
                        <pic:spPr>
                          <a:xfrm>
                            <a:off x="0" y="18360"/>
                            <a:ext cx="2056680" cy="184392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5800" y="1316880"/>
                            <a:ext cx="305280" cy="208800"/>
                          </a:xfrm>
                          <a:prstGeom prst="rightArrow">
                            <a:avLst>
                              <a:gd name="adj1" fmla="val 50000"/>
                              <a:gd name="adj2" fmla="val 36552"/>
                            </a:avLst>
                          </a:prstGeom>
                          <a:solidFill>
                            <a:srgbClr val="cc0000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0"/>
                            <a:ext cx="277560" cy="177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50021"/>
                                  <w:lang w:val="zh-CN" w:eastAsia="zh-CN" w:bidi="ar-SA"/>
                                </w:rPr>
                                <w:t>烧不坏的雪碧瓶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2pt;margin-top:1.1pt;width:161.95pt;height:146.65pt" coordorigin="7764,22" coordsize="3239,2933">
                <v:shape id="shape_0" ID="_x0012_␂矸曰矷_xffff__xffff_淀矵ح矦" stroked="t" o:allowincell="f" style="position:absolute;left:7764;top:51;width:3238;height:2903;mso-wrap-style:none;v-text-anchor:middle" type="_x0000_t75">
                  <v:imagedata r:id="rId16" o:detectmouseclick="t"/>
                  <v:stroke color="gray" weight="324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0000" stroked="t" o:allowincell="f" style="position:absolute;left:8277;top:2096;width:480;height:328;mso-wrap-style:none;v-text-anchor:middle" type="_x0000_t13">
                  <v:fill o:detectmouseclick="t" type="solid" color2="#33ffff"/>
                  <v:stroke color="white" weight="15840" joinstyle="miter" endcap="flat"/>
                  <w10:wrap type="none"/>
                </v:shape>
                <v:shape id="shape_0" stroked="f" o:allowincell="f" style="position:absolute;left:7831;top:22;width:436;height:279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5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黑体;SimHei" w:hAnsi="黑体;SimHei" w:eastAsia="黑体;SimHei" w:cs="Times New Roman"/>
                            <w:color w:val="A50021"/>
                            <w:lang w:val="zh-CN" w:eastAsia="zh-CN" w:bidi="ar-SA"/>
                          </w:rPr>
                          <w:t>烧不坏的雪碧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46355</wp:posOffset>
                </wp:positionV>
                <wp:extent cx="1143000" cy="1981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lang w:val="zh-CN" w:eastAsia="zh-CN"/>
                              </w:rPr>
                              <w:t>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中共搞的荒诞闹剧今天已达到极致。中央台播出 的“天安门自焚”伪案：人烧糊了，装汽油的塑料雪碧瓶却烧不坏。中共并以此煽动全国百姓签名反对法轮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rFonts w:ascii="华文楷体" w:hAnsi="华文楷体" w:eastAsia="华文楷体" w:cs="华文楷体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6pt;mso-wrap-distance-left:9.05pt;mso-wrap-distance-right:9.05pt;mso-wrap-distance-top:0pt;mso-wrap-distance-bottom:0pt;margin-top:3.6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lang w:val="zh-CN" w:eastAsia="zh-CN"/>
                        </w:rPr>
                        <w:t>►</w:t>
                      </w: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中共搞的荒诞闹剧今天已达到极致。中央台播出 的“天安门自焚”伪案：人烧糊了，装汽油的塑料雪碧瓶却烧不坏。中共并以此煽动全国百姓签名反对法轮功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both"/>
                        <w:rPr>
                          <w:rFonts w:ascii="华文楷体" w:hAnsi="华文楷体" w:eastAsia="华文楷体" w:cs="华文楷体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522595</wp:posOffset>
            </wp:positionH>
            <wp:positionV relativeFrom="paragraph">
              <wp:posOffset>122555</wp:posOffset>
            </wp:positionV>
            <wp:extent cx="1325880" cy="151447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1250</wp:posOffset>
                </wp:positionH>
                <wp:positionV relativeFrom="paragraph">
                  <wp:posOffset>93345</wp:posOffset>
                </wp:positionV>
                <wp:extent cx="3327400" cy="308356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08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right="2400" w:firstLine="21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-10"/>
                                <w:sz w:val="23"/>
                                <w:szCs w:val="23"/>
                                <w:lang w:eastAsia="zh-CN"/>
                              </w:rPr>
                              <w:t>《九评共产党》，是一本解体中共的“奇书”、一本“改变世界的书”。到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-10"/>
                                <w:sz w:val="23"/>
                                <w:szCs w:val="23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10"/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-10"/>
                                <w:sz w:val="23"/>
                                <w:szCs w:val="23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10"/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-10"/>
                                <w:sz w:val="23"/>
                                <w:szCs w:val="23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10"/>
                                <w:sz w:val="23"/>
                                <w:szCs w:val="23"/>
                                <w:lang w:eastAsia="zh-CN"/>
                              </w:rPr>
                              <w:t>已超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CC0000"/>
                                <w:spacing w:val="-10"/>
                                <w:sz w:val="23"/>
                                <w:szCs w:val="23"/>
                                <w:lang w:eastAsia="zh-CN"/>
                              </w:rPr>
                              <w:t>254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CC0000"/>
                                <w:spacing w:val="-10"/>
                                <w:sz w:val="23"/>
                                <w:szCs w:val="23"/>
                                <w:lang w:eastAsia="zh-CN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10"/>
                                <w:sz w:val="23"/>
                                <w:szCs w:val="23"/>
                                <w:lang w:eastAsia="zh-CN"/>
                              </w:rPr>
                              <w:t>人退出共产恶党及其相关组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800080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80"/>
                                <w:kern w:val="2"/>
                                <w:sz w:val="32"/>
                                <w:szCs w:val="32"/>
                                <w:lang w:eastAsia="zh-CN"/>
                              </w:rPr>
                              <w:t>退党退团退队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电子邮件发表声明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tdsc01@epochtimes.com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进入动态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再连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三退电话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001-416-361-989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001-888-892-8757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三退传真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001-702-248-05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001-510-372-017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提示：未开通国际直拨电话的大陆人士打退党电话时需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IP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电话拨打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网通先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1796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，电信先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1790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，铁通先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17991)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，手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IP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电话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(“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中国移动”先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1795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，“联通”先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1791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，小灵通先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1790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262pt;height:242.8pt;mso-wrap-distance-left:9.05pt;mso-wrap-distance-right:9.05pt;mso-wrap-distance-top:0pt;mso-wrap-distance-bottom:0pt;margin-top:7.35pt;mso-position-vertical-relative:text;margin-left:287.5pt;mso-position-horizontal-relative:text">
                <v:fill opacity="0f"/>
                <v:textbox inset="0.1in,0.05in,0.1in,0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ind w:right="2400" w:firstLine="211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pacing w:val="-10"/>
                          <w:sz w:val="23"/>
                          <w:szCs w:val="23"/>
                          <w:lang w:eastAsia="zh-CN"/>
                        </w:rPr>
                        <w:t>《九评共产党》，是一本解体中共的“奇书”、一本“改变世界的书”。到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-10"/>
                          <w:sz w:val="23"/>
                          <w:szCs w:val="23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-10"/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-10"/>
                          <w:sz w:val="23"/>
                          <w:szCs w:val="23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-10"/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-10"/>
                          <w:sz w:val="23"/>
                          <w:szCs w:val="23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  <w:lang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-10"/>
                          <w:sz w:val="23"/>
                          <w:szCs w:val="23"/>
                          <w:lang w:eastAsia="zh-CN"/>
                        </w:rPr>
                        <w:t>已超过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CC0000"/>
                          <w:spacing w:val="-10"/>
                          <w:sz w:val="23"/>
                          <w:szCs w:val="23"/>
                          <w:lang w:eastAsia="zh-CN"/>
                        </w:rPr>
                        <w:t>254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CC0000"/>
                          <w:spacing w:val="-10"/>
                          <w:sz w:val="23"/>
                          <w:szCs w:val="23"/>
                          <w:lang w:eastAsia="zh-CN"/>
                        </w:rPr>
                        <w:t>万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-10"/>
                          <w:sz w:val="23"/>
                          <w:szCs w:val="23"/>
                          <w:lang w:eastAsia="zh-CN"/>
                        </w:rPr>
                        <w:t>人退出共产恶党及其相关组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800080"/>
                          <w:kern w:val="2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80"/>
                          <w:kern w:val="2"/>
                          <w:sz w:val="32"/>
                          <w:szCs w:val="32"/>
                          <w:lang w:eastAsia="zh-CN"/>
                        </w:rPr>
                        <w:t>退党退团退队方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电子邮件发表声明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tdsc01@epochtimes.com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进入动态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再连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三退电话：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001-416-361-9895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001-888-892-8757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三退传真：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001-702-248-0599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001-510-372-0176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提示：未开通国际直拨电话的大陆人士打退党电话时需用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IP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电话拨打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网通先拨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17969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，电信先拨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17909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，铁通先拨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17991)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，手机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IP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电话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(“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中国移动”先拨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17951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，“联通”先拨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17911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，小灵通先拨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17909)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rPr>
                          <w:rFonts w:ascii="宋体;SimSun" w:hAnsi="宋体;SimSun" w:cs="宋体;SimSun"/>
                          <w:bCs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50110</wp:posOffset>
            </wp:positionH>
            <wp:positionV relativeFrom="paragraph">
              <wp:posOffset>143510</wp:posOffset>
            </wp:positionV>
            <wp:extent cx="1223010" cy="1136015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宋体;华文仿宋" w:hAnsi="华文宋体;华文仿宋" w:eastAsia="华文宋体;华文仿宋" w:cs="华文宋体;华文仿宋"/>
          <w:bCs/>
          <w:sz w:val="28"/>
          <w:szCs w:val="28"/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2535" w:leader="none"/>
        </w:tabs>
        <w:rPr>
          <w:rFonts w:ascii="华文宋体;华文仿宋" w:hAnsi="华文宋体;华文仿宋" w:eastAsia="华文宋体;华文仿宋" w:cs="华文宋体;华文仿宋"/>
          <w:bCs/>
          <w:sz w:val="28"/>
          <w:szCs w:val="28"/>
          <w:lang w:val="en-US" w:eastAsia="zh-CN"/>
        </w:rPr>
      </w:pPr>
      <w:r>
        <w:rPr>
          <w:rFonts w:eastAsia="华文宋体;华文仿宋" w:cs="华文宋体;华文仿宋" w:ascii="华文宋体;华文仿宋" w:hAnsi="华文宋体;华文仿宋"/>
          <w:bCs/>
          <w:sz w:val="28"/>
          <w:szCs w:val="28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63775</wp:posOffset>
                </wp:positionV>
                <wp:extent cx="70205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8.25pt" to="552.75pt,1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63775</wp:posOffset>
                </wp:positionV>
                <wp:extent cx="7020560" cy="23114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056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zh-C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pt;height:18.2pt;mso-wrap-distance-left:2.9pt;mso-wrap-distance-right:2.9pt;mso-wrap-distance-top:2.9pt;mso-wrap-distance-bottom:2.9pt;margin-top:178.25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zh-C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宋体;华文仿宋" w:hAnsi="华文宋体;华文仿宋" w:eastAsia="华文宋体;华文仿宋" w:cs="华文宋体;华文仿宋"/>
          <w:sz w:val="28"/>
          <w:szCs w:val="28"/>
          <w:lang w:eastAsia="zh-CN"/>
        </w:rPr>
      </w:pPr>
      <w:r>
        <w:rPr>
          <w:rFonts w:eastAsia="华文宋体;华文仿宋" w:cs="华文宋体;华文仿宋" w:ascii="华文宋体;华文仿宋" w:hAnsi="华文宋体;华文仿宋"/>
          <w:sz w:val="28"/>
          <w:szCs w:val="28"/>
          <w:lang w:eastAsia="zh-CN"/>
        </w:rPr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康楷体W5-A">
    <w:charset w:val="86"/>
    <w:family w:val="script"/>
    <w:pitch w:val="variable"/>
  </w:font>
  <w:font w:name="PMingLiU">
    <w:altName w:val="新細明體"/>
    <w:charset w:val="88"/>
    <w:family w:val="roman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华文宋体">
    <w:altName w:val="华文仿宋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宋体;SimSun" w:hAnsi="宋体;SimSun" w:cs="宋体;SimSun"/>
      <w:color w:val="00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45:00Z</dcterms:created>
  <dc:creator/>
  <dc:description/>
  <dc:language>en-US</dc:language>
  <cp:lastModifiedBy>n</cp:lastModifiedBy>
  <cp:lastPrinted>2007-08-29T20:05:00Z</cp:lastPrinted>
  <dcterms:modified xsi:type="dcterms:W3CDTF">2007-08-30T01:07:00Z</dcterms:modified>
  <cp:revision>25</cp:revision>
  <dc:subject/>
  <dc:title/>
</cp:coreProperties>
</file>