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259580</wp:posOffset>
            </wp:positionV>
            <wp:extent cx="3543300" cy="26746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t" o:allowincell="f" style="position:absolute;margin-left:17.85pt;margin-top:12.95pt;width:191.65pt;height:57.2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00ccff"/>
            <v:stroke color="#333333" weight="9360" joinstyle="miter" endcap="flat"/>
            <w10:wrap type="none"/>
          </v:shape>
        </w:pict>
        <w:pict>
          <v:shape id="shape_0" fillcolor="maroon" stroked="t" o:allowincell="f" style="position:absolute;margin-left:333pt;margin-top:13.05pt;width:195.4pt;height:54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#7fffff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6934200</wp:posOffset>
            </wp:positionV>
            <wp:extent cx="2971800" cy="156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542" r="7132" b="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pt;margin-top:679.35pt;width:43.45pt;height:31.1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aqua"/>
            <v:stroke color="#993300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566160</wp:posOffset>
                </wp:positionV>
                <wp:extent cx="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0.8pt" to="9pt,280.8pt" stroked="t" o:allowincell="f" style="position:absolute">
                <v:stroke color="#ff6600" weight="255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-156210</wp:posOffset>
            </wp:positionV>
            <wp:extent cx="1030605" cy="11887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10013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6866890" cy="10013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40.7pt;height:788.5pt;mso-wrap-distance-left:9.05pt;mso-wrap-distance-right:9.05pt;mso-wrap-distance-top:0pt;mso-wrap-distance-bottom:0pt;margin-top:-0.3pt;mso-position-vertical-relative:text;margin-left:-0.3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946785</wp:posOffset>
                </wp:positionV>
                <wp:extent cx="6743700" cy="7372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CC3300"/>
                                <w:spacing w:val="-28"/>
                                <w:sz w:val="56"/>
                                <w:szCs w:val="56"/>
                              </w:rPr>
                              <w:t>立即无罪释放临清市大法弟子周华 马占祥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8.05pt;mso-wrap-distance-left:9.05pt;mso-wrap-distance-right:9.05pt;mso-wrap-distance-top:0pt;mso-wrap-distance-bottom:0pt;margin-top:74.55pt;mso-position-vertical-relative:text;margin-left: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color w:val="CC3300"/>
                          <w:spacing w:val="-28"/>
                          <w:sz w:val="56"/>
                          <w:szCs w:val="56"/>
                        </w:rPr>
                        <w:t>立即无罪释放临清市大法弟子周华 马占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84960</wp:posOffset>
                </wp:positionV>
                <wp:extent cx="6629400" cy="22783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60" w:before="0" w:after="280"/>
                              <w:ind w:firstLine="63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点左右，临清市公安局国安科科长梅保华等人，身穿便衣绑架了在家的大法弟子周华。说是有人举报，周华还在炼法轮功。临清市金郝庄派出所于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00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上午绑架了金郝庄乡刘公庄村大法弟子马占祥。现被非法关压在临清看守所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60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临清的父老乡亲</w:t>
                            </w:r>
                            <w:r>
                              <w:rPr>
                                <w:rFonts w:cs="MS Song" w:ascii="宋体;SimSun" w:hAnsi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法轮功学员信仰“真善忍”，修心健身，先他后我、做好人，犯了什么罪？</w:t>
                            </w:r>
                            <w:r>
                              <w:rPr>
                                <w:rFonts w:ascii="宋体;SimSun" w:hAnsi="宋体;SimSun" w:cs="MS Song"/>
                                <w:b/>
                                <w:color w:val="0000FF"/>
                                <w:sz w:val="32"/>
                                <w:szCs w:val="32"/>
                              </w:rPr>
                              <w:t>请善良的家乡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伸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援助之手，</w:t>
                            </w:r>
                            <w:r>
                              <w:rPr>
                                <w:rFonts w:ascii="宋体;SimSun" w:hAnsi="宋体;SimSun" w:cs="MS Song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和我们一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共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制止这场惨无人道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的迫害！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0000FF"/>
                                <w:sz w:val="48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0000FF"/>
                                <w:sz w:val="48"/>
                                <w:szCs w:val="4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9.4pt;mso-wrap-distance-left:9.05pt;mso-wrap-distance-right:9.05pt;mso-wrap-distance-top:0pt;mso-wrap-distance-bottom:0pt;margin-top:124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60" w:before="0" w:after="280"/>
                        <w:ind w:firstLine="63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0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日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点左右，临清市公安局国安科科长梅保华等人，身穿便衣绑架了在家的大法弟子周华。说是有人举报，周华还在炼法轮功。临清市金郝庄派出所于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700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日上午绑架了金郝庄乡刘公庄村大法弟子马占祥。现被非法关压在临清看守所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460"/>
                        <w:ind w:firstLine="482"/>
                        <w:rPr>
                          <w:rFonts w:ascii="宋体;SimSun" w:hAnsi="宋体;SimSun" w:cs="宋体;SimSun"/>
                          <w:b/>
                          <w:b/>
                          <w:color w:val="0000FF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z w:val="32"/>
                          <w:szCs w:val="32"/>
                        </w:rPr>
                        <w:t>临清的父老乡亲</w:t>
                      </w:r>
                      <w:r>
                        <w:rPr>
                          <w:rFonts w:cs="MS Song" w:ascii="宋体;SimSun" w:hAnsi="宋体;SimSun"/>
                          <w:b/>
                          <w:color w:val="0000FF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z w:val="32"/>
                          <w:szCs w:val="32"/>
                        </w:rPr>
                        <w:t>法轮功学员信仰“真善忍”，修心健身，先他后我、做好人，犯了什么罪？</w:t>
                      </w:r>
                      <w:r>
                        <w:rPr>
                          <w:rFonts w:ascii="宋体;SimSun" w:hAnsi="宋体;SimSun" w:cs="MS Song"/>
                          <w:b/>
                          <w:color w:val="0000FF"/>
                          <w:sz w:val="32"/>
                          <w:szCs w:val="32"/>
                        </w:rPr>
                        <w:t>请善良的家乡人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32"/>
                          <w:szCs w:val="32"/>
                        </w:rPr>
                        <w:t>伸出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z w:val="32"/>
                          <w:szCs w:val="32"/>
                        </w:rPr>
                        <w:t>援助之手，</w:t>
                      </w:r>
                      <w:r>
                        <w:rPr>
                          <w:rFonts w:ascii="宋体;SimSun" w:hAnsi="宋体;SimSun" w:cs="MS Song"/>
                          <w:b/>
                          <w:color w:val="0000FF"/>
                          <w:sz w:val="32"/>
                          <w:szCs w:val="32"/>
                        </w:rPr>
                        <w:t>和我们一起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32"/>
                          <w:szCs w:val="32"/>
                        </w:rPr>
                        <w:t>共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z w:val="32"/>
                          <w:szCs w:val="32"/>
                        </w:rPr>
                        <w:t>制止这场惨无人道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32"/>
                          <w:szCs w:val="32"/>
                        </w:rPr>
                        <w:t>的迫害！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隶书" w:hAnsi="隶书" w:eastAsia="隶书" w:cs="宋体;SimSun"/>
                          <w:b/>
                          <w:b/>
                          <w:color w:val="0000FF"/>
                          <w:sz w:val="48"/>
                          <w:szCs w:val="48"/>
                          <w:lang w:val="zh-CN"/>
                        </w:rPr>
                      </w:pPr>
                      <w:r>
                        <w:rPr>
                          <w:rFonts w:eastAsia="隶书" w:cs="宋体;SimSun" w:ascii="隶书" w:hAnsi="隶书"/>
                          <w:b/>
                          <w:color w:val="0000FF"/>
                          <w:sz w:val="48"/>
                          <w:szCs w:val="4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6972300" cy="5924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" w:hAnsi="华文中宋" w:eastAsia="华文中宋" w:cs="华文中宋"/>
                                <w:color w:val="000000"/>
                                <w:spacing w:val="-26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800080"/>
                                <w:spacing w:val="-16"/>
                                <w:sz w:val="44"/>
                                <w:szCs w:val="44"/>
                              </w:rPr>
                              <w:t xml:space="preserve">法轮大法洪传世界   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color w:val="2E08CF"/>
                                <w:spacing w:val="-26"/>
                                <w:kern w:val="0"/>
                                <w:sz w:val="44"/>
                                <w:szCs w:val="44"/>
                              </w:rPr>
                              <w:t>“追查国际”已经完成大审判前的调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54"/>
                              <w:rPr>
                                <w:rFonts w:ascii="华文中宋" w:hAnsi="华文中宋" w:eastAsia="华文中宋" w:cs="华文中宋"/>
                                <w:color w:val="000000"/>
                                <w:spacing w:val="-26"/>
                                <w:kern w:val="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pacing w:val="-26"/>
                                <w:kern w:val="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6.65pt;mso-wrap-distance-left:9.05pt;mso-wrap-distance-right:9.05pt;mso-wrap-distance-top:0pt;mso-wrap-distance-bottom:0pt;margin-top:29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" w:hAnsi="华文中宋" w:eastAsia="华文中宋" w:cs="华文中宋"/>
                          <w:color w:val="000000"/>
                          <w:spacing w:val="-26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800080"/>
                          <w:spacing w:val="-16"/>
                          <w:sz w:val="44"/>
                          <w:szCs w:val="44"/>
                        </w:rPr>
                        <w:t xml:space="preserve">法轮大法洪传世界   </w:t>
                      </w:r>
                      <w:r>
                        <w:rPr>
                          <w:rFonts w:ascii="隶书" w:hAnsi="隶书" w:cs="华文中宋" w:eastAsia="隶书"/>
                          <w:b/>
                          <w:color w:val="2E08CF"/>
                          <w:spacing w:val="-26"/>
                          <w:kern w:val="0"/>
                          <w:sz w:val="44"/>
                          <w:szCs w:val="44"/>
                        </w:rPr>
                        <w:t>“追查国际”已经完成大审判前的调查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54"/>
                        <w:rPr>
                          <w:rFonts w:ascii="华文中宋" w:hAnsi="华文中宋" w:eastAsia="华文中宋" w:cs="华文中宋"/>
                          <w:color w:val="000000"/>
                          <w:spacing w:val="-26"/>
                          <w:kern w:val="0"/>
                          <w:sz w:val="56"/>
                          <w:szCs w:val="5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000000"/>
                          <w:spacing w:val="-26"/>
                          <w:kern w:val="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6979920</wp:posOffset>
                </wp:positionV>
                <wp:extent cx="3566160" cy="1584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在中共持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续</w:t>
                            </w:r>
                            <w:r>
                              <w:rPr>
                                <w:rFonts w:eastAsia="华文新魏" w:cs="Batang;바탕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8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年的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灭绝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性迫害下，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不但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没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倒下，反而迅速洪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传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至世界</w:t>
                            </w: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80</w:t>
                            </w:r>
                            <w:r>
                              <w:rPr>
                                <w:rFonts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个国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家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，收到各国政府、团体组织等对大法和创始人的褒奖、支持议案和信函超过</w:t>
                            </w:r>
                            <w:r>
                              <w:rPr>
                                <w:rFonts w:eastAsia="华文新魏" w:cs="宋体;SimSun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3000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余项。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法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轮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功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书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籍已被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译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成</w:t>
                            </w: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30</w:t>
                            </w: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多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种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文字，在世界各地出版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发</w:t>
                            </w:r>
                            <w:r>
                              <w:rPr>
                                <w:rFonts w:ascii="华文新魏" w:hAnsi="华文新魏" w:cs="Batang;바탕" w:eastAsia="华文新魏"/>
                                <w:b/>
                                <w:bCs/>
                                <w:color w:val="800080"/>
                                <w:sz w:val="31"/>
                                <w:szCs w:val="31"/>
                              </w:rPr>
                              <w:t>行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24.8pt;mso-wrap-distance-left:9.05pt;mso-wrap-distance-right:9.05pt;mso-wrap-distance-top:0pt;mso-wrap-distance-bottom:0pt;margin-top:549.6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在中共持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续</w:t>
                      </w:r>
                      <w:r>
                        <w:rPr>
                          <w:rFonts w:eastAsia="华文新魏" w:cs="Batang;바탕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8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年的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灭绝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性迫害下，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不但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没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倒下，反而迅速洪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传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至世界</w:t>
                      </w: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80</w:t>
                      </w:r>
                      <w:r>
                        <w:rPr>
                          <w:rFonts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个国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家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，收到各国政府、团体组织等对大法和创始人的褒奖、支持议案和信函超过</w:t>
                      </w:r>
                      <w:r>
                        <w:rPr>
                          <w:rFonts w:eastAsia="华文新魏" w:cs="宋体;SimSun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3000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余项。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法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轮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功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书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籍已被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译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成</w:t>
                      </w: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30</w:t>
                      </w: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多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种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文字，在世界各地出版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发</w:t>
                      </w:r>
                      <w:r>
                        <w:rPr>
                          <w:rFonts w:ascii="华文新魏" w:hAnsi="华文新魏" w:cs="Batang;바탕" w:eastAsia="华文新魏"/>
                          <w:b/>
                          <w:bCs/>
                          <w:color w:val="800080"/>
                          <w:sz w:val="31"/>
                          <w:szCs w:val="31"/>
                        </w:rPr>
                        <w:t>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358640</wp:posOffset>
                </wp:positionV>
                <wp:extent cx="3136265" cy="25755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9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</w:rPr>
                              <w:t>日在华府集会上，追查迫害法轮功国际组织发言人汪志远发言说：中共的犯罪已经为它的灭亡造下了足够的罪孽，“追查国际”已经系统的追查收集了各类罪证，做好了大审判前的准备！正义必定战胜邪恶。迫害法轮功主要责任者因“酷刑罪”、“灭绝人类罪”等罪行，在全球被多个国际组织起诉，至今，已有五十多起，这些人不敢到海外面对审判。追查国际将一如既往的对凶手进行追查，直至把他们送上法庭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202.8pt;mso-wrap-distance-left:9.05pt;mso-wrap-distance-right:9.05pt;mso-wrap-distance-top:0pt;mso-wrap-distance-bottom:0pt;margin-top:343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95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 xml:space="preserve">7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</w:rPr>
                        <w:t xml:space="preserve">20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</w:rPr>
                        <w:t>日在华府集会上，追查迫害法轮功国际组织发言人汪志远发言说：中共的犯罪已经为它的灭亡造下了足够的罪孽，“追查国际”已经系统的追查收集了各类罪证，做好了大审判前的准备！正义必定战胜邪恶。迫害法轮功主要责任者因“酷刑罪”、“灭绝人类罪”等罪行，在全球被多个国际组织起诉，至今，已有五十多起，这些人不敢到海外面对审判。追查国际将一如既往的对凶手进行追查，直至把他们送上法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8698230</wp:posOffset>
                </wp:positionV>
                <wp:extent cx="6766560" cy="12877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936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还在参与迫害法轮功的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临清市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pacing w:val="-4"/>
                                <w:kern w:val="0"/>
                                <w:sz w:val="32"/>
                                <w:szCs w:val="32"/>
                              </w:rPr>
                              <w:t>警察和各级官员：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至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月已有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超过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240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zh-CN"/>
                              </w:rPr>
                              <w:t>万人退出共产恶党及其相关组织。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千万人退党的迅猛大潮表明中共解体已成定局。清醒吧，不要执迷不悟紧跟恶党犯罪，做它的陪葬品。“善恶有报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是天理。赶紧悬崖勒马，停止罪恶行为，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color w:val="000000"/>
                                <w:spacing w:val="-4"/>
                                <w:sz w:val="32"/>
                                <w:szCs w:val="32"/>
                                <w:lang w:val="en"/>
                              </w:rPr>
                              <w:t>将功补过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101.4pt;mso-wrap-distance-left:9.05pt;mso-wrap-distance-right:9.05pt;mso-wrap-distance-top:0pt;mso-wrap-distance-bottom:0pt;margin-top:684.9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ind w:firstLine="936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</w:rPr>
                        <w:t>还在参与迫害法轮功的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2"/>
                          <w:szCs w:val="32"/>
                        </w:rPr>
                        <w:t>临清市</w:t>
                      </w:r>
                      <w:r>
                        <w:rPr>
                          <w:rFonts w:eastAsia="黑体;SimHei" w:cs="华文仿宋" w:ascii="黑体;SimHei" w:hAnsi="黑体;SimHei"/>
                          <w:color w:val="000000"/>
                          <w:spacing w:val="-4"/>
                          <w:sz w:val="32"/>
                          <w:szCs w:val="32"/>
                        </w:rPr>
                        <w:t>610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pacing w:val="-4"/>
                          <w:kern w:val="0"/>
                          <w:sz w:val="32"/>
                          <w:szCs w:val="32"/>
                        </w:rPr>
                        <w:t>警察和各级官员：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至</w:t>
                      </w:r>
                      <w:r>
                        <w:rPr>
                          <w:rFonts w:eastAsia="黑体;SimHei" w:cs="Arial" w:ascii="黑体;SimHei" w:hAnsi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2007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年</w:t>
                      </w:r>
                      <w:r>
                        <w:rPr>
                          <w:rFonts w:eastAsia="黑体;SimHei" w:cs="Arial" w:ascii="黑体;SimHei" w:hAnsi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7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月已有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超过</w:t>
                      </w:r>
                      <w:r>
                        <w:rPr>
                          <w:rFonts w:eastAsia="黑体;SimHei" w:cs="Arial" w:ascii="黑体;SimHei" w:hAnsi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2400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  <w:lang w:val="zh-CN"/>
                        </w:rPr>
                        <w:t>万人退出共产恶党及其相关组织。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</w:rPr>
                        <w:t>千万人退党的迅猛大潮表明中共解体已成定局。清醒吧，不要执迷不悟紧跟恶党犯罪，做它的陪葬品。“善恶有报</w:t>
                      </w:r>
                      <w:r>
                        <w:rPr>
                          <w:rFonts w:ascii="黑体;SimHei" w:hAnsi="黑体;SimHei" w:cs="Arial" w:eastAsia="黑体;SimHei"/>
                          <w:color w:val="000000"/>
                          <w:spacing w:val="-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</w:rPr>
                        <w:t>是天理。赶紧悬崖勒马，停止罪恶行为，</w:t>
                      </w:r>
                      <w:r>
                        <w:rPr>
                          <w:rFonts w:ascii="黑体;SimHei" w:hAnsi="黑体;SimHei" w:cs="华文仿宋" w:eastAsia="黑体;SimHei"/>
                          <w:color w:val="000000"/>
                          <w:spacing w:val="-4"/>
                          <w:sz w:val="32"/>
                          <w:szCs w:val="32"/>
                          <w:lang w:val="en"/>
                        </w:rPr>
                        <w:t>将功补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5:53:00Z</dcterms:created>
  <dc:creator/>
  <dc:description/>
  <dc:language>en-US</dc:language>
  <cp:lastModifiedBy>Owner</cp:lastModifiedBy>
  <cp:lastPrinted>2007-08-06T16:36:00Z</cp:lastPrinted>
  <dcterms:modified xsi:type="dcterms:W3CDTF">2007-08-06T21:37:00Z</dcterms:modified>
  <cp:revision>7</cp:revision>
  <dc:subject/>
  <dc:title/>
</cp:coreProperties>
</file>