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3978275</wp:posOffset>
            </wp:positionH>
            <wp:positionV relativeFrom="paragraph">
              <wp:posOffset>153035</wp:posOffset>
            </wp:positionV>
            <wp:extent cx="2943860" cy="569595"/>
            <wp:effectExtent l="0" t="0" r="0" b="0"/>
            <wp:wrapNone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702056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552.75pt,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905885</wp:posOffset>
                </wp:positionH>
                <wp:positionV relativeFrom="paragraph">
                  <wp:posOffset>1016635</wp:posOffset>
                </wp:positionV>
                <wp:extent cx="311467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80.05pt" to="552.75pt,80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952500" cy="530860"/>
                <wp:effectExtent l="35560" t="71120" r="35560" b="704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63600">
                          <a:off x="0" y="0"/>
                          <a:ext cx="952560" cy="53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方正少儿简体" w:hAnsi="方正少儿简体" w:eastAsia="方正少儿简体" w:cs="宋体;SimSun"/>
                                <w:color w:val="D60093"/>
                                <w:lang w:val="zh-CN" w:eastAsia="zh-CN" w:bidi="ar-SA"/>
                              </w:rPr>
                              <w:t>瞧，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0.05pt;margin-top:3.8pt;width:74.95pt;height:41.75pt;mso-wrap-style:square;v-text-anchor:top;rotation:351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方正少儿简体" w:hAnsi="方正少儿简体" w:eastAsia="方正少儿简体" w:cs="宋体;SimSun"/>
                          <w:color w:val="D60093"/>
                          <w:lang w:val="zh-CN" w:eastAsia="zh-CN" w:bidi="ar-SA"/>
                        </w:rPr>
                        <w:t>瞧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3758565</wp:posOffset>
            </wp:positionH>
            <wp:positionV relativeFrom="paragraph">
              <wp:posOffset>1041400</wp:posOffset>
            </wp:positionV>
            <wp:extent cx="3291840" cy="426720"/>
            <wp:effectExtent l="0" t="0" r="0" b="0"/>
            <wp:wrapNone/>
            <wp:docPr id="5" name="圖片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3808095</wp:posOffset>
            </wp:positionH>
            <wp:positionV relativeFrom="paragraph">
              <wp:posOffset>1497330</wp:posOffset>
            </wp:positionV>
            <wp:extent cx="3204210" cy="2094865"/>
            <wp:effectExtent l="0" t="0" r="0" b="0"/>
            <wp:wrapNone/>
            <wp:docPr id="6" name="圖片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0" distR="0" simplePos="0" locked="0" layoutInCell="0" allowOverlap="1" relativeHeight="14">
            <wp:simplePos x="0" y="0"/>
            <wp:positionH relativeFrom="column">
              <wp:posOffset>71120</wp:posOffset>
            </wp:positionH>
            <wp:positionV relativeFrom="paragraph">
              <wp:posOffset>669290</wp:posOffset>
            </wp:positionV>
            <wp:extent cx="2128520" cy="1664970"/>
            <wp:effectExtent l="31750" t="0" r="0" b="31750"/>
            <wp:wrapNone/>
            <wp:docPr id="7" name="圖片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696720"/>
                    </a:xfrm>
                    <a:prstGeom prst="rect">
                      <a:avLst/>
                    </a:prstGeom>
                    <a:effectLst>
                      <a:outerShdw dist="44450" dir="8100000">
                        <a:srgbClr val="CCCCCC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36830" distB="36830" distL="71755" distR="71755" simplePos="0" locked="0" layoutInCell="0" allowOverlap="1" relativeHeight="15">
            <wp:simplePos x="0" y="0"/>
            <wp:positionH relativeFrom="column">
              <wp:posOffset>1809750</wp:posOffset>
            </wp:positionH>
            <wp:positionV relativeFrom="paragraph">
              <wp:posOffset>5487670</wp:posOffset>
            </wp:positionV>
            <wp:extent cx="1803400" cy="2122170"/>
            <wp:effectExtent l="0" t="0" r="0" b="0"/>
            <wp:wrapNone/>
            <wp:docPr id="8" name="圖片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107950" distB="107950" distL="107950" distR="10795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67595</wp:posOffset>
                </wp:positionV>
                <wp:extent cx="7020560" cy="205105"/>
                <wp:effectExtent l="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05200"/>
                          <a:chOff x="0" y="0"/>
                          <a:chExt cx="7020720" cy="2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840"/>
                            <a:ext cx="702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 xml:space="preserve">动态网近期网址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 xml:space="preserve">https://ye.fr3ak.info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 xml:space="preserve"> https://yf.badb0y.info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息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4.85pt;width:552.8pt;height:16.15pt" coordorigin="0,15697" coordsize="11056,323">
                <v:line id="shape_0" from="0,15697" to="11055,15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5736;width:1105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 xml:space="preserve">动态网近期网址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 xml:space="preserve">https://ye.fr3ak.info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>或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 xml:space="preserve"> https://yf.badb0y.info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zh-CN" w:eastAsia="zh-CN"/>
                          </w:rPr>
                          <w:t>供您安全访问被封网站，了解外界真实信息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3726180</wp:posOffset>
                </wp:positionH>
                <wp:positionV relativeFrom="paragraph">
                  <wp:posOffset>6400800</wp:posOffset>
                </wp:positionV>
                <wp:extent cx="3294380" cy="3475990"/>
                <wp:effectExtent l="6350" t="6350" r="4445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476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4pt;margin-top:504pt;width:259.35pt;height:273.65pt;mso-wrap-style:none;v-text-anchor:middle">
                <v:fill o:detectmouseclick="t" on="false"/>
                <v:stroke color="#cccccc" weight="12600" joinstyle="miter" endcap="flat"/>
                <v:shadow on="t" obscured="f" color="#cccccc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675640</wp:posOffset>
                </wp:positionH>
                <wp:positionV relativeFrom="paragraph">
                  <wp:posOffset>116840</wp:posOffset>
                </wp:positionV>
                <wp:extent cx="1572895" cy="469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center"/>
                              <w:rPr>
                                <w:rFonts w:ascii="方正少儿简体" w:hAnsi="方正少儿简体" w:eastAsia="方正少儿简体"/>
                                <w:color w:val="006699"/>
                                <w:sz w:val="48"/>
                                <w:szCs w:val="48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少儿简体" w:hAnsi="方正少儿简体" w:eastAsia="方正少儿简体"/>
                                <w:color w:val="006699"/>
                                <w:sz w:val="48"/>
                                <w:szCs w:val="48"/>
                                <w:lang w:val="zh-CN" w:eastAsia="zh-CN"/>
                              </w:rPr>
                              <w:t>这兄弟俩！</w:t>
                            </w:r>
                          </w:p>
                        </w:txbxContent>
                      </wps:txbx>
                      <wps:bodyPr anchor="t" lIns="635" tIns="37465" rIns="63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37pt;mso-wrap-distance-left:2.9pt;mso-wrap-distance-right:2.9pt;mso-wrap-distance-top:2.9pt;mso-wrap-distance-bottom:2.9pt;margin-top:9.2pt;mso-position-vertical-relative:text;margin-left:53.2pt;mso-position-horizontal-relative:text">
                <v:fill opacity="0f"/>
                <v:textbox inset="0.000694444444444445in,0.0409722222222222in,0.000694444444444445in,0.0409722222222222in">
                  <w:txbxContent>
                    <w:p>
                      <w:pPr>
                        <w:pStyle w:val="Heading"/>
                        <w:jc w:val="center"/>
                        <w:rPr>
                          <w:rFonts w:ascii="方正少儿简体" w:hAnsi="方正少儿简体" w:eastAsia="方正少儿简体"/>
                          <w:color w:val="006699"/>
                          <w:sz w:val="48"/>
                          <w:szCs w:val="48"/>
                          <w:lang w:val="zh-CN" w:eastAsia="zh-CN"/>
                        </w:rPr>
                      </w:pPr>
                      <w:r>
                        <w:rPr>
                          <w:rFonts w:ascii="方正少儿简体" w:hAnsi="方正少儿简体" w:eastAsia="方正少儿简体"/>
                          <w:color w:val="006699"/>
                          <w:sz w:val="48"/>
                          <w:szCs w:val="48"/>
                          <w:lang w:val="zh-CN" w:eastAsia="zh-CN"/>
                        </w:rPr>
                        <w:t>这兄弟俩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56510</wp:posOffset>
                </wp:positionV>
                <wp:extent cx="3636010" cy="73767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737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 w:before="60" w:after="0"/>
                              <w:ind w:firstLine="48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990000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990000"/>
                                <w:sz w:val="23"/>
                                <w:szCs w:val="23"/>
                                <w:lang w:val="zh-CN" w:eastAsia="zh-CN"/>
                              </w:rPr>
                              <w:t>苦苦寻觅人生真谛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这两个高大帅气的男生是家住台湾的兄弟俩。哥哥钟钰麒（右）二十三岁，稳重刚毅；弟弟钟钰豪是高中生，健康阳光。他们没有一丝年少的张狂叛逆，眉宇间却透着非凡的神采与正气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哥哥钰麒从小总喜欢一个人静静的思考：人来到世上究竟是为了什么？生命真正的意义是什么呢？为了寻找答案，钰麒看了许多书籍，却始终困惑不解。高中时他毅然决定报考「哲学系」，期望能从哲学中获得启发。如愿考上台湾辅大哲学系后，钰麒用功勤读，好学不倦，然而三年过去了，他所得到的只有无奈与失望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钰麒感叹到：「原来哲学只不过是各个哲学家对宇宙不同的理解。上一个哲学家所提出来的见解却又被下一个哲学家所推翻，历史就这样不断的推翻来、推翻去，他们似乎说的都很有道理，可是却都不是真正的答案。」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60" w:after="60"/>
                              <w:ind w:firstLine="48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990000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990000"/>
                                <w:sz w:val="23"/>
                                <w:szCs w:val="23"/>
                                <w:lang w:val="zh-CN" w:eastAsia="zh-CN"/>
                              </w:rPr>
                              <w:t>一书道破天机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right="3030"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一次在上道家哲学课的时候，钰麒的教授提到了「法轮功」。教授说法轮功在中国传播甚广，短短七年就有一亿多人学炼。教授还说这是个很纯正的修炼法门，并建议有兴趣的学生读一读《转法轮》。教授的一番话，似乎点亮钰麒寻找真理的一盏明灯。一天，钰麒去逛书店正好找到了《转法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轮》，他心中大喜，赶紧买了下来，迫不及待看完一遍之后，钰麒终于明白了那从小到大在心底的疑问与迷惑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钰麒说：「这本书已经超越所有哲学家所写的东西了，没有一个哲学家能象《转法轮》这本书一样有天机道破的感觉，我看完之后对整个宇宙人生有了崭新的认识与理解，我知道了生命的真谛，知道了我活着的目的是为了什</w:t>
                            </w:r>
                            <w:r>
                              <w:rPr>
                                <w:lang w:val="zh-CN" w:eastAsia="zh-CN"/>
                              </w:rPr>
                              <w:t>﻿</w:t>
                            </w:r>
                            <w:r>
                              <w:rPr>
                                <w:lang w:val="zh-CN" w:eastAsia="zh-CN"/>
                              </w:rPr>
                              <w:t>么！修炼后不但身体有了很大的转变（膝盖和肩膀的关节炎不翼而飞，）而且对待周围人和事物的看法、整个的人生观都发生了改变。」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修炼以前钰麒对弟弟总是爱理不理的态度，即使两兄弟在家也说不上几句话。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（转下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580.85pt;mso-wrap-distance-left:2.9pt;mso-wrap-distance-right:2.9pt;mso-wrap-distance-top:2.9pt;mso-wrap-distance-bottom:2.9pt;margin-top:201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 w:before="60" w:after="0"/>
                        <w:ind w:firstLine="48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990000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990000"/>
                          <w:sz w:val="23"/>
                          <w:szCs w:val="23"/>
                          <w:lang w:val="zh-CN" w:eastAsia="zh-CN"/>
                        </w:rPr>
                        <w:t>苦苦寻觅人生真谛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这两个高大帅气的男生是家住台湾的兄弟俩。哥哥钟钰麒（右）二十三岁，稳重刚毅；弟弟钟钰豪是高中生，健康阳光。他们没有一丝年少的张狂叛逆，眉宇间却透着非凡的神采与正气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哥哥钰麒从小总喜欢一个人静静的思考：人来到世上究竟是为了什么？生命真正的意义是什么呢？为了寻找答案，钰麒看了许多书籍，却始终困惑不解。高中时他毅然决定报考「哲学系」，期望能从哲学中获得启发。如愿考上台湾辅大哲学系后，钰麒用功勤读，好学不倦，然而三年过去了，他所得到的只有无奈与失望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钰麒感叹到：「原来哲学只不过是各个哲学家对宇宙不同的理解。上一个哲学家所提出来的见解却又被下一个哲学家所推翻，历史就这样不断的推翻来、推翻去，他们似乎说的都很有道理，可是却都不是真正的答案。」</w:t>
                      </w:r>
                    </w:p>
                    <w:p>
                      <w:pPr>
                        <w:pStyle w:val="BodyText2"/>
                        <w:spacing w:lineRule="exact" w:line="300" w:before="60" w:after="60"/>
                        <w:ind w:firstLine="48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990000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990000"/>
                          <w:sz w:val="23"/>
                          <w:szCs w:val="23"/>
                          <w:lang w:val="zh-CN" w:eastAsia="zh-CN"/>
                        </w:rPr>
                        <w:t>一书道破天机</w:t>
                      </w:r>
                    </w:p>
                    <w:p>
                      <w:pPr>
                        <w:pStyle w:val="BodyText2"/>
                        <w:spacing w:lineRule="exact" w:line="300"/>
                        <w:ind w:right="3030"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一次在上道家哲学课的时候，钰麒的教授提到了「法轮功」。教授说法轮功在中国传播甚广，短短七年就有一亿多人学炼。教授还说这是个很纯正的修炼法门，并建议有兴趣的学生读一读《转法轮》。教授的一番话，似乎点亮钰麒寻找真理的一盏明灯。一天，钰麒去逛书店正好找到了《转法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轮》，他心中大喜，赶紧买了下来，迫不及待看完一遍之后，钰麒终于明白了那从小到大在心底的疑问与迷惑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/>
                      </w:pPr>
                      <w:r>
                        <w:rPr>
                          <w:lang w:val="zh-CN" w:eastAsia="zh-CN"/>
                        </w:rPr>
                        <w:t>钰麒说：「这本书已经超越所有哲学家所写的东西了，没有一个哲学家能象《转法轮》这本书一样有天机道破的感觉，我看完之后对整个宇宙人生有了崭新的认识与理解，我知道了生命的真谛，知道了我活着的目的是为了什</w:t>
                      </w:r>
                      <w:r>
                        <w:rPr>
                          <w:lang w:val="zh-CN" w:eastAsia="zh-CN"/>
                        </w:rPr>
                        <w:t>﻿</w:t>
                      </w:r>
                      <w:r>
                        <w:rPr>
                          <w:lang w:val="zh-CN" w:eastAsia="zh-CN"/>
                        </w:rPr>
                        <w:t>么！修炼后不但身体有了很大的转变（膝盖和肩膀的关节炎不翼而飞，）而且对待周围人和事物的看法、整个的人生观都发生了改变。」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/>
                      </w:pPr>
                      <w:r>
                        <w:rPr>
                          <w:lang w:val="zh-CN" w:eastAsia="zh-CN"/>
                        </w:rPr>
                        <w:t>修炼以前钰麒对弟弟总是爱理不理的态度，即使两兄弟在家也说不上几句话。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>（转下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692785</wp:posOffset>
                </wp:positionV>
                <wp:extent cx="3086100" cy="2882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en" w:eastAsia="zh-CN"/>
                              </w:rPr>
                              <w:t>鸡西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FF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2.7pt;mso-wrap-distance-left:2.9pt;mso-wrap-distance-right:2.9pt;mso-wrap-distance-top:2.9pt;mso-wrap-distance-bottom:2.9pt;margin-top:54.55pt;mso-position-vertical-relative:text;margin-left:29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en" w:eastAsia="zh-CN"/>
                        </w:rPr>
                        <w:t>鸡西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华文行楷" w:hAnsi="华文行楷" w:eastAsia="华文行楷"/>
                          <w:color w:val="0000FF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638300</wp:posOffset>
                </wp:positionH>
                <wp:positionV relativeFrom="paragraph">
                  <wp:posOffset>-114300</wp:posOffset>
                </wp:positionV>
                <wp:extent cx="3888105" cy="1968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真诚关爱如人生的阳光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是非纷扰中与你煦道真言</w:t>
                            </w:r>
                            <w:r>
                              <w:rPr>
                                <w:rFonts w:ascii="华文隶书" w:hAnsi="华文隶书" w:eastAsia="华文隶书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15.5pt;mso-wrap-distance-left:2.9pt;mso-wrap-distance-right:2.9pt;mso-wrap-distance-top:2.9pt;mso-wrap-distance-bottom:2.9pt;margin-top:-9pt;mso-position-vertical-relative:text;margin-left:129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真诚关爱如人生的阳光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是非纷扰中与你煦道真言</w:t>
                      </w:r>
                      <w:r>
                        <w:rPr>
                          <w:rFonts w:ascii="华文隶书" w:hAnsi="华文隶书" w:eastAsia="华文隶书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726180</wp:posOffset>
                </wp:positionH>
                <wp:positionV relativeFrom="paragraph">
                  <wp:posOffset>3644900</wp:posOffset>
                </wp:positionV>
                <wp:extent cx="3294380" cy="25209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990099"/>
                                <w:sz w:val="22"/>
                                <w:szCs w:val="22"/>
                                <w:lang w:val="zh-CN" w:eastAsia="zh-CN"/>
                              </w:rPr>
                              <w:t>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990099"/>
                                <w:sz w:val="22"/>
                                <w:szCs w:val="22"/>
                                <w:lang w:val="zh-CN" w:eastAsia="zh-CN"/>
                              </w:rPr>
                              <w:t>巴黎人权广场点燃象征五大洲的五把人权火炬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990099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pt;height:19.85pt;mso-wrap-distance-left:2.9pt;mso-wrap-distance-right:2.9pt;mso-wrap-distance-top:2.9pt;mso-wrap-distance-bottom:2.9pt;margin-top:287pt;mso-position-vertical-relative:text;margin-left:29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80"/>
                        <w:jc w:val="center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990099"/>
                          <w:sz w:val="22"/>
                          <w:szCs w:val="22"/>
                          <w:lang w:val="zh-CN" w:eastAsia="zh-CN"/>
                        </w:rPr>
                        <w:t>▲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990099"/>
                          <w:sz w:val="22"/>
                          <w:szCs w:val="22"/>
                          <w:lang w:val="zh-CN" w:eastAsia="zh-CN"/>
                        </w:rPr>
                        <w:t>巴黎人权广场点燃象征五大洲的五把人权火炬</w:t>
                      </w:r>
                      <w:r>
                        <w:rPr>
                          <w:rFonts w:ascii="华文楷体" w:hAnsi="华文楷体" w:cs="华文楷体" w:eastAsia="华文楷体"/>
                          <w:color w:val="990099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107950" distR="107950" simplePos="0" locked="0" layoutInCell="0" allowOverlap="1" relativeHeight="16">
                <wp:simplePos x="0" y="0"/>
                <wp:positionH relativeFrom="column">
                  <wp:posOffset>1815465</wp:posOffset>
                </wp:positionH>
                <wp:positionV relativeFrom="paragraph">
                  <wp:posOffset>7597140</wp:posOffset>
                </wp:positionV>
                <wp:extent cx="1684020" cy="200025"/>
                <wp:effectExtent l="0" t="0" r="44450" b="4445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62230" dir="2700000">
                            <a:srgbClr val="CCCC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钟钰麒担任天国乐团指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19.25pt;mso-wrap-distance-left:8.5pt;mso-wrap-distance-right:8.5pt;mso-wrap-distance-top:2.9pt;mso-wrap-distance-bottom:2.9pt;margin-top:598.2pt;mso-position-vertical-relative:text;margin-left:142.95pt;mso-position-horizontal-relative:text">
                <v:shadow on="t" color="#CCCCCC" offset="3.5pt,3.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val="zh-CN" w:eastAsia="zh-CN"/>
                        </w:rPr>
                        <w:t>钟钰麒担任天国乐团指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796030</wp:posOffset>
                </wp:positionH>
                <wp:positionV relativeFrom="paragraph">
                  <wp:posOffset>3888740</wp:posOffset>
                </wp:positionV>
                <wp:extent cx="3221990" cy="25730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257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人权圣火全球传递活动于当地时间</w:t>
                            </w:r>
                            <w:r>
                              <w:rPr>
                                <w:sz w:val="23"/>
                                <w:szCs w:val="23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  <w:lang w:val="en" w:eastAsia="zh-CN"/>
                              </w:rPr>
                              <w:t>16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日下午</w:t>
                            </w:r>
                            <w:r>
                              <w:rPr>
                                <w:sz w:val="23"/>
                                <w:szCs w:val="23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点半，传递到了“人权祖国”法国首都巴黎（“世界人权宣言”在此签订而得名）。法国各界政要、运动员、演艺界、华人社团近千人聚集在人权广场，为人权圣火的到来欢呼鼓掌。现场举行了演讲、音乐会、烛光守夜活动。法国多位政界要员发来贺信表示高度的支持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99"/>
                                <w:sz w:val="23"/>
                                <w:szCs w:val="23"/>
                                <w:lang w:val="zh-CN" w:eastAsia="zh-CN"/>
                              </w:rPr>
                              <w:t>背景资料：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人权圣火于</w:t>
                            </w:r>
                            <w:r>
                              <w:rPr>
                                <w:sz w:val="23"/>
                                <w:szCs w:val="23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日在希腊雅典点燃，将传遍五大洲</w:t>
                            </w:r>
                            <w:r>
                              <w:rPr>
                                <w:sz w:val="23"/>
                                <w:szCs w:val="23"/>
                                <w:lang w:val="en" w:eastAsia="zh-CN"/>
                              </w:rPr>
                              <w:t>150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座城市，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向世界呼吁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制止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中共继续残酷迫害人权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>。“人权圣火全球传递活动”发起者之一的“法轮功受迫害真相联合调查团”更是向世界民众揭露了中共残忍“活体摘取法轮功学员器官”的罪行。</w:t>
                            </w:r>
                            <w:r>
                              <w:rPr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202.6pt;mso-wrap-distance-left:2.9pt;mso-wrap-distance-right:2.9pt;mso-wrap-distance-top:2.9pt;mso-wrap-distance-bottom:2.9pt;margin-top:306.2pt;mso-position-vertical-relative:text;margin-left:29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0"/>
                        <w:rPr/>
                      </w:pP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人权圣火全球传递活动于当地时间</w:t>
                      </w:r>
                      <w:r>
                        <w:rPr>
                          <w:sz w:val="23"/>
                          <w:szCs w:val="23"/>
                          <w:lang w:val="en" w:eastAsia="zh-CN"/>
                        </w:rPr>
                        <w:t>9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  <w:lang w:val="en" w:eastAsia="zh-CN"/>
                        </w:rPr>
                        <w:t>16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日下午</w:t>
                      </w:r>
                      <w:r>
                        <w:rPr>
                          <w:sz w:val="23"/>
                          <w:szCs w:val="23"/>
                          <w:lang w:val="en" w:eastAsia="zh-CN"/>
                        </w:rPr>
                        <w:t>4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点半，传递到了“人权祖国”法国首都巴黎（“世界人权宣言”在此签订而得名）。法国各界政要、运动员、演艺界、华人社团近千人聚集在人权广场，为人权圣火的到来欢呼鼓掌。现场举行了演讲、音乐会、烛光守夜活动。法国多位政界要员发来贺信表示高度的支持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8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333399"/>
                          <w:sz w:val="23"/>
                          <w:szCs w:val="23"/>
                          <w:lang w:val="zh-CN" w:eastAsia="zh-CN"/>
                        </w:rPr>
                        <w:t>背景资料：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人权圣火于</w:t>
                      </w:r>
                      <w:r>
                        <w:rPr>
                          <w:sz w:val="23"/>
                          <w:szCs w:val="23"/>
                          <w:lang w:val="en" w:eastAsia="zh-CN"/>
                        </w:rPr>
                        <w:t>2007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  <w:lang w:val="en" w:eastAsia="zh-CN"/>
                        </w:rPr>
                        <w:t>8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  <w:lang w:val="en" w:eastAsia="zh-CN"/>
                        </w:rPr>
                        <w:t>9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日在希腊雅典点燃，将传遍五大洲</w:t>
                      </w:r>
                      <w:r>
                        <w:rPr>
                          <w:sz w:val="23"/>
                          <w:szCs w:val="23"/>
                          <w:lang w:val="en" w:eastAsia="zh-CN"/>
                        </w:rPr>
                        <w:t>150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座城市，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向世界呼吁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制止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中共继续残酷迫害人权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>。“人权圣火全球传递活动”发起者之一的“法轮功受迫害真相联合调查团”更是向世界民众揭露了中共残忍“活体摘取法轮功学员器官”的罪行。</w:t>
                      </w:r>
                      <w:r>
                        <w:rPr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300605</wp:posOffset>
                </wp:positionH>
                <wp:positionV relativeFrom="paragraph">
                  <wp:posOffset>220345</wp:posOffset>
                </wp:positionV>
                <wp:extent cx="1699895" cy="21799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17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90"/>
                              <w:ind w:hanging="0"/>
                              <w:rPr>
                                <w:rFonts w:ascii="华文楷体" w:hAnsi="华文楷体" w:eastAsia="华文楷体" w:cs="华文楷体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因为修真，</w:t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hanging="0"/>
                              <w:rPr>
                                <w:rFonts w:ascii="华文楷体" w:hAnsi="华文楷体" w:eastAsia="华文楷体" w:cs="华文楷体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才感悟到人生的真谛，</w:t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hanging="0"/>
                              <w:rPr>
                                <w:rFonts w:ascii="华文楷体" w:hAnsi="华文楷体" w:eastAsia="华文楷体" w:cs="华文楷体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从迷茫困惑</w:t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hanging="0"/>
                              <w:rPr>
                                <w:rFonts w:ascii="华文楷体" w:hAnsi="华文楷体" w:eastAsia="华文楷体" w:cs="华文楷体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变得豁然开朗；</w:t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hanging="0"/>
                              <w:rPr>
                                <w:rFonts w:ascii="华文楷体" w:hAnsi="华文楷体" w:eastAsia="华文楷体" w:cs="华文楷体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因为修善，</w:t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hanging="0"/>
                              <w:rPr>
                                <w:rFonts w:ascii="华文楷体" w:hAnsi="华文楷体" w:eastAsia="华文楷体" w:cs="华文楷体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才感受到慈悲的博大，</w:t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hanging="0"/>
                              <w:rPr>
                                <w:rFonts w:ascii="华文楷体" w:hAnsi="华文楷体" w:eastAsia="华文楷体" w:cs="华文楷体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从冷漠自私</w:t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hanging="0"/>
                              <w:rPr>
                                <w:rFonts w:ascii="华文楷体" w:hAnsi="华文楷体" w:eastAsia="华文楷体" w:cs="华文楷体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变成先他后我；</w:t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hanging="0"/>
                              <w:rPr>
                                <w:rFonts w:ascii="华文楷体" w:hAnsi="华文楷体" w:eastAsia="华文楷体" w:cs="华文楷体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因为修忍，</w:t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hanging="0"/>
                              <w:rPr>
                                <w:rFonts w:ascii="华文楷体" w:hAnsi="华文楷体" w:eastAsia="华文楷体" w:cs="华文楷体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才学会了宽容理解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华文楷体" w:hAnsi="华文楷体" w:eastAsia="华文楷体" w:cs="华文楷体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>微笑着踏上人生之路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71.65pt;mso-wrap-distance-left:2.9pt;mso-wrap-distance-right:2.9pt;mso-wrap-distance-top:2.9pt;mso-wrap-distance-bottom:2.9pt;margin-top:17.35pt;mso-position-vertical-relative:text;margin-left:18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90"/>
                        <w:ind w:hanging="0"/>
                        <w:rPr>
                          <w:rFonts w:ascii="华文楷体" w:hAnsi="华文楷体" w:eastAsia="华文楷体" w:cs="华文楷体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因为修真，</w:t>
                      </w:r>
                    </w:p>
                    <w:p>
                      <w:pPr>
                        <w:pStyle w:val="BodyText2"/>
                        <w:spacing w:lineRule="exact" w:line="290"/>
                        <w:ind w:hanging="0"/>
                        <w:rPr>
                          <w:rFonts w:ascii="华文楷体" w:hAnsi="华文楷体" w:eastAsia="华文楷体" w:cs="华文楷体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才感悟到人生的真谛，</w:t>
                      </w:r>
                    </w:p>
                    <w:p>
                      <w:pPr>
                        <w:pStyle w:val="BodyText2"/>
                        <w:spacing w:lineRule="exact" w:line="290"/>
                        <w:ind w:hanging="0"/>
                        <w:rPr>
                          <w:rFonts w:ascii="华文楷体" w:hAnsi="华文楷体" w:eastAsia="华文楷体" w:cs="华文楷体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从迷茫困惑</w:t>
                      </w:r>
                    </w:p>
                    <w:p>
                      <w:pPr>
                        <w:pStyle w:val="BodyText2"/>
                        <w:spacing w:lineRule="exact" w:line="290"/>
                        <w:ind w:hanging="0"/>
                        <w:rPr>
                          <w:rFonts w:ascii="华文楷体" w:hAnsi="华文楷体" w:eastAsia="华文楷体" w:cs="华文楷体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变得豁然开朗；</w:t>
                      </w:r>
                    </w:p>
                    <w:p>
                      <w:pPr>
                        <w:pStyle w:val="BodyText2"/>
                        <w:spacing w:lineRule="exact" w:line="290"/>
                        <w:ind w:hanging="0"/>
                        <w:rPr>
                          <w:rFonts w:ascii="华文楷体" w:hAnsi="华文楷体" w:eastAsia="华文楷体" w:cs="华文楷体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因为修善，</w:t>
                      </w:r>
                    </w:p>
                    <w:p>
                      <w:pPr>
                        <w:pStyle w:val="BodyText2"/>
                        <w:spacing w:lineRule="exact" w:line="290"/>
                        <w:ind w:hanging="0"/>
                        <w:rPr>
                          <w:rFonts w:ascii="华文楷体" w:hAnsi="华文楷体" w:eastAsia="华文楷体" w:cs="华文楷体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才感受到慈悲的博大，</w:t>
                      </w:r>
                    </w:p>
                    <w:p>
                      <w:pPr>
                        <w:pStyle w:val="BodyText2"/>
                        <w:spacing w:lineRule="exact" w:line="290"/>
                        <w:ind w:hanging="0"/>
                        <w:rPr>
                          <w:rFonts w:ascii="华文楷体" w:hAnsi="华文楷体" w:eastAsia="华文楷体" w:cs="华文楷体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从冷漠自私</w:t>
                      </w:r>
                    </w:p>
                    <w:p>
                      <w:pPr>
                        <w:pStyle w:val="BodyText2"/>
                        <w:spacing w:lineRule="exact" w:line="290"/>
                        <w:ind w:hanging="0"/>
                        <w:rPr>
                          <w:rFonts w:ascii="华文楷体" w:hAnsi="华文楷体" w:eastAsia="华文楷体" w:cs="华文楷体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变成先他后我；</w:t>
                      </w:r>
                    </w:p>
                    <w:p>
                      <w:pPr>
                        <w:pStyle w:val="BodyText2"/>
                        <w:spacing w:lineRule="exact" w:line="290"/>
                        <w:ind w:hanging="0"/>
                        <w:rPr>
                          <w:rFonts w:ascii="华文楷体" w:hAnsi="华文楷体" w:eastAsia="华文楷体" w:cs="华文楷体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因为修忍，</w:t>
                      </w:r>
                    </w:p>
                    <w:p>
                      <w:pPr>
                        <w:pStyle w:val="BodyText2"/>
                        <w:spacing w:lineRule="exact" w:line="290"/>
                        <w:ind w:hanging="0"/>
                        <w:rPr>
                          <w:rFonts w:ascii="华文楷体" w:hAnsi="华文楷体" w:eastAsia="华文楷体" w:cs="华文楷体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才学会了宽容理解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华文楷体" w:hAnsi="华文楷体" w:eastAsia="华文楷体" w:cs="华文楷体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>微笑着踏上人生之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6858000</wp:posOffset>
                </wp:positionV>
                <wp:extent cx="1974215" cy="299021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Why are we he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What’s the meaning of lif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I’ve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 w:eastAsia="zh-TW"/>
                              </w:rPr>
                              <w:t xml:space="preserve">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been searching all my lif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searching for the answers that will set me fre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It’s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 w:eastAsia="zh-TW"/>
                              </w:rPr>
                              <w:t xml:space="preserve">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been a long long journey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it’s been a long long tim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I’ve been everywhe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Cause I wanna go hom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back to my true self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The mighty buddha law is he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Truth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compassion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Bradley Hand ITC"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forbearance is the ke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she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 set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me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 fre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back to where I came from </w:t>
                            </w:r>
                          </w:p>
                        </w:txbxContent>
                      </wps:txbx>
                      <wps:bodyPr anchor="t" lIns="37465" tIns="3746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5pt;height:235.45pt;mso-wrap-distance-left:2.9pt;mso-wrap-distance-right:2.9pt;mso-wrap-distance-top:2.9pt;mso-wrap-distance-bottom:2.9pt;margin-top:540pt;mso-position-vertical-relative:text;margin-left:298pt;mso-position-horizontal-relative:text">
                <v:fill opacity="0f"/>
                <v:textbox inset="0.0409722222222222in,0.0409722222222222in,0.000694444444444445in,0.000694444444444445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Why are we here 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What’s the meaning of life 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>I’ve</w:t>
                      </w: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 w:eastAsia="zh-TW"/>
                        </w:rPr>
                        <w:t xml:space="preserve"> </w:t>
                      </w: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been searching all my life 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>searching for the answers that will set me fre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>It’s</w:t>
                      </w: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 w:eastAsia="zh-TW"/>
                        </w:rPr>
                        <w:t xml:space="preserve"> </w:t>
                      </w: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been a long long journey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it’s been a long long tim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I’ve been everywher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Cause I wanna go hom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back to my true self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The mighty buddha law is her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Truth </w:t>
                      </w: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compassion </w:t>
                      </w: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>an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Bradley Hand ITC"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>forbearance is the key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she</w:t>
                      </w: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 set </w:t>
                      </w: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me</w:t>
                      </w: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 fre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2"/>
                          <w:szCs w:val="22"/>
                          <w:lang w:val="en"/>
                        </w:rPr>
                        <w:t xml:space="preserve">back to where I came fro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5704205</wp:posOffset>
                </wp:positionH>
                <wp:positionV relativeFrom="paragraph">
                  <wp:posOffset>7086600</wp:posOffset>
                </wp:positionV>
                <wp:extent cx="1350010" cy="27806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278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我们为何在此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什么是生命的意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我一生都在寻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寻找一个自由的答案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14"/>
                                <w:szCs w:val="14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14"/>
                                <w:szCs w:val="14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经历了遥远的路途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经历了漫长的时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因为我好想回家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找回真正的自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14"/>
                                <w:szCs w:val="14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14"/>
                                <w:szCs w:val="14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无边的佛法在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我终于找到了启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真善忍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让我自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返本归真</w:t>
                            </w:r>
                          </w:p>
                        </w:txbxContent>
                      </wps:txbx>
                      <wps:bodyPr anchor="t" lIns="37465" tIns="37465" rIns="63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18.95pt;mso-wrap-distance-left:2.9pt;mso-wrap-distance-right:2.9pt;mso-wrap-distance-top:2.9pt;mso-wrap-distance-bottom:2.9pt;margin-top:558pt;mso-position-vertical-relative:text;margin-left:449.15pt;mso-position-horizontal-relative:text">
                <v:fill opacity="0f"/>
                <v:textbox inset="0.0409722222222222in,0.0409722222222222in,0.000694444444444445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我们为何在此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什么是生命的意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我一生都在寻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寻找一个自由的答案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14"/>
                          <w:szCs w:val="14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14"/>
                          <w:szCs w:val="14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经历了遥远的路途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经历了漫长的时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因为我好想回家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找回真正的自我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14"/>
                          <w:szCs w:val="14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14"/>
                          <w:szCs w:val="14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无边的佛法在世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我终于找到了启匙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真善忍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让我自由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返本归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762375</wp:posOffset>
                </wp:positionH>
                <wp:positionV relativeFrom="paragraph">
                  <wp:posOffset>6463665</wp:posOffset>
                </wp:positionV>
                <wp:extent cx="3258185" cy="39433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rPr/>
                            </w:pPr>
                            <w:r>
                              <w:rPr>
                                <w:rFonts w:eastAsia="方正准圆简体" w:ascii="方正准圆简体" w:hAnsi="方正准圆简体"/>
                                <w:b/>
                                <w:bCs/>
                                <w:color w:val="008000"/>
                                <w:w w:val="90"/>
                                <w:sz w:val="40"/>
                                <w:szCs w:val="40"/>
                                <w:lang w:val="en"/>
                              </w:rPr>
                              <w:t xml:space="preserve">Why Are We Here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8000"/>
                                <w:w w:val="90"/>
                                <w:sz w:val="40"/>
                                <w:szCs w:val="40"/>
                                <w:lang w:val="zh-CN" w:eastAsia="zh-CN"/>
                              </w:rPr>
                              <w:t>我们为何在此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5pt;height:31.05pt;mso-wrap-distance-left:2.9pt;mso-wrap-distance-right:2.9pt;mso-wrap-distance-top:2.9pt;mso-wrap-distance-bottom:2.9pt;margin-top:508.95pt;mso-position-vertical-relative:text;margin-left:296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rPr/>
                      </w:pPr>
                      <w:r>
                        <w:rPr>
                          <w:rFonts w:eastAsia="方正准圆简体" w:ascii="方正准圆简体" w:hAnsi="方正准圆简体"/>
                          <w:b/>
                          <w:bCs/>
                          <w:color w:val="008000"/>
                          <w:w w:val="90"/>
                          <w:sz w:val="40"/>
                          <w:szCs w:val="40"/>
                          <w:lang w:val="en"/>
                        </w:rPr>
                        <w:t xml:space="preserve">Why Are We Here 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8000"/>
                          <w:w w:val="90"/>
                          <w:sz w:val="40"/>
                          <w:szCs w:val="40"/>
                          <w:lang w:val="zh-CN" w:eastAsia="zh-CN"/>
                        </w:rPr>
                        <w:t>我们为何在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47625</wp:posOffset>
                </wp:positionH>
                <wp:positionV relativeFrom="paragraph">
                  <wp:posOffset>9973310</wp:posOffset>
                </wp:positionV>
                <wp:extent cx="70199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785.3pt" to="556.45pt,7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47625</wp:posOffset>
                </wp:positionH>
                <wp:positionV relativeFrom="paragraph">
                  <wp:posOffset>145415</wp:posOffset>
                </wp:positionV>
                <wp:extent cx="7019925" cy="0"/>
                <wp:effectExtent l="0" t="12700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1.45pt" to="556.45pt,11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1551940" cy="22733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1960" cy="2273400"/>
                          <a:chOff x="0" y="0"/>
                          <a:chExt cx="1551960" cy="2273400"/>
                        </a:xfrm>
                      </wpg:grpSpPr>
                      <pic:pic xmlns:pic="http://schemas.openxmlformats.org/drawingml/2006/picture">
                        <pic:nvPicPr>
                          <pic:cNvPr id="0" name="圖片9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51960" cy="227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680" y="55080"/>
                            <a:ext cx="756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333399"/>
                                  <w:lang w:val="zh-CN" w:eastAsia="zh-CN" w:bidi="ar-SA"/>
                                </w:rPr>
                                <w:t>钰豪在炼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3.4pt;width:122.2pt;height:179pt" coordorigin="0,2268" coordsize="2444,3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9" stroked="f" o:allowincell="f" style="position:absolute;left:0;top:2268;width:2443;height:35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49;top:2355;width:11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333399"/>
                            <w:lang w:val="zh-CN" w:eastAsia="zh-CN" w:bidi="ar-SA"/>
                          </w:rPr>
                          <w:t>钰豪在炼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71755" distR="0" simplePos="0" locked="0" layoutInCell="0" allowOverlap="1" relativeHeight="31">
            <wp:simplePos x="0" y="0"/>
            <wp:positionH relativeFrom="column">
              <wp:posOffset>6167755</wp:posOffset>
            </wp:positionH>
            <wp:positionV relativeFrom="paragraph">
              <wp:posOffset>217805</wp:posOffset>
            </wp:positionV>
            <wp:extent cx="895985" cy="1600200"/>
            <wp:effectExtent l="0" t="0" r="0" b="0"/>
            <wp:wrapNone/>
            <wp:docPr id="25" name="圖片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圖片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22" r="-4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t" o:allowincell="f" style="position:absolute;margin-left:342pt;margin-top:444pt;width:202.45pt;height:46.45pt;mso-wrap-style:none;v-text-anchor:middle" type="_x0000_t136">
            <v:path textpathok="t"/>
            <v:textpath on="t" fitshape="t" string="鸡东县大法弟子林宝财&#10;被恶警迫害致疯致死" style="font-family:&quot;华文中宋&quot;;font-size:20pt"/>
            <v:fill o:detectmouseclick="t" type="solid" color2="#66cc99"/>
            <v:stroke color="#993366" weight="648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5372100</wp:posOffset>
                </wp:positionV>
                <wp:extent cx="1143000" cy="9137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3680"/>
                          <a:chOff x="0" y="0"/>
                          <a:chExt cx="1143000" cy="913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143000" cy="9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720" y="297720"/>
                            <a:ext cx="80964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Times New Roman"/>
                                  <w:color w:val="FFFFFF"/>
                                  <w:lang w:val="en-US" w:bidi="ar-SA"/>
                                </w:rPr>
                                <w:t>迫害真相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423pt;width:90pt;height:71.95pt" coordorigin="4500,8460" coordsize="1800,1439">
                <v:shape id="shape_0" stroked="f" o:allowincell="f" style="position:absolute;left:4500;top:8460;width:1799;height:143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757;top:8929;width:1274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黑体;SimHei" w:hAnsi="黑体;SimHei" w:eastAsia="黑体;SimHei" w:cs="Times New Roman"/>
                            <w:color w:val="FFFFFF"/>
                            <w:lang w:val="en-US" w:bidi="ar-SA"/>
                          </w:rPr>
                          <w:t>迫害真相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43200</wp:posOffset>
            </wp:positionH>
            <wp:positionV relativeFrom="paragraph">
              <wp:posOffset>6286500</wp:posOffset>
            </wp:positionV>
            <wp:extent cx="1474470" cy="198120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9999345</wp:posOffset>
                </wp:positionV>
                <wp:extent cx="7019925" cy="25209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lang w:val="en" w:eastAsia="zh-CN"/>
                              </w:rPr>
                              <w:t>https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zh-C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9.85pt;mso-wrap-distance-left:2.9pt;mso-wrap-distance-right:2.9pt;mso-wrap-distance-top:2.9pt;mso-wrap-distance-bottom:2.9pt;margin-top:787.35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lang w:val="en" w:eastAsia="zh-CN"/>
                        </w:rPr>
                        <w:t>https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zh-C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6372225</wp:posOffset>
                </wp:positionV>
                <wp:extent cx="2743200" cy="22098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二零零六年八月二十三日，黑龙江省鸡东县东海乡兴国村大法弟子林宝财（男，六十八岁），因向世人讲大法真相、劝“三退”被鸡东县邪党公安国保大队于红军及东海乡派出所恶警绑架，并向其家人勒索五百元钱未遂，便将林宝财送入鸡东县看守所非法关押，并受到刑讯逼供等形式的非人迫害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九月二十九日，林宝财被恶警迫害精神失常后释放回家。家人很快发现，原本身心健康的林宝财精神已不正常，如听见汽车喇叭声就向外跑。不久，林宝财离开家出走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4pt;mso-wrap-distance-left:2.9pt;mso-wrap-distance-right:2.9pt;mso-wrap-distance-top:2.9pt;mso-wrap-distance-bottom:2.9pt;margin-top:501.7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二零零六年八月二十三日，黑龙江省鸡东县东海乡兴国村大法弟子林宝财（男，六十八岁），因向世人讲大法真相、劝“三退”被鸡东县邪党公安国保大队于红军及东海乡派出所恶警绑架，并向其家人勒索五百元钱未遂，便将林宝财送入鸡东县看守所非法关押，并受到刑讯逼供等形式的非人迫害。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九月二十九日，林宝财被恶警迫害精神失常后释放回家。家人很快发现，原本身心健康的林宝财精神已不正常，如听见汽车喇叭声就向外跑。不久，林宝财离开家出走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2806065</wp:posOffset>
                </wp:positionH>
                <wp:positionV relativeFrom="paragraph">
                  <wp:posOffset>648335</wp:posOffset>
                </wp:positionV>
                <wp:extent cx="4240530" cy="4698365"/>
                <wp:effectExtent l="0" t="0" r="25400" b="2540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472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5560" dir="2700000">
                            <a:srgbClr val="CCCC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 w:before="60" w:after="0"/>
                              <w:ind w:right="1500"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湖北省安陆市乡村教师廖忠明把小学教材《我的战友邱少云》课文情节失真的疑问向有关部门进行了反映，他说，至少有三处内容不符合军事常识。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60" w:after="0"/>
                              <w:ind w:right="1500"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spacing w:val="-6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spacing w:val="-6"/>
                                <w:lang w:val="en" w:eastAsia="zh-CN"/>
                              </w:rPr>
                              <w:t>．邱少云在战斗前被烧死，</w:t>
                            </w:r>
                            <w:r>
                              <w:rPr>
                                <w:lang w:val="zh-CN" w:eastAsia="zh-CN"/>
                              </w:rPr>
                              <w:t>他随身携带的武器</w:t>
                            </w:r>
                            <w:r>
                              <w:rPr>
                                <w:spacing w:val="-6"/>
                                <w:lang w:val="en" w:eastAsia="zh-CN"/>
                              </w:rPr>
                              <w:t>（如手榴弹、爆破筒）在燃烧过程中为什么不爆炸？武器是怎样处理的文中只字未提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lang w:val="zh-CN" w:eastAsia="zh-CN"/>
                              </w:rPr>
                              <w:t>．邱少云埋伏的地点距敌人只有</w:t>
                            </w:r>
                            <w:r>
                              <w:rPr>
                                <w:lang w:val="en" w:eastAsia="zh-CN"/>
                              </w:rPr>
                              <w:t>60</w:t>
                            </w:r>
                            <w:r>
                              <w:rPr>
                                <w:lang w:val="zh-CN" w:eastAsia="zh-CN"/>
                              </w:rPr>
                              <w:t>多米，能听到敌人的讲话声，这让人疑问。烈火在邱少云身上燃烧半个多小时，他周围的冬草一烧也都光了，居高临下的敌人大白天为什么不能发现目标？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spacing w:val="-6"/>
                                <w:lang w:val="zh-CN" w:eastAsia="zh-CN"/>
                              </w:rPr>
                            </w:pPr>
                            <w:r>
                              <w:rPr>
                                <w:spacing w:val="-6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spacing w:val="-6"/>
                                <w:lang w:val="zh-CN" w:eastAsia="zh-CN"/>
                              </w:rPr>
                              <w:t>．文中数据表达模糊。一个「中午时分」就是几个小时的误差，整个潜伏部队究竟多少人？在山坡的草丛中能潜伏一支多大的部队？歼灭的“全部敌人”也不知道有多少。这些数字老师都不知所云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课文中还这样形容邱少云：「烈火在他身上烧了半个多钟头才渐渐地熄灭。这位伟大的战士，直到最后一息，也没挪动一寸地方，没发出一声呻吟。」这篇课文给小学生一个强烈的印象，就是邱少云能忍受被火灼烧长达</w:t>
                            </w:r>
                            <w:r>
                              <w:rPr>
                                <w:lang w:val="en" w:eastAsia="zh-CN"/>
                              </w:rPr>
                              <w:t>30</w:t>
                            </w:r>
                            <w:r>
                              <w:rPr>
                                <w:lang w:val="zh-CN" w:eastAsia="zh-CN"/>
                              </w:rPr>
                              <w:t>分钟的巨大痛苦。可人被火烧时，那种条件反射的动作是很难被大脑控制的（不用实验，也可以想象）。为什么现在有教师出来质疑呢？课文中的描述都太不合常情常理了。如果教材都能造假，我们还能相信什么呢？这样的“人造英雄”又何止一个？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近些年来，在网络等媒体纷纷披露出历史真相：从拥有高价手表的雷锋到死在老乡刀下的刘胡兰；从董存瑞炸碉堡遭质疑到虚构的黄继光等等。人们开始认真思考中共过去与现在一切宣传的可信性，到底哪个是真，哪个是假？其实，如果我们能找到如今海内外热传的《九评共产党》一书来读读，就能揭开那些谎言的迷雾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371.95pt;mso-wrap-distance-left:2.9pt;mso-wrap-distance-right:2.9pt;mso-wrap-distance-top:2.9pt;mso-wrap-distance-bottom:2.9pt;margin-top:51.05pt;mso-position-vertical-relative:text;margin-left:220.95pt;mso-position-horizontal-relative:text">
                <v:shadow on="t" color="#CCCCCC" offset="2pt,2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 w:before="60" w:after="0"/>
                        <w:ind w:right="1500"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湖北省安陆市乡村教师廖忠明把小学教材《我的战友邱少云》课文情节失真的疑问向有关部门进行了反映，他说，至少有三处内容不符合军事常识。</w:t>
                      </w:r>
                    </w:p>
                    <w:p>
                      <w:pPr>
                        <w:pStyle w:val="BodyText2"/>
                        <w:spacing w:lineRule="exact" w:line="300" w:before="60" w:after="0"/>
                        <w:ind w:right="1500" w:firstLine="450"/>
                        <w:rPr>
                          <w:lang w:val="zh-CN" w:eastAsia="zh-CN"/>
                        </w:rPr>
                      </w:pPr>
                      <w:r>
                        <w:rPr>
                          <w:spacing w:val="-6"/>
                          <w:lang w:val="en" w:eastAsia="zh-CN"/>
                        </w:rPr>
                        <w:t>1</w:t>
                      </w:r>
                      <w:r>
                        <w:rPr>
                          <w:spacing w:val="-6"/>
                          <w:lang w:val="en" w:eastAsia="zh-CN"/>
                        </w:rPr>
                        <w:t>．邱少云在战斗前被烧死，</w:t>
                      </w:r>
                      <w:r>
                        <w:rPr>
                          <w:lang w:val="zh-CN" w:eastAsia="zh-CN"/>
                        </w:rPr>
                        <w:t>他随身携带的武器</w:t>
                      </w:r>
                      <w:r>
                        <w:rPr>
                          <w:spacing w:val="-6"/>
                          <w:lang w:val="en" w:eastAsia="zh-CN"/>
                        </w:rPr>
                        <w:t>（如手榴弹、爆破筒）在燃烧过程中为什么不爆炸？武器是怎样处理的文中只字未提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en" w:eastAsia="zh-CN"/>
                        </w:rPr>
                        <w:t>2</w:t>
                      </w:r>
                      <w:r>
                        <w:rPr>
                          <w:lang w:val="zh-CN" w:eastAsia="zh-CN"/>
                        </w:rPr>
                        <w:t>．邱少云埋伏的地点距敌人只有</w:t>
                      </w:r>
                      <w:r>
                        <w:rPr>
                          <w:lang w:val="en" w:eastAsia="zh-CN"/>
                        </w:rPr>
                        <w:t>60</w:t>
                      </w:r>
                      <w:r>
                        <w:rPr>
                          <w:lang w:val="zh-CN" w:eastAsia="zh-CN"/>
                        </w:rPr>
                        <w:t>多米，能听到敌人的讲话声，这让人疑问。烈火在邱少云身上燃烧半个多小时，他周围的冬草一烧也都光了，居高临下的敌人大白天为什么不能发现目标？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spacing w:val="-6"/>
                          <w:lang w:val="zh-CN" w:eastAsia="zh-CN"/>
                        </w:rPr>
                      </w:pPr>
                      <w:r>
                        <w:rPr>
                          <w:spacing w:val="-6"/>
                          <w:lang w:val="en" w:eastAsia="zh-CN"/>
                        </w:rPr>
                        <w:t>3</w:t>
                      </w:r>
                      <w:r>
                        <w:rPr>
                          <w:spacing w:val="-6"/>
                          <w:lang w:val="zh-CN" w:eastAsia="zh-CN"/>
                        </w:rPr>
                        <w:t>．文中数据表达模糊。一个「中午时分」就是几个小时的误差，整个潜伏部队究竟多少人？在山坡的草丛中能潜伏一支多大的部队？歼灭的“全部敌人”也不知道有多少。这些数字老师都不知所云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课文中还这样形容邱少云：「烈火在他身上烧了半个多钟头才渐渐地熄灭。这位伟大的战士，直到最后一息，也没挪动一寸地方，没发出一声呻吟。」这篇课文给小学生一个强烈的印象，就是邱少云能忍受被火灼烧长达</w:t>
                      </w:r>
                      <w:r>
                        <w:rPr>
                          <w:lang w:val="en" w:eastAsia="zh-CN"/>
                        </w:rPr>
                        <w:t>30</w:t>
                      </w:r>
                      <w:r>
                        <w:rPr>
                          <w:lang w:val="zh-CN" w:eastAsia="zh-CN"/>
                        </w:rPr>
                        <w:t>分钟的巨大痛苦。可人被火烧时，那种条件反射的动作是很难被大脑控制的（不用实验，也可以想象）。为什么现在有教师出来质疑呢？课文中的描述都太不合常情常理了。如果教材都能造假，我们还能相信什么呢？这样的“人造英雄”又何止一个？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近些年来，在网络等媒体纷纷披露出历史真相：从拥有高价手表的雷锋到死在老乡刀下的刘胡兰；从董存瑞炸碉堡遭质疑到虚构的黄继光等等。人们开始认真思考中共过去与现在一切宣传的可信性，到底哪个是真，哪个是假？其实，如果我们能找到如今海内外热传的《九评共产党》一书来读读，就能揭开那些谎言的迷雾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7625</wp:posOffset>
                </wp:positionH>
                <wp:positionV relativeFrom="paragraph">
                  <wp:posOffset>215900</wp:posOffset>
                </wp:positionV>
                <wp:extent cx="2536190" cy="9645650"/>
                <wp:effectExtent l="0" t="0" r="38100" b="3810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968375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53340" dir="2700000">
                            <a:srgbClr val="CCCC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（接上页）</w:t>
                            </w:r>
                            <w:r>
                              <w:rPr>
                                <w:lang w:val="zh-CN" w:eastAsia="zh-CN"/>
                              </w:rPr>
                              <w:t>修炼后，钰麒知道自己应该改变对家人冷漠的态度，于是他开始关心钰豪的生活与学习状况。当他发现升上国中的钰豪变得叛逆、冲动且没有礼貌时，马上给他介绍了法轮功。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60" w:after="60"/>
                              <w:ind w:firstLine="48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990000"/>
                                <w:sz w:val="23"/>
                                <w:szCs w:val="23"/>
                                <w:lang w:val="zh-CN" w:eastAsia="zh-CN"/>
                              </w:rPr>
                              <w:t>弟弟的转变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left="2520"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弟弟钰豪看过《转法轮》之后，觉的书中所讲的道理太好了，就开始和哥哥一起修炼法轮功。并时常激励自己，要按照「真、善、忍」的标准不断进步。钰豪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的转变让老师、同学都十分惊讶。过去他常常逃课、打架、口出秽言、不交作业，是</w:t>
                            </w:r>
                            <w:r>
                              <w:rPr>
                                <w:lang w:eastAsia="zh-CN"/>
                              </w:rPr>
                              <w:t>令老师头痛的问题学生</w:t>
                            </w:r>
                            <w:r>
                              <w:rPr>
                                <w:lang w:val="zh-CN" w:eastAsia="zh-CN"/>
                              </w:rPr>
                              <w:t>，但修炼后的钰豪变的彬彬有礼、温和谦虚，简直和从前的他判若两人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升上国三后，面临着升学压力，但即使再忙，钰豪也每天坚持读《转法轮》，并炼习五套功法。学法炼功不但不会影响学习，反而能使他头脑更加清晰，达到事半功倍的效果。同学常常要花好几个小时完成的功课，他却很快就能融会贯通。即使因读书熬夜，隔天仍然精神奕奕、神清气爽，令身旁为考试而苦的同学刮目相看。现在，钰豪十分庆幸自己能够得法修炼，并希望也能告诉朋友们大法的珍贵。现在，他最大的心愿就是能在学校成立法轮功社团，让全校的师生都能认识到法轮功是一个让人身心健康的好功法！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60" w:after="60"/>
                              <w:ind w:firstLine="480"/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990000"/>
                                <w:sz w:val="23"/>
                                <w:szCs w:val="23"/>
                                <w:lang w:val="zh-CN" w:eastAsia="zh-CN"/>
                              </w:rPr>
                              <w:t>天国乐团中展风采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spacing w:val="-12"/>
                                <w:lang w:val="zh-CN" w:eastAsia="zh-CN"/>
                              </w:rPr>
                            </w:pP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在工作与课业闲暇之余，钰麒和钰豪也一起加入了台湾法轮功学员组建的天国乐团。一个担任天国乐团的指挥，一个吹奏雄伟巨大的大号，一同用悠扬高昂的乐声告诉世人大法的纯正与美好！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/>
                            </w:pP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钰麒说：「很多人一听到我们的演奏，就改变了对法轮功的偏见。他们看到我们时的眼神，都是非常被震撼的，那种眼神也让我感受到了天国乐团的重任。」</w:t>
                            </w:r>
                            <w:r>
                              <w:rPr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他们身上所散发出的「真、善、忍」光芒，抹去了尘世阴霾，照亮着身边的每一个人。◇</w:t>
                            </w:r>
                          </w:p>
                        </w:txbxContent>
                      </wps:txbx>
                      <wps:bodyPr anchor="t" lIns="635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762.5pt;mso-wrap-distance-left:2.9pt;mso-wrap-distance-right:2.9pt;mso-wrap-distance-top:2.9pt;mso-wrap-distance-bottom:2.9pt;margin-top:17pt;mso-position-vertical-relative:text;margin-left:3.75pt;mso-position-horizontal-relative:text">
                <v:shadow on="t" color="#CCCCCC" offset="3pt,3pt"/>
                <v:textbox inset="0.000694444444444445in,0.000694444444444445in,0.0791666666666667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80"/>
                        <w:rPr/>
                      </w:pPr>
                      <w:r>
                        <w:rPr>
                          <w:b/>
                          <w:bCs/>
                          <w:lang w:val="zh-CN" w:eastAsia="zh-CN"/>
                        </w:rPr>
                        <w:t>（接上页）</w:t>
                      </w:r>
                      <w:r>
                        <w:rPr>
                          <w:lang w:val="zh-CN" w:eastAsia="zh-CN"/>
                        </w:rPr>
                        <w:t>修炼后，钰麒知道自己应该改变对家人冷漠的态度，于是他开始关心钰豪的生活与学习状况。当他发现升上国中的钰豪变得叛逆、冲动且没有礼貌时，马上给他介绍了法轮功。</w:t>
                      </w:r>
                    </w:p>
                    <w:p>
                      <w:pPr>
                        <w:pStyle w:val="BodyText2"/>
                        <w:spacing w:lineRule="exact" w:line="300" w:before="60" w:after="60"/>
                        <w:ind w:firstLine="48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990000"/>
                          <w:sz w:val="23"/>
                          <w:szCs w:val="23"/>
                          <w:lang w:val="zh-CN" w:eastAsia="zh-CN"/>
                        </w:rPr>
                        <w:t>弟弟的转变</w:t>
                      </w:r>
                    </w:p>
                    <w:p>
                      <w:pPr>
                        <w:pStyle w:val="BodyText2"/>
                        <w:spacing w:lineRule="exact" w:line="300"/>
                        <w:ind w:left="2520"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弟弟钰豪看过《转法轮》之后，觉的书中所讲的道理太好了，就开始和哥哥一起修炼法轮功。并时常激励自己，要按照「真、善、忍」的标准不断进步。钰豪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的转变让老师、同学都十分惊讶。过去他常常逃课、打架、口出秽言、不交作业，是</w:t>
                      </w:r>
                      <w:r>
                        <w:rPr>
                          <w:lang w:eastAsia="zh-CN"/>
                        </w:rPr>
                        <w:t>令老师头痛的问题学生</w:t>
                      </w:r>
                      <w:r>
                        <w:rPr>
                          <w:lang w:val="zh-CN" w:eastAsia="zh-CN"/>
                        </w:rPr>
                        <w:t>，但修炼后的钰豪变的彬彬有礼、温和谦虚，简直和从前的他判若两人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升上国三后，面临着升学压力，但即使再忙，钰豪也每天坚持读《转法轮》，并炼习五套功法。学法炼功不但不会影响学习，反而能使他头脑更加清晰，达到事半功倍的效果。同学常常要花好几个小时完成的功课，他却很快就能融会贯通。即使因读书熬夜，隔天仍然精神奕奕、神清气爽，令身旁为考试而苦的同学刮目相看。现在，钰豪十分庆幸自己能够得法修炼，并希望也能告诉朋友们大法的珍贵。现在，他最大的心愿就是能在学校成立法轮功社团，让全校的师生都能认识到法轮功是一个让人身心健康的好功法！</w:t>
                      </w:r>
                    </w:p>
                    <w:p>
                      <w:pPr>
                        <w:pStyle w:val="BodyText2"/>
                        <w:spacing w:lineRule="exact" w:line="300" w:before="60" w:after="60"/>
                        <w:ind w:firstLine="480"/>
                        <w:rPr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990000"/>
                          <w:sz w:val="23"/>
                          <w:szCs w:val="23"/>
                          <w:lang w:val="zh-CN" w:eastAsia="zh-CN"/>
                        </w:rPr>
                        <w:t>天国乐团中展风采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spacing w:val="-12"/>
                          <w:lang w:val="zh-CN" w:eastAsia="zh-CN"/>
                        </w:rPr>
                      </w:pPr>
                      <w:r>
                        <w:rPr>
                          <w:spacing w:val="-12"/>
                          <w:lang w:val="zh-CN" w:eastAsia="zh-CN"/>
                        </w:rPr>
                        <w:t>在工作与课业闲暇之余，钰麒和钰豪也一起加入了台湾法轮功学员组建的天国乐团。一个担任天国乐团的指挥，一个吹奏雄伟巨大的大号，一同用悠扬高昂的乐声告诉世人大法的纯正与美好！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/>
                      </w:pPr>
                      <w:r>
                        <w:rPr>
                          <w:spacing w:val="-12"/>
                          <w:lang w:val="zh-CN" w:eastAsia="zh-CN"/>
                        </w:rPr>
                        <w:t>钰麒说：「很多人一听到我们的演奏，就改变了对法轮功的偏见。他们看到我们时的眼神，都是非常被震撼的，那种眼神也让我感受到了天国乐团的重任。」</w:t>
                      </w:r>
                      <w:r>
                        <w:rPr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他们身上所散发出的「真、善、忍」光芒，抹去了尘世阴霾，照亮着身边的每一个人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1191260</wp:posOffset>
                </wp:positionH>
                <wp:positionV relativeFrom="paragraph">
                  <wp:posOffset>-114300</wp:posOffset>
                </wp:positionV>
                <wp:extent cx="5857240" cy="28829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val="zh-CN" w:eastAsia="zh-CN"/>
                              </w:rPr>
                              <w:t>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en" w:eastAsia="zh-CN"/>
                              </w:rPr>
                              <w:t>鸡西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99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22.7pt;mso-wrap-distance-left:2.9pt;mso-wrap-distance-right:2.9pt;mso-wrap-distance-top:2.9pt;mso-wrap-distance-bottom:2.9pt;margin-top:-9pt;mso-position-vertical-relative:text;margin-left:9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val="zh-CN" w:eastAsia="zh-CN"/>
                        </w:rPr>
                        <w:t>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en" w:eastAsia="zh-CN"/>
                        </w:rPr>
                        <w:t>鸡西版</w:t>
                      </w:r>
                      <w:r>
                        <w:rPr>
                          <w:rFonts w:ascii="华文行楷" w:hAnsi="华文行楷" w:eastAsia="华文行楷"/>
                          <w:color w:val="0099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 xml:space="preserve">     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2926080</wp:posOffset>
                </wp:positionH>
                <wp:positionV relativeFrom="paragraph">
                  <wp:posOffset>245745</wp:posOffset>
                </wp:positionV>
                <wp:extent cx="2880360" cy="4318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倩简体" w:hAnsi="方正粗倩简体" w:eastAsia="方正粗倩简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C3300"/>
                                <w:sz w:val="44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b/>
                                <w:bCs/>
                                <w:i/>
                                <w:iCs/>
                                <w:color w:val="CC3300"/>
                                <w:sz w:val="44"/>
                                <w:szCs w:val="44"/>
                                <w:lang w:val="zh-CN" w:eastAsia="zh-CN"/>
                              </w:rPr>
                              <w:t>人造“英雄”知多少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34pt;mso-wrap-distance-left:2.9pt;mso-wrap-distance-right:2.9pt;mso-wrap-distance-top:2.9pt;mso-wrap-distance-bottom:2.9pt;margin-top:19.35pt;mso-position-vertical-relative:text;margin-left:2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方正粗倩简体" w:hAnsi="方正粗倩简体" w:eastAsia="方正粗倩简体"/>
                          <w:b/>
                          <w:b/>
                          <w:bCs/>
                          <w:i/>
                          <w:i/>
                          <w:iCs/>
                          <w:color w:val="CC3300"/>
                          <w:sz w:val="44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ascii="方正粗倩简体" w:hAnsi="方正粗倩简体" w:eastAsia="方正粗倩简体"/>
                          <w:b/>
                          <w:bCs/>
                          <w:i/>
                          <w:iCs/>
                          <w:color w:val="CC3300"/>
                          <w:sz w:val="44"/>
                          <w:szCs w:val="44"/>
                          <w:lang w:val="zh-CN" w:eastAsia="zh-CN"/>
                        </w:rPr>
                        <w:t>人造“英雄”知多少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8229600</wp:posOffset>
                </wp:positionV>
                <wp:extent cx="1485900" cy="3429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CC"/>
                                <w:spacing w:val="20"/>
                              </w:rPr>
                              <w:t>林 宝 财 遗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CC"/>
                                <w:spacing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CC"/>
                                <w:spacing w:val="20"/>
                              </w:rPr>
                              <w:t>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2.9pt;mso-wrap-distance-right:2.9pt;mso-wrap-distance-top:2.9pt;mso-wrap-distance-bottom:2.9pt;margin-top:648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00CC"/>
                          <w:spacing w:val="20"/>
                        </w:rPr>
                        <w:t>林 宝 财 遗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CC"/>
                          <w:spacing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CC"/>
                          <w:spacing w:val="20"/>
                        </w:rPr>
                        <w:t>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8569325</wp:posOffset>
                </wp:positionV>
                <wp:extent cx="4343400" cy="91757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就再也没有音信。家人报了案，但没有结果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四十多天后，一个放羊人在鸡东十六连南山上发现一尸体，脖子上套着一根麻绳被吊在两棵松树间，人离地大约一尺左右，下方是一个斜坡，脚朝坡下，尸体已风干变形。家人只能从衣服上认出是林宝财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村里人都说老林是被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共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党迫害死的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.25pt;mso-wrap-distance-left:2.9pt;mso-wrap-distance-right:2.9pt;mso-wrap-distance-top:2.9pt;mso-wrap-distance-bottom:2.9pt;margin-top:674.7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就再也没有音信。家人报了案，但没有结果。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四十多天后，一个放羊人在鸡东十六连南山上发现一尸体，脖子上套着一根麻绳被吊在两棵松树间，人离地大约一尺左右，下方是一个斜坡，脚朝坡下，尸体已风干变形。家人只能从衣服上认出是林宝财。</w:t>
                      </w:r>
                      <w:r>
                        <w:rPr>
                          <w:sz w:val="22"/>
                          <w:szCs w:val="22"/>
                        </w:rPr>
                        <w:t>村里人都说老林是被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中</w:t>
                      </w:r>
                      <w:r>
                        <w:rPr>
                          <w:sz w:val="22"/>
                          <w:szCs w:val="22"/>
                        </w:rPr>
                        <w:t>共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邪</w:t>
                      </w:r>
                      <w:r>
                        <w:rPr>
                          <w:sz w:val="22"/>
                          <w:szCs w:val="22"/>
                        </w:rPr>
                        <w:t>党迫害死的。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5580</wp:posOffset>
                </wp:positionH>
                <wp:positionV relativeFrom="paragraph">
                  <wp:posOffset>9507855</wp:posOffset>
                </wp:positionV>
                <wp:extent cx="4358640" cy="44323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60" w:after="0"/>
                              <w:ind w:firstLine="481"/>
                              <w:rPr/>
                            </w:pPr>
                            <w:r>
                              <w:rPr>
                                <w:b/>
                                <w:color w:val="D60093"/>
                                <w:sz w:val="22"/>
                                <w:szCs w:val="23"/>
                                <w:lang w:eastAsia="zh-CN"/>
                              </w:rPr>
                              <w:t>明慧广播电台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每天播出三次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北京时间，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~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10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千赫；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~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千赫。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~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7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千赫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343.2pt;height:34.9pt;mso-wrap-distance-left:9.05pt;mso-wrap-distance-right:9.05pt;mso-wrap-distance-top:0pt;mso-wrap-distance-bottom:0pt;margin-top:748.65pt;mso-position-vertical-relative:text;margin-left:215.4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exact" w:line="260" w:before="60" w:after="0"/>
                        <w:ind w:firstLine="481"/>
                        <w:rPr/>
                      </w:pPr>
                      <w:r>
                        <w:rPr>
                          <w:b/>
                          <w:color w:val="D60093"/>
                          <w:sz w:val="22"/>
                          <w:szCs w:val="23"/>
                          <w:lang w:eastAsia="zh-CN"/>
                        </w:rPr>
                        <w:t>明慧广播电台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每天播出三次。</w:t>
                      </w:r>
                      <w:r>
                        <w:rPr>
                          <w:sz w:val="22"/>
                          <w:szCs w:val="22"/>
                        </w:rPr>
                        <w:t>北京时间，早</w:t>
                      </w:r>
                      <w:r>
                        <w:rPr>
                          <w:sz w:val="22"/>
                          <w:szCs w:val="22"/>
                        </w:rPr>
                        <w:t>6~7</w:t>
                      </w:r>
                      <w:r>
                        <w:rPr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sz w:val="22"/>
                          <w:szCs w:val="22"/>
                        </w:rPr>
                        <w:t>7105</w:t>
                      </w:r>
                      <w:r>
                        <w:rPr>
                          <w:sz w:val="22"/>
                          <w:szCs w:val="22"/>
                        </w:rPr>
                        <w:t>千赫；晚</w:t>
                      </w:r>
                      <w:r>
                        <w:rPr>
                          <w:sz w:val="22"/>
                          <w:szCs w:val="22"/>
                        </w:rPr>
                        <w:t>9~10</w:t>
                      </w:r>
                      <w:r>
                        <w:rPr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sz w:val="22"/>
                          <w:szCs w:val="22"/>
                        </w:rPr>
                        <w:t>6030</w:t>
                      </w:r>
                      <w:r>
                        <w:rPr>
                          <w:sz w:val="22"/>
                          <w:szCs w:val="22"/>
                        </w:rPr>
                        <w:t>千赫。晚</w:t>
                      </w:r>
                      <w:r>
                        <w:rPr>
                          <w:sz w:val="22"/>
                          <w:szCs w:val="22"/>
                        </w:rPr>
                        <w:t>11~12</w:t>
                      </w:r>
                      <w:r>
                        <w:rPr>
                          <w:sz w:val="22"/>
                          <w:szCs w:val="22"/>
                        </w:rPr>
                        <w:t>点，</w:t>
                      </w:r>
                      <w:r>
                        <w:rPr>
                          <w:sz w:val="22"/>
                          <w:szCs w:val="22"/>
                        </w:rPr>
                        <w:t>11700</w:t>
                      </w:r>
                      <w:r>
                        <w:rPr>
                          <w:sz w:val="22"/>
                          <w:szCs w:val="22"/>
                        </w:rPr>
                        <w:t>千赫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少儿简体">
    <w:charset w:val="86"/>
    <w:family w:val="script"/>
    <w:pitch w:val="default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华文楷体">
    <w:charset w:val="86"/>
    <w:family w:val="auto"/>
    <w:pitch w:val="variable"/>
  </w:font>
  <w:font w:name="Bradley Hand ITC">
    <w:charset w:val="00"/>
    <w:family w:val="script"/>
    <w:pitch w:val="variable"/>
  </w:font>
  <w:font w:name="方正准圆简体">
    <w:charset w:val="86"/>
    <w:family w:val="script"/>
    <w:pitch w:val="default"/>
  </w:font>
  <w:font w:name="方正粗倩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both"/>
    </w:pPr>
    <w:rPr>
      <w:rFonts w:ascii="宋体;SimSun" w:hAnsi="宋体;SimSun" w:eastAsia="宋体;SimSun" w:cs="宋体;SimSun"/>
      <w:color w:val="3366CC"/>
      <w:kern w:val="2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tLeast" w:line="290"/>
      <w:ind w:firstLine="390"/>
      <w:jc w:val="both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Style14">
    <w:name w:val="楷体"/>
    <w:basedOn w:val="Normal"/>
    <w:qFormat/>
    <w:pPr>
      <w:jc w:val="both"/>
    </w:pPr>
    <w:rPr>
      <w:rFonts w:eastAsia="宋体;SimSun"/>
      <w:color w:val="000000"/>
      <w:kern w:val="2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5:46:00Z</dcterms:created>
  <dc:creator> </dc:creator>
  <dc:description/>
  <dc:language>en-US</dc:language>
  <cp:lastModifiedBy>n</cp:lastModifiedBy>
  <cp:lastPrinted>2007-09-24T04:14:00Z</cp:lastPrinted>
  <dcterms:modified xsi:type="dcterms:W3CDTF">2007-09-24T09:16:00Z</dcterms:modified>
  <cp:revision>8</cp:revision>
  <dc:subject/>
  <dc:title> </dc:title>
</cp:coreProperties>
</file>