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12" w:before="280" w:after="28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33450</wp:posOffset>
            </wp:positionH>
            <wp:positionV relativeFrom="paragraph">
              <wp:posOffset>-693420</wp:posOffset>
            </wp:positionV>
            <wp:extent cx="1714500" cy="1203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68.25pt;margin-top:-54.6pt;width:404.95pt;height:85.75pt;mso-wrap-style:none;v-text-anchor:middle" type="_x0000_t136">
            <v:path textpathok="t"/>
            <v:textpath on="t" fitshape="t" string="莫为钱财毁自己" style="font-family:&quot;黑体&quot;;font-size:12pt"/>
            <v:fill o:detectmouseclick="t" type="solid" color2="#7fff7f"/>
            <v:stroke color="#993366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5349240</wp:posOffset>
                </wp:positionV>
                <wp:extent cx="2056765" cy="42595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4259520"/>
                          <a:chOff x="0" y="0"/>
                          <a:chExt cx="2056680" cy="425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42595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36360"/>
                            <a:ext cx="1911960" cy="47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洪传世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07240"/>
                            <a:ext cx="20523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444680"/>
                            <a:ext cx="205668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381760"/>
                            <a:ext cx="205668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40360"/>
                            <a:ext cx="205236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21.2pt;width:161.95pt;height:335.4pt" coordorigin="-1440,8424" coordsize="3239,6708">
                <v:rect id="shape_0" fillcolor="#99ccff" stroked="t" o:allowincell="f" style="position:absolute;left:-1440;top:8424;width:3238;height:6707;mso-wrap-style:none;v-text-anchor:middle">
                  <v:fill o:detectmouseclick="t" type="solid" color2="#663300" opacity="0.5"/>
                  <v:stroke color="#333399" weight="19080" joinstyle="miter" endcap="flat"/>
                  <w10:wrap type="none"/>
                </v:rect>
                <v:shape id="shape_0" stroked="t" o:allowincell="f" style="position:absolute;left:-1292;top:8481;width:3010;height:740;mso-wrap-style:none;v-text-anchor:middle" type="_x0000_t136">
                  <v:path textpathok="t"/>
                  <v:textpath on="t" fitshape="t" string="法轮大法&#10;洪传世界" style="font-family:&quot;黑体&quot;;font-size:12pt"/>
                  <v:imagedata r:id="rId7" o:detectmouseclick="t"/>
                  <v:stroke color="#cc0000" weight="1260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0;top:9223;width:3231;height:14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1440;top:10699;width:3238;height:14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440;top:12175;width:3238;height:13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440;top:13527;width:3231;height:16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00" stroked="t" o:allowincell="f" style="position:absolute;margin-left:131.65pt;margin-top:418.6pt;width:144.95pt;height:53.4pt;mso-wrap-style:none;v-text-anchor:middle" type="_x0000_t172">
            <v:path textpathok="t"/>
            <v:textpath on="t" fitshape="t" string="天灭中共" style="font-family:&quot;黑体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maroon" stroked="t" o:allowincell="f" style="position:absolute;margin-left:313.4pt;margin-top:433.05pt;width:172.55pt;height:42.95pt;mso-wrap-style:none;v-text-anchor:middle" type="_x0000_t136">
            <v:path textpathok="t"/>
            <v:textpath on="t" fitshape="t" string="退党保命" style="font-family:&quot;华文新魏&quot;;font-size:12pt"/>
            <v:fill o:detectmouseclick="t" type="solid" color2="#7fffff"/>
            <v:stroke color="#99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288280</wp:posOffset>
                </wp:positionV>
                <wp:extent cx="2474595" cy="775335"/>
                <wp:effectExtent l="5715" t="5715" r="3810" b="3810"/>
                <wp:wrapNone/>
                <wp:docPr id="6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775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108pt;margin-top:416.4pt;width:194.8pt;height:6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4925</wp:posOffset>
            </wp:positionH>
            <wp:positionV relativeFrom="paragraph">
              <wp:posOffset>6141720</wp:posOffset>
            </wp:positionV>
            <wp:extent cx="4733925" cy="2377440"/>
            <wp:effectExtent l="0" t="0" r="0" b="0"/>
            <wp:wrapNone/>
            <wp:docPr id="7" name="70915184816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091518481611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997" b="1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792480</wp:posOffset>
                </wp:positionV>
                <wp:extent cx="7315200" cy="49530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602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年多来，面对血腥的镇压，大法弟子仍心系家乡父老：为了唤醒家乡人的良知，不再被谎言所欺骗，在大是大非面前做出正确的选择，免于被无情淘汰的危险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我们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在尽自己最大的努力，包括冒着被抓捕、遭受酷刑以及被迫害致死的危险，向家乡人持续不断的讲真相。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602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散发真相资料是大法弟子救人的一种方式，目地是让更多的世人了解法轮功被迫害的真相，不要被谎言蒙蔽而仇视法轮功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60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几年来发生了太多太多善恶必报的事实，无时无刻不在提醒着人们：善待大法一念，终身幸福平安。如果反其道而行之，遭恶报遭天谴可是毫厘不爽啊！为了家乡人，在明明白白中生活，不做害人又害己的亏心事，我们把发生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各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的几则恶报事实，告诉大家，希望您能从中体悟善恶必报的因果关系，远离恶行，选择光明！如下是用出卖良心来换取眼前的利益的因果报应事例。我们把他们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举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出来，不是幸灾乐祸，而是希望能引以为戒。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一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 xml:space="preserve">辽宁锦州市康宁街道副主任虞义昌一直以来破坏大法，利用低保户到各楼洞收真相传单，找《九评》，然后毁掉。去年夏季，虞义昌父母住院，其妻腿被车轮压过。现在虞义昌已得了脑血栓。敌视大法、助纣为虐真的会有恶报，还涉及自己的家人，只是时间的早晚问题。 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60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二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山东省威海市环翠区泊于镇圈邓家村的治保主任邓炳廷（男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4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岁）自从江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××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迫害法轮功，他经常提着一桶石灰刷掉大法弟子写的真相标语。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20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年腊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日晚，邓炳廷在村书记邓炳滋家一直呆到深夜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</w:rPr>
                              <w:t>点多才回家。第二天早上，他起床穿衣服时，突然死亡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721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0000"/>
                                <w:sz w:val="36"/>
                              </w:rPr>
                              <w:t>千万不要只顾眼前利益、千万别参与迫害大法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0000"/>
                                <w:sz w:val="36"/>
                              </w:rPr>
                              <w:t>和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0000"/>
                                <w:sz w:val="36"/>
                              </w:rPr>
                              <w:t xml:space="preserve">那些善良的法轮大法修炼者，为自己留条生路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90pt;mso-wrap-distance-left:9.05pt;mso-wrap-distance-right:9.05pt;mso-wrap-distance-top:0pt;mso-wrap-distance-bottom:0pt;margin-top:62.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20" w:before="0" w:after="0"/>
                        <w:ind w:firstLine="602"/>
                        <w:rPr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八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年多来，面对血腥的镇压，大法弟子仍心系家乡父老：为了唤醒家乡人的良知，不再被谎言所欺骗，在大是大非面前做出正确的选择，免于被无情淘汰的危险，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我们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 xml:space="preserve">在尽自己最大的努力，包括冒着被抓捕、遭受酷刑以及被迫害致死的危险，向家乡人持续不断的讲真相。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602"/>
                        <w:rPr>
                          <w:b/>
                          <w:b/>
                          <w:bCs/>
                          <w:color w:val="000000"/>
                          <w:sz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散发真相资料是大法弟子救人的一种方式，目地是让更多的世人了解法轮功被迫害的真相，不要被谎言蒙蔽而仇视法轮功。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602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几年来发生了太多太多善恶必报的事实，无时无刻不在提醒着人们：善待大法一念，终身幸福平安。如果反其道而行之，遭恶报遭天谴可是毫厘不爽啊！为了家乡人，在明明白白中生活，不做害人又害己的亏心事，我们把发生在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各地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的几则恶报事实，告诉大家，希望您能从中体悟善恶必报的因果关系，远离恶行，选择光明！如下是用出卖良心来换取眼前的利益的因果报应事例。我们把他们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举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 xml:space="preserve">出来，不是幸灾乐祸，而是希望能引以为戒。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一、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 xml:space="preserve">辽宁锦州市康宁街道副主任虞义昌一直以来破坏大法，利用低保户到各楼洞收真相传单，找《九评》，然后毁掉。去年夏季，虞义昌父母住院，其妻腿被车轮压过。现在虞义昌已得了脑血栓。敌视大法、助纣为虐真的会有恶报，还涉及自己的家人，只是时间的早晚问题。 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602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二、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山东省威海市环翠区泊于镇圈邓家村的治保主任邓炳廷（男，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46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岁）自从江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××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迫害法轮功，他经常提着一桶石灰刷掉大法弟子写的真相标语。在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2005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年腊月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26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日晚，邓炳廷在村书记邓炳滋家一直呆到深夜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</w:rPr>
                        <w:t>点多才回家。第二天早上，他起床穿衣服时，突然死亡。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721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0000"/>
                          <w:sz w:val="36"/>
                        </w:rPr>
                        <w:t>千万不要只顾眼前利益、千万别参与迫害大法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0000"/>
                          <w:sz w:val="36"/>
                        </w:rPr>
                        <w:t>和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0000"/>
                          <w:sz w:val="36"/>
                        </w:rPr>
                        <w:t xml:space="preserve">那些善良的法轮大法修炼者，为自己留条生路。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5600700" cy="3962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12" w:before="0" w:after="280"/>
                              <w:rPr>
                                <w:color w:val="00008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</w:rPr>
                              <w:t>---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</w:rPr>
                              <w:t>给吉林市街道、居委会、低保人员、清扫工的一封劝善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31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uto" w:line="312" w:before="0" w:after="280"/>
                        <w:rPr>
                          <w:color w:val="000080"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</w:rPr>
                        <w:t>---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</w:rPr>
                        <w:t>给吉林市街道、居委会、低保人员、清扫工的一封劝善信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32"/>
                          <w:lang w:val="en-US" w:eastAsia="en-US"/>
                        </w:rPr>
                      </w:pPr>
                      <w:r>
                        <w:rPr>
                          <w:color w:val="000080"/>
                          <w:sz w:val="3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1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Web"/>
        <w:spacing w:lineRule="auto" w:line="31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Web"/>
        <w:spacing w:lineRule="auto" w:line="312" w:before="280" w:after="280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0950</wp:posOffset>
                </wp:positionH>
                <wp:positionV relativeFrom="paragraph">
                  <wp:posOffset>1560195</wp:posOffset>
                </wp:positionV>
                <wp:extent cx="4927600" cy="1003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9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 w:before="60" w:after="0"/>
                              <w:ind w:left="40" w:right="51" w:firstLine="281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34"/>
                              </w:rPr>
                              <w:t>《九评共产党》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一书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深刻揭露了中共邪恶本质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,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已在中国促成强大的退党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4"/>
                                <w:sz w:val="28"/>
                                <w:szCs w:val="34"/>
                              </w:rPr>
                              <w:t>大潮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，到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已有超过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2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2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FF0000"/>
                                <w:sz w:val="32"/>
                                <w:szCs w:val="34"/>
                              </w:rPr>
                              <w:t>46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2"/>
                                <w:szCs w:val="34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2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中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国民众在海外大纪元网站声明退出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pacing w:val="-2"/>
                                <w:sz w:val="28"/>
                                <w:szCs w:val="34"/>
                              </w:rPr>
                              <w:t>中共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党、团、队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color w:val="000080"/>
                                <w:sz w:val="28"/>
                                <w:szCs w:val="34"/>
                              </w:rPr>
                              <w:t>其中包括中共党政军高层内的党员。</w:t>
                            </w:r>
                            <w:r>
                              <w:rPr>
                                <w:rFonts w:ascii="黑体;SimHei" w:hAnsi="黑体;SimHei" w:cs="MS Song" w:eastAsia="黑体;SimHei"/>
                                <w:b w:val="false"/>
                                <w:color w:val="800080"/>
                                <w:sz w:val="28"/>
                                <w:szCs w:val="34"/>
                              </w:rPr>
                              <w:t>是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800080"/>
                                <w:sz w:val="28"/>
                                <w:szCs w:val="34"/>
                              </w:rPr>
                              <w:t>清醒</w:t>
                            </w:r>
                            <w:r>
                              <w:rPr>
                                <w:rFonts w:ascii="黑体;SimHei" w:hAnsi="黑体;SimHei" w:cs="MS Song" w:eastAsia="黑体;SimHei"/>
                                <w:b w:val="false"/>
                                <w:color w:val="800080"/>
                                <w:sz w:val="28"/>
                                <w:szCs w:val="34"/>
                              </w:rPr>
                              <w:t>的时候了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800080"/>
                                <w:sz w:val="28"/>
                                <w:szCs w:val="34"/>
                              </w:rPr>
                              <w:t>，红魔大势已去，智者快快三退</w:t>
                            </w:r>
                            <w:r>
                              <w:rPr>
                                <w:rFonts w:ascii="黑体;SimHei" w:hAnsi="黑体;SimHei" w:cs="MS Song" w:eastAsia="黑体;SimHei"/>
                                <w:b w:val="false"/>
                                <w:color w:val="800080"/>
                                <w:sz w:val="28"/>
                                <w:szCs w:val="34"/>
                              </w:rPr>
                              <w:t>保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800080"/>
                                <w:sz w:val="28"/>
                                <w:szCs w:val="34"/>
                              </w:rPr>
                              <w:t>命！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388pt;height:79pt;mso-wrap-distance-left:9.05pt;mso-wrap-distance-right:9.05pt;mso-wrap-distance-top:0pt;mso-wrap-distance-bottom:0pt;margin-top:122.85pt;mso-position-vertical-relative:text;margin-left:98.5pt;mso-position-horizontal-relative:text">
                <v:stroke dashstyle="dash"/>
                <v:textbox inset="0.0194444444444444in,0in,0.0194444444444444in,0in">
                  <w:txbxContent>
                    <w:p>
                      <w:pPr>
                        <w:pStyle w:val="BodyTextIndent2"/>
                        <w:spacing w:lineRule="exact" w:line="300" w:before="60" w:after="0"/>
                        <w:ind w:left="40" w:right="51" w:firstLine="281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34"/>
                        </w:rPr>
                        <w:t>《九评共产党》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8"/>
                          <w:szCs w:val="34"/>
                        </w:rPr>
                        <w:t>一书</w:t>
                      </w:r>
                      <w:r>
                        <w:rPr>
                          <w:rFonts w:ascii="黑体;SimHei" w:hAnsi="黑体;SimHei" w:cs="宋体;SimSun" w:eastAsia="黑体;SimHei"/>
                          <w:b w:val="false"/>
                          <w:color w:val="000080"/>
                          <w:sz w:val="28"/>
                          <w:szCs w:val="34"/>
                        </w:rPr>
                        <w:t>深刻揭露了中共邪恶本质</w:t>
                      </w:r>
                      <w:r>
                        <w:rPr>
                          <w:rFonts w:eastAsia="黑体;SimHei" w:cs="宋体;SimSun" w:ascii="黑体;SimHei" w:hAnsi="黑体;SimHei"/>
                          <w:b w:val="false"/>
                          <w:color w:val="000080"/>
                          <w:sz w:val="28"/>
                          <w:szCs w:val="34"/>
                        </w:rPr>
                        <w:t>,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>已在中国促成强大的退党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4"/>
                          <w:sz w:val="28"/>
                          <w:szCs w:val="34"/>
                        </w:rPr>
                        <w:t>大潮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>，到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pacing w:val="-2"/>
                          <w:sz w:val="28"/>
                          <w:szCs w:val="34"/>
                        </w:rPr>
                        <w:t>2007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pacing w:val="-2"/>
                          <w:sz w:val="28"/>
                          <w:szCs w:val="34"/>
                        </w:rPr>
                        <w:t>9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  <w:spacing w:val="-2"/>
                          <w:sz w:val="28"/>
                          <w:szCs w:val="34"/>
                        </w:rPr>
                        <w:t>25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  <w:spacing w:val="-2"/>
                          <w:sz w:val="28"/>
                          <w:szCs w:val="34"/>
                        </w:rPr>
                        <w:t>日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8"/>
                          <w:szCs w:val="34"/>
                        </w:rPr>
                        <w:t>已有超过</w:t>
                      </w:r>
                      <w:r>
                        <w:rPr>
                          <w:rFonts w:eastAsia="黑体;SimHei" w:ascii="黑体;SimHei" w:hAnsi="黑体;SimHei"/>
                          <w:color w:val="FF0000"/>
                          <w:sz w:val="32"/>
                          <w:szCs w:val="34"/>
                        </w:rPr>
                        <w:t>2</w:t>
                      </w:r>
                      <w:r>
                        <w:rPr>
                          <w:rFonts w:eastAsia="黑体;SimHei" w:ascii="黑体;SimHei" w:hAnsi="黑体;SimHei"/>
                          <w:color w:val="FF0000"/>
                          <w:sz w:val="32"/>
                          <w:szCs w:val="34"/>
                        </w:rPr>
                        <w:t>6</w:t>
                      </w:r>
                      <w:r>
                        <w:rPr>
                          <w:rFonts w:eastAsia="黑体;SimHei" w:ascii="黑体;SimHei" w:hAnsi="黑体;SimHei"/>
                          <w:color w:val="FF0000"/>
                          <w:sz w:val="32"/>
                          <w:szCs w:val="34"/>
                        </w:rPr>
                        <w:t>46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32"/>
                          <w:szCs w:val="34"/>
                        </w:rPr>
                        <w:t>万</w:t>
                      </w:r>
                      <w:r>
                        <w:rPr>
                          <w:rFonts w:ascii="黑体;SimHei" w:hAnsi="黑体;SimHei" w:eastAsia="黑体;SimHei"/>
                          <w:color w:val="FF0000"/>
                          <w:sz w:val="28"/>
                          <w:szCs w:val="34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>中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8"/>
                          <w:szCs w:val="34"/>
                        </w:rPr>
                        <w:t>国民众在海外大纪元网站声明退出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pacing w:val="-2"/>
                          <w:sz w:val="28"/>
                          <w:szCs w:val="34"/>
                        </w:rPr>
                        <w:t>中共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8"/>
                          <w:szCs w:val="34"/>
                        </w:rPr>
                        <w:t>党、团、队。</w:t>
                      </w:r>
                      <w:r>
                        <w:rPr>
                          <w:rFonts w:ascii="黑体;SimHei" w:hAnsi="黑体;SimHei" w:cs="宋体;SimSun" w:eastAsia="黑体;SimHei"/>
                          <w:b w:val="false"/>
                          <w:color w:val="000080"/>
                          <w:sz w:val="28"/>
                          <w:szCs w:val="34"/>
                        </w:rPr>
                        <w:t>其中包括中共党政军高层内的党员。</w:t>
                      </w:r>
                      <w:r>
                        <w:rPr>
                          <w:rFonts w:ascii="黑体;SimHei" w:hAnsi="黑体;SimHei" w:cs="MS Song" w:eastAsia="黑体;SimHei"/>
                          <w:b w:val="false"/>
                          <w:color w:val="800080"/>
                          <w:sz w:val="28"/>
                          <w:szCs w:val="34"/>
                        </w:rPr>
                        <w:t>是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800080"/>
                          <w:sz w:val="28"/>
                          <w:szCs w:val="34"/>
                        </w:rPr>
                        <w:t>清醒</w:t>
                      </w:r>
                      <w:r>
                        <w:rPr>
                          <w:rFonts w:ascii="黑体;SimHei" w:hAnsi="黑体;SimHei" w:cs="MS Song" w:eastAsia="黑体;SimHei"/>
                          <w:b w:val="false"/>
                          <w:color w:val="800080"/>
                          <w:sz w:val="28"/>
                          <w:szCs w:val="34"/>
                        </w:rPr>
                        <w:t>的时候了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800080"/>
                          <w:sz w:val="28"/>
                          <w:szCs w:val="34"/>
                        </w:rPr>
                        <w:t>，红魔大势已去，智者快快三退</w:t>
                      </w:r>
                      <w:r>
                        <w:rPr>
                          <w:rFonts w:ascii="黑体;SimHei" w:hAnsi="黑体;SimHei" w:cs="MS Song" w:eastAsia="黑体;SimHei"/>
                          <w:b w:val="false"/>
                          <w:color w:val="800080"/>
                          <w:sz w:val="28"/>
                          <w:szCs w:val="34"/>
                        </w:rPr>
                        <w:t>保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800080"/>
                          <w:sz w:val="28"/>
                          <w:szCs w:val="34"/>
                        </w:rPr>
                        <w:t>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01"/>
    <w:family w:val="roman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290"/>
      <w:ind w:firstLine="442"/>
      <w:jc w:val="left"/>
    </w:pPr>
    <w:rPr>
      <w:rFonts w:ascii="宋体;SimSun" w:hAnsi="宋体;SimSun" w:cs="宋体;SimSun"/>
      <w:b/>
      <w:bCs/>
      <w:color w:val="000000"/>
      <w:kern w:val="0"/>
      <w:sz w:val="22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1:17:00Z</dcterms:created>
  <dc:creator/>
  <dc:description/>
  <dc:language>en-US</dc:language>
  <cp:lastModifiedBy>Owner</cp:lastModifiedBy>
  <cp:lastPrinted>2007-09-24T19:23:00Z</cp:lastPrinted>
  <dcterms:modified xsi:type="dcterms:W3CDTF">2007-09-25T00:24:00Z</dcterms:modified>
  <cp:revision>19</cp:revision>
  <dc:subject/>
  <dc:title/>
</cp:coreProperties>
</file>