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53975</wp:posOffset>
                </wp:positionH>
                <wp:positionV relativeFrom="paragraph">
                  <wp:posOffset>120650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9.5pt" to="556.9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9942830</wp:posOffset>
                </wp:positionV>
                <wp:extent cx="7020560" cy="2159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 xml:space="preserve">https://yg.p0rnst4r.info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 xml:space="preserve">https://yh.candra.web.id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782.9pt;width:552.8pt;height:17pt" coordorigin="85,15658" coordsize="11056,340">
                <v:line id="shape_0" from="85,15658" to="11140,1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;top:15715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 xml:space="preserve">https://yg.p0rnst4r.info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 xml:space="preserve">https://yh.candra.web.id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999490</wp:posOffset>
                </wp:positionV>
                <wp:extent cx="315023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78.7pt" to="556.95pt,78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21970" cy="4914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3366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3366"/>
                                <w:spacing w:val="40"/>
                                <w:sz w:val="40"/>
                                <w:szCs w:val="40"/>
                                <w:lang w:eastAsia="zh-CN"/>
                              </w:rPr>
                              <w:t>湖南洞口县二十一名法轮功学员被绑架</w:t>
                            </w:r>
                          </w:p>
                        </w:txbxContent>
                      </wps:txbx>
                      <wps:bodyPr anchor="t" lIns="635" tIns="635" rIns="7239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387pt;mso-wrap-distance-left:2.9pt;mso-wrap-distance-right:2.9pt;mso-wrap-distance-top:2.9pt;mso-wrap-distance-bottom:2.9pt;margin-top:18pt;mso-position-vertical-relative:text;margin-left:0pt;mso-position-horizontal-relative:text">
                <v:fill opacity="0f"/>
                <v:textbox inset="0.000694444444444445in,0.000694444444444445in,0.0791666666666667in,0.000694444444444445in">
                  <w:txbxContent>
                    <w:p>
                      <w:pPr>
                        <w:pStyle w:val="Articletitle"/>
                        <w:rPr>
                          <w:rFonts w:ascii="黑体;SimHei" w:hAnsi="黑体;SimHei" w:eastAsia="黑体;SimHei" w:cs="华文中宋"/>
                          <w:b/>
                          <w:b/>
                          <w:color w:val="003366"/>
                          <w:spacing w:val="4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3366"/>
                          <w:spacing w:val="40"/>
                          <w:sz w:val="40"/>
                          <w:szCs w:val="40"/>
                          <w:lang w:eastAsia="zh-CN"/>
                        </w:rPr>
                        <w:t>湖南洞口县二十一名法轮功学员被绑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0</wp:posOffset>
                </wp:positionV>
                <wp:extent cx="2057400" cy="252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聆听真相，心灵深处被震撼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9pt;mso-wrap-distance-left:9.05pt;mso-wrap-distance-right:9.05pt;mso-wrap-distance-top:0pt;mso-wrap-distance-bottom:0pt;margin-top:21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  <w:lang w:eastAsia="zh-CN"/>
                        </w:rPr>
                        <w:t>聆听真相，心灵深处被震撼了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3185795" cy="252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63pt;mso-position-vertical-relative:text;margin-left:30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hanging="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5715000" cy="2171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真话说给众乡亲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幸福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常</w:t>
                            </w:r>
                            <w:r>
                              <w:rPr>
                                <w:rFonts w:ascii="隶书" w:hAnsi="隶书" w:eastAsia="隶书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>伴善良人</w:t>
                            </w:r>
                            <w:r>
                              <w:rPr>
                                <w:rFonts w:eastAsia="Times New Roman"/>
                                <w:color w:val="008000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color w:val="008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008000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.1pt;mso-wrap-distance-left:2.9pt;mso-wrap-distance-right:2.9pt;mso-wrap-distance-top:2.9pt;mso-wrap-distance-bottom:2.9pt;margin-top:-9pt;mso-position-vertical-relative:text;margin-left:7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008000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真话说给众乡亲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幸福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常</w:t>
                      </w:r>
                      <w:r>
                        <w:rPr>
                          <w:rFonts w:ascii="隶书" w:hAnsi="隶书" w:eastAsia="隶书"/>
                          <w:color w:val="008000"/>
                          <w:sz w:val="28"/>
                          <w:szCs w:val="28"/>
                          <w:lang w:val="en" w:eastAsia="zh-CN"/>
                        </w:rPr>
                        <w:t>伴善良人</w:t>
                      </w:r>
                      <w:r>
                        <w:rPr>
                          <w:rFonts w:eastAsia="Times New Roman"/>
                          <w:color w:val="008000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color w:val="008000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008000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d9d9d" stroked="t" o:allowincell="f" style="position:absolute;margin-left:306pt;margin-top:4.2pt;width:236.75pt;height:35.95pt;mso-wrap-style:none;v-text-anchor:middle" type="_x0000_t136">
            <v:path textpathok="t"/>
            <v:textpath on="t" fitshape="t" string="湖南百姓身边事" style="font-family:&quot;华文新魏&quot;;font-size:48pt"/>
            <v:fill o:detectmouseclick="t" color2="maroon"/>
            <v:stroke color="maroon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601085" cy="6286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11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湖南邵阳洞口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法轮功学员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当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国安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公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架、抄家、非法关押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1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法轮功学员分住在洞口县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生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队（组），他们中有小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农科所职员，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销所职工，最多的还是普通农民，年龄最大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。他们家中大多被当地公安恶警非法抄家，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些私人财物：电视机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VCD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机、电脑等被掳走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有的家人被逼迫交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元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元的“罚金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；有的至今仍被非法关押在当地的看守所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1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住在洞口县天井村的矛铺小学教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向又海家中闯入以当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国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法人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满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为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来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他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强行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向又海绑架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洞口镇司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所，同时抄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中台式电脑、打印机、切割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各一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家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现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一并被搜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向又海非法审讯中，恶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用矿泉水瓶子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向又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83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强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下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……。向又海今年已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老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1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洞口县金武村龙口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法轮功学员肖红艳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，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晚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同样遭恶人打劫。肖红艳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制迫害，被以恶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杨满玉为首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个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连拉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驾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上警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恶人还胁迫肖红艳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儿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993" w:hanging="11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”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母平时与哪些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来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并威胁：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不然就给你母亲加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3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共产邪党镇压法轮功至今，已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8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名法轮功学员被证实遭酷刑等折磨残酷迫害致死；超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万名法轮功学员至今仍被非法关押在中国各地的劳教所、监狱、看守所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初，国际社会曝光中国政府利用掌控的司法、医院、军队等部门，活体摘取被非法囚禁的法轮功学员的器官进行病患移植以牟取暴利。因为中国大陆的严密信息封锁，这些被揭露出来的对法轮功学员的迫害还只是冰山一角。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95pt;mso-wrap-distance-left:2.9pt;mso-wrap-distance-right:2.9pt;mso-wrap-distance-top:2.9pt;mso-wrap-distance-bottom:2.9pt;margin-top:4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11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湖南邵阳洞口县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法轮功学员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当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国安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公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架、抄家、非法关押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1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这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法轮功学员分住在洞口县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生产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队（组），他们中有小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农科所职员，供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销所职工，最多的还是普通农民，年龄最大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。他们家中大多被当地公安恶警非法抄家，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些私人财物：电视机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VCD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机、电脑等被掳走；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有的家人被逼迫交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元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元的“罚金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；有的至今仍被非法关押在当地的看守所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1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住在洞口县天井村的矛铺小学教师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向又海家中闯入以当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国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法人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满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为首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来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他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强行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向又海绑架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洞口镇司法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所，同时抄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中台式电脑、打印机、切割机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各一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家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现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一并被搜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对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向又海非法审讯中，恶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用矿泉水瓶子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向又海</w:t>
                      </w:r>
                    </w:p>
                    <w:p>
                      <w:pPr>
                        <w:pStyle w:val="Normal"/>
                        <w:spacing w:lineRule="exact" w:line="300"/>
                        <w:ind w:left="883" w:hanging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强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下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……。向又海今年已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老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21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洞口县金武村龙口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法轮功学员肖红艳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，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晚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同样遭恶人打劫。肖红艳抵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制迫害，被以恶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杨满玉为首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个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连拉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驾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上警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恶人还胁迫肖红艳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儿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300"/>
                        <w:ind w:left="993" w:hanging="11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”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母平时与哪些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来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并威胁：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不然就给你母亲加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3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共产邪党镇压法轮功至今，已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8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名法轮功学员被证实遭酷刑等折磨残酷迫害致死；超过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万名法轮功学员至今仍被非法关押在中国各地的劳教所、监狱、看守所；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初，国际社会曝光中国政府利用掌控的司法、医院、军队等部门，活体摘取被非法囚禁的法轮功学员的器官进行病患移植以牟取暴利。因为中国大陆的严密信息封锁，这些被揭露出来的对法轮功学员的迫害还只是冰山一角。◇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f" o:allowincell="f" style="position:absolute;margin-left:306pt;margin-top:7.2pt;width:242.95pt;height:24.7pt;mso-wrap-style:none;v-text-anchor:middle" type="_x0000_t136">
            <v:path textpathok="t"/>
            <v:textpath on="t" fitshape="t" string="亚城民众：迫害太邪恶了！" style="font-family:&quot;隶书&quot;;font-size:24pt"/>
            <v:fill o:detectmouseclick="t" type="solid" color2="yellow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22860</wp:posOffset>
            </wp:positionV>
            <wp:extent cx="3133725" cy="1600200"/>
            <wp:effectExtent l="0" t="0" r="0" b="0"/>
            <wp:wrapNone/>
            <wp:docPr id="11" name="2007-9-3-atlanta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7-9-3-atlanta-01--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79705" distR="14414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3258185" cy="3086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美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亚特兰大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学员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下午来到市中心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CNN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总部前声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5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出中共组织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学员们在人行道上展开了横幅与展板，并向来往的行人散发材料并讲真相。醒目的横幅与学员们祥和的举止、诚挚的笑容，在初秋金风吹拂下的亚特兰大街头，形成了一个纯净善良的亮点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许多行人驻足观看展板。一位西方民众在看了展板后，对中共的暴虐简直目瞪口呆，不知该如何形容。学员说：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bad? 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（是坏吗？）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No.”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不是。） 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Vicious?”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残暴吗？） 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More than that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！” （比那还严重！） 最后想了一下说道：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It is evil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！”（是邪恶！）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好些民众在了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对法轮功学员活摘器官的暴行后，直说无法相信在当今还会发生这种事，同时表示愿意出力制止这样的邪恶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些民众表示要给白宫热线打电话，有些表示将上网声援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243pt;mso-wrap-distance-left:14.15pt;mso-wrap-distance-right:11.35pt;mso-wrap-distance-top:0pt;mso-wrap-distance-bottom:0pt;margin-top:12.6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美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亚特兰大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学员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下午来到市中心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CNN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总部前声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5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出中共组织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学员们在人行道上展开了横幅与展板，并向来往的行人散发材料并讲真相。醒目的横幅与学员们祥和的举止、诚挚的笑容，在初秋金风吹拂下的亚特兰大街头，形成了一个纯净善良的亮点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许多行人驻足观看展板。一位西方民众在看了展板后，对中共的暴虐简直目瞪口呆，不知该如何形容。学员说：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bad? 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（是坏吗？）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No.”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不是。） 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Vicious?”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残暴吗？） 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More than that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！” （比那还严重！） 最后想了一下说道：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It is evil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！”（是邪恶！）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好些民众在了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对法轮功学员活摘器官的暴行后，直说无法相信在当今还会发生这种事，同时表示愿意出力制止这样的邪恶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些民众表示要给白宫热线打电话，有些表示将上网声援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</wp:posOffset>
                </wp:positionV>
                <wp:extent cx="2743200" cy="3956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/>
                                <w:bCs/>
                                <w:color w:val="CC6600"/>
                                <w:sz w:val="40"/>
                                <w:szCs w:val="40"/>
                                <w:lang w:eastAsia="zh-CN"/>
                              </w:rPr>
                              <w:t>也来说说 “和谐社会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1.15pt;mso-wrap-distance-left:2.9pt;mso-wrap-distance-right:2.9pt;mso-wrap-distance-top:2.9pt;mso-wrap-distance-bottom:2.9pt;margin-top:7.2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/>
                          <w:bCs/>
                          <w:color w:val="CC6600"/>
                          <w:sz w:val="40"/>
                          <w:szCs w:val="40"/>
                          <w:lang w:eastAsia="zh-CN"/>
                        </w:rPr>
                        <w:t>也来说说 “和谐社会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535305" cy="54102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66" t="-19" r="7198" b="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3552190" cy="3094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008000"/>
                                <w:sz w:val="40"/>
                                <w:szCs w:val="4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eastAsia="zh-CN"/>
                              </w:rPr>
                              <w:t>不出门而知天下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72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993300"/>
                                <w:sz w:val="36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993300"/>
                                <w:sz w:val="36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69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中国大陆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持续八年的灭绝性的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面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法轮功不但没倒下，反而洪传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个国家和地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0"/>
                                <w:szCs w:val="20"/>
                                <w:lang w:val="zh-C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仅台湾一地，修炼人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已达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万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spacing w:val="-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0"/>
                                <w:szCs w:val="20"/>
                                <w:lang w:val="zh-C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书籍被译成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种文字，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各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出版发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0"/>
                                <w:szCs w:val="20"/>
                                <w:lang w:val="zh-C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李洪志先生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连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四度获诺贝尔和平奖提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0"/>
                                <w:szCs w:val="20"/>
                                <w:lang w:val="zh-C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截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，各国政府机构、团体组织对大法及其创始人颁发的褒奖与支持议案信函已超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7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0"/>
                                <w:szCs w:val="20"/>
                                <w:lang w:val="zh-C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国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上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位律师代表受迫害法轮功学员以群体灭绝罪、酷刑罪和反人类罪共同起诉江泽民及其同伙，被海外媒体称为二次大战后对纳粹党审判以来最大的人权诉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0"/>
                                <w:szCs w:val="20"/>
                                <w:lang w:val="zh-CN" w:eastAsia="zh-C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揭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法轮功天安门自焚”真相的影片《伪火》荣获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届哥伦布国际电影电视节荣誉奖。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79.7pt;height:243.7pt;mso-wrap-distance-left:9.05pt;mso-wrap-distance-right:9.05pt;mso-wrap-distance-top:0pt;mso-wrap-distance-bottom:0pt;margin-top:6.3pt;mso-position-vertical-relative:text;margin-left:-0.3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008000"/>
                          <w:sz w:val="40"/>
                          <w:szCs w:val="40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008000"/>
                          <w:sz w:val="48"/>
                          <w:szCs w:val="4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008000"/>
                          <w:sz w:val="48"/>
                          <w:szCs w:val="48"/>
                          <w:lang w:eastAsia="zh-CN"/>
                        </w:rPr>
                        <w:t>不出门而知天下</w:t>
                      </w:r>
                    </w:p>
                    <w:p>
                      <w:pPr>
                        <w:pStyle w:val="Normal"/>
                        <w:spacing w:lineRule="exact" w:line="100"/>
                        <w:ind w:firstLine="72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993300"/>
                          <w:sz w:val="36"/>
                          <w:szCs w:val="28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993300"/>
                          <w:sz w:val="36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869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中国大陆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持续八年的灭绝性的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面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法轮功不但没倒下，反而洪传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个国家和地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6600"/>
                          <w:sz w:val="20"/>
                          <w:szCs w:val="20"/>
                          <w:lang w:val="zh-C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仅台湾一地，修炼人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已达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万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jc w:val="both"/>
                        <w:rPr>
                          <w:rFonts w:ascii="宋体;SimSun" w:hAnsi="宋体;SimSun" w:cs="宋体;SimSun"/>
                          <w:spacing w:val="-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6600"/>
                          <w:sz w:val="20"/>
                          <w:szCs w:val="20"/>
                          <w:lang w:val="zh-C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书籍被译成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种文字，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各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出版发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6600"/>
                          <w:sz w:val="20"/>
                          <w:szCs w:val="20"/>
                          <w:lang w:val="zh-C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李洪志先生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连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四度获诺贝尔和平奖提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6600"/>
                          <w:sz w:val="20"/>
                          <w:szCs w:val="20"/>
                          <w:lang w:val="zh-C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截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，各国政府机构、团体组织对大法及其创始人颁发的褒奖与支持议案信函已超过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7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6600"/>
                          <w:sz w:val="20"/>
                          <w:szCs w:val="20"/>
                          <w:lang w:val="zh-C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国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上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3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位律师代表受迫害法轮功学员以群体灭绝罪、酷刑罪和反人类罪共同起诉江泽民及其同伙，被海外媒体称为二次大战后对纳粹党审判以来最大的人权诉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color w:val="FF6600"/>
                          <w:sz w:val="20"/>
                          <w:szCs w:val="20"/>
                          <w:lang w:val="zh-CN" w:eastAsia="zh-C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揭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法轮功天安门自焚”真相的影片《伪火》荣获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5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届哥伦布国际电影电视节荣誉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6350</wp:posOffset>
                </wp:positionH>
                <wp:positionV relativeFrom="paragraph">
                  <wp:posOffset>23495</wp:posOffset>
                </wp:positionV>
                <wp:extent cx="3258185" cy="30861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么是“和”？“和”是“禾”加“口”，就是人人都有饭吃，就是人人都能安居乐业的意思。看当今中国贫富差距越来越大，房价越来越高，多少人买不起房；看病越来越贵，多少人得了大病之后只能在家等死；读书越来越贵，多少贫困家庭的孩子考上了大学却无钱上学，有的家长感到对不起孩子而自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共产党把社会搞成这样了，“和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起来吗？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那什么是“谐”呢？“谐”就是“言”加“皆”，就是人人都有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说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权，都能自由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表达自己的意愿。共产党是一党专政，是个独裁政权，它怎么可能让别人表达自己的意愿呢？在中国所有的电视台，报纸，杂志等一切媒体都掌握在共产党手里，人们根本就没有表达自己意愿的地方，所以只要共产党存在，中国就“谐”不起来。所谓“建立和谐社会”，只不过是共产党欺骗，愚弄人民的又一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把戏而已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243pt;mso-wrap-distance-left:9.05pt;mso-wrap-distance-right:9.05pt;mso-wrap-distance-top:0pt;mso-wrap-distance-bottom:0pt;margin-top:1.85pt;mso-position-vertical-relative:text;margin-left:3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什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么是“和”？“和”是“禾”加“口”，就是人人都有饭吃，就是人人都能安居乐业的意思。看当今中国贫富差距越来越大，房价越来越高，多少人买不起房；看病越来越贵，多少人得了大病之后只能在家等死；读书越来越贵，多少贫困家庭的孩子考上了大学却无钱上学，有的家长感到对不起孩子而自杀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共产党把社会搞成这样了，“和”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起来吗？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那什么是“谐”呢？“谐”就是“言”加“皆”，就是人人都有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说话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权，都能自由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表达自己的意愿。共产党是一党专政，是个独裁政权，它怎么可能让别人表达自己的意愿呢？在中国所有的电视台，报纸，杂志等一切媒体都掌握在共产党手里，人们根本就没有表达自己意愿的地方，所以只要共产党存在，中国就“谐”不起来。所谓“建立和谐社会”，只不过是共产党欺骗，愚弄人民的又一新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把戏而已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7019925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552pt,1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9977120</wp:posOffset>
                </wp:positionV>
                <wp:extent cx="7021195" cy="1955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195480"/>
                          <a:chOff x="0" y="0"/>
                          <a:chExt cx="7021080" cy="19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7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60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785.6pt;width:552.8pt;height:15.4pt" coordorigin="-30,15712" coordsize="11056,308">
                <v:shape id="shape_0" stroked="f" o:allowincell="f" style="position:absolute;left:-30;top:15712;width:1105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,15732" to="11026,15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cd9d9d" stroked="t" o:allowincell="f" style="position:absolute;margin-left:216pt;margin-top:-9pt;width:125.95pt;height:15.55pt;mso-wrap-style:none;v-text-anchor:middle" type="_x0000_t136">
            <v:path textpathok="t"/>
            <v:textpath on="t" fitshape="t" string="湖南百姓身边事" style="font-family:&quot;华文新魏&quot;;font-size:48pt"/>
            <v:fill o:detectmouseclick="t" color2="maroon"/>
            <v:stroke color="maroon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-95250</wp:posOffset>
                </wp:positionV>
                <wp:extent cx="4591050" cy="2171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lang w:val="zh-TW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7.1pt;mso-wrap-distance-left:2.9pt;mso-wrap-distance-right:2.9pt;mso-wrap-distance-top:2.9pt;mso-wrap-distance-bottom:2.9pt;margin-top:-7.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lang w:val="zh-TW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571500" cy="54292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68" t="-43" r="357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28650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3366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40"/>
                                <w:szCs w:val="40"/>
                                <w:lang w:eastAsia="zh-CN"/>
                              </w:rPr>
                              <w:t>被极力掩盖的罪恶—— 发生在常德桃源县的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rFonts w:ascii="黑体;SimHei" w:hAnsi="黑体;SimHei" w:eastAsia="黑体;SimHei"/>
                          <w:b/>
                          <w:b/>
                          <w:color w:val="003366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40"/>
                          <w:szCs w:val="40"/>
                          <w:lang w:eastAsia="zh-CN"/>
                        </w:rPr>
                        <w:t>被极力掩盖的罪恶—— 发生在常德桃源县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2514600" cy="61722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9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湖南常德桃源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国安大队恶人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共产邪党镇压迫害法轮功至今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对桃源县内的法轮功学员任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拘留、非法劳教、非法判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停发工资、肆意罚款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桃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办主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周桂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副主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郑云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等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主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学员，想抓谁就抓谁，想抄谁的家就抄谁的家，抄家时发现现金，金银首饰就私自拿走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金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达数千元不等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ind w:firstLine="458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  <w:t>上大字刑、毒打、电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因为坚持修炼法轮功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文惠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数度被非法关押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常德戒毒所、常德洗脑班、北京海淀区看守所、桃源县看守所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株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白马垅女子劳教所等地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关押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白马垅劳教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期间，她被强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长时间不许睡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罚站、罚蹲、手铐、脚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穿约束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钢丝床上用绳子将四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成“大”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毒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抓起什么就用什么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电棒电嘴、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罚坐小板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强行用竹筒、皮管野蛮灌盐水、冷水、稀饭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因为坚定不屈，文惠英还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一年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ind w:firstLine="458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  <w:t xml:space="preserve">绑架八十岁老人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5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谢惠君，家住桃源漳江镇渔父祠居委会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大白天，桃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公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大街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谢惠君老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绑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抢走了他随身携带的物品，并将老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关押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农业研究所审讯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勒索其家人五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元现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将老人放回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  <w:t xml:space="preserve">抓捕无辜，家人同难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住桃源诹市镇下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张明君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被桃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公安恶警绑架，非法关押在桃源县看守所。张明君的丈夫患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种疾病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瘫痪在床不能说话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靠张明君照顾。张明君被绑架后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因无人护理，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丈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病情加重。张明君的儿子多次要求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母亲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遭拒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最后到法院开了证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才让电话接见了一次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ind w:firstLine="562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  <w:t>长期关押致生命垂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5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岁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刘冬仙，桃源县红十字会医院退休职工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开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一直被非法关押在桃源县看守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看守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对刘冬仙进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强暴灌食迫害，造成胃出血，又对其注射不明药物进行迫害。不准家人接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桃源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茶庵铺乡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彭万国被桃源县看守所迫害致全身瘫痪，完全丧失生活自理能力，连厕所都上不了。在这样的情况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看守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还不肯放人。彭万国现在身体极度虚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40" w:leader="none"/>
                              </w:tabs>
                              <w:ind w:right="60" w:firstLine="33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非法关押在桃源县看守所的另一名法轮功学员满三清，目前也被迫害至生命垂危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满三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曾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五个恶人按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倒在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野蛮拍照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ind w:right="60" w:firstLine="562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800000"/>
                                <w:sz w:val="28"/>
                                <w:szCs w:val="28"/>
                                <w:lang w:eastAsia="zh-CN"/>
                              </w:rPr>
                              <w:t xml:space="preserve">洗脑、罚款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0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桃源县漳江中学退休教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王金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被绑架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非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关押在常德市青峰煤矿洗脑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随后王金玉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退休工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无理停发。桃源漳江镇的汤建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桃源陬市的翦志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曾被绑架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常德青峰煤矿洗脑班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们被强迫交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元的高额“洗脑费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以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是桃源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人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修炼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案例中的冰山一角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据不完全统计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在常德桃源县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被非法劳教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人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被强迫洗脑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6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被非法治安拘留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被非法刑事拘留，被非法判刑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人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曾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名法轮功学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恶人恶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毒打，桃源纺织厂职工代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被毒打致死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60"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6pt;mso-wrap-distance-left:9.05pt;mso-wrap-distance-right:9.05pt;mso-wrap-distance-top:0pt;mso-wrap-distance-bottom:0pt;margin-top:3.6pt;mso-position-vertical-relative:text;margin-left:-45pt;mso-position-horizontal-relative:text">
                <v:fill opacity="0f"/>
                <v:textbox inset="0.000694444444444445in,0.0402777777777778in,0.0402777777777778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79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湖南常德桃源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国安大队恶人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共产邪党镇压迫害法轮功至今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对桃源县内的法轮功学员任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拘留、非法劳教、非法判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停发工资、肆意罚款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59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桃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办主任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周桂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副主任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郑云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等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主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学员，想抓谁就抓谁，想抄谁的家就抄谁的家，抄家时发现现金，金银首饰就私自拿走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金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达数千元不等。 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ind w:firstLine="458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  <w:t>上大字刑、毒打、电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59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因为坚持修炼法轮功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文惠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数度被非法关押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常德戒毒所、常德洗脑班、北京海淀区看守所、桃源县看守所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株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白马垅女子劳教所等地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关押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白马垅劳教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期间，她被强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长时间不许睡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罚站、罚蹲、手铐、脚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穿约束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钢丝床上用绳子将四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成“大”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毒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抓起什么就用什么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电棒电嘴、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罚坐小板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强行用竹筒、皮管野蛮灌盐水、冷水、稀饭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因为坚定不屈，文惠英还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一年。 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ind w:firstLine="458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  <w:t xml:space="preserve">绑架八十岁老人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59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谢惠君，家住桃源漳江镇渔父祠居委会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大白天，桃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公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大街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谢惠君老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绑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抢走了他随身携带的物品，并将老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关押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农业研究所审讯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勒索其家人五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元现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将老人放回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ind w:firstLine="562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  <w:t xml:space="preserve">抓捕无辜，家人同难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住桃源诹市镇下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张明君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被桃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公安恶警绑架，非法关押在桃源县看守所。张明君的丈夫患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种疾病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瘫痪在床不能说话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靠张明君照顾。张明君被绑架后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因无人护理，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丈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病情加重。张明君的儿子多次要求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母亲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遭拒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最后到法院开了证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才让电话接见了一次。 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ind w:firstLine="562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  <w:t>长期关押致生命垂危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5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岁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刘冬仙，桃源县红十字会医院退休职工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开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一直被非法关押在桃源县看守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看守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对刘冬仙进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强暴灌食迫害，造成胃出血，又对其注射不明药物进行迫害。不准家人接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桃源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茶庵铺乡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彭万国被桃源县看守所迫害致全身瘫痪，完全丧失生活自理能力，连厕所都上不了。在这样的情况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看守所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还不肯放人。彭万国现在身体极度虚弱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40" w:leader="none"/>
                        </w:tabs>
                        <w:ind w:right="60" w:firstLine="330"/>
                        <w:rPr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非法关押在桃源县看守所的另一名法轮功学员满三清，目前也被迫害至生命垂危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满三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曾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五个恶人按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倒在地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，野蛮拍照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ind w:right="60" w:firstLine="562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800000"/>
                          <w:sz w:val="28"/>
                          <w:szCs w:val="28"/>
                          <w:lang w:eastAsia="zh-CN"/>
                        </w:rPr>
                        <w:t xml:space="preserve">洗脑、罚款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60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桃源县漳江中学退休教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王金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被绑架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非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关押在常德市青峰煤矿洗脑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随后王金玉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退休工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无理停发。桃源漳江镇的汤建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桃源陬市的翦志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曾被绑架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常德青峰煤矿洗脑班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们被强迫交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元的高额“洗脑费”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60"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以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是桃源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人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修炼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案例中的冰山一角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据不完全统计，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在常德桃源县，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被非法劳教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有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人，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5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被强迫洗脑，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69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被非法治安拘留，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48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被非法刑事拘留，被非法判刑的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人，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曾有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名法轮功学员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恶人恶警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毒打，桃源纺织厂职工代瑛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被毒打致死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right="60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　　　　　　</w:t>
                      </w:r>
                    </w:p>
                    <w:p>
                      <w:pPr>
                        <w:pStyle w:val="Normal"/>
                        <w:spacing w:lineRule="exact" w:line="300"/>
                        <w:ind w:right="60"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45720</wp:posOffset>
                </wp:positionV>
                <wp:extent cx="2286000" cy="6172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6pt;mso-wrap-distance-left:9.05pt;mso-wrap-distance-right:9.05pt;mso-wrap-distance-top:0pt;mso-wrap-distance-bottom:0pt;margin-top:3.6pt;mso-position-vertical-relative:text;margin-left:156pt;mso-position-horizontal-relative:text">
                <v:fill opacity="0f"/>
                <v:textbox inset="0.0402777777777778in,0.0402777777777778in,0.07916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2057400" cy="38881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8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6.1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0791666666666667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1943100" cy="21717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参与迫害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恶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及电话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桃源县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头目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shd w:fill="D8D8D8" w:val="clear"/>
                                <w:lang w:eastAsia="zh-CN"/>
                              </w:rPr>
                              <w:t>周桂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exact" w:line="29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0736-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633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62458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家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361841276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手机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桃源县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头目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shd w:fill="D8D8D8" w:val="clear"/>
                                <w:lang w:eastAsia="zh-CN"/>
                              </w:rPr>
                              <w:t>郑云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0736-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633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62148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（家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exact" w:line="2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桃源县漳江中学聂校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exact" w:line="29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0736-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66116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</w:tabs>
                              <w:spacing w:lineRule="exact" w:line="2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shd w:fill="D8D8D8" w:val="clear"/>
                                <w:lang w:eastAsia="zh-CN"/>
                              </w:rPr>
                              <w:t>余国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架桥乡跑马村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126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736-648116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right="1260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6.0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12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>参与迫害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>恶人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>及电话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桃源县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头目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shd w:fill="D8D8D8" w:val="clear"/>
                          <w:lang w:eastAsia="zh-CN"/>
                        </w:rPr>
                        <w:t>周桂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exact" w:line="29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0736-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633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办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62458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家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361841276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手机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桃源县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头目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shd w:fill="D8D8D8" w:val="clear"/>
                          <w:lang w:eastAsia="zh-CN"/>
                        </w:rPr>
                        <w:t>郑云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0736-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633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办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62148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（家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exact" w:line="29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桃源县漳江中学聂校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exact" w:line="29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0736-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661164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</w:tabs>
                        <w:spacing w:lineRule="exact" w:line="29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shd w:fill="D8D8D8" w:val="clear"/>
                          <w:lang w:eastAsia="zh-CN"/>
                        </w:rPr>
                        <w:t>余国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架桥乡跑马村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90"/>
                        <w:ind w:right="1260" w:hanging="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736-6481168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ind w:right="1260" w:hanging="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35" w:leader="none"/>
        </w:tabs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45720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359.95pt,6.65pt" stroked="t" o:allowincell="f" style="position:absolute;flip:x">
                <v:stroke color="#cc9900" weight="381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82550</wp:posOffset>
                </wp:positionV>
                <wp:extent cx="1714500" cy="4552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66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6600"/>
                                <w:sz w:val="36"/>
                                <w:szCs w:val="36"/>
                                <w:lang w:eastAsia="zh-CN"/>
                              </w:rPr>
                              <w:t>省级干部退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5.85pt;mso-wrap-distance-left:9.05pt;mso-wrap-distance-right:9.05pt;mso-wrap-distance-top:0pt;mso-wrap-distance-bottom:0pt;margin-top:6.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FF66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FF6600"/>
                          <w:sz w:val="36"/>
                          <w:szCs w:val="36"/>
                          <w:lang w:eastAsia="zh-CN"/>
                        </w:rPr>
                        <w:t>省级干部退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6775</wp:posOffset>
                </wp:positionH>
                <wp:positionV relativeFrom="paragraph">
                  <wp:posOffset>73025</wp:posOffset>
                </wp:positionV>
                <wp:extent cx="2419350" cy="32194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一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名法轮功学员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向一省级干部讲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《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九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共产党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，劝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他把加入的共产党给退了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当时他没有应允，说考虑考虑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事隔不久，该省级干部去香港出差。没想到他一回来，就立即找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问：“上次您跟我谈的三退一事，您给我办了吗？”当听到没有得到他本人允许不能办理时，该省级干部着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说：“退，退，赶快给我退！马上给我退！立即给我退！”问他为什么如此坚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退出这个邪党，他说：“我到香港出差，看到了外面的情况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我什么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明白了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9900" strokeweight="1pt" style="position:absolute;rotation:-0;width:190.5pt;height:253.5pt;mso-wrap-distance-left:9.05pt;mso-wrap-distance-right:9.05pt;mso-wrap-distance-top:0pt;mso-wrap-distance-bottom:0pt;margin-top:5.75pt;mso-position-vertical-relative:text;margin-left:368.25pt;mso-position-horizontal-relative:text">
                <v:fill opacity="0f"/>
                <v:textbox inset="0.1in,0.05in,0.0395833333333333in,0.0784722222222222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一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名法轮功学员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向一省级干部讲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《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九评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共产党》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，劝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他把加入的共产党给退了，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当时他没有应允，说考虑考虑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事隔不久，该省级干部去香港出差。没想到他一回来，就立即找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，问：“上次您跟我谈的三退一事，您给我办了吗？”当听到没有得到他本人允许不能办理时，该省级干部着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说：“退，退，赶快给我退！马上给我退！立即给我退！”问他为什么如此坚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退出这个邪党，他说：“我到香港出差，看到了外面的情况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我什么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明白了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65" w:leader="none"/>
          <w:tab w:val="left" w:pos="7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4447540" cy="2990215"/>
                <wp:effectExtent l="0" t="0" r="45212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2990160"/>
                          <a:chOff x="0" y="0"/>
                          <a:chExt cx="4447440" cy="2990160"/>
                        </a:xfrm>
                      </wpg:grpSpPr>
                      <wps:wsp>
                        <wps:cNvSpPr txBox="1"/>
                        <wps:spPr>
                          <a:xfrm>
                            <a:off x="1896840" y="0"/>
                            <a:ext cx="25509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 xml:space="preserve">▼  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eastAsia="zh-CN" w:bidi="ar-SA"/>
                                </w:rPr>
                                <w:t>2007年8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日香港多个民间团体机构，举办以“替天行道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解体中共”为主题的声援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2500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val="en" w:bidi="ar-SA" w:eastAsia="zh-CN"/>
                                </w:rPr>
                                <w:t>万勇士退出中共集会游行，呼吁大陆同胞退出中共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组织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3"/>
                                  <w:spacing w:val="10"/>
                                  <w:szCs w:val="23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为自己与民族选择光明未来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3672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11520" y="1182960"/>
                            <a:ext cx="262908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0" r="16667" b="0"/>
                          <a:stretch/>
                        </pic:blipFill>
                        <pic:spPr>
                          <a:xfrm>
                            <a:off x="0" y="19080"/>
                            <a:ext cx="1783800" cy="29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350.2pt;height:235.45pt" coordorigin="0,37" coordsize="7004,4709">
                <v:shape id="shape_0" stroked="f" o:allowincell="f" style="position:absolute;left:2987;top:37;width:401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 xml:space="preserve">▼  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eastAsia="zh-CN" w:bidi="ar-SA"/>
                          </w:rPr>
                          <w:t>2007年8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27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日香港多个民间团体机构，举办以“替天行道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解体中共”为主题的声援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2500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val="en" w:bidi="ar-SA" w:eastAsia="zh-CN"/>
                          </w:rPr>
                          <w:t>万勇士退出中共集会游行，呼吁大陆同胞退出中共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组织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，</w:t>
                        </w:r>
                        <w:r>
                          <w:rPr>
                            <w:kern w:val="2"/>
                            <w:sz w:val="23"/>
                            <w:spacing w:val="10"/>
                            <w:szCs w:val="23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为自己与民族选择光明未来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53;top:1900;width:4139;height:27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67;width:2808;height:467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方正宋黑简体">
    <w:charset w:val="86"/>
    <w:family w:val="script"/>
    <w:pitch w:val="default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24:00Z</dcterms:created>
  <dc:creator> </dc:creator>
  <dc:description/>
  <dc:language>en-US</dc:language>
  <cp:lastModifiedBy>Owner</cp:lastModifiedBy>
  <cp:lastPrinted>2007-09-06T18:00:00Z</cp:lastPrinted>
  <dcterms:modified xsi:type="dcterms:W3CDTF">2007-09-06T23:00:00Z</dcterms:modified>
  <cp:revision>11</cp:revision>
  <dc:subject/>
  <dc:title> </dc:title>
</cp:coreProperties>
</file>