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7.png" ContentType="image/png"/>
  <Override PartName="/word/media/image11.jpeg" ContentType="image/jpeg"/>
  <Override PartName="/word/media/image8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783080</wp:posOffset>
            </wp:positionV>
            <wp:extent cx="1790700" cy="2278380"/>
            <wp:effectExtent l="0" t="0" r="0" b="0"/>
            <wp:wrapNone/>
            <wp:docPr id="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4259580</wp:posOffset>
            </wp:positionV>
            <wp:extent cx="1790700" cy="2278380"/>
            <wp:effectExtent l="0" t="0" r="0" b="0"/>
            <wp:wrapNone/>
            <wp:docPr id="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6736080</wp:posOffset>
            </wp:positionV>
            <wp:extent cx="1790700" cy="2278380"/>
            <wp:effectExtent l="0" t="0" r="0" b="0"/>
            <wp:wrapNone/>
            <wp:docPr id="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693420</wp:posOffset>
            </wp:positionV>
            <wp:extent cx="1790700" cy="2278380"/>
            <wp:effectExtent l="0" t="0" r="0" b="0"/>
            <wp:wrapNone/>
            <wp:docPr id="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1783080</wp:posOffset>
            </wp:positionV>
            <wp:extent cx="1600200" cy="2278380"/>
            <wp:effectExtent l="0" t="0" r="0" b="0"/>
            <wp:wrapNone/>
            <wp:docPr id="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-693420</wp:posOffset>
            </wp:positionV>
            <wp:extent cx="1600200" cy="2278380"/>
            <wp:effectExtent l="0" t="0" r="0" b="0"/>
            <wp:wrapNone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4259580</wp:posOffset>
            </wp:positionV>
            <wp:extent cx="1632585" cy="2278380"/>
            <wp:effectExtent l="0" t="0" r="0" b="0"/>
            <wp:wrapNone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6736080</wp:posOffset>
            </wp:positionV>
            <wp:extent cx="1632585" cy="2278380"/>
            <wp:effectExtent l="0" t="0" r="0" b="0"/>
            <wp:wrapNone/>
            <wp:docPr id="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-693420</wp:posOffset>
            </wp:positionV>
            <wp:extent cx="1600200" cy="2278380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1783080</wp:posOffset>
            </wp:positionV>
            <wp:extent cx="1600200" cy="2278380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4259580</wp:posOffset>
            </wp:positionV>
            <wp:extent cx="1600200" cy="2278380"/>
            <wp:effectExtent l="0" t="0" r="0" b="0"/>
            <wp:wrapNone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6736080</wp:posOffset>
            </wp:positionV>
            <wp:extent cx="1600200" cy="2278380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54550</wp:posOffset>
            </wp:positionH>
            <wp:positionV relativeFrom="paragraph">
              <wp:posOffset>4326890</wp:posOffset>
            </wp:positionV>
            <wp:extent cx="1663700" cy="224282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282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54550</wp:posOffset>
            </wp:positionH>
            <wp:positionV relativeFrom="paragraph">
              <wp:posOffset>1850390</wp:posOffset>
            </wp:positionV>
            <wp:extent cx="1663700" cy="224282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282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54550</wp:posOffset>
            </wp:positionH>
            <wp:positionV relativeFrom="paragraph">
              <wp:posOffset>6803390</wp:posOffset>
            </wp:positionV>
            <wp:extent cx="1663700" cy="224282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282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54550</wp:posOffset>
            </wp:positionH>
            <wp:positionV relativeFrom="paragraph">
              <wp:posOffset>-626110</wp:posOffset>
            </wp:positionV>
            <wp:extent cx="1663700" cy="224282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282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028700" cy="335280"/>
                <wp:effectExtent l="5080" t="6350" r="2730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33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99pt;margin-top:218.4pt;width:80.95pt;height:26.3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18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1143000" cy="335280"/>
                <wp:effectExtent l="5080" t="6350" r="26670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3.4pt;width:89.95pt;height:26.3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19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5250180</wp:posOffset>
                </wp:positionV>
                <wp:extent cx="1143000" cy="335280"/>
                <wp:effectExtent l="5080" t="6350" r="26670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413.4pt;width:89.95pt;height:26.3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20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7627620</wp:posOffset>
                </wp:positionV>
                <wp:extent cx="1143000" cy="335280"/>
                <wp:effectExtent l="5080" t="6350" r="26670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600.6pt;width:89.95pt;height:26.3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21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0</wp:posOffset>
            </wp:positionH>
            <wp:positionV relativeFrom="paragraph">
              <wp:posOffset>5547360</wp:posOffset>
            </wp:positionV>
            <wp:extent cx="914400" cy="610870"/>
            <wp:effectExtent l="0" t="0" r="0" b="0"/>
            <wp:wrapNone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8023860</wp:posOffset>
            </wp:positionV>
            <wp:extent cx="914400" cy="610870"/>
            <wp:effectExtent l="0" t="0" r="0" b="0"/>
            <wp:wrapNone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108pt;margin-top:561.6pt;width:71.95pt;height:23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cc00" stroked="t" o:allowincell="f" style="position:absolute;margin-left:108pt;margin-top:366.6pt;width:71.95pt;height:23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cc00" stroked="t" o:allowincell="f" style="position:absolute;margin-left:108pt;margin-top:-23.4pt;width:71.95pt;height:23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cc00" stroked="t" o:allowincell="f" style="position:absolute;margin-left:108pt;margin-top:171.6pt;width:71.95pt;height:23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71600</wp:posOffset>
            </wp:positionH>
            <wp:positionV relativeFrom="paragraph">
              <wp:posOffset>3169920</wp:posOffset>
            </wp:positionV>
            <wp:extent cx="914400" cy="56388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71600</wp:posOffset>
            </wp:positionH>
            <wp:positionV relativeFrom="paragraph">
              <wp:posOffset>693420</wp:posOffset>
            </wp:positionV>
            <wp:extent cx="914400" cy="56388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00100</wp:posOffset>
            </wp:positionH>
            <wp:positionV relativeFrom="paragraph">
              <wp:posOffset>5349240</wp:posOffset>
            </wp:positionV>
            <wp:extent cx="1028700" cy="982980"/>
            <wp:effectExtent l="0" t="0" r="0" b="0"/>
            <wp:wrapSquare wrapText="bothSides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800100</wp:posOffset>
            </wp:positionH>
            <wp:positionV relativeFrom="paragraph">
              <wp:posOffset>7726680</wp:posOffset>
            </wp:positionV>
            <wp:extent cx="1028700" cy="982980"/>
            <wp:effectExtent l="0" t="0" r="0" b="0"/>
            <wp:wrapSquare wrapText="bothSides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00100</wp:posOffset>
            </wp:positionH>
            <wp:positionV relativeFrom="paragraph">
              <wp:posOffset>2872740</wp:posOffset>
            </wp:positionV>
            <wp:extent cx="1028700" cy="982980"/>
            <wp:effectExtent l="0" t="0" r="0" b="0"/>
            <wp:wrapSquare wrapText="bothSides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1028700" cy="982980"/>
            <wp:effectExtent l="0" t="0" r="0" b="0"/>
            <wp:wrapSquare wrapText="bothSides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1981200</wp:posOffset>
            </wp:positionV>
            <wp:extent cx="457200" cy="1882140"/>
            <wp:effectExtent l="0" t="0" r="0" b="0"/>
            <wp:wrapNone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-495300</wp:posOffset>
            </wp:positionV>
            <wp:extent cx="457200" cy="1882140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6934200</wp:posOffset>
            </wp:positionV>
            <wp:extent cx="487045" cy="1894205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142" t="-19" r="14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4457700</wp:posOffset>
            </wp:positionV>
            <wp:extent cx="487045" cy="1894205"/>
            <wp:effectExtent l="0" t="0" r="0" b="0"/>
            <wp:wrapNone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142" t="-19" r="14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c00" stroked="t" o:allowincell="f" style="position:absolute;margin-left:252pt;margin-top:561.6pt;width:71.95pt;height:20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cc00" stroked="t" o:allowincell="f" style="position:absolute;margin-left:252pt;margin-top:-23.4pt;width:71.95pt;height:20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cc00" stroked="t" o:allowincell="f" style="position:absolute;margin-left:252pt;margin-top:171.6pt;width:71.95pt;height:20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cc00" stroked="t" o:allowincell="f" style="position:absolute;margin-left:252pt;margin-top:366.6pt;width:71.95pt;height:20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7726680</wp:posOffset>
                </wp:positionV>
                <wp:extent cx="914400" cy="335280"/>
                <wp:effectExtent l="5080" t="6985" r="27305" b="279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608.4pt;width:71.95pt;height:26.3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34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914400" cy="335280"/>
                <wp:effectExtent l="5080" t="6985" r="27305" b="279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3.4pt;width:71.95pt;height:26.3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35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2773680</wp:posOffset>
                </wp:positionV>
                <wp:extent cx="914400" cy="335280"/>
                <wp:effectExtent l="5080" t="6985" r="27305" b="279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18.4pt;width:71.95pt;height:26.3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36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5250180</wp:posOffset>
                </wp:positionV>
                <wp:extent cx="914400" cy="335280"/>
                <wp:effectExtent l="5080" t="6985" r="27305" b="279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13.4pt;width:71.95pt;height:26.3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37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86100</wp:posOffset>
            </wp:positionH>
            <wp:positionV relativeFrom="paragraph">
              <wp:posOffset>3070860</wp:posOffset>
            </wp:positionV>
            <wp:extent cx="1143000" cy="752475"/>
            <wp:effectExtent l="0" t="0" r="0" b="0"/>
            <wp:wrapNone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086100</wp:posOffset>
            </wp:positionH>
            <wp:positionV relativeFrom="paragraph">
              <wp:posOffset>594360</wp:posOffset>
            </wp:positionV>
            <wp:extent cx="1143000" cy="752475"/>
            <wp:effectExtent l="0" t="0" r="0" b="0"/>
            <wp:wrapNone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086100</wp:posOffset>
            </wp:positionH>
            <wp:positionV relativeFrom="paragraph">
              <wp:posOffset>5646420</wp:posOffset>
            </wp:positionV>
            <wp:extent cx="1028700" cy="693420"/>
            <wp:effectExtent l="0" t="0" r="0" b="0"/>
            <wp:wrapNone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086100</wp:posOffset>
            </wp:positionH>
            <wp:positionV relativeFrom="paragraph">
              <wp:posOffset>8122920</wp:posOffset>
            </wp:positionV>
            <wp:extent cx="1028700" cy="693420"/>
            <wp:effectExtent l="0" t="0" r="0" b="0"/>
            <wp:wrapNone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c00" stroked="t" o:allowincell="f" style="position:absolute;margin-left:387pt;margin-top:-23.4pt;width:89.95pt;height:23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cc00" stroked="t" o:allowincell="f" style="position:absolute;margin-left:387pt;margin-top:179.4pt;width:89.95pt;height:23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cc00" stroked="t" o:allowincell="f" style="position:absolute;margin-left:387pt;margin-top:374.4pt;width:89.95pt;height:23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cc00" stroked="t" o:allowincell="f" style="position:absolute;margin-left:387pt;margin-top:561.6pt;width:89.95pt;height:23.35pt;mso-wrap-style:none;v-text-anchor:middle" type="_x0000_t136">
            <v:path textpathok="t"/>
            <v:textpath on="t" fitshape="t" string="护身符" style="font-family:&quot;隶书&quot;;font-size:12pt"/>
            <v:fill o:detectmouseclick="t" type="solid" color2="#0033ff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14900</wp:posOffset>
                </wp:positionH>
                <wp:positionV relativeFrom="paragraph">
                  <wp:posOffset>396240</wp:posOffset>
                </wp:positionV>
                <wp:extent cx="1143000" cy="306705"/>
                <wp:effectExtent l="5080" t="6985" r="26670" b="273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31.2pt;width:89.95pt;height:24.1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42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5448300</wp:posOffset>
                </wp:positionV>
                <wp:extent cx="1143000" cy="306705"/>
                <wp:effectExtent l="5080" t="6985" r="26670" b="273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429pt;width:89.95pt;height:24.1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43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7825740</wp:posOffset>
                </wp:positionV>
                <wp:extent cx="1143000" cy="306705"/>
                <wp:effectExtent l="5080" t="6985" r="26670" b="273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616.2pt;width:89.95pt;height:24.1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44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2872740</wp:posOffset>
                </wp:positionV>
                <wp:extent cx="1143000" cy="306705"/>
                <wp:effectExtent l="5080" t="6985" r="26670" b="273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226.2pt;width:89.95pt;height:24.1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imagedata r:id="rId45" o:detectmouseclick="t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914900</wp:posOffset>
            </wp:positionH>
            <wp:positionV relativeFrom="paragraph">
              <wp:posOffset>3268980</wp:posOffset>
            </wp:positionV>
            <wp:extent cx="1143000" cy="666115"/>
            <wp:effectExtent l="0" t="0" r="0" b="0"/>
            <wp:wrapNone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914900</wp:posOffset>
            </wp:positionH>
            <wp:positionV relativeFrom="paragraph">
              <wp:posOffset>5745480</wp:posOffset>
            </wp:positionV>
            <wp:extent cx="1143000" cy="666115"/>
            <wp:effectExtent l="0" t="0" r="0" b="0"/>
            <wp:wrapNone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914900</wp:posOffset>
            </wp:positionH>
            <wp:positionV relativeFrom="paragraph">
              <wp:posOffset>8122920</wp:posOffset>
            </wp:positionV>
            <wp:extent cx="1143000" cy="666115"/>
            <wp:effectExtent l="0" t="0" r="0" b="0"/>
            <wp:wrapNone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914900</wp:posOffset>
            </wp:positionH>
            <wp:positionV relativeFrom="paragraph">
              <wp:posOffset>693420</wp:posOffset>
            </wp:positionV>
            <wp:extent cx="1143000" cy="666115"/>
            <wp:effectExtent l="0" t="0" r="0" b="0"/>
            <wp:wrapNone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3.jpe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6.jpeg"/><Relationship Id="rId41" Type="http://schemas.openxmlformats.org/officeDocument/2006/relationships/image" Target="media/image16.jpe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7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28:00Z</dcterms:created>
  <dc:creator>Administrator</dc:creator>
  <dc:description/>
  <cp:keywords/>
  <dc:language>en-US</dc:language>
  <cp:lastModifiedBy>Administrator</cp:lastModifiedBy>
  <dcterms:modified xsi:type="dcterms:W3CDTF">2008-01-18T12:06:00Z</dcterms:modified>
  <cp:revision>4</cp:revision>
  <dc:subject/>
  <dc:title/>
</cp:coreProperties>
</file>