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用鱼杆挂条幅的方法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我处同修使用了用鱼杆挂条幅的方法，几年来，很好用，条幅挂的高，好展开。两个人骑摩托配合，一个人也可，挂于电话线等处，邪恶不知咋挂的，摘起来很费劲。挂两次就熟练了。</w:t>
      </w:r>
    </w:p>
    <w:p>
      <w:pPr>
        <w:pStyle w:val="Normal"/>
        <w:ind w:firstLine="3240"/>
        <w:rPr/>
      </w:pPr>
      <w:r>
        <w:rPr>
          <w:rFonts w:cs="宋体;SimSun" w:ascii="宋体;SimSun" w:hAnsi="宋体;SimSun"/>
          <w:sz w:val="36"/>
          <w:szCs w:val="36"/>
        </w:rPr>
        <w:t>“</w:t>
      </w:r>
      <w:r>
        <w:rPr>
          <w:rFonts w:ascii="宋体;SimSun" w:hAnsi="宋体;SimSun" w:cs="宋体;SimSun"/>
          <w:sz w:val="36"/>
          <w:szCs w:val="36"/>
        </w:rPr>
        <w:t>用鱼杆挂条幅”制做说明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：挂钩的制作：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细钢丝做的，农杂商店可购买，如图，利用别针的原理，利用钢丝的弹性，挂前：挂钩口开，挂后：挂钩口合拢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2743200" cy="205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2762250" cy="20694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914400" cy="396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图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0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图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szCs w:val="30"/>
          <w:lang w:val="en-US" w:eastAsia="en-US"/>
        </w:rPr>
      </w:pPr>
      <w:r>
        <w:rPr>
          <w:rFonts w:cs="宋体;SimSun" w:ascii="宋体;SimSun" w:hAnsi="宋体;SimSun"/>
          <w:sz w:val="24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9144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图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7.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图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2743200" cy="1981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2743200" cy="19970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914400" cy="3962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图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0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图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914400" cy="3962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图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0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图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：鱼杆的选择与改动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鱼杆七米以上，选不导电的，去掉鱼杆顶部的二或三节，把鱼杆的后堵头打开即可抽出顶部的二或三节，然后用胶带把鱼杆底头再加固，防止收杆时劲太大把底头穿坏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：鱼杆杆头的制作</w:t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：需用细铁管，是喷雾器的铁喷管，农杂商店卖。将铁管截成合适长度，固定在鱼杆杆头，铁管的头捏扁，便于挂钩插入，也便于挂条幅掌握方向用，见</w:t>
      </w:r>
      <w:r>
        <w:rPr>
          <w:sz w:val="24"/>
        </w:rPr>
        <w:t>图五</w:t>
      </w:r>
      <w:r>
        <w:rPr>
          <w:rFonts w:ascii="宋体;SimSun" w:hAnsi="宋体;SimSun" w:cs="宋体;SimSun"/>
          <w:sz w:val="24"/>
        </w:rPr>
        <w:t>、六</w:t>
      </w:r>
      <w:r>
        <w:rPr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2628900" cy="187071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2743200" cy="188214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914400" cy="5943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图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6.8pt;mso-wrap-distance-left:9.05pt;mso-wrap-distance-right:9.05pt;mso-wrap-distance-top:0pt;mso-wrap-distance-bottom:0pt;margin-top:7.8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图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2171700" cy="5943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图六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滴胶加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6.8pt;mso-wrap-distance-left:9.05pt;mso-wrap-distance-right:9.05pt;mso-wrap-distance-top:0pt;mso-wrap-distance-bottom:0pt;margin-top:7.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图六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滴胶加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：将一铁夹固定铁管上，用于夹住条幅，见图六、七、二。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2628900" cy="188214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914400" cy="5943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图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6.8pt;mso-wrap-distance-left:9.05pt;mso-wrap-distance-right:9.05pt;mso-wrap-distance-top:0pt;mso-wrap-distance-bottom:0pt;margin-top:7.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图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：铁夹的制作，用铁钉打四个眼。注意打四个眼的位置，铁夹不宜太大，见图八、九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2514600" cy="188468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2628900" cy="188214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914400" cy="5943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图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6.8pt;mso-wrap-distance-left:9.05pt;mso-wrap-distance-right:9.05pt;mso-wrap-distance-top:0pt;mso-wrap-distance-bottom:0pt;margin-top:7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图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6400</wp:posOffset>
                </wp:positionH>
                <wp:positionV relativeFrom="paragraph">
                  <wp:posOffset>99060</wp:posOffset>
                </wp:positionV>
                <wp:extent cx="914400" cy="5943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图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6.8pt;mso-wrap-distance-left:9.05pt;mso-wrap-distance-right:9.05pt;mso-wrap-distance-top:0pt;mso-wrap-distance-bottom:0pt;margin-top:7.8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图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36"/>
          <w:szCs w:val="36"/>
        </w:rPr>
        <w:t>三：条幅与鱼杆头的连接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见图二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将条幅用铁夹夹住，将钢钩插入铁管，钢钩挂钩口开。</w:t>
      </w:r>
    </w:p>
    <w:p>
      <w:pPr>
        <w:pStyle w:val="Normal"/>
        <w:rPr/>
      </w:pPr>
      <w:r>
        <w:rPr>
          <w:rFonts w:ascii="宋体;SimSun" w:hAnsi="宋体;SimSun" w:cs="宋体;SimSun"/>
          <w:sz w:val="36"/>
          <w:szCs w:val="36"/>
        </w:rPr>
        <w:t>四：挂条幅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见图</w:t>
      </w:r>
      <w:r>
        <w:rPr>
          <w:sz w:val="24"/>
        </w:rPr>
        <w:t>三与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悬挂目标：电话线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挂条幅时伸杆时，保持钢钩钩口垂直向下，超过电线下落，杆头贴电线，稳住慢收，当挂勾从杆头弹出挂住时开始快速收杆，条幅自然展开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36"/>
          <w:szCs w:val="36"/>
        </w:rPr>
        <w:t xml:space="preserve">附条幅的选择  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 xml:space="preserve">用类似喝酸奶的吸管（塑料管）作条幅横梁，条幅会减轻重量，钩与条幅的连线为白色细尼龙线，农杂有卖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1:38:00Z</dcterms:created>
  <dc:creator> </dc:creator>
  <dc:description/>
  <cp:keywords/>
  <dc:language>en-US</dc:language>
  <cp:lastModifiedBy> </cp:lastModifiedBy>
  <dcterms:modified xsi:type="dcterms:W3CDTF">2008-01-10T01:38:00Z</dcterms:modified>
  <cp:revision>2</cp:revision>
  <dc:subject/>
  <dc:title>用鱼杆挂条幅的方法</dc:title>
</cp:coreProperties>
</file>