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b/>
          <w:b/>
          <w:lang w:val="en-US" w:eastAsia="en-US"/>
        </w:rPr>
      </w:pPr>
      <w:r>
        <w:rPr>
          <w:rFonts w:eastAsia="Dotum;돋움" w:cs="Dotum;돋움" w:ascii="Dotum;돋움" w:hAnsi="Dotum;돋움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6986270" cy="1102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1103040"/>
                          <a:chOff x="0" y="0"/>
                          <a:chExt cx="6986160" cy="1103040"/>
                        </a:xfrm>
                      </wpg:grpSpPr>
                      <wps:wsp>
                        <wps:cNvSpPr txBox="1"/>
                        <wps:spPr>
                          <a:xfrm>
                            <a:off x="0" y="85788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5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2008년10월3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pt;width:550.1pt;height:86.85pt" coordorigin="-2,0" coordsize="11002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-2;top:1351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5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2008년10월3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0;width:11001;height:13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Batang;바탕"/>
          <w:b/>
          <w:b/>
          <w:bCs/>
          <w:sz w:val="40"/>
          <w:szCs w:val="40"/>
          <w:lang w:val="en-US" w:eastAsia="ko-KR"/>
        </w:rPr>
      </w:pPr>
      <w:r>
        <w:rPr>
          <w:rFonts w:eastAsia="Dotum;돋움" w:cs="Batang;바탕" w:ascii="Dotum;돋움" w:hAnsi="Dotum;돋움"/>
          <w:b/>
          <w:bCs/>
          <w:sz w:val="40"/>
          <w:szCs w:val="4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8525</wp:posOffset>
                </wp:positionH>
                <wp:positionV relativeFrom="paragraph">
                  <wp:posOffset>122555</wp:posOffset>
                </wp:positionV>
                <wp:extent cx="5732145" cy="562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사교특성은 무엇인가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bCs/>
                                <w:sz w:val="40"/>
                                <w:szCs w:val="4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련재 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5)  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bCs/>
                                <w:sz w:val="40"/>
                                <w:szCs w:val="40"/>
                                <w:lang w:eastAsia="ko-KR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44.3pt;mso-wrap-distance-left:9.05pt;mso-wrap-distance-right:9.05pt;mso-wrap-distance-top:0pt;mso-wrap-distance-bottom:0pt;margin-top:9.65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rPr/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중국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공산당의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사교특성은 무엇인가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?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bCs/>
                          <w:sz w:val="40"/>
                          <w:szCs w:val="4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(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련재 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5)  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bCs/>
                          <w:sz w:val="40"/>
                          <w:szCs w:val="40"/>
                          <w:lang w:eastAsia="ko-KR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cs="Batang;바탕"/>
          <w:b/>
          <w:b/>
          <w:bCs/>
          <w:sz w:val="40"/>
          <w:szCs w:val="40"/>
          <w:lang w:val="en-US" w:eastAsia="ko-KR"/>
        </w:rPr>
      </w:pPr>
      <w:r>
        <w:rPr>
          <w:rFonts w:cs="Batang;바탕"/>
          <w:b/>
          <w:bCs/>
          <w:sz w:val="40"/>
          <w:szCs w:val="4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8540</wp:posOffset>
                </wp:positionH>
                <wp:positionV relativeFrom="paragraph">
                  <wp:posOffset>307340</wp:posOffset>
                </wp:positionV>
                <wp:extent cx="3564255" cy="8530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853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것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살숙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殺熟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라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한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전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 사람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절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貞節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시했으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금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가난 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웃어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창녀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웃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없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’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변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전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의사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교사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장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존경받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유덕지사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有德之士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였으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병 원에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환자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못살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굴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학교에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학생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장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못살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족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간성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도덕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괴된 력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알려주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요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는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사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음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같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5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돕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6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 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괴롭히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서로 서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속이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자신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돌보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빈털터리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때까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철저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벗 겨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먹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”</w:t>
                            </w:r>
                          </w:p>
                          <w:p>
                            <w:pPr>
                              <w:pStyle w:val="S0"/>
                              <w:spacing w:lineRule="exact" w:line="380"/>
                              <w:jc w:val="both"/>
                              <w:rPr>
                                <w:rFonts w:ascii="Malgun Gothic;Arial Unicode MS" w:hAnsi="Malgun Gothic;Arial Unicode MS" w:eastAsia="Malgun Gothic;Arial Unicode MS" w:cs="Gulim;굴림"/>
                                <w:b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(6)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무력으로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권력탈취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경제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전횡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정치경</w:t>
                            </w:r>
                          </w:p>
                          <w:p>
                            <w:pPr>
                              <w:pStyle w:val="S0"/>
                              <w:spacing w:lineRule="exact" w:line="380"/>
                              <w:jc w:val="both"/>
                              <w:rPr>
                                <w:rFonts w:ascii="Malgun Gothic;Arial Unicode MS" w:hAnsi="Malgun Gothic;Arial Unicode MS" w:eastAsia="Malgun Gothic;Arial Unicode MS" w:cs="Gulim;굴림"/>
                                <w:b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제적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야심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성립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목적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바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무력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武力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으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권력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장악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나아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유제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독점적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계 획경제체제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실시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것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야심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너무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커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교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邪敎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재물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긁어모 으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것과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교조차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없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통제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주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가에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보 통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가권력기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위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보다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권력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조직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부체’가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모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가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기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장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악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직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접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부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경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빼낸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마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흡혈귀처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가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생산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수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많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돈과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재물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략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탈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끝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671.7pt;mso-wrap-distance-left:9.05pt;mso-wrap-distance-right:9.05pt;mso-wrap-distance-top:0pt;mso-wrap-distance-bottom:0pt;margin-top:24.2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것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살숙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殺熟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라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한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전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 사람들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절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貞節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시했으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금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가난 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웃어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창녀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웃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없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’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변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전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의사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교사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장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존경받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유덕지사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有德之士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였으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병 원에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환자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못살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굴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학교에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학생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장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못살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족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간성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도덕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괴된 력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알려주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요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는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사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음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같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5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들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돕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6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 들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괴롭히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7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들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서로 서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속이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들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자신만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돌보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들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빈털터리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때까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철저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벗 겨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먹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”</w:t>
                      </w:r>
                    </w:p>
                    <w:p>
                      <w:pPr>
                        <w:pStyle w:val="S0"/>
                        <w:spacing w:lineRule="exact" w:line="380"/>
                        <w:jc w:val="both"/>
                        <w:rPr>
                          <w:rFonts w:ascii="Malgun Gothic;Arial Unicode MS" w:hAnsi="Malgun Gothic;Arial Unicode MS" w:eastAsia="Malgun Gothic;Arial Unicode MS" w:cs="Gulim;굴림"/>
                          <w:b/>
                          <w:b/>
                          <w:bCs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(6)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무력으로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권력탈취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경제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전횡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정치경</w:t>
                      </w:r>
                    </w:p>
                    <w:p>
                      <w:pPr>
                        <w:pStyle w:val="S0"/>
                        <w:spacing w:lineRule="exact" w:line="380"/>
                        <w:jc w:val="both"/>
                        <w:rPr>
                          <w:rFonts w:ascii="Malgun Gothic;Arial Unicode MS" w:hAnsi="Malgun Gothic;Arial Unicode MS" w:eastAsia="Malgun Gothic;Arial Unicode MS" w:cs="Gulim;굴림"/>
                          <w:b/>
                          <w:b/>
                          <w:bCs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제적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야심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성립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목적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바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무력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武力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으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권력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장악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나아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유제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독점적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계 획경제체제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실시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것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야심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너무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커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교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邪敎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재물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긁어모 으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것과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교조차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없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통제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주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가에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보 통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가권력기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위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보다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권력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조직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부체’가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모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가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기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장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악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직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접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부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경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빼낸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마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흡혈귀처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가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생산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수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많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돈과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재물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략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탈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끝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307340</wp:posOffset>
                </wp:positionV>
                <wp:extent cx="3571240" cy="8530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853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both"/>
                              <w:rPr>
                                <w:rFonts w:ascii="Malgun Gothic;Arial Unicode MS" w:hAnsi="Malgun Gothic;Arial Unicode MS" w:eastAsia="Malgun Gothic;Arial Unicode MS" w:cs="Gulim;굴림"/>
                                <w:b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(5)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신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Arial Unicode MS" w:hAnsi="Malgun Gothic;Arial Unicode MS" w:cs="Gulim;굴림" w:eastAsia="Gulim;굴림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神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부정하고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인간성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28"/>
                                <w:szCs w:val="28"/>
                                <w:lang w:eastAsia="ko-KR"/>
                              </w:rPr>
                              <w:t>말살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줄곧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무신론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선전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왔으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종교 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민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마비시키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정신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아편’이라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규정 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리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통치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범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내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모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종교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탄압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소멸시키거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복종하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 들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자신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神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격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시키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운 동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시작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결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교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천하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통일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종교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괴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동시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통문화 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괴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통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도덕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간성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등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봉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미 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반동으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규정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혁명이라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미명하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제거 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문화대혁명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운동에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부부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서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발 하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학생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선생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때리며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부자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父子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반목 하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홍위병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무고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죽이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반역자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폭행’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등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화민족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통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위반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추악 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난잡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현상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량으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발생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원인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바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간성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살시켰 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때문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건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소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족들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 산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도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따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것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강요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결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풍부 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채로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많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족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문화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상실되거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변 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變異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6.4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천안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인민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자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=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민 해방군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들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저지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도시학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[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屠城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]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행위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 민들에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미래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완전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실망하 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들었으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후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돈’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추구하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부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금까지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룬궁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잔혹하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박해 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진선인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眞善忍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적대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결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도덕 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빠르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아래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미끄럼질치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세기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들어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새로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토지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금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물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등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량 략탈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나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많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 중들이 로숙자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락했으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상방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上訪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원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급 격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증가했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모순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격화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규모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 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건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차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발생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경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軍警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폭력 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무장병력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의지해서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로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진압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과정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인민공화국’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쇼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성격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돌출되었 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반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회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도덕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존재한다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없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도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타락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예전에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아무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어려워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가까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친지들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해치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않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요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사람들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친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가 까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사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사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것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사회기풍으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pt;height:671.7pt;mso-wrap-distance-left:9.05pt;mso-wrap-distance-right:9.05pt;mso-wrap-distance-top:0pt;mso-wrap-distance-bottom:0pt;margin-top:24.2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both"/>
                        <w:rPr>
                          <w:rFonts w:ascii="Malgun Gothic;Arial Unicode MS" w:hAnsi="Malgun Gothic;Arial Unicode MS" w:eastAsia="Malgun Gothic;Arial Unicode MS" w:cs="Gulim;굴림"/>
                          <w:b/>
                          <w:b/>
                          <w:bCs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(5)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신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(</w:t>
                      </w:r>
                      <w:r>
                        <w:rPr>
                          <w:rFonts w:ascii="Malgun Gothic;Arial Unicode MS" w:hAnsi="Malgun Gothic;Arial Unicode MS" w:cs="Gulim;굴림" w:eastAsia="Gulim;굴림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神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)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을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부정하고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인간성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28"/>
                          <w:szCs w:val="28"/>
                          <w:lang w:eastAsia="ko-KR"/>
                        </w:rPr>
                        <w:t>말살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줄곧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무신론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선전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왔으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종교 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민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마비시키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정신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아편’이라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규정 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리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통치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범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내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모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종교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탄압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소멸시키거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복종하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 들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자신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신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神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격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시키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운 동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시작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결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교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천하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통일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종교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괴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동시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통문화 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괴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통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도덕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간성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등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봉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미 신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반동으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규정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혁명이라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미명하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제거 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문화대혁명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운동에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부부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서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발 하고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학생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선생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때리며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부자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父子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반목 하고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홍위병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무고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람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죽이고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반역자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폭행’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등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화민족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통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위반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추악 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난잡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현상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량으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발생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원인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바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간성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살시켰 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때문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건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소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족들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 산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도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따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것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강요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결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풍부 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채로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많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족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문화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상실되거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변 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變異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6.4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천안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인민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자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=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민 해방군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들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저지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도시학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[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屠城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]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행위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 민들에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미래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완전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실망하 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들었으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후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돈’만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추구하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부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금까지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룬궁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잔혹하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박해 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진선인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眞善忍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적대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결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도덕 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빠르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아래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미끄럼질치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세기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들어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새로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토지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금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물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등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량 략탈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나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많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 중들이 로숙자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락했으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상방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上訪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원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급 격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증가했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모순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격화되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규모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 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건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차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발생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경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軍警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폭력 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무장병력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의지해서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로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진압되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과정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인민공화국’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쇼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성격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돌출되었 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반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회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도덕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존재한다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없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도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타락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ind w:firstLine="464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예전에는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아무리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어려워도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가까운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친지들을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해치진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않았다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요즘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사람들은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친구나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가 까운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사람을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사기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치는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것이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사회기풍으로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567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S0"/>
        <w:rPr>
          <w:rFonts w:ascii="Dotum;돋움" w:hAnsi="Dotum;돋움" w:eastAsia="Dotum;돋움" w:cs="Gulim;굴림"/>
          <w:b/>
          <w:b/>
          <w:bCs/>
          <w:sz w:val="40"/>
          <w:szCs w:val="40"/>
          <w:lang w:eastAsia="ko-KR"/>
        </w:rPr>
      </w:pPr>
      <w:r>
        <w:rPr>
          <w:rFonts w:eastAsia="Dotum;돋움" w:cs="Gulim;굴림" w:ascii="Dotum;돋움" w:hAnsi="Dotum;돋움"/>
          <w:b/>
          <w:bCs/>
          <w:sz w:val="40"/>
          <w:szCs w:val="40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val="en-US" w:eastAsia="ko-KR"/>
        </w:rPr>
      </w:pPr>
      <w:r>
        <w:rPr>
          <w:rFonts w:eastAsia="Malgun Gothic;Arial Unicode MS" w:cs="Gulim;굴림" w:ascii="Dotum;돋움" w:hAnsi="Dotum;돋움"/>
          <w:b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465</wp:posOffset>
                </wp:positionH>
                <wp:positionV relativeFrom="paragraph">
                  <wp:posOffset>15875</wp:posOffset>
                </wp:positionV>
                <wp:extent cx="2541270" cy="3568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3567960"/>
                          <a:chOff x="0" y="0"/>
                          <a:chExt cx="2541240" cy="3567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0" t="226" r="0" b="521"/>
                          <a:stretch/>
                        </pic:blipFill>
                        <pic:spPr>
                          <a:xfrm>
                            <a:off x="0" y="0"/>
                            <a:ext cx="2541240" cy="35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880" y="173088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73088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65672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68516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268344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247212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36916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2675880"/>
                            <a:ext cx="186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1.25pt;width:200.1pt;height:280.95pt" coordorigin="1259,25" coordsize="4002,5619">
                <v:shape id="shape_0" stroked="f" o:allowincell="f" style="position:absolute;left:1259;top:25;width:4001;height:56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58;top:2751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8;top:2751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3;top:2634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2;top:2679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3;top:4251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1;top:3918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3;top:3756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7;top:4239;width:2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spacing w:lineRule="exact" w:line="28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lang w:val="en-US" w:eastAsia="en-US"/>
        </w:rPr>
      </w:pPr>
      <w:r>
        <w:rPr>
          <w:rFonts w:eastAsia="SimSun;宋体" w:cs="Gulim;굴림" w:ascii="Dotum;돋움" w:hAnsi="Dotum;돋움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9460</wp:posOffset>
                </wp:positionH>
                <wp:positionV relativeFrom="paragraph">
                  <wp:posOffset>60960</wp:posOffset>
                </wp:positionV>
                <wp:extent cx="6057900" cy="4095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spacing w:lineRule="exact" w:line="48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중공의 폭력을 제지시키고 박해원흉을 처단하자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2.25pt;mso-wrap-distance-left:9.05pt;mso-wrap-distance-right:9.05pt;mso-wrap-distance-top:0pt;mso-wrap-distance-bottom:0pt;margin-top:4.8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spacing w:lineRule="exact" w:line="48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중공의 폭력을 제지시키고 박해원흉을 처단하자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6"/>
                          <w:szCs w:val="36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lang w:val="en-US" w:eastAsia="en-US"/>
        </w:rPr>
      </w:pPr>
      <w:r>
        <w:rPr>
          <w:rFonts w:eastAsia="SimSun;宋体" w:cs="Gulim;굴림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980</wp:posOffset>
                </wp:positionH>
                <wp:positionV relativeFrom="paragraph">
                  <wp:posOffset>186690</wp:posOffset>
                </wp:positionV>
                <wp:extent cx="3597910" cy="2781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spacing w:lineRule="exact" w:line="160"/>
                              <w:rPr>
                                <w:rFonts w:cs="Gulim;굴림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ko-KR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S0"/>
                              <w:ind w:left="3120" w:hanging="3120"/>
                              <w:jc w:val="both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lang w:eastAsia="ko-K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각국지도자들이 련합 국총부에서 천년발전 목표에 관한 고위급 회의를 거행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9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일부터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일까 지 파룬궁학원들은 </w:t>
                            </w:r>
                          </w:p>
                          <w:p>
                            <w:pPr>
                              <w:pStyle w:val="S0"/>
                              <w:ind w:left="3120" w:hanging="312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련합국과 중국총리 온가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en" w:eastAsia="zh-CN"/>
                              </w:rPr>
                              <w:t>温家宝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가 숙박한 월도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브호텔앞에서 집회를 열고 세인들에게 파룬궁진상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 알리고 회의에 참석하러온 온가보와 수행인원 들에게 중국에서 가심화하고 있는 파룬궁학원에 대한 잔혹한 박해를 즉각 제지시키고 괴수 강택민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라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류경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주영강 등을 처단하라고 호소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19pt;mso-wrap-distance-left:9.05pt;mso-wrap-distance-right:9.05pt;mso-wrap-distance-top:0pt;mso-wrap-distance-bottom:0pt;margin-top:14.7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spacing w:lineRule="exact" w:line="160"/>
                        <w:rPr>
                          <w:rFonts w:cs="Gulim;굴림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lang w:eastAsia="ko-KR"/>
                        </w:rPr>
                        <w:t xml:space="preserve">                                </w:t>
                      </w:r>
                    </w:p>
                    <w:p>
                      <w:pPr>
                        <w:pStyle w:val="S0"/>
                        <w:ind w:left="3120" w:hanging="3120"/>
                        <w:jc w:val="both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lang w:eastAsia="ko-KR"/>
                        </w:rPr>
                        <w:t xml:space="preserve">                        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각국지도자들이 련합 국총부에서 천년발전 목표에 관한 고위급 회의를 거행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9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일부터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일까 지 파룬궁학원들은 </w:t>
                      </w:r>
                    </w:p>
                    <w:p>
                      <w:pPr>
                        <w:pStyle w:val="S0"/>
                        <w:ind w:left="3120" w:hanging="312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련합국과 중국총리 온가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en" w:eastAsia="zh-CN"/>
                        </w:rPr>
                        <w:t>温家宝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가 숙박한 월도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브호텔앞에서 집회를 열고 세인들에게 파룬궁진상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 알리고 회의에 참석하러온 온가보와 수행인원 들에게 중국에서 가심화하고 있는 파룬궁학원에 대한 잔혹한 박해를 즉각 제지시키고 괴수 강택민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라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류경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주영강 등을 처단하라고 호소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  <w:lang w:val="en-US" w:eastAsia="en-US"/>
        </w:rPr>
      </w:pPr>
      <w:r>
        <w:rPr>
          <w:rFonts w:eastAsia="SimSun;宋体" w:cs="Gulim;굴림" w:ascii="Dotum;돋움" w:hAnsi="Dotum;돋움"/>
          <w:lang w:val="en-US" w:eastAsia="en-US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6985</wp:posOffset>
            </wp:positionH>
            <wp:positionV relativeFrom="paragraph">
              <wp:posOffset>-635</wp:posOffset>
            </wp:positionV>
            <wp:extent cx="1847215" cy="12788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spacing w:lineRule="exact" w:line="80"/>
        <w:ind w:firstLine="600"/>
        <w:rPr>
          <w:rFonts w:ascii="Dotum;돋움" w:hAnsi="Dotum;돋움" w:eastAsia="SimSun;宋体" w:cs="Batang;바탕"/>
          <w:lang w:eastAsia="ko-KR"/>
        </w:rPr>
      </w:pPr>
      <w:r>
        <w:rPr>
          <w:rFonts w:eastAsia="SimSun;宋体" w:cs="Batang;바탕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val="en-US" w:eastAsia="ko-KR"/>
        </w:rPr>
      </w:pPr>
      <w:r>
        <w:rPr>
          <w:rFonts w:eastAsia="Malgun Gothic;Arial Unicode MS" w:cs="Gulim;굴림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85</wp:posOffset>
                </wp:positionH>
                <wp:positionV relativeFrom="paragraph">
                  <wp:posOffset>12700</wp:posOffset>
                </wp:positionV>
                <wp:extent cx="70554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5pt;margin-top:1pt;width:0pt;height:0pt" type="_x0000_t32">
                <v:stroke color="blue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83185</wp:posOffset>
                </wp:positionH>
                <wp:positionV relativeFrom="paragraph">
                  <wp:posOffset>170180</wp:posOffset>
                </wp:positionV>
                <wp:extent cx="3232785" cy="32004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0" cy="320040"/>
                          <a:chOff x="0" y="0"/>
                          <a:chExt cx="3232800" cy="32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48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126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720" y="0"/>
                            <a:ext cx="82080" cy="32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0"/>
                              <a:ext cx="363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3.4pt;width:254.5pt;height:25.2pt" coordorigin="131,268" coordsize="5090,504">
                <v:group id="shape_0" style="position:absolute;left:131;top:268;width:138;height:504">
                  <v:rect id="shape_0" fillcolor="#cccccc" stroked="f" o:allowincell="f" style="position:absolute;left:131;top:268;width:60;height:503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249;top:268;width:19;height:503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group id="shape_0" style="position:absolute;left:5092;top:268;width:129;height:504">
                  <v:rect id="shape_0" fillcolor="#cccccc" stroked="f" o:allowincell="f" style="position:absolute;left:5165;top:268;width:56;height:503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5093;top:268;width:18;height:503;flip:x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2085</wp:posOffset>
                </wp:positionV>
                <wp:extent cx="3400425" cy="3435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43535"/>
                        </a:xfrm>
                        <a:prstGeom prst="rect"/>
                        <a:solidFill>
                          <a:srgbClr val="A71F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1F50" style="position:absolute;rotation:-0;width:267.75pt;height:27.05pt;mso-wrap-distance-left:2.9pt;mso-wrap-distance-right:2.9pt;mso-wrap-distance-top:2.9pt;mso-wrap-distance-bottom:2.9pt;margin-top:13.55pt;mso-position-vertical-relative:text;margin-left:0.5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117475</wp:posOffset>
                </wp:positionV>
                <wp:extent cx="3597910" cy="68173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681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/>
                            </w:pP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color w:val="FFFFFF"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color w:val="FFFFFF"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color w:val="FFFFFF"/>
                                <w:sz w:val="32"/>
                                <w:szCs w:val="32"/>
                                <w:lang w:eastAsia="ko-KR"/>
                              </w:rPr>
                              <w:t>록사건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color w:val="FFFFFF"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color w:val="FFFFFF"/>
                                <w:sz w:val="32"/>
                                <w:szCs w:val="32"/>
                                <w:lang w:eastAsia="ko-KR"/>
                              </w:rPr>
                              <w:t>을 덮어 감춘 내막</w:t>
                            </w:r>
                          </w:p>
                          <w:p>
                            <w:pPr>
                              <w:pStyle w:val="S0"/>
                              <w:ind w:left="2640"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최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 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록독우유가루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lang w:val="zh-CN" w:eastAsia="zh-CN"/>
                              </w:rPr>
                              <w:t>三鹿毒奶粉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건은 중국 백성들이 처한 처지의 초 점으로 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위생부 에서 발표한데 의하면 신 장결석에 걸린 어린이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명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해외매체 에서는 피해자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6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 명이 훨신 초과할 것이라 고 추측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ind w:firstLine="312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하북성 부성장 양숭 용이 최근에 발표한데 의하면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록우유가루에는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부터 멜라민이 포함되여 있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 2004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년 에 안휘성에서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두병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비극이 나타났을 때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록 젖가루는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부양시젖가루불합격명단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에 들어갔기 에 각지 상인들은 수매계약을 취소했던 것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바 빠맞은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록집단은 하북성위와 결탁하여 다시 판매 허가를 받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초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뉴질랜드 항천연합작집단에서는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록우유가루속에 멜라민이 들어 있다는 것을 발견 하고 되돌리겠다고 중국정부와 교섭했지만 거절당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일에 뉴질랜드 녀총리 크라크가 직접 나서서 중국정부에 강력히 제출하자 중공은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에 되받겠다고 답복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이렇게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록사 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을 덮어 감추고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동안 지연시켰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록우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는 련속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년 동안 판매량이 전국 에서 제일이였고 또한 국가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’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검사면제산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이였 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>. 200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년 중국우유제품업계에서 유일하게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국가 과학기술진보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을 받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 xml:space="preserve">중공독재집단은 백성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은인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 xml:space="preserve">으로 자처하고 있지만 그들이 관심 하는 것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올린픽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 xml:space="preserve">과 자신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국제형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8"/>
                                <w:lang w:eastAsia="ko-KR"/>
                              </w:rPr>
                              <w:t>이였으며  백성의 리익과 생명에 대해서는 조금도 관심이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8"/>
                                <w:lang w:eastAsia="ko-KR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536.8pt;mso-wrap-distance-left:9.05pt;mso-wrap-distance-right:9.05pt;mso-wrap-distance-top:0pt;mso-wrap-distance-bottom:0pt;margin-top:9.2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/>
                      </w:pP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color w:val="FFFFFF"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color w:val="FFFFFF"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color w:val="FFFFFF"/>
                          <w:sz w:val="32"/>
                          <w:szCs w:val="32"/>
                          <w:lang w:eastAsia="ko-KR"/>
                        </w:rPr>
                        <w:t>록사건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color w:val="FFFFFF"/>
                          <w:sz w:val="32"/>
                          <w:szCs w:val="32"/>
                          <w:lang w:eastAsia="ko-KR"/>
                        </w:rPr>
                        <w:t>”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color w:val="FFFFFF"/>
                          <w:sz w:val="32"/>
                          <w:szCs w:val="32"/>
                          <w:lang w:eastAsia="ko-KR"/>
                        </w:rPr>
                        <w:t>을 덮어 감춘 내막</w:t>
                      </w:r>
                    </w:p>
                    <w:p>
                      <w:pPr>
                        <w:pStyle w:val="S0"/>
                        <w:ind w:left="2640"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최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 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록독우유가루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22"/>
                          <w:lang w:val="zh-CN" w:eastAsia="zh-CN"/>
                        </w:rPr>
                        <w:t>三鹿毒奶粉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건은 중국 백성들이 처한 처지의 초 점으로 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위생부 에서 발표한데 의하면 신 장결석에 걸린 어린이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명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해외매체 에서는 피해자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6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 명이 훨신 초과할 것이라 고 추측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ind w:firstLine="312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하북성 부성장 양숭 용이 최근에 발표한데 의하면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록우유가루에는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부터 멜라민이 포함되여 있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 2004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년 에 안휘성에서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두병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비극이 나타났을 때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록 젖가루는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부양시젖가루불합격명단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에 들어갔기 에 각지 상인들은 수매계약을 취소했던 것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바 빠맞은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록집단은 하북성위와 결탁하여 다시 판매 허가를 받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초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뉴질랜드 항천연합작집단에서는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록우유가루속에 멜라민이 들어 있다는 것을 발견 하고 되돌리겠다고 중국정부와 교섭했지만 거절당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일에 뉴질랜드 녀총리 크라크가 직접 나서서 중국정부에 강력히 제출하자 중공은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에 되받겠다고 답복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이렇게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록사 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을 덮어 감추고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동안 지연시켰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‘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록우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는 련속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년 동안 판매량이 전국 에서 제일이였고 또한 국가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’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검사면제산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이였 다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>. 2007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년 중국우유제품업계에서 유일하게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국가 과학기술진보상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을 받았다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 xml:space="preserve">중공독재집단은 백성의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은인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 xml:space="preserve">으로 자처하고 있지만 그들이 관심 하는 것은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올린픽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 xml:space="preserve">과 자신의 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국제형상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spacing w:val="-8"/>
                          <w:lang w:eastAsia="ko-KR"/>
                        </w:rPr>
                        <w:t>이였으며  백성의 리익과 생명에 대해서는 조금도 관심이 없다</w:t>
                      </w:r>
                      <w:r>
                        <w:rPr>
                          <w:rFonts w:eastAsia="Dotum;돋움" w:cs="Batang;바탕" w:ascii="Dotum;돋움" w:hAnsi="Dotum;돋움"/>
                          <w:spacing w:val="-8"/>
                          <w:lang w:eastAsia="ko-KR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val="en-US" w:eastAsia="ko-KR"/>
        </w:rPr>
      </w:pPr>
      <w:r>
        <w:rPr>
          <w:rFonts w:eastAsia="Malgun Gothic;Arial Unicode MS" w:cs="Gulim;굴림" w:ascii="Dotum;돋움" w:hAnsi="Dotum;돋움"/>
          <w:lang w:val="en-US" w:eastAsia="ko-KR"/>
        </w:rPr>
        <w:drawing>
          <wp:anchor behindDoc="0" distT="36830" distB="36830" distL="36830" distR="107950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ragraph">
              <wp:posOffset>127635</wp:posOffset>
            </wp:positionV>
            <wp:extent cx="1571625" cy="2149475"/>
            <wp:effectExtent l="0" t="0" r="0" b="0"/>
            <wp:wrapNone/>
            <wp:docPr id="15" name="20080916081926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809160819267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3632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S0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val="en-US" w:eastAsia="ko-KR"/>
        </w:rPr>
      </w:pPr>
      <w:r>
        <w:rPr>
          <w:rFonts w:eastAsia="Malgun Gothic;Arial Unicode MS" w:cs="Gulim;굴림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99135</wp:posOffset>
            </wp:positionH>
            <wp:positionV relativeFrom="paragraph">
              <wp:posOffset>170180</wp:posOffset>
            </wp:positionV>
            <wp:extent cx="2731770" cy="90741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333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907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145</wp:posOffset>
                </wp:positionH>
                <wp:positionV relativeFrom="paragraph">
                  <wp:posOffset>125730</wp:posOffset>
                </wp:positionV>
                <wp:extent cx="1270" cy="2540000"/>
                <wp:effectExtent l="11430" t="635" r="1143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05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35pt;margin-top:9.9pt;width:0.05pt;height:200pt" type="_x0000_t32">
                <v:stroke color="blue" weight="2232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710</wp:posOffset>
                </wp:positionH>
                <wp:positionV relativeFrom="paragraph">
                  <wp:posOffset>83820</wp:posOffset>
                </wp:positionV>
                <wp:extent cx="3608705" cy="2686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홍콩파룬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궁학원들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폭력을 제지시키고 박해흉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를 처단하자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주제로 집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회를 열고 대시위대행진을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거행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불완전한 통계에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의하면 적어도 파룬궁학원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19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이 박해로 사망되였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500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여 명이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이상의 판결을 받았으며 수천 명이 생체장기적출을 당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211.5pt;mso-wrap-distance-left:9.05pt;mso-wrap-distance-right:9.05pt;mso-wrap-distance-top:0pt;mso-wrap-distance-bottom:0pt;margin-top:6.6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홍콩파룬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궁학원들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폭력을 제지시키고 박해흉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를 처단하자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주제로 집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회를 열고 대시위대행진을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거행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불완전한 통계에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의하면 적어도 파룬궁학원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19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이 박해로 사망되였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500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여 명이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이상의 판결을 받았으며 수천 명이 생체장기적출을 당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val="en-US" w:eastAsia="ko-KR"/>
        </w:rPr>
      </w:pPr>
      <w:r>
        <w:rPr>
          <w:rFonts w:eastAsia="Malgun Gothic;Arial Unicode MS" w:cs="Gulim;굴림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12620</wp:posOffset>
            </wp:positionH>
            <wp:positionV relativeFrom="paragraph">
              <wp:posOffset>156845</wp:posOffset>
            </wp:positionV>
            <wp:extent cx="1518285" cy="105473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0547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val="en-US" w:eastAsia="ko-KR"/>
        </w:rPr>
      </w:pPr>
      <w:r>
        <w:rPr>
          <w:rFonts w:eastAsia="Malgun Gothic;Arial Unicode MS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120650</wp:posOffset>
                </wp:positionV>
                <wp:extent cx="3552825" cy="68687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686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 xml:space="preserve">고용용이 학살된후 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년이 지났지만 가족들은 여전히 감시 제어를 받고 있다</w:t>
                            </w:r>
                            <w:r>
                              <w:rPr>
                                <w:rFonts w:eastAsia="Malgun Gothic;Arial Unicode MS" w:cs="Gulim;굴림" w:ascii="Malgun Gothic;Arial Unicode MS" w:hAnsi="Malgun Gothic;Arial Unicode MS"/>
                                <w:b/>
                                <w:sz w:val="29"/>
                                <w:szCs w:val="29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spacing w:lineRule="exact" w:line="120"/>
                              <w:rPr>
                                <w:rFonts w:ascii="Dotum;돋움" w:hAnsi="Dotum;돋움" w:eastAsia="SimSun;宋体" w:cs="Gulim;굴림"/>
                                <w:b/>
                                <w:b/>
                                <w:sz w:val="29"/>
                                <w:szCs w:val="29"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Gulim;굴림" w:ascii="Dotum;돋움" w:hAnsi="Dotum;돋움"/>
                                <w:b/>
                                <w:sz w:val="29"/>
                                <w:szCs w:val="29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용용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spacing w:val="-16"/>
                                <w:lang w:eastAsia="zh-CN"/>
                              </w:rPr>
                              <w:t>高蓉蓉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윗 윈쪽 사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파 룬따파를 신앙한 리유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 로교소에 갇혀 악경들의 전기충격을 받아 얼굴에 상처를 받 았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윗 오른쪽 사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 200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에 비참히 학살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고용용이 학살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후 그의 부모와 언니는 여러부문에 가서 상방했지만 아무런 답복을 받지 못했고 각 부문에서는 서로 책임을 밀어버렸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병에 걸린 그의 부친을 시중할수 없어 그의 부 모는 북경에 있는 딸집으로 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심양시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과 고용용의 소속파출소에서는 고용용식구들의 이름 과 유관정보들을 컴퓨터에 넣고 감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제어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고용용언니의 딸은 캐나다대사관 류학비자를 맞 았지만 중공국가안전국에서는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검은 명단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에 넣 었기에 출국 못하고 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올림픽기간 료녕의 파룬궁수련자의 신분증 번호를 컴퓨터에 넣어 심양시 각 교통운수역과 기차역의 매표구와 출구에서 수유의 려객들의 신 분증을 검사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룬궁수련자라면 표를 팔지 않 았으며 표가 있더라도 차에 오르지 못하게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200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중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용용어머니는 심양에 와서 집 수리를 하고 북경으로 되돌아가려고 심양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기차역 에 왔다가 저지당해 북경으로 갈수 없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SimSun;宋体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540.85pt;mso-wrap-distance-left:9.05pt;mso-wrap-distance-right:9.05pt;mso-wrap-distance-top:0pt;mso-wrap-distance-bottom:0pt;margin-top:9.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29"/>
                          <w:szCs w:val="29"/>
                          <w:lang w:eastAsia="ko-KR"/>
                        </w:rPr>
                        <w:t xml:space="preserve">고용용이 학살된후 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sz w:val="29"/>
                          <w:szCs w:val="29"/>
                          <w:lang w:eastAsia="ko-KR"/>
                        </w:rPr>
                        <w:t>3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29"/>
                          <w:szCs w:val="29"/>
                          <w:lang w:eastAsia="ko-KR"/>
                        </w:rPr>
                        <w:t>년이 지났지만 가족들은 여전히 감시 제어를 받고 있다</w:t>
                      </w:r>
                      <w:r>
                        <w:rPr>
                          <w:rFonts w:eastAsia="Malgun Gothic;Arial Unicode MS" w:cs="Gulim;굴림" w:ascii="Malgun Gothic;Arial Unicode MS" w:hAnsi="Malgun Gothic;Arial Unicode MS"/>
                          <w:b/>
                          <w:sz w:val="29"/>
                          <w:szCs w:val="29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S0"/>
                        <w:spacing w:lineRule="exact" w:line="120"/>
                        <w:rPr>
                          <w:rFonts w:ascii="Dotum;돋움" w:hAnsi="Dotum;돋움" w:eastAsia="SimSun;宋体" w:cs="Gulim;굴림"/>
                          <w:b/>
                          <w:b/>
                          <w:sz w:val="29"/>
                          <w:szCs w:val="29"/>
                          <w:lang w:eastAsia="ko-KR"/>
                        </w:rPr>
                      </w:pPr>
                      <w:r>
                        <w:rPr>
                          <w:rFonts w:eastAsia="SimSun;宋体" w:cs="Gulim;굴림" w:ascii="Dotum;돋움" w:hAnsi="Dotum;돋움"/>
                          <w:b/>
                          <w:sz w:val="29"/>
                          <w:szCs w:val="29"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용용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spacing w:val="-16"/>
                          <w:lang w:eastAsia="zh-CN"/>
                        </w:rPr>
                        <w:t>高蓉蓉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윗 윈쪽 사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파 룬따파를 신앙한 리유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 로교소에 갇혀 악경들의 전기충격을 받아 얼굴에 상처를 받 았고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윗 오른쪽 사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 200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에 비참히 학살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고용용이 학살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후 그의 부모와 언니는 여러부문에 가서 상방했지만 아무런 답복을 받지 못했고 각 부문에서는 서로 책임을 밀어버렸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병에 걸린 그의 부친을 시중할수 없어 그의 부 모는 북경에 있는 딸집으로 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심양시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610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과 고용용의 소속파출소에서는 고용용식구들의 이름 과 유관정보들을 컴퓨터에 넣고 감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제어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고용용언니의 딸은 캐나다대사관 류학비자를 맞 았지만 중공국가안전국에서는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검은 명단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에 넣 었기에 출국 못하고 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올림픽기간 료녕의 파룬궁수련자의 신분증 번호를 컴퓨터에 넣어 심양시 각 교통운수역과 기차역의 매표구와 출구에서 수유의 려객들의 신 분증을 검사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룬궁수련자라면 표를 팔지 않 았으며 표가 있더라도 차에 오르지 못하게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200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중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용용어머니는 심양에 와서 집 수리를 하고 북경으로 되돌아가려고 심양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기차역 에 왔다가 저지당해 북경으로 갈수 없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SimSun;宋体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SimSun;宋体" w:cs="Gulim;굴림" w:ascii="Dotum;돋움" w:hAnsi="Dotum;돋움"/>
                          <w:b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val="en-US" w:eastAsia="ko-KR"/>
        </w:rPr>
      </w:pPr>
      <w:r>
        <w:rPr>
          <w:rFonts w:eastAsia="Malgun Gothic;Arial Unicode MS" w:cs="Gulim;굴림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710</wp:posOffset>
            </wp:positionH>
            <wp:positionV relativeFrom="paragraph">
              <wp:posOffset>158750</wp:posOffset>
            </wp:positionV>
            <wp:extent cx="1090930" cy="151003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0960</wp:posOffset>
            </wp:positionH>
            <wp:positionV relativeFrom="paragraph">
              <wp:posOffset>158750</wp:posOffset>
            </wp:positionV>
            <wp:extent cx="1996440" cy="151003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lang w:eastAsia="ko-KR"/>
        </w:rPr>
      </w:pPr>
      <w:r>
        <w:rPr>
          <w:rFonts w:eastAsia="Malgun Gothic;Arial Unicode MS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lang w:eastAsia="ko-KR"/>
        </w:rPr>
      </w:pPr>
      <w:r>
        <w:rPr>
          <w:rFonts w:eastAsia="SimSun;宋体" w:cs="Gulim;굴림" w:ascii="Dotum;돋움" w:hAnsi="Dotum;돋움"/>
          <w:b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S0"/>
        <w:rPr>
          <w:rFonts w:cs="Batang;바탕"/>
          <w:lang w:eastAsia="ko-KR"/>
        </w:rPr>
      </w:pPr>
      <w:r>
        <w:rPr>
          <w:rFonts w:cs="Batang;바탕"/>
          <w:lang w:eastAsia="ko-KR"/>
        </w:rPr>
      </w:r>
    </w:p>
    <w:p>
      <w:pPr>
        <w:pStyle w:val="S0"/>
        <w:rPr>
          <w:rFonts w:cs="Batang;바탕"/>
          <w:lang w:eastAsia="ko-KR"/>
        </w:rPr>
      </w:pPr>
      <w:r>
        <w:rPr>
          <w:rFonts w:cs="Batang;바탕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567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93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              제</w:t>
    </w:r>
    <w:r>
      <w:rPr>
        <w:rFonts w:cs="Malgun Gothic;Arial Unicode MS" w:ascii="Malgun Gothic;Arial Unicode MS" w:hAnsi="Malgun Gothic;Arial Unicode MS"/>
        <w:b/>
        <w:sz w:val="24"/>
        <w:szCs w:val="24"/>
      </w:rPr>
      <w:t>10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5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                              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Arial Unicode MS" w:hAnsi="Malgun Gothic;Arial Unicode MS" w:eastAsia="Malgun Gothic;Arial Unicode MS" w:cs="Malgun Gothic;Arial Unicode MS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;Century Gothic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31:00Z</dcterms:created>
  <dc:creator>L</dc:creator>
  <dc:description/>
  <cp:keywords/>
  <dc:language>en-US</dc:language>
  <cp:lastModifiedBy>working desk</cp:lastModifiedBy>
  <cp:lastPrinted>2008-10-02T20:21:00Z</cp:lastPrinted>
  <dcterms:modified xsi:type="dcterms:W3CDTF">2008-10-03T03:24:00Z</dcterms:modified>
  <cp:revision>24</cp:revision>
  <dc:subject/>
  <dc:title/>
</cp:coreProperties>
</file>