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sz w:val="20"/>
          <w:lang w:val="en-US" w:eastAsia="zh-CN"/>
        </w:rPr>
      </w:pPr>
      <w:r>
        <w:rPr>
          <w:sz w:val="20"/>
          <w:rtl w:val="tru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6940</wp:posOffset>
                </wp:positionH>
                <wp:positionV relativeFrom="paragraph">
                  <wp:posOffset>-13970</wp:posOffset>
                </wp:positionV>
                <wp:extent cx="3543300" cy="762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6666"/>
                                <w:sz w:val="38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6666"/>
                                <w:sz w:val="38"/>
                                <w:szCs w:val="38"/>
                                <w:lang w:eastAsia="zh-CN"/>
                              </w:rPr>
                              <w:t>澳洲广播电台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jc w:val="both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color w:val="006666"/>
                                <w:spacing w:val="10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color w:val="006666"/>
                                <w:spacing w:val="10"/>
                                <w:sz w:val="46"/>
                                <w:szCs w:val="46"/>
                                <w:lang w:eastAsia="zh-CN"/>
                              </w:rPr>
                              <w:t>法轮功学员控告周永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0pt;mso-wrap-distance-left:9.05pt;mso-wrap-distance-right:9.05pt;mso-wrap-distance-top:0pt;mso-wrap-distance-bottom:0pt;margin-top:-1.1pt;mso-position-vertical-relative:text;margin-left:2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color w:val="006666"/>
                          <w:sz w:val="38"/>
                          <w:szCs w:val="38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006666"/>
                          <w:sz w:val="38"/>
                          <w:szCs w:val="38"/>
                          <w:lang w:eastAsia="zh-CN"/>
                        </w:rPr>
                        <w:t>澳洲广播电台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0"/>
                        <w:jc w:val="both"/>
                        <w:rPr>
                          <w:rFonts w:ascii="方正宋黑简体" w:hAnsi="方正宋黑简体" w:eastAsia="方正宋黑简体" w:cs="华文中宋"/>
                          <w:b/>
                          <w:b/>
                          <w:color w:val="006666"/>
                          <w:spacing w:val="10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ascii="方正宋黑简体" w:hAnsi="方正宋黑简体" w:cs="华文中宋" w:eastAsia="方正宋黑简体"/>
                          <w:b/>
                          <w:color w:val="006666"/>
                          <w:spacing w:val="10"/>
                          <w:sz w:val="46"/>
                          <w:szCs w:val="46"/>
                          <w:lang w:eastAsia="zh-CN"/>
                        </w:rPr>
                        <w:t>法轮功学员控告周永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</wp:posOffset>
                </wp:positionH>
                <wp:positionV relativeFrom="paragraph">
                  <wp:posOffset>-228600</wp:posOffset>
                </wp:positionV>
                <wp:extent cx="334645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eastAsia="隶书"/>
                                <w:b/>
                                <w:bCs/>
                                <w:sz w:val="112"/>
                                <w:szCs w:val="112"/>
                              </w:rPr>
                              <w:t>仙桃</w:t>
                            </w:r>
                            <w:r>
                              <w:rPr>
                                <w:rFonts w:ascii="宋体;SimSun" w:hAnsi="宋体;SimSun" w:cs="宋体;SimSun" w:eastAsia="隶书"/>
                                <w:b/>
                                <w:bCs/>
                                <w:sz w:val="112"/>
                                <w:szCs w:val="112"/>
                                <w:lang w:eastAsia="zh-CN"/>
                              </w:rPr>
                              <w:t>真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隶书" w:cs="宋体;SimSun"/>
                                <w:b/>
                                <w:b/>
                                <w:bCs/>
                                <w:sz w:val="84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宋体;SimSun" w:ascii="宋体;SimSun" w:hAnsi="宋体;SimSun"/>
                                <w:b/>
                                <w:bCs/>
                                <w:sz w:val="84"/>
                                <w:szCs w:val="11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69pt;mso-wrap-distance-left:9.05pt;mso-wrap-distance-right:9.05pt;mso-wrap-distance-top:0pt;mso-wrap-distance-bottom:0pt;margin-top:-18pt;mso-position-vertical-relative:text;margin-left: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eastAsia="隶书"/>
                          <w:b/>
                          <w:bCs/>
                          <w:sz w:val="112"/>
                          <w:szCs w:val="112"/>
                        </w:rPr>
                        <w:t>仙桃</w:t>
                      </w:r>
                      <w:r>
                        <w:rPr>
                          <w:rFonts w:ascii="宋体;SimSun" w:hAnsi="宋体;SimSun" w:cs="宋体;SimSun" w:eastAsia="隶书"/>
                          <w:b/>
                          <w:bCs/>
                          <w:sz w:val="112"/>
                          <w:szCs w:val="112"/>
                          <w:lang w:eastAsia="zh-CN"/>
                        </w:rPr>
                        <w:t>真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隶书" w:cs="宋体;SimSun"/>
                          <w:b/>
                          <w:b/>
                          <w:bCs/>
                          <w:sz w:val="84"/>
                          <w:szCs w:val="112"/>
                          <w:lang w:eastAsia="zh-CN"/>
                        </w:rPr>
                      </w:pPr>
                      <w:r>
                        <w:rPr>
                          <w:rFonts w:eastAsia="隶书" w:cs="宋体;SimSun" w:ascii="宋体;SimSun" w:hAnsi="宋体;SimSun"/>
                          <w:b/>
                          <w:bCs/>
                          <w:sz w:val="84"/>
                          <w:szCs w:val="11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b/>
                          <w:b/>
                          <w:bCs/>
                          <w:sz w:val="84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240" w:hanging="0"/>
        <w:jc w:val="righ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lang w:eastAsia="zh-CN"/>
        </w:rPr>
      </w:pPr>
      <w:r>
        <w:rPr>
          <w:rtl w:val="true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13715</wp:posOffset>
                </wp:positionV>
                <wp:extent cx="3357880" cy="0"/>
                <wp:effectExtent l="0" t="8255" r="0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7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0.45pt" to="264.75pt,40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38860</wp:posOffset>
            </wp:positionH>
            <wp:positionV relativeFrom="paragraph">
              <wp:posOffset>6191885</wp:posOffset>
            </wp:positionV>
            <wp:extent cx="2222500" cy="1581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861" b="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835</wp:posOffset>
            </wp:positionH>
            <wp:positionV relativeFrom="paragraph">
              <wp:posOffset>3291840</wp:posOffset>
            </wp:positionV>
            <wp:extent cx="1614805" cy="11645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625" b="5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164590"/>
                    </a:xfrm>
                    <a:prstGeom prst="rect">
                      <a:avLst/>
                    </a:prstGeom>
                    <a:ln w="9525">
                      <a:solidFill>
                        <a:srgbClr val="CC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9215</wp:posOffset>
            </wp:positionH>
            <wp:positionV relativeFrom="paragraph">
              <wp:posOffset>554355</wp:posOffset>
            </wp:positionV>
            <wp:extent cx="3303270" cy="18732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0" t="0" r="64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873250"/>
                    </a:xfrm>
                    <a:prstGeom prst="rect">
                      <a:avLst/>
                    </a:prstGeom>
                    <a:ln w="9525">
                      <a:solidFill>
                        <a:srgbClr val="CC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29">
            <wp:simplePos x="0" y="0"/>
            <wp:positionH relativeFrom="column">
              <wp:posOffset>5501640</wp:posOffset>
            </wp:positionH>
            <wp:positionV relativeFrom="paragraph">
              <wp:posOffset>554355</wp:posOffset>
            </wp:positionV>
            <wp:extent cx="1414145" cy="2530475"/>
            <wp:effectExtent l="0" t="0" r="0" b="0"/>
            <wp:wrapNone/>
            <wp:docPr id="7" name="2008-11-6-aukus-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8-11-6-aukus-03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530475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227330</wp:posOffset>
                </wp:positionV>
                <wp:extent cx="3148330" cy="28829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>第８期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22.7pt;mso-wrap-distance-left:2.9pt;mso-wrap-distance-right:2.9pt;mso-wrap-distance-top:2.9pt;mso-wrap-distance-bottom:2.9pt;margin-top:17.9pt;mso-position-vertical-relative:text;margin-left:2.3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>第８期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6160135</wp:posOffset>
                </wp:positionV>
                <wp:extent cx="3209290" cy="221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1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left="3600" w:firstLine="448"/>
                              <w:rPr>
                                <w:rFonts w:ascii="华文楷体" w:hAnsi="华文楷体" w:eastAsia="华文楷体" w:cs="华文楷体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来自台湾、香港、日本、新加坡、马来西亚等地的一千五百多名法轮功学员，十一月一日参加了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在韩国举办的二零零八年亚洲法轮大法修炼心得交流会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第二天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，法轮功学员在韩国首尔奥林匹克广场集体炼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252.7pt;height:174.2pt;mso-wrap-distance-left:2.9pt;mso-wrap-distance-right:2.9pt;mso-wrap-distance-top:2.9pt;mso-wrap-distance-bottom:2.9pt;margin-top:485.05pt;mso-position-vertical-relative:text;margin-left:7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spacing w:lineRule="exact" w:line="280"/>
                        <w:ind w:left="3600" w:firstLine="448"/>
                        <w:rPr>
                          <w:rFonts w:ascii="华文楷体" w:hAnsi="华文楷体" w:eastAsia="华文楷体" w:cs="华文楷体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来自台湾、香港、日本、新加坡、马来西亚等地的一千五百多名法轮功学员，十一月一日参加了</w:t>
                      </w:r>
                    </w:p>
                    <w:p>
                      <w:pPr>
                        <w:pStyle w:val="BodyText2"/>
                        <w:spacing w:lineRule="exact" w:line="280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在韩国举办的二零零八年亚洲法轮大法修炼心得交流会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第二天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，法轮功学员在韩国首尔奥林匹克广场集体炼功。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3243580</wp:posOffset>
                </wp:positionV>
                <wp:extent cx="3460750" cy="29464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288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二零零八年十一月五日，为时五天的俄罗斯儿童体育王国博览会顺利降下帷幕。据统计，有五万三千人次参与了这次活动。俄罗斯法轮功学员应邀参加并获奖。法轮功的五套功法，舒缓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和，吸引了众人的目光。很多观众边看边跟着学炼。人们争相索要大法真相资料，不少人在签名簿上签名，支持法轮大法，反对中共迫害。“法轮大法好！法轮大法了不起！”是明白真相后人们对法轮大法和大法弟子的评价。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232pt;mso-wrap-distance-left:9.05pt;mso-wrap-distance-right:9.05pt;mso-wrap-distance-top:0pt;mso-wrap-distance-bottom:0pt;margin-top:255.4pt;mso-position-vertical-relative:text;margin-left:-4.2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right="288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二零零八年十一月五日，为时五天的俄罗斯儿童体育王国博览会顺利降下帷幕。据统计，有五万三千人次参与了这次活动。俄罗斯法轮功学员应邀参加并获奖。法轮功的五套功法，舒缓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和，吸引了众人的目光。很多观众边看边跟着学炼。人们争相索要大法真相资料，不少人在签名簿上签名，支持法轮大法，反对中共迫害。“法轮大法好！法轮大法了不起！”是明白真相后人们对法轮大法和大法弟子的评价。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340</wp:posOffset>
                </wp:positionH>
                <wp:positionV relativeFrom="paragraph">
                  <wp:posOffset>2665730</wp:posOffset>
                </wp:positionV>
                <wp:extent cx="3546475" cy="5270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标宋简体" w:hAnsi="方正大标宋简体" w:eastAsia="方正大标宋简体" w:cs="华文楷体"/>
                                <w:b/>
                                <w:b/>
                                <w:color w:val="D60093"/>
                                <w:w w:val="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华文楷体" w:eastAsia="方正大标宋简体"/>
                                <w:b/>
                                <w:color w:val="D60093"/>
                                <w:w w:val="80"/>
                                <w:sz w:val="44"/>
                                <w:szCs w:val="44"/>
                                <w:lang w:eastAsia="zh-CN"/>
                              </w:rPr>
                              <w:t>俄罗斯儿童博览会  法轮功获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华文楷体"/>
                                <w:b/>
                                <w:b/>
                                <w:color w:val="D60093"/>
                                <w:w w:val="80"/>
                                <w:sz w:val="44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华文楷体" w:ascii="方正大标宋简体" w:hAnsi="方正大标宋简体"/>
                                <w:b/>
                                <w:color w:val="D60093"/>
                                <w:w w:val="80"/>
                                <w:sz w:val="44"/>
                                <w:szCs w:val="5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5pt;height:41.5pt;mso-wrap-distance-left:9.05pt;mso-wrap-distance-right:9.05pt;mso-wrap-distance-top:0pt;mso-wrap-distance-bottom:0pt;margin-top:209.9pt;mso-position-vertical-relative:text;margin-left:-14.2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标宋简体" w:hAnsi="方正大标宋简体" w:eastAsia="方正大标宋简体" w:cs="华文楷体"/>
                          <w:b/>
                          <w:b/>
                          <w:color w:val="D60093"/>
                          <w:w w:val="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华文楷体" w:eastAsia="方正大标宋简体"/>
                          <w:b/>
                          <w:color w:val="D60093"/>
                          <w:w w:val="80"/>
                          <w:sz w:val="44"/>
                          <w:szCs w:val="44"/>
                          <w:lang w:eastAsia="zh-CN"/>
                        </w:rPr>
                        <w:t>俄罗斯儿童博览会  法轮功获奖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华文楷体"/>
                          <w:b/>
                          <w:b/>
                          <w:color w:val="D60093"/>
                          <w:w w:val="80"/>
                          <w:sz w:val="44"/>
                          <w:szCs w:val="50"/>
                          <w:lang w:eastAsia="zh-CN"/>
                        </w:rPr>
                      </w:pPr>
                      <w:r>
                        <w:rPr>
                          <w:rFonts w:eastAsia="方正大标宋简体" w:cs="华文楷体" w:ascii="方正大标宋简体" w:hAnsi="方正大标宋简体"/>
                          <w:b/>
                          <w:color w:val="D60093"/>
                          <w:w w:val="80"/>
                          <w:sz w:val="44"/>
                          <w:szCs w:val="5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449580</wp:posOffset>
                </wp:positionV>
                <wp:extent cx="3632200" cy="5765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576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520"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零八年十一月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中共政法委书记、迫害法轮功的元凶之一周永康抵澳之际，澳洲法轮功学员以酷刑罪将其告入纽省高等法院；二零零八年十一月五日，澳洲法轮功学员代表将起诉状副本递交给澳洲司法部部长罗伯特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麦克莱兰德，要求司法部长签署并转交给被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520"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据澳洲广播电台十一月七日报导，中共政治局常委、政法委书记周永康访问澳大利亚期间，法轮功学员向悉尼最高法院对周永康提出控告，指控其在中国指挥迫害，酷刑折磨法轮功学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520"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追查迫害法轮功国际组织”报告显示，周永</w:t>
                            </w:r>
                            <w:r>
                              <w:rPr>
                                <w:lang w:eastAsia="zh-CN"/>
                              </w:rPr>
                              <w:t>康的部份罪行包括：其任四川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委书记期间，极力推动并直接参与对法轮功学员的迫害，使四川省成为全国迫害法轮功最严重的省份之一。</w:t>
                            </w:r>
                            <w:r>
                              <w:rPr/>
                              <w:t>四川各监狱、劳教所等处关押了众多法轮功学员。仅楠木寺劳教所一处，就先后关押了数千名法轮功学员。该劳教所公开扬言，要用一切酷刑折磨、对法轮功学员强行洗脑。</w:t>
                            </w:r>
                            <w:r>
                              <w:rPr>
                                <w:lang w:eastAsia="zh-CN"/>
                              </w:rPr>
                              <w:t>为此，该劳教所对法轮功学员滥施酷刑，不少法轮功学员因此死亡，一些法轮功学员被逼疯。◇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454pt;mso-wrap-distance-left:9.05pt;mso-wrap-distance-right:9.05pt;mso-wrap-distance-top:0pt;mso-wrap-distance-bottom:0pt;margin-top:35.4pt;mso-position-vertical-relative:text;margin-left:274.0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2520"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零八年十一月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中共政法委书记、迫害法轮功的元凶之一周永康抵澳之际，澳洲法轮功学员以酷刑罪将其告入纽省高等法院；二零零八年十一月五日，澳洲法轮功学员代表将起诉状副本递交给澳洲司法部部长罗伯特</w:t>
                      </w: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麦克莱兰德，要求司法部长签署并转交给被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520"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据澳洲广播电台十一月七日报导，中共政治局常委、政法委书记周永康访问澳大利亚期间，法轮功学员向悉尼最高法院对周永康提出控告，指控其在中国指挥迫害，酷刑折磨法轮功学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520"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追查迫害法轮功国际组织”报告显示，周永</w:t>
                      </w:r>
                      <w:r>
                        <w:rPr>
                          <w:lang w:eastAsia="zh-CN"/>
                        </w:rPr>
                        <w:t>康的部份罪行包括：其任四川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委书记期间，极力推动并直接参与对法轮功学员的迫害，使四川省成为全国迫害法轮功最严重的省份之一。</w:t>
                      </w:r>
                      <w:r>
                        <w:rPr/>
                        <w:t>四川各监狱、劳教所等处关押了众多法轮功学员。仅楠木寺劳教所一处，就先后关押了数千名法轮功学员。该劳教所公开扬言，要用一切酷刑折磨、对法轮功学员强行洗脑。</w:t>
                      </w:r>
                      <w:r>
                        <w:rPr>
                          <w:lang w:eastAsia="zh-CN"/>
                        </w:rPr>
                        <w:t>为此，该劳教所对法轮功学员滥施酷刑，不少法轮功学员因此死亡，一些法轮功学员被逼疯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553710</wp:posOffset>
                </wp:positionH>
                <wp:positionV relativeFrom="paragraph">
                  <wp:posOffset>3119755</wp:posOffset>
                </wp:positionV>
                <wp:extent cx="1498600" cy="14033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8080"/>
                                <w:spacing w:val="-6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808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lang w:eastAsia="zh-CN"/>
                              </w:rPr>
                              <w:t>澳洲国家民事委员会代表法兰西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</w:rPr>
                              <w:t>，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lang w:eastAsia="zh-CN"/>
                              </w:rPr>
                              <w:t>十一月三日的新闻发布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</w:rPr>
                              <w:t>上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lang w:eastAsia="zh-CN"/>
                              </w:rPr>
                              <w:t>：澳洲不欢迎周永康这样的罪犯到访，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</w:rPr>
                              <w:t>他在中国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  <w:lang w:eastAsia="zh-CN"/>
                              </w:rPr>
                              <w:t>操控迫害法轮功学员。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10.5pt;mso-wrap-distance-left:2.9pt;mso-wrap-distance-right:2.9pt;mso-wrap-distance-top:2.9pt;mso-wrap-distance-bottom:2.9pt;margin-top:245.65pt;mso-position-vertical-relative:text;margin-left:437.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008080"/>
                          <w:spacing w:val="-6"/>
                          <w:lang w:eastAsia="zh-CN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color w:val="008080"/>
                          <w:spacing w:val="-6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lang w:eastAsia="zh-CN"/>
                        </w:rPr>
                        <w:t>澳洲国家民事委员会代表法兰西斯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</w:rPr>
                        <w:t>，在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lang w:eastAsia="zh-CN"/>
                        </w:rPr>
                        <w:t>十一月三日的新闻发布会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</w:rPr>
                        <w:t>上说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lang w:eastAsia="zh-CN"/>
                        </w:rPr>
                        <w:t>：澳洲不欢迎周永康这样的罪犯到访，因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</w:rPr>
                        <w:t>他在中国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  <w:lang w:eastAsia="zh-CN"/>
                        </w:rPr>
                        <w:t>操控迫害法轮功学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1060</wp:posOffset>
                </wp:positionH>
                <wp:positionV relativeFrom="paragraph">
                  <wp:posOffset>6164580</wp:posOffset>
                </wp:positionV>
                <wp:extent cx="3552825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60" w:after="26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立即释放仙桃市被非法关押的法轮功学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45pt;mso-wrap-distance-left:9.05pt;mso-wrap-distance-right:9.05pt;mso-wrap-distance-top:0pt;mso-wrap-distance-bottom:0pt;margin-top:485.4pt;mso-position-vertical-relative:text;margin-left:2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260" w:after="26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color w:val="000000"/>
                          <w:sz w:val="30"/>
                          <w:szCs w:val="30"/>
                          <w:lang w:eastAsia="zh-CN"/>
                        </w:rPr>
                        <w:t>立即释放仙桃市被非法关押的法轮功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3285</wp:posOffset>
                </wp:positionH>
                <wp:positionV relativeFrom="paragraph">
                  <wp:posOffset>6736080</wp:posOffset>
                </wp:positionV>
                <wp:extent cx="3597275" cy="2971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零零七年九月二十四日中秋节凌晨，仙桃市“六一零”办公室（专职迫害法轮功的恐怖组织）、国保大队等不法人员砸门入室，野蛮绑架近二十名法轮功学员，劫走财物和大法书籍。其中郑俱翠、徐春香、张家新三人被劳教，有七名学员被仙桃第一看守所非法关押十三个多月（不包括今年被非法关押劳教的毛毯厂职工肖洪兵）。现在据悉，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零八</w:t>
                            </w:r>
                            <w:r>
                              <w:rPr>
                                <w:lang w:eastAsia="zh-CN"/>
                              </w:rPr>
                              <w:t>年十一月十四日开始，仙桃法院要对被非法关押的七名学员陆续非法开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七名法轮功学员是：刘军，男，四十多岁，饲料厂销售员；胡飞雄，男，三十岁左右，教师；周燕才，男，五十多岁，原机械厂职工；毛俊，男，三十岁左右，实验幼儿园食堂职工；沈环娇，女，四十多岁，原仙桃粮所职工；陈木英，女，五十多岁，市国税局职工；付令军，男，三十岁，仙桃市第八中学教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善恶有报是天理，如今天灭中共在即不要因为一时的贪欲而助纣为虐，成为邪党的殉葬品，给自己和家人带来灾祸。立即无条件释放仙桃市被非法关押的法轮功学员！用行动赎回自己的未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234pt;mso-wrap-distance-left:9.05pt;mso-wrap-distance-right:9.05pt;mso-wrap-distance-top:0pt;mso-wrap-distance-bottom:0pt;margin-top:530.4pt;mso-position-vertical-relative:text;margin-left:269.5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二零零七年九月二十四日中秋节凌晨，仙桃市“六一零”办公室（专职迫害法轮功的恐怖组织）、国保大队等不法人员砸门入室，野蛮绑架近二十名法轮功学员，劫走财物和大法书籍。其中郑俱翠、徐春香、张家新三人被劳教，有七名学员被仙桃第一看守所非法关押十三个多月（不包括今年被非法关押劳教的毛毯厂职工肖洪兵）。现在据悉，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零八</w:t>
                      </w:r>
                      <w:r>
                        <w:rPr>
                          <w:lang w:eastAsia="zh-CN"/>
                        </w:rPr>
                        <w:t>年十一月十四日开始，仙桃法院要对被非法关押的七名学员陆续非法开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七名法轮功学员是：刘军，男，四十多岁，饲料厂销售员；胡飞雄，男，三十岁左右，教师；周燕才，男，五十多岁，原机械厂职工；毛俊，男，三十岁左右，实验幼儿园食堂职工；沈环娇，女，四十多岁，原仙桃粮所职工；陈木英，女，五十多岁，市国税局职工；付令军，男，三十岁，仙桃市第八中学教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善恶有报是天理，如今天灭中共在即不要因为一时的贪欲而助纣为虐，成为邪党的殉葬品，给自己和家人带来灾祸。立即无条件释放仙桃市被非法关押的法轮功学员！用行动赎回自己的未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</wp:posOffset>
                </wp:positionH>
                <wp:positionV relativeFrom="paragraph">
                  <wp:posOffset>8450580</wp:posOffset>
                </wp:positionV>
                <wp:extent cx="3314700" cy="1181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3pt;mso-wrap-distance-left:9.05pt;mso-wrap-distance-right:9.05pt;mso-wrap-distance-top:0pt;mso-wrap-distance-bottom:0pt;margin-top:665.4pt;mso-position-vertical-relative:text;margin-left:3.8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54610</wp:posOffset>
                </wp:positionH>
                <wp:positionV relativeFrom="paragraph">
                  <wp:posOffset>4497705</wp:posOffset>
                </wp:positionV>
                <wp:extent cx="1657350" cy="6032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CC9900"/>
                                <w:spacing w:val="-10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CC99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lang w:eastAsia="zh-CN"/>
                              </w:rPr>
                              <w:t>法轮大法得到人们的一致好评，荣获莫斯科市政府颁发的奖状和奖章。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7.5pt;mso-wrap-distance-left:2.9pt;mso-wrap-distance-right:2.9pt;mso-wrap-distance-top:2.9pt;mso-wrap-distance-bottom:2.9pt;margin-top:354.15pt;mso-position-vertical-relative:text;margin-left:4.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CC9900"/>
                          <w:spacing w:val="-10"/>
                          <w:lang w:eastAsia="zh-CN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color w:val="CC9900"/>
                          <w:spacing w:val="-10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lang w:eastAsia="zh-CN"/>
                        </w:rPr>
                        <w:t>法轮大法得到人们的一致好评，荣获莫斯科市政府颁发的奖状和奖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80010</wp:posOffset>
                </wp:positionH>
                <wp:positionV relativeFrom="paragraph">
                  <wp:posOffset>2478405</wp:posOffset>
                </wp:positionV>
                <wp:extent cx="3282950" cy="209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CC9900"/>
                                <w:spacing w:val="-10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CC99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lang w:eastAsia="zh-CN"/>
                              </w:rPr>
                              <w:t>俄罗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</w:rPr>
                              <w:t>法轮功学员在博览会上演示五套功法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6.5pt;mso-wrap-distance-left:2.9pt;mso-wrap-distance-right:2.9pt;mso-wrap-distance-top:2.9pt;mso-wrap-distance-bottom:2.9pt;margin-top:195.15pt;mso-position-vertical-relative:text;margin-left:6.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CC9900"/>
                          <w:spacing w:val="-10"/>
                          <w:lang w:eastAsia="zh-CN"/>
                        </w:rPr>
                        <w:t>■</w:t>
                      </w:r>
                      <w:r>
                        <w:rPr>
                          <w:rFonts w:eastAsia="华文楷体" w:cs="华文楷体" w:ascii="华文楷体" w:hAnsi="华文楷体"/>
                          <w:color w:val="CC9900"/>
                          <w:spacing w:val="-10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lang w:eastAsia="zh-CN"/>
                        </w:rPr>
                        <w:t>俄罗斯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</w:rPr>
                        <w:t>法轮功学员在博览会上演示五套功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vanish/>
          <w:szCs w:val="22"/>
          <w:lang w:eastAsia="zh-CN"/>
        </w:rPr>
      </w:pPr>
      <w:r>
        <w:rPr>
          <w:rFonts w:cs="宋体;SimSun" w:ascii="宋体;SimSun" w:hAnsi="宋体;SimSun"/>
          <w:vanish/>
          <w:szCs w:val="22"/>
          <w:rtl w:val="true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pt" to="552.75pt,9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7885</wp:posOffset>
            </wp:positionH>
            <wp:positionV relativeFrom="paragraph">
              <wp:posOffset>5499100</wp:posOffset>
            </wp:positionV>
            <wp:extent cx="2197100" cy="117729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86460</wp:posOffset>
            </wp:positionH>
            <wp:positionV relativeFrom="paragraph">
              <wp:posOffset>274320</wp:posOffset>
            </wp:positionV>
            <wp:extent cx="2286000" cy="179260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14269" b="2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776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1225550</wp:posOffset>
                </wp:positionV>
                <wp:extent cx="193040" cy="51752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40.75pt;mso-wrap-distance-left:9.05pt;mso-wrap-distance-right:9.05pt;mso-wrap-distance-top:0pt;mso-wrap-distance-bottom:0pt;margin-top:96.5pt;mso-position-vertical-relative:text;margin-left:73.3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85090</wp:posOffset>
                </wp:positionH>
                <wp:positionV relativeFrom="paragraph">
                  <wp:posOffset>5076825</wp:posOffset>
                </wp:positionV>
                <wp:extent cx="3314700" cy="498792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8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2.75pt;mso-wrap-distance-left:2.9pt;mso-wrap-distance-right:2.9pt;mso-wrap-distance-top:2.9pt;mso-wrap-distance-bottom:2.9pt;margin-top:399.75pt;mso-position-vertical-relative:text;margin-left:-6.7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378835</wp:posOffset>
                </wp:positionH>
                <wp:positionV relativeFrom="paragraph">
                  <wp:posOffset>114300</wp:posOffset>
                </wp:positionV>
                <wp:extent cx="3641725" cy="100584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ind w:firstLine="641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6666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6666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1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6666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6666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零八</w:t>
                            </w:r>
                            <w:r>
                              <w:rPr>
                                <w:lang w:eastAsia="zh-CN"/>
                              </w:rPr>
                              <w:t>年四月，被非法关押在广东三水女子劳教所的老人马永安，吃饭后当即口吐白沫，狱警叫来医护人员连抽三管（每管五百毫升）鲜血，说是要化验。马永安感到心里发慌，说：“我不行了”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，警方提来一桶水要其喝下。（估计是食物有毒）马因精神、体力不支，当场昏迷。过了几天，狱警通知马永安的家属将其接回。回家不到一个月，马永安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零八</w:t>
                            </w:r>
                            <w:r>
                              <w:rPr>
                                <w:lang w:eastAsia="zh-CN"/>
                              </w:rPr>
                              <w:t>年五月二十三日离开人世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马永安，女，六十岁，湖北省仙桃市郭河镇红庙村人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零七</w:t>
                            </w:r>
                            <w:r>
                              <w:rPr>
                                <w:lang w:eastAsia="zh-CN"/>
                              </w:rPr>
                              <w:t>年九月在珠海带孙子时，在一个超市发放法轮功真相资料，被当地派出所绑架、非法劳教一年，被劫持到广东三水女子劳教所迫害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马永安老人只因为修炼法轮功，按照“真善忍”做好人，祛病强身，曾经八次被中共当局非法关押迫害，二次被非法关押进仙桃第一看守所、一次被关押在仙桃郭河红庙乡政府，一次被关押于在仙桃工商局办的洗脑学习班、三次被抓入仙桃“六一零”洗脑班残酷迫害，被整得死去活来，最后被三水劳教所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马永安在修大法前，家里真是三天闹两天吵，她严重失眠，神经性头痛，胸口痛，类风湿关节炎，从头到脚全都是病，没有一处好地方，不能做家务，到处求医，不知吃了多少药都无济于事。九七年春，她修炼法轮功半年多后所有的病不翼而飞。连她母亲也受益了，精神病都好了，她家再也没有吵架的事情发生了，日子过得很舒服。真是一人炼功全家受益。马永安知道是法轮功师父给了她第二次生命。她按照师父说的做，把自己当作修炼人，处处为别人着想，按照“真善忍”的标准严格要求自己，家里人、亲朋好友都说她学法轮功后完全变了一个人，大家都说：哎呀，法轮功真神奇了！马永安发自内心感谢大法师父！感谢大法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九九年七月二十日江泽民一伙却开始对法轮功疯狂迫害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零一</w:t>
                            </w:r>
                            <w:r>
                              <w:rPr>
                                <w:lang w:eastAsia="zh-CN"/>
                              </w:rPr>
                              <w:t>年八月，郭河镇派出所马指导员、李雄兵一伙人，晚上强行把她从三楼抬下来，劫持到仙桃第二看守所非法关押了一个多月后，送到新里仁口所谓的“法制班”进行又一轮迫害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当时仙桃市“六一零”副头目贺国华指使四个“帮教”严密控制、监视她一个人，上厕所等都有人跟着。马永安抗议迫害，绝食十九天，身体极度虚弱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十月一号，恶警徐波要拖她下楼，她手抓住窗户，徐波捶她，使劲掰开她的手往楼下拖，把她摔在地上拖拉，一条很厚的新裤子磨破几个洞。徐拖累了就将她扛在肩上走，放下时脑袋被摔得“砰”一声，马永安被摔昏死了。十月三号，贺国华又要拖马永安下楼搞军训，由于她身体太虚弱不能跑，就逼她围着操场走，这时来了一个大个子恶徒洪刚，他穿着皮鞋，拉起她的右手飞起一脚，朝她右肋踢来，马永安整个身体被凶狠的踢得飞起，腾空落下，象摔皮球一样，甩在地上。即使这样，邪党不法人员们还不肯放过，接着把马永安在地上拖拉了篮球场的大半圈，衣裤都磨破了，内短裤自腰部磨烂了七、八寸长的大口子。马永安被折磨的精神恍惚、身体完全不行了，恶警怕她死在那里，怕担责任，才放她回家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eastAsia="zh-CN"/>
                              </w:rPr>
                              <w:t>零</w:t>
                            </w:r>
                            <w:r>
                              <w:rPr>
                                <w:lang w:eastAsia="zh-CN"/>
                              </w:rPr>
                              <w:t>二年四月，仙桃“六一零”胡美生与郭河几个便衣又窜到马永安家骚扰，伪善的说来看她。胡美生问：“还挺精神，红光满面的，还炼没炼功呀？”马永安说：“炼呀！我从洗脑班遭迫害回来瘦的一张皮包骨，不炼功怎么好呀！”胡美生说：“我们来接你到郭河看图片”，马永安说：“不去，那全是假的，我既不看也不信；我们炼功，做好人，身体健康、百病消。我们师父要我们对任何人都好。例如在新里仁口洗脑班徐波迫害我时，我发现他生命会有危险，我就连忙把楼梯抓住不让他倒下去。就是说：别人对我们修炼人再不好，也得为他们的生命安危着想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205" w:hanging="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宽容别人。我要是不学法轮功，我是不会这样做的。”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这时街上来了一些街坊邻居，其中一中年妇女坦然的说：“人家炼法轮功连坏话都不说一句，又不要别人的不义之财，如果都炼法轮功，那地方上就没有坏人了。”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2520" w:hanging="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5pt;height:792pt;mso-wrap-distance-left:2.9pt;mso-wrap-distance-right:2.9pt;mso-wrap-distance-top:2.9pt;mso-wrap-distance-bottom:2.9pt;margin-top:9pt;mso-position-vertical-relative:text;margin-left:266.05pt;mso-position-horizontal-relative:text">
                <v:fill opacity="0f"/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ind w:firstLine="641"/>
                        <w:rPr>
                          <w:rFonts w:ascii="华文楷体" w:hAnsi="华文楷体" w:eastAsia="华文楷体" w:cs="华文楷体"/>
                          <w:b/>
                          <w:b/>
                          <w:color w:val="006666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6666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641"/>
                        <w:rPr>
                          <w:rFonts w:ascii="华文楷体" w:hAnsi="华文楷体" w:eastAsia="华文楷体" w:cs="华文楷体"/>
                          <w:b/>
                          <w:b/>
                          <w:color w:val="006666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6666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零八</w:t>
                      </w:r>
                      <w:r>
                        <w:rPr>
                          <w:lang w:eastAsia="zh-CN"/>
                        </w:rPr>
                        <w:t>年四月，被非法关押在广东三水女子劳教所的老人马永安，吃饭后当即口吐白沫，狱警叫来医护人员连抽三管（每管五百毫升）鲜血，说是要化验。马永安感到心里发慌，说：“我不行了”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，警方提来一桶水要其喝下。（估计是食物有毒）马因精神、体力不支，当场昏迷。过了几天，狱警通知马永安的家属将其接回。回家不到一个月，马永安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零八</w:t>
                      </w:r>
                      <w:r>
                        <w:rPr>
                          <w:lang w:eastAsia="zh-CN"/>
                        </w:rPr>
                        <w:t>年五月二十三日离开人世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马永安，女，六十岁，湖北省仙桃市郭河镇红庙村人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零七</w:t>
                      </w:r>
                      <w:r>
                        <w:rPr>
                          <w:lang w:eastAsia="zh-CN"/>
                        </w:rPr>
                        <w:t>年九月在珠海带孙子时，在一个超市发放法轮功真相资料，被当地派出所绑架、非法劳教一年，被劫持到广东三水女子劳教所迫害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马永安老人只因为修炼法轮功，按照“真善忍”做好人，祛病强身，曾经八次被中共当局非法关押迫害，二次被非法关押进仙桃第一看守所、一次被关押在仙桃郭河红庙乡政府，一次被关押于在仙桃工商局办的洗脑学习班、三次被抓入仙桃“六一零”洗脑班残酷迫害，被整得死去活来，最后被三水劳教所迫害致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马永安在修大法前，家里真是三天闹两天吵，她严重失眠，神经性头痛，胸口痛，类风湿关节炎，从头到脚全都是病，没有一处好地方，不能做家务，到处求医，不知吃了多少药都无济于事。九七年春，她修炼法轮功半年多后所有的病不翼而飞。连她母亲也受益了，精神病都好了，她家再也没有吵架的事情发生了，日子过得很舒服。真是一人炼功全家受益。马永安知道是法轮功师父给了她第二次生命。她按照师父说的做，把自己当作修炼人，处处为别人着想，按照“真善忍”的标准严格要求自己，家里人、亲朋好友都说她学法轮功后完全变了一个人，大家都说：哎呀，法轮功真神奇了！马永安发自内心感谢大法师父！感谢大法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九九年七月二十日江泽民一伙却开始对法轮功疯狂迫害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零一</w:t>
                      </w:r>
                      <w:r>
                        <w:rPr>
                          <w:lang w:eastAsia="zh-CN"/>
                        </w:rPr>
                        <w:t>年八月，郭河镇派出所马指导员、李雄兵一伙人，晚上强行把她从三楼抬下来，劫持到仙桃第二看守所非法关押了一个多月后，送到新里仁口所谓的“法制班”进行又一轮迫害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当时仙桃市“六一零”副头目贺国华指使四个“帮教”严密控制、监视她一个人，上厕所等都有人跟着。马永安抗议迫害，绝食十九天，身体极度虚弱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十月一号，恶警徐波要拖她下楼，她手抓住窗户，徐波捶她，使劲掰开她的手往楼下拖，把她摔在地上拖拉，一条很厚的新裤子磨破几个洞。徐拖累了就将她扛在肩上走，放下时脑袋被摔得“砰”一声，马永安被摔昏死了。十月三号，贺国华又要拖马永安下楼搞军训，由于她身体太虚弱不能跑，就逼她围着操场走，这时来了一个大个子恶徒洪刚，他穿着皮鞋，拉起她的右手飞起一脚，朝她右肋踢来，马永安整个身体被凶狠的踢得飞起，腾空落下，象摔皮球一样，甩在地上。即使这样，邪党不法人员们还不肯放过，接着把马永安在地上拖拉了篮球场的大半圈，衣裤都磨破了，内短裤自腰部磨烂了七、八寸长的大口子。马永安被折磨的精神恍惚、身体完全不行了，恶警怕她死在那里，怕担责任，才放她回家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lang w:eastAsia="zh-CN"/>
                        </w:rPr>
                        <w:t>零</w:t>
                      </w:r>
                      <w:r>
                        <w:rPr>
                          <w:lang w:eastAsia="zh-CN"/>
                        </w:rPr>
                        <w:t>二年四月，仙桃“六一零”胡美生与郭河几个便衣又窜到马永安家骚扰，伪善的说来看她。胡美生问：“还挺精神，红光满面的，还炼没炼功呀？”马永安说：“炼呀！我从洗脑班遭迫害回来瘦的一张皮包骨，不炼功怎么好呀！”胡美生说：“我们来接你到郭河看图片”，马永安说：“不去，那全是假的，我既不看也不信；我们炼功，做好人，身体健康、百病消。我们师父要我们对任何人都好。例如在新里仁口洗脑班徐波迫害我时，我发现他生命会有危险，我就连忙把楼梯抓住不让他倒下去。就是说：别人对我们修炼人再不好，也得为他们的生命安危着想，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205" w:hanging="0"/>
                        <w:jc w:val="both"/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宽容别人。我要是不学法轮功，我是不会这样做的。”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这时街上来了一些街坊邻居，其中一中年妇女坦然的说：“人家炼法轮功连坏话都不说一句，又不要别人的不义之财，如果都炼法轮功，那地方上就没有坏人了。”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2520" w:hanging="0"/>
                        <w:rPr>
                          <w:rFonts w:ascii="宋体;SimSun" w:hAnsi="宋体;SimSun" w:cs="宋体;SimSun"/>
                          <w:bCs/>
                          <w:color w:val="00000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3020060</wp:posOffset>
                </wp:positionH>
                <wp:positionV relativeFrom="paragraph">
                  <wp:posOffset>114300</wp:posOffset>
                </wp:positionV>
                <wp:extent cx="4000500" cy="5715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60" w:after="260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仙桃马永安被非法关押八次，终被迫害致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2.9pt;mso-wrap-distance-right:2.9pt;mso-wrap-distance-top:2.9pt;mso-wrap-distance-bottom:2.9pt;margin-top:9pt;mso-position-vertical-relative:text;margin-left:237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2"/>
                        <w:spacing w:before="260" w:after="260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color w:val="000000"/>
                          <w:sz w:val="30"/>
                          <w:szCs w:val="30"/>
                          <w:lang w:eastAsia="zh-CN"/>
                        </w:rPr>
                        <w:t>仙桃马永安被非法关押八次，终被迫害致死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000000"/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2700</wp:posOffset>
                </wp:positionH>
                <wp:positionV relativeFrom="paragraph">
                  <wp:posOffset>8382000</wp:posOffset>
                </wp:positionV>
                <wp:extent cx="1292860" cy="16002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8565" cy="148272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26pt;mso-wrap-distance-left:2.9pt;mso-wrap-distance-right:2.9pt;mso-wrap-distance-top:2.9pt;mso-wrap-distance-bottom:2.9pt;margin-top:660pt;mso-position-vertical-relative:text;margin-left: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8565" cy="148272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48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10</wp:posOffset>
                </wp:positionH>
                <wp:positionV relativeFrom="paragraph">
                  <wp:posOffset>190500</wp:posOffset>
                </wp:positionV>
                <wp:extent cx="3238500" cy="475932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75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3"/>
                              <w:spacing w:lineRule="exact" w:line="300"/>
                              <w:ind w:left="3600" w:firstLine="480"/>
                              <w:rPr/>
                            </w:pP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半夜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点接到电话，我弟弟开车在石家庄至沧州的高速公路上翻车</w:t>
                            </w:r>
                          </w:p>
                          <w:p>
                            <w:pPr>
                              <w:pStyle w:val="BodyTextIndent3"/>
                              <w:spacing w:lineRule="exact" w:line="300"/>
                              <w:ind w:left="0" w:hanging="0"/>
                              <w:rPr/>
                            </w:pPr>
                            <w:r>
                              <w:rPr/>
                              <w:t>了。我听后，想起弟弟不但三退了，还为大法做过很多好事，心里很有底，知道他会很平安。</w:t>
                            </w:r>
                          </w:p>
                          <w:p>
                            <w:pPr>
                              <w:pStyle w:val="BodyTextIndent3"/>
                              <w:spacing w:lineRule="exact" w:line="300"/>
                              <w:ind w:left="-27" w:firstLine="42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在高速上，我们看到了拖车上的那辆</w:t>
                            </w:r>
                            <w:r>
                              <w:rPr>
                                <w:spacing w:val="-10"/>
                              </w:rPr>
                              <w:t>“</w:t>
                            </w:r>
                            <w:r>
                              <w:rPr>
                                <w:spacing w:val="-10"/>
                              </w:rPr>
                              <w:t>北斗星</w:t>
                            </w:r>
                            <w:r>
                              <w:rPr>
                                <w:spacing w:val="-10"/>
                              </w:rPr>
                              <w:t>”</w:t>
                            </w:r>
                            <w:r>
                              <w:rPr>
                                <w:spacing w:val="-10"/>
                              </w:rPr>
                              <w:t>已经完全报废了，看车的样子，车上的三个人一个也活不了</w:t>
                            </w:r>
                            <w:r>
                              <w:rPr>
                                <w:spacing w:val="-10"/>
                              </w:rPr>
                              <w:t>。</w:t>
                            </w:r>
                            <w:r>
                              <w:rPr>
                                <w:spacing w:val="-10"/>
                              </w:rPr>
                              <w:t>到了医院看到弟弟在急诊室坐着，另一个小伙子也没事，见到我们这小伙子激动</w:t>
                            </w:r>
                            <w:r>
                              <w:rPr>
                                <w:spacing w:val="-10"/>
                              </w:rPr>
                              <w:t>地</w:t>
                            </w:r>
                            <w:r>
                              <w:rPr>
                                <w:spacing w:val="-10"/>
                              </w:rPr>
                              <w:t>说：我太幸运了，太幸运了。弟弟马上接过来说：你忘了吗？你也三退</w:t>
                            </w:r>
                            <w:r>
                              <w:rPr>
                                <w:spacing w:val="-10"/>
                              </w:rPr>
                              <w:t>（退党、退团、退队）</w:t>
                            </w:r>
                            <w:r>
                              <w:rPr>
                                <w:spacing w:val="-10"/>
                              </w:rPr>
                              <w:t>了。把弟弟送到家，家人、邻居都说：真是有神保佑，不然按常理前面两个人怎会完好无损，后面一个临时跟车的人却受重伤呢。弟弟又接过来说：我们两人都知</w:t>
                            </w:r>
                            <w:r>
                              <w:rPr>
                                <w:spacing w:val="-10"/>
                              </w:rPr>
                              <w:t>法轮</w:t>
                            </w:r>
                            <w:r>
                              <w:rPr>
                                <w:spacing w:val="-10"/>
                              </w:rPr>
                              <w:t>大法好，并且三退了。</w:t>
                            </w:r>
                          </w:p>
                          <w:p>
                            <w:pPr>
                              <w:pStyle w:val="BodyTextIndent3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BodyTextIndent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1pt" style="position:absolute;rotation:-0;width:255pt;height:374.75pt;mso-wrap-distance-left:9.05pt;mso-wrap-distance-right:9.05pt;mso-wrap-distance-top:0pt;mso-wrap-distance-bottom:0pt;margin-top:15pt;mso-position-vertical-relative:text;margin-left:2.3pt;mso-position-horizontal-relative:text">
                <v:fill opacity="0f"/>
                <v:textbox>
                  <w:txbxContent>
                    <w:p>
                      <w:pPr>
                        <w:pStyle w:val="BodyTextIndent3"/>
                        <w:spacing w:lineRule="exact" w:line="300"/>
                        <w:ind w:left="3600" w:firstLine="480"/>
                        <w:rPr/>
                      </w:pP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半夜</w:t>
                      </w:r>
                      <w:r>
                        <w:rPr/>
                        <w:t>1</w:t>
                      </w:r>
                      <w:r>
                        <w:rPr/>
                        <w:t>点接到电话，我弟弟开车在石家庄至沧州的高速公路上翻车</w:t>
                      </w:r>
                    </w:p>
                    <w:p>
                      <w:pPr>
                        <w:pStyle w:val="BodyTextIndent3"/>
                        <w:spacing w:lineRule="exact" w:line="300"/>
                        <w:ind w:left="0" w:hanging="0"/>
                        <w:rPr/>
                      </w:pPr>
                      <w:r>
                        <w:rPr/>
                        <w:t>了。我听后，想起弟弟不但三退了，还为大法做过很多好事，心里很有底，知道他会很平安。</w:t>
                      </w:r>
                    </w:p>
                    <w:p>
                      <w:pPr>
                        <w:pStyle w:val="BodyTextIndent3"/>
                        <w:spacing w:lineRule="exact" w:line="300"/>
                        <w:ind w:left="-27" w:firstLine="420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在高速上，我们看到了拖车上的那辆</w:t>
                      </w:r>
                      <w:r>
                        <w:rPr>
                          <w:spacing w:val="-10"/>
                        </w:rPr>
                        <w:t>“</w:t>
                      </w:r>
                      <w:r>
                        <w:rPr>
                          <w:spacing w:val="-10"/>
                        </w:rPr>
                        <w:t>北斗星</w:t>
                      </w:r>
                      <w:r>
                        <w:rPr>
                          <w:spacing w:val="-10"/>
                        </w:rPr>
                        <w:t>”</w:t>
                      </w:r>
                      <w:r>
                        <w:rPr>
                          <w:spacing w:val="-10"/>
                        </w:rPr>
                        <w:t>已经完全报废了，看车的样子，车上的三个人一个也活不了</w:t>
                      </w:r>
                      <w:r>
                        <w:rPr>
                          <w:spacing w:val="-10"/>
                        </w:rPr>
                        <w:t>。</w:t>
                      </w:r>
                      <w:r>
                        <w:rPr>
                          <w:spacing w:val="-10"/>
                        </w:rPr>
                        <w:t>到了医院看到弟弟在急诊室坐着，另一个小伙子也没事，见到我们这小伙子激动</w:t>
                      </w:r>
                      <w:r>
                        <w:rPr>
                          <w:spacing w:val="-10"/>
                        </w:rPr>
                        <w:t>地</w:t>
                      </w:r>
                      <w:r>
                        <w:rPr>
                          <w:spacing w:val="-10"/>
                        </w:rPr>
                        <w:t>说：我太幸运了，太幸运了。弟弟马上接过来说：你忘了吗？你也三退</w:t>
                      </w:r>
                      <w:r>
                        <w:rPr>
                          <w:spacing w:val="-10"/>
                        </w:rPr>
                        <w:t>（退党、退团、退队）</w:t>
                      </w:r>
                      <w:r>
                        <w:rPr>
                          <w:spacing w:val="-10"/>
                        </w:rPr>
                        <w:t>了。把弟弟送到家，家人、邻居都说：真是有神保佑，不然按常理前面两个人怎会完好无损，后面一个临时跟车的人却受重伤呢。弟弟又接过来说：我们两人都知</w:t>
                      </w:r>
                      <w:r>
                        <w:rPr>
                          <w:spacing w:val="-10"/>
                        </w:rPr>
                        <w:t>法轮</w:t>
                      </w:r>
                      <w:r>
                        <w:rPr>
                          <w:spacing w:val="-10"/>
                        </w:rPr>
                        <w:t>大法好，并且三退了。</w:t>
                      </w:r>
                    </w:p>
                    <w:p>
                      <w:pPr>
                        <w:pStyle w:val="BodyTextIndent3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</w:r>
                    </w:p>
                    <w:p>
                      <w:pPr>
                        <w:pStyle w:val="BodyTextIndent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Arial Unicode MS"/>
    <w:charset w:val="86"/>
    <w:family w:val="roman"/>
    <w:pitch w:val="default"/>
  </w:font>
  <w:font w:name="方正宋黑简体">
    <w:charset w:val="86"/>
    <w:family w:val="script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方正大标宋简体">
    <w:charset w:val="86"/>
    <w:family w:val="script"/>
    <w:pitch w:val="default"/>
  </w:font>
  <w:font w:name="华文中宋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Arial Unicode MS" w:hAnsi="经典特宋简;Arial Unicode MS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9:52:00Z</dcterms:created>
  <dc:creator> </dc:creator>
  <dc:description/>
  <dc:language>en-US</dc:language>
  <cp:lastModifiedBy>work</cp:lastModifiedBy>
  <cp:lastPrinted>2008-11-19T22:52:00Z</cp:lastPrinted>
  <dcterms:modified xsi:type="dcterms:W3CDTF">2008-11-20T04:56:00Z</dcterms:modified>
  <cp:revision>13</cp:revision>
  <dc:subject/>
  <dc:title> </dc:title>
</cp:coreProperties>
</file>