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方正粗圆简体" w:cs="Arial Unicode MS"/>
          <w:color w:val="FF3300"/>
          <w:spacing w:val="4"/>
          <w:sz w:val="20"/>
          <w:lang w:val="en-US" w:eastAsia="en-US"/>
        </w:rPr>
      </w:pPr>
      <w:r>
        <w:rPr>
          <w:rFonts w:eastAsia="方正粗圆简体" w:cs="Arial Unicode MS" w:ascii="Arial Unicode MS" w:hAnsi="Arial Unicode MS"/>
          <w:color w:val="FF3300"/>
          <w:spacing w:val="4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316103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1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2pt" to="554.85pt,7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47910</wp:posOffset>
                </wp:positionV>
                <wp:extent cx="7020560" cy="2159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16000"/>
                          <a:chOff x="0" y="0"/>
                          <a:chExt cx="7020720" cy="21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/>
                                </w:rPr>
                                <w:t>https://xn.advergamer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/>
                                </w:rPr>
                                <w:t>https://si.sonen.org.r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/>
                                </w:rPr>
                                <w:t>供您安全访问被封网站，了解真实信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3.3pt;width:552.75pt;height:17pt" coordorigin="0,15666" coordsize="11055,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666;width:1105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华文仿宋" w:hAnsi="华文仿宋" w:eastAsia="华文仿宋" w:cs="华文仿宋"/>
                            <w:color w:val="auto"/>
                            <w:lang w:val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 w:val="en-US"/>
                          </w:rPr>
                          <w:t>https://xn.advergamer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/>
                          </w:rPr>
                          <w:t>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bidi="ar-SA" w:val="en-US"/>
                          </w:rPr>
                          <w:t>https://si.sonen.org.r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Arial" w:hAnsi="Arial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/>
                          </w:rPr>
                          <w:t>供您安全访问被封网站，了解真实信息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5666" to="11055,15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1.5pt;margin-top:0pt;width:242.95pt;height:47.95pt;mso-wrap-style:none;v-text-anchor:middle" type="_x0000_t136">
            <v:path textpathok="t"/>
            <v:textpath on="t" fitshape="t" string="郴州真相" style="font-family:&quot;华文中宋&quot;;font-size:48pt"/>
            <v:fill o:detectmouseclick="t" type="solid" color2="white"/>
            <v:stroke color="black" weight="32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64255" cy="21805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21">
            <wp:simplePos x="0" y="0"/>
            <wp:positionH relativeFrom="column">
              <wp:posOffset>2162175</wp:posOffset>
            </wp:positionH>
            <wp:positionV relativeFrom="paragraph">
              <wp:posOffset>6505575</wp:posOffset>
            </wp:positionV>
            <wp:extent cx="1207135" cy="1275715"/>
            <wp:effectExtent l="0" t="0" r="0" b="0"/>
            <wp:wrapNone/>
            <wp:docPr id="5" name="2008-7-19-jim-geheran--s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-7-19-jim-geheran--s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1" t="0" r="2302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5715"/>
                    </a:xfrm>
                    <a:prstGeom prst="rect">
                      <a:avLst/>
                    </a:prstGeom>
                    <a:ln w="9525">
                      <a:solidFill>
                        <a:srgbClr val="9E9A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3528060" cy="39598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至零八年七月二十日，法轮功学员已走过了九年的反迫害历程。在磨难中，法轮功学员始终秉持“真、善、忍”精神，向世人讲真相，揭露中共的邪恶，让很多人感动，同时受到社会各界的钦佩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九年反迫害，法轮大法已洪传世界八十多个国家，获各国支持议案和褒奖三千多项。中共恶行遭到国际社会的谴责，迫害元凶江泽民及其帮凶陆续在海外被起诉立案。大陆四千多万民众觉醒，汇入了《九评共产党》引发的退党、团、队大潮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正如公民力量国际项目主任吉姆•戈希兰先生（下图）在华盛顿的“结束中共对法轮功的九年迫害”大集会上所说：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lineRule="exact" w:line="280"/>
                              <w:ind w:right="2160" w:firstLine="46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不论多少监狱也无法战胜你们的坚忍，无论多大的仇恨也无法胜过你们的慈悲，你们发自内心的信仰‘真、善、忍’。你们向中共表明了，恐惧不是统治办法，它注定要失败的。你们亲身实践着真善忍，给世界带来了巨变，我从内心向你们致敬。”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ind w:right="2160" w:hanging="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1.8pt;mso-wrap-distance-left:9.05pt;mso-wrap-distance-right:9.05pt;mso-wrap-distance-top:0pt;mso-wrap-distance-bottom:0pt;margin-top:3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snapToGrid w:val="false"/>
                        <w:ind w:firstLine="460"/>
                        <w:rPr/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至零八年七月二十日，法轮功学员已走过了九年的反迫害历程。在磨难中，法轮功学员始终秉持“真、善、忍”精神，向世人讲真相，揭露中共的邪恶，让很多人感动，同时受到社会各界的钦佩。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九年反迫害，法轮大法已洪传世界八十多个国家，获各国支持议案和褒奖三千多项。中共恶行遭到国际社会的谴责，迫害元凶江泽民及其帮凶陆续在海外被起诉立案。大陆四千多万民众觉醒，汇入了《九评共产党》引发的退党、团、队大潮。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正如公民力量国际项目主任吉姆•戈希兰先生（下图）在华盛顿的“结束中共对法轮功的九年迫害”大集会上所说：</w:t>
                      </w:r>
                    </w:p>
                    <w:p>
                      <w:pPr>
                        <w:pStyle w:val="Articletitle"/>
                        <w:snapToGrid w:val="false"/>
                        <w:spacing w:lineRule="exact" w:line="280"/>
                        <w:ind w:right="2160" w:firstLine="460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不论多少监狱也无法战胜你们的坚忍，无论多大的仇恨也无法胜过你们的慈悲，你们发自内心的信仰‘真、善、忍’。你们向中共表明了，恐惧不是统治办法，它注定要失败的。你们亲身实践着真善忍，给世界带来了巨变，我从内心向你们致敬。”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ind w:right="2160" w:hanging="0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21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3564255" cy="148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485900"/>
                        </a:xfrm>
                        <a:prstGeom prst="rect"/>
                        <a:gradFill rotWithShape="0">
                          <a:gsLst>
                            <a:gs pos="0">
                              <a:srgbClr val="f0fdfe"/>
                            </a:gs>
                            <a:gs pos="100000">
                              <a:srgbClr val="ffffe5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auto" w:line="240" w:before="60" w:after="0"/>
                              <w:ind w:hanging="0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中共于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开始镇压法轮功至今已九年。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至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间，法轮功学员在全球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33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个国家和地区，以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“群体灭绝罪”、“酷刑罪”、“反人类罪”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等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54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项罪名提出民事诉讼或刑事控告，被称为二十一世纪最大的国际人权诉讼案。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shd w:fill="D8D8D8" w:val="clear"/>
                                <w:lang w:eastAsia="zh-CN"/>
                              </w:rPr>
                              <w:t>江泽民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及其帮凶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shd w:fill="D8D8D8" w:val="clear"/>
                                <w:lang w:eastAsia="zh-CN"/>
                              </w:rPr>
                              <w:t>曾庆红、罗干、李岚清、周永康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等共计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名中共高官由于参与迫害法轮功而陆续在海外被告上法庭。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0805" tIns="36830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0FDFE" style="position:absolute;rotation:-0;width:280.65pt;height:117pt;mso-wrap-distance-left:9.05pt;mso-wrap-distance-right:9.05pt;mso-wrap-distance-top:0pt;mso-wrap-distance-bottom:0pt;margin-top:171pt;mso-position-vertical-relative:text;margin-left:0pt;mso-position-horizontal-relative:text">
                <v:fill type="gradient" angle="135" color2="#FFFFE5"/>
                <v:textbox inset="0.0993055555555556in,0.0402777777777778in,0.0791666666666667in,0.000694444444444445in">
                  <w:txbxContent>
                    <w:p>
                      <w:pPr>
                        <w:pStyle w:val="BodyText2"/>
                        <w:snapToGrid w:val="false"/>
                        <w:spacing w:lineRule="auto" w:line="240" w:before="60" w:after="0"/>
                        <w:ind w:hanging="0"/>
                        <w:rPr/>
                      </w:pPr>
                      <w:r>
                        <w:rPr>
                          <w:rFonts w:cs="宋体;SimSun"/>
                          <w:sz w:val="23"/>
                          <w:szCs w:val="23"/>
                          <w:lang w:eastAsia="zh-CN"/>
                        </w:rPr>
                        <w:t>▲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中共于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99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开始镇压法轮功至今已九年。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002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至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间，法轮功学员在全球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33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个国家和地区，以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“群体灭绝罪”、“酷刑罪”、“反人类罪”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等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54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项罪名提出民事诉讼或刑事控告，被称为二十一世纪最大的国际人权诉讼案。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shd w:fill="D8D8D8" w:val="clear"/>
                          <w:lang w:eastAsia="zh-CN"/>
                        </w:rPr>
                        <w:t>江泽民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及其帮凶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  <w:shd w:fill="D8D8D8" w:val="clear"/>
                          <w:lang w:eastAsia="zh-CN"/>
                        </w:rPr>
                        <w:t>曾庆红、罗干、李岚清、周永康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等共计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名中共高官由于参与迫害法轮功而陆续在海外被告上法庭。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3200400" cy="387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993300"/>
                                <w:w w:val="105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color w:val="993300"/>
                                <w:w w:val="105"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993300"/>
                                <w:w w:val="105"/>
                                <w:sz w:val="48"/>
                                <w:szCs w:val="48"/>
                              </w:rPr>
                              <w:t>真善忍</w:t>
                            </w:r>
                            <w:r>
                              <w:rPr>
                                <w:rFonts w:ascii="华文新魏" w:hAnsi="华文新魏" w:eastAsia="华文新魏"/>
                                <w:color w:val="993300"/>
                                <w:w w:val="105"/>
                                <w:sz w:val="48"/>
                                <w:szCs w:val="48"/>
                              </w:rPr>
                              <w:t>”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993300"/>
                                <w:w w:val="105"/>
                                <w:sz w:val="48"/>
                                <w:szCs w:val="48"/>
                              </w:rPr>
                              <w:t>照亮人心</w:t>
                            </w:r>
                          </w:p>
                          <w:p>
                            <w:pPr>
                              <w:pStyle w:val="Articletitle"/>
                              <w:jc w:val="left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color w:val="0099FF"/>
                                <w:w w:val="105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/>
                                <w:bCs/>
                                <w:color w:val="0099FF"/>
                                <w:w w:val="105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0.55pt;mso-wrap-distance-left:2.9pt;mso-wrap-distance-right:2.9pt;mso-wrap-distance-top:2.9pt;mso-wrap-distance-bottom:2.9pt;margin-top:288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993300"/>
                          <w:w w:val="105"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color w:val="993300"/>
                          <w:w w:val="105"/>
                          <w:sz w:val="48"/>
                          <w:szCs w:val="48"/>
                        </w:rPr>
                        <w:t>“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993300"/>
                          <w:w w:val="105"/>
                          <w:sz w:val="48"/>
                          <w:szCs w:val="48"/>
                        </w:rPr>
                        <w:t>真善忍</w:t>
                      </w:r>
                      <w:r>
                        <w:rPr>
                          <w:rFonts w:ascii="华文新魏" w:hAnsi="华文新魏" w:eastAsia="华文新魏"/>
                          <w:color w:val="993300"/>
                          <w:w w:val="105"/>
                          <w:sz w:val="48"/>
                          <w:szCs w:val="48"/>
                        </w:rPr>
                        <w:t>”</w:t>
                      </w:r>
                      <w:r>
                        <w:rPr>
                          <w:rFonts w:ascii="隶书" w:hAnsi="隶书" w:eastAsia="隶书"/>
                          <w:b/>
                          <w:bCs/>
                          <w:color w:val="993300"/>
                          <w:w w:val="105"/>
                          <w:sz w:val="48"/>
                          <w:szCs w:val="48"/>
                        </w:rPr>
                        <w:t>照亮人心</w:t>
                      </w:r>
                    </w:p>
                    <w:p>
                      <w:pPr>
                        <w:pStyle w:val="Articletitle"/>
                        <w:jc w:val="left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color w:val="0099FF"/>
                          <w:w w:val="105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/>
                          <w:bCs/>
                          <w:color w:val="0099FF"/>
                          <w:w w:val="105"/>
                          <w:sz w:val="44"/>
                          <w:szCs w:val="4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pict>
          <v:shape id="shape_0" fillcolor="green" stroked="f" o:allowincell="f" style="position:absolute;margin-left:342pt;margin-top:12.6pt;width:172.75pt;height:14.35pt;mso-wrap-style:none;v-text-anchor:middle" type="_x0000_t136">
            <v:path textpathok="t"/>
            <v:textpath on="t" fitshape="t" string="第一期       2008年11月5日" style="font-family:&quot;华文行楷&quot;;font-size:14pt"/>
            <v:fill o:detectmouseclick="t" type="solid" color2="#ff7ff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3429000" cy="9029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我的娘家在广东，婆家祖籍湖南郴州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在婆家我有幸听到法轮大法的真相，让我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幸运与大法结缘，大法使我和家人受益匪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浅。 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前一段时间，在深圳上班的妹妹打来了长途电话，她激动的说：“法轮大法好，我是彻底信服了。”事情是这样的：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年的某天妹妹去办事把随身带的手提包丢了，包里有自己、公司、客户的重要证件。什么时候掉了，哪掉的都不知道。她非常着急又害怕。茫然不知所措中，她突然想起我对她说的话，于是马上念：“法轮大法好、真善忍好。”心稳下来后，她返回一路去找，没想到真找到了，妹妹太高兴了，觉得太神奇。 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还有一次公司老板交代她去办重要的事，嘱咐妹妹一定要做好。可是到了办事的地方，妹妹忘记了密码，文件上又没盖公章，当时妹妹六神无主，又不敢再问老板密码，怕老板责骂，怕老板开除了。后来就念 “法轮大法好、真善忍好”。没想到没用密码却奇迹般的把事情顺利办好了。 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的一天中午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点多，妹妹在回家路上被一辆私家小车猛撞背部后失去意识，女司机吓坏了，叫对面洗车的人帮忙把妹妹送到医院。妹妹接受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B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超全身检查，结果没事。家人不放心要求妹妹住院，住了一个星期又全身检查一遍没事就出院了。我跟妹妹说：“因为你知道大法好、又退了团，大法师父保护了你。”妹妹笑了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冬天的一天下午，我所在幼稚园小班的一个孩子小便时玩耍，把脚伸进大便器的弯管里去了，怎么搞都拽不出来，小孩哭的不得了，园长、老师急的不得了（看电视得知这时候只有求助消防队把大便器一点点锯掉、凿掉，脚才能安全的拿出来）。我情急生智想起了法轮大法，于是大声对同事们说：“你们和我一起念‘法轮大法好’，请大法师父帮忙吧。”同事们面面相觑，不知道我说话的意思。（转左）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11pt;mso-wrap-distance-left:9.05pt;mso-wrap-distance-right:9.05pt;mso-wrap-distance-top:0pt;mso-wrap-distance-bottom:0pt;margin-top:3pt;mso-position-vertical-relative:text;margin-left:288pt;mso-position-horizontal-relative:text">
                <v:fill opacity="0f"/>
                <v:textbox inset="0.100694444444444in,0.0506944444444444in,0.100694444444444in,0.000694444444444445in">
                  <w:txbxContent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我的娘家在广东，婆家祖籍湖南郴州。</w:t>
                      </w:r>
                    </w:p>
                    <w:p>
                      <w:pPr>
                        <w:pStyle w:val="Articletitle"/>
                        <w:snapToGrid w:val="false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在婆家我有幸听到法轮大法的真相，让我</w:t>
                      </w:r>
                    </w:p>
                    <w:p>
                      <w:pPr>
                        <w:pStyle w:val="Articletitle"/>
                        <w:snapToGrid w:val="false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幸运与大法结缘，大法使我和家人受益匪</w:t>
                      </w:r>
                    </w:p>
                    <w:p>
                      <w:pPr>
                        <w:pStyle w:val="Articletitle"/>
                        <w:snapToGrid w:val="false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浅。 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前一段时间，在深圳上班的妹妹打来了长途电话，她激动的说：“法轮大法好，我是彻底信服了。”事情是这样的：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8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年的某天妹妹去办事把随身带的手提包丢了，包里有自己、公司、客户的重要证件。什么时候掉了，哪掉的都不知道。她非常着急又害怕。茫然不知所措中，她突然想起我对她说的话，于是马上念：“法轮大法好、真善忍好。”心稳下来后，她返回一路去找，没想到真找到了，妹妹太高兴了，觉得太神奇。 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还有一次公司老板交代她去办重要的事，嘱咐妹妹一定要做好。可是到了办事的地方，妹妹忘记了密码，文件上又没盖公章，当时妹妹六神无主，又不敢再问老板密码，怕老板责骂，怕老板开除了。后来就念 “法轮大法好、真善忍好”。没想到没用密码却奇迹般的把事情顺利办好了。 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/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6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的一天中午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11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点多，妹妹在回家路上被一辆私家小车猛撞背部后失去意识，女司机吓坏了，叫对面洗车的人帮忙把妹妹送到医院。妹妹接受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B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超全身检查，结果没事。家人不放心要求妹妹住院，住了一个星期又全身检查一遍没事就出院了。我跟妹妹说：“因为你知道大法好、又退了团，大法师父保护了你。”妹妹笑了。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4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冬天的一天下午，我所在幼稚园小班的一个孩子小便时玩耍，把脚伸进大便器的弯管里去了，怎么搞都拽不出来，小孩哭的不得了，园长、老师急的不得了（看电视得知这时候只有求助消防队把大便器一点点锯掉、凿掉，脚才能安全的拿出来）。我情急生智想起了法轮大法，于是大声对同事们说：“你们和我一起念‘法轮大法好’，请大法师父帮忙吧。”同事们面面相觑，不知道我说话的意思。（转左）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96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515100</wp:posOffset>
            </wp:positionH>
            <wp:positionV relativeFrom="paragraph">
              <wp:posOffset>30480</wp:posOffset>
            </wp:positionV>
            <wp:extent cx="417830" cy="251650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643" t="33913" r="14615" b="14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2372360" cy="23723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44" w:dyaOrig="6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.6pt;margin-top:644.1pt;width:275.4pt;height:35.8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95048904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2369820</wp:posOffset>
                </wp:positionV>
                <wp:extent cx="0" cy="41402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6.6pt" to="279pt,512.55pt" stroked="t" o:allowincell="f" style="position:absolute">
                <v:stroke color="teal" weight="190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598920</wp:posOffset>
                </wp:positionV>
                <wp:extent cx="3429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80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19.6pt" to="278.95pt,519.6pt" stroked="t" o:allowincell="f" style="position:absolute">
                <v:stroke color="teal" weight="1908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598920</wp:posOffset>
                </wp:positionV>
                <wp:extent cx="3543300" cy="1943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Arial Unicode MS"/>
                                <w:bCs/>
                                <w:color w:val="000000"/>
                                <w:kern w:val="2"/>
                                <w:sz w:val="23"/>
                                <w:szCs w:val="23"/>
                                <w:lang w:eastAsia="zh-CN"/>
                              </w:rPr>
                              <w:t>（接右）</w:t>
                            </w:r>
                            <w:r>
                              <w:rPr>
                                <w:rFonts w:ascii="宋体;SimSun" w:hAnsi="宋体;SimSun" w:cs="Arial Unicode MS"/>
                                <w:bCs/>
                                <w:color w:val="000000"/>
                                <w:kern w:val="2"/>
                                <w:sz w:val="23"/>
                                <w:szCs w:val="23"/>
                                <w:lang w:eastAsia="zh-CN"/>
                              </w:rPr>
                              <w:t xml:space="preserve">我一边念：法轮大法好！真、善、忍好！一边抠孩子的脚底板，只轻轻一扯，脚就拿出来了。园长、老师们围着我问：“你刚才念什么，真灵啊！”我告诉他们真相，都说太神奇了，他们明白后全部退出了中共的党、团、队组织。 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发生在我家的好事还有很多，今天不一一枚举。非常感谢法轮功师父的保佑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0805" tIns="72390" rIns="7239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2.9pt;mso-wrap-distance-right:2.9pt;mso-wrap-distance-top:2.9pt;mso-wrap-distance-bottom:2.9pt;margin-top:519.6pt;mso-position-vertical-relative:text;margin-left:0pt;mso-position-horizontal-relative:text">
                <v:fill opacity="0f"/>
                <v:textbox inset="0.0993055555555556in,0.0791666666666667in,0.0791666666666667in,0.0409722222222222in">
                  <w:txbxContent>
                    <w:p>
                      <w:pPr>
                        <w:pStyle w:val="Normal"/>
                        <w:ind w:firstLine="460"/>
                        <w:rPr/>
                      </w:pPr>
                      <w:r>
                        <w:rPr>
                          <w:rFonts w:ascii="宋体;SimSun" w:hAnsi="宋体;SimSun" w:cs="Arial Unicode MS"/>
                          <w:bCs/>
                          <w:color w:val="000000"/>
                          <w:kern w:val="2"/>
                          <w:sz w:val="23"/>
                          <w:szCs w:val="23"/>
                          <w:lang w:eastAsia="zh-CN"/>
                        </w:rPr>
                        <w:t>（接右）</w:t>
                      </w:r>
                      <w:r>
                        <w:rPr>
                          <w:rFonts w:ascii="宋体;SimSun" w:hAnsi="宋体;SimSun" w:cs="Arial Unicode MS"/>
                          <w:bCs/>
                          <w:color w:val="000000"/>
                          <w:kern w:val="2"/>
                          <w:sz w:val="23"/>
                          <w:szCs w:val="23"/>
                          <w:lang w:eastAsia="zh-CN"/>
                        </w:rPr>
                        <w:t xml:space="preserve">我一边念：法轮大法好！真、善、忍好！一边抠孩子的脚底板，只轻轻一扯，脚就拿出来了。园长、老师们围着我问：“你刚才念什么，真灵啊！”我告诉他们真相，都说太神奇了，他们明白后全部退出了中共的党、团、队组织。 </w:t>
                      </w:r>
                    </w:p>
                    <w:p>
                      <w:pPr>
                        <w:pStyle w:val="Normal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发生在我家的好事还有很多，今天不一一枚举。非常感谢法轮功师父的保佑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3"/>
                          <w:szCs w:val="23"/>
                          <w:lang w:eastAsia="zh-CN"/>
                        </w:rPr>
                        <w:t>◇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  <w:b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</wp:posOffset>
                </wp:positionH>
                <wp:positionV relativeFrom="paragraph">
                  <wp:posOffset>7966075</wp:posOffset>
                </wp:positionV>
                <wp:extent cx="3298190" cy="3073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幼圆" w:hAnsi="幼圆" w:cs="隶书" w:eastAsia="幼圆"/>
                                <w:b/>
                                <w:shadow/>
                                <w:color w:val="008080"/>
                              </w:rPr>
                              <w:t>人心生一念</w:t>
                            </w:r>
                            <w:r>
                              <w:rPr>
                                <w:rFonts w:ascii="幼圆" w:hAnsi="幼圆" w:cs="隶书" w:eastAsia="幼圆"/>
                                <w:b/>
                                <w:shadow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ascii="幼圆" w:hAnsi="幼圆" w:cs="隶书" w:eastAsia="幼圆"/>
                                <w:b/>
                                <w:shadow/>
                                <w:color w:val="008080"/>
                              </w:rPr>
                              <w:t>天地尽皆知</w:t>
                            </w:r>
                            <w:r>
                              <w:rPr>
                                <w:rFonts w:ascii="幼圆" w:hAnsi="幼圆" w:cs="隶书" w:eastAsia="幼圆"/>
                                <w:b/>
                                <w:shadow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ascii="幼圆" w:hAnsi="幼圆" w:cs="隶书" w:eastAsia="幼圆"/>
                                <w:b/>
                                <w:shadow/>
                                <w:color w:val="008080"/>
                              </w:rPr>
                              <w:t>愿君多思辨</w:t>
                            </w:r>
                            <w:r>
                              <w:rPr>
                                <w:rFonts w:ascii="幼圆" w:hAnsi="幼圆" w:cs="隶书" w:eastAsia="幼圆"/>
                                <w:b/>
                                <w:shadow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ascii="幼圆" w:hAnsi="幼圆" w:cs="隶书" w:eastAsia="幼圆"/>
                                <w:b/>
                                <w:shadow/>
                                <w:color w:val="008080"/>
                              </w:rPr>
                              <w:t>善念得平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幼圆" w:hAnsi="幼圆" w:eastAsia="幼圆" w:cs="隶书"/>
                                <w:b/>
                                <w:b/>
                                <w:shadow/>
                                <w:color w:val="008080"/>
                                <w:szCs w:val="56"/>
                              </w:rPr>
                            </w:pPr>
                            <w:r>
                              <w:rPr>
                                <w:rFonts w:eastAsia="幼圆" w:cs="隶书" w:ascii="幼圆" w:hAnsi="幼圆"/>
                                <w:b/>
                                <w:shadow/>
                                <w:color w:val="008080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24.2pt;mso-wrap-distance-left:9.05pt;mso-wrap-distance-right:9.05pt;mso-wrap-distance-top:0pt;mso-wrap-distance-bottom:0pt;margin-top:627.25pt;mso-position-vertical-relative:text;margin-left:12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幼圆" w:hAnsi="幼圆" w:cs="隶书" w:eastAsia="幼圆"/>
                          <w:b/>
                          <w:shadow/>
                          <w:color w:val="008080"/>
                        </w:rPr>
                        <w:t>人心生一念</w:t>
                      </w:r>
                      <w:r>
                        <w:rPr>
                          <w:rFonts w:ascii="幼圆" w:hAnsi="幼圆" w:cs="隶书" w:eastAsia="幼圆"/>
                          <w:b/>
                          <w:shadow/>
                          <w:color w:val="008080"/>
                        </w:rPr>
                        <w:t xml:space="preserve"> </w:t>
                      </w:r>
                      <w:r>
                        <w:rPr>
                          <w:rFonts w:ascii="幼圆" w:hAnsi="幼圆" w:cs="隶书" w:eastAsia="幼圆"/>
                          <w:b/>
                          <w:shadow/>
                          <w:color w:val="008080"/>
                        </w:rPr>
                        <w:t>天地尽皆知</w:t>
                      </w:r>
                      <w:r>
                        <w:rPr>
                          <w:rFonts w:ascii="幼圆" w:hAnsi="幼圆" w:cs="隶书" w:eastAsia="幼圆"/>
                          <w:b/>
                          <w:shadow/>
                          <w:color w:val="008080"/>
                        </w:rPr>
                        <w:t xml:space="preserve"> </w:t>
                      </w:r>
                      <w:r>
                        <w:rPr>
                          <w:rFonts w:ascii="幼圆" w:hAnsi="幼圆" w:cs="隶书" w:eastAsia="幼圆"/>
                          <w:b/>
                          <w:shadow/>
                          <w:color w:val="008080"/>
                        </w:rPr>
                        <w:t>愿君多思辨</w:t>
                      </w:r>
                      <w:r>
                        <w:rPr>
                          <w:rFonts w:ascii="幼圆" w:hAnsi="幼圆" w:cs="隶书" w:eastAsia="幼圆"/>
                          <w:b/>
                          <w:shadow/>
                          <w:color w:val="008080"/>
                        </w:rPr>
                        <w:t xml:space="preserve"> </w:t>
                      </w:r>
                      <w:r>
                        <w:rPr>
                          <w:rFonts w:ascii="幼圆" w:hAnsi="幼圆" w:cs="隶书" w:eastAsia="幼圆"/>
                          <w:b/>
                          <w:shadow/>
                          <w:color w:val="008080"/>
                        </w:rPr>
                        <w:t>善念得平安</w:t>
                      </w:r>
                    </w:p>
                    <w:p>
                      <w:pPr>
                        <w:pStyle w:val="Normal"/>
                        <w:rPr>
                          <w:rFonts w:ascii="幼圆" w:hAnsi="幼圆" w:eastAsia="幼圆" w:cs="隶书"/>
                          <w:b/>
                          <w:b/>
                          <w:shadow/>
                          <w:color w:val="008080"/>
                          <w:szCs w:val="56"/>
                        </w:rPr>
                      </w:pPr>
                      <w:r>
                        <w:rPr>
                          <w:rFonts w:eastAsia="幼圆" w:cs="隶书" w:ascii="幼圆" w:hAnsi="幼圆"/>
                          <w:b/>
                          <w:shadow/>
                          <w:color w:val="008080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eastAsia="zh-CN"/>
        </w:rPr>
      </w:pPr>
      <w:r>
        <w:rPr>
          <w:rFonts w:eastAsia="Times New Roman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9020175</wp:posOffset>
            </wp:positionV>
            <wp:extent cx="3333750" cy="93345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334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701992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552.7pt,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75215</wp:posOffset>
                </wp:positionV>
                <wp:extent cx="7020560" cy="2622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62080"/>
                          <a:chOff x="0" y="0"/>
                          <a:chExt cx="7020720" cy="2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0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退党、团、队电话：00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4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36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9895或001-888-892-8757   退党网站：http://tuidang.epochtimes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32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45pt;width:552.75pt;height:20.65pt" coordorigin="0,15709" coordsize="11055,413">
                <v:shape id="shape_0" stroked="f" o:allowincell="f" style="position:absolute;left:0;top:15709;width:1105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" w:after="0"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退党、团、队电话：00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416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36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9895或001-888-892-8757   退党网站：http://tuidang.epochtimes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5716" to="11055,15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maroon" stroked="f" o:allowincell="f" style="position:absolute;margin-left:27pt;margin-top:18pt;width:335.95pt;height:23.95pt;mso-wrap-style:none;v-text-anchor:middle" type="_x0000_t136">
            <v:path textpathok="t"/>
            <v:textpath on="t" fitshape="t" string="郴州桂东县郭永波惨遭中共迫害" style="font-family:&quot;SimHei&quot;;font-size:24pt"/>
            <v:fill o:detectmouseclick="t" type="solid" color2="#7fff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33147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8pt" to="548.95pt,108pt" stroked="t" o:allowincell="f" style="position:absolute">
                <v:stroke color="#9966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0</wp:posOffset>
                </wp:positionV>
                <wp:extent cx="0" cy="685800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pt" to="288pt,107.95pt" stroked="t" o:allowincell="f" style="position:absolute">
                <v:stroke color="#9966ff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2091690" cy="79184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743700</wp:posOffset>
                </wp:positionV>
                <wp:extent cx="2971800" cy="4572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华文楷体"/>
                                <w:bCs/>
                                <w:color w:val="0000FF"/>
                                <w:spacing w:val="28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Cs/>
                                <w:color w:val="0000FF"/>
                                <w:spacing w:val="28"/>
                                <w:sz w:val="48"/>
                                <w:szCs w:val="48"/>
                                <w:lang w:eastAsia="zh-CN"/>
                              </w:rPr>
                              <w:t>警察集体拒绝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531pt;mso-position-vertical-relative:text;margin-left:306pt;mso-position-horizontal-relative:text">
                <v:fill type="gradient" angle="-180" color2="#FFFF00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 w:cs="华文楷体"/>
                          <w:bCs/>
                          <w:color w:val="0000FF"/>
                          <w:spacing w:val="28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Cs/>
                          <w:color w:val="0000FF"/>
                          <w:spacing w:val="28"/>
                          <w:sz w:val="48"/>
                          <w:szCs w:val="48"/>
                          <w:lang w:eastAsia="zh-CN"/>
                        </w:rPr>
                        <w:t>警察集体拒绝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5943600" cy="2114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您的每一句真话，每一桩善行，每一个义举，都在捍卫着人类的尊严、道义和共同价值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distribute"/>
                              <w:rPr>
                                <w:rFonts w:ascii="华文隶书" w:hAnsi="华文隶书" w:eastAsia="华文隶书" w:cs="Arial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Arial" w:ascii="华文隶书" w:hAnsi="华文隶书"/>
                                <w:b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6.65pt;mso-wrap-distance-left:2.9pt;mso-wrap-distance-right:2.9pt;mso-wrap-distance-top:2.9pt;mso-wrap-distance-bottom:2.9pt;margin-top:-9pt;mso-position-vertical-relative:text;margin-left:3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Arial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b/>
                          <w:sz w:val="22"/>
                          <w:szCs w:val="22"/>
                          <w:lang w:eastAsia="zh-CN"/>
                        </w:rPr>
                        <w:t>您的每一句真话，每一桩善行，每一个义举，都在捍卫着人类的尊严、道义和共同价值！</w:t>
                      </w:r>
                    </w:p>
                    <w:p>
                      <w:pPr>
                        <w:pStyle w:val="Normal"/>
                        <w:spacing w:lineRule="exact" w:line="300"/>
                        <w:jc w:val="distribute"/>
                        <w:rPr>
                          <w:rFonts w:ascii="华文隶书" w:hAnsi="华文隶书" w:eastAsia="华文隶书" w:cs="Arial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华文隶书" w:cs="Arial" w:ascii="华文隶书" w:hAnsi="华文隶书"/>
                          <w:b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3543300" cy="81153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年郭永波被关押在长沙新开铺劳教所，他坚修法轮大法、讲真相，劳教人员舒勇在恶警纵容下，带领一群人将郭手脚按住不能动弹，用拖把、臭袜子堵上嘴，一阵阵的拳打脚踢、乱棍齐下。郭永波被折磨的全身抽搐，呼吸困难，几次休克过去，口鼻鲜血直流，口肿的一个星期难以进食。劳教所又说郭永波有精神病，强行把他抬到医院，按在床上注射不明药物，使他身体与精神都急速恶化，行走困难，精神恍惚。 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郭永波，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42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岁，湖南郴州桂东县普禾乡人，修炼法轮大法前，虽身处壮年，却多病缠身。十几年十二指肠溃疡，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94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妻子又留下一婴孩离去，真是身心俱焚，人都不想活了。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97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年春，郭永波喜得大法，身心受益，沉疴愈，心灵净。他的生活又充满了活力。 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然而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99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instrText xml:space="preserve"> HYPERLINK "http://127.0.0.1:8580/dt/Q__Z/9gv2xzLhAYPQbAL02y/Xz/glossary.html" \l "7"</w:instrTex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7.20</w: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开始了惨绝人寰的对修炼“真、善、忍”的法轮功学员的迫害。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郭永波向普禾乡书记王汉如写信，陈述大法的美好，希望当地政府正确对待法轮功。王汉如指使乡派出所恶警郭正州、邓政仁将郭永波绑架，对他进行酷刑折磨：苏秦背剑、电棍电、烟头烫、拳脚耳光齐下，整整折磨了一天，边施暴边叫骂：“要炼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instrText xml:space="preserve"> HYPERLINK "http://127.0.0.1:8580/dt/z_aZ/9gv2ezLXRiPQbRLj8P/Xz/glossary.html" \l "1"</w:instrTex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）你就跑美国去，在中国连空气都是共产党的，共产党说不准炼就是不准炼”。之后郭永波被关入拘留所，家被抄数次，录音机、油印机被抄走。以后又四次被关进拘留所、看守所。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ind w:firstLine="351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月，警察明建铭、吴显亮、张腾、黄赋佳以郭永波散发真相资料为由，将其酷刑折磨二天二夜，罚跪在小木棍上不准动，用手铐反铐“苏秦背剑”，中间还塞上二块红砖；又将人按倒在地，压向墙角，用电棍在脸上、身上电，直至电棍无电为止，再用拳脚、棍棒轮番折磨的死去活来，最后非法判刑三年。贝溪乡钟伟也被酷刑折磨，抢劫财物一万多元，非法劳教三年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spacing w:before="72" w:after="0"/>
                              <w:rPr/>
                            </w:pPr>
                            <w:r>
                              <w:rPr>
                                <w:rFonts w:cs="宋体;SimSun"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郭永波于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年被关押在长沙监狱，因不承认迫害，不穿囚服、不戴胸卡，拒绝所谓的“劳动改造”，并坚持炼功，被前后三次共四个多月关在严管队的禁闭室，一餐的饭量分成二天吃，每天由犯人来罚站、罚坐十多个小时，搞所谓的“军训”，折磨的半死，从严管队出来时说话无力、骨瘦如柴、行走困难。 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月郭永波被转到武陵监狱。这个监狱把大法弟子铐在铁门上，剥了鞋袜，在地板上泼上洗衣粉水，叫身体强悍的犯人用力推拉铁门，整个人随着铁门滑来拖去，一双脚被撞的青肿，脚掌、脚跟、脚趾鲜血直流，惨痛声不绝于耳。还有酷刑“铁牛耕地”，两手撑地，一人抬起双腿用手夹住往前推，把人搞的头破血流。还有长期悬空吊铐至休克、烈日下的“军训”、“弯跳”，手段五花八门，目的只有一个，要你放弃信仰、写“保证”。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郭永波从监狱回到家乡，恶党乡政府人员又逼着写“保证”，被郭永波拒绝，就逼他哥哥、姐姐代写。邪党人员方亚辉、何冠峰、扶显钱来家骚扰、抄家，接连不断。后来搜到真相资料，就又是打又是骂，连拖带拉抬上车，带到乡政府。 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郭永波走脱后被迫流离失所，到广东东莞市打工。因发《九评》，被东莞市南城派出所绑架至第二看守所。十五天后，桂东县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instrText xml:space="preserve"> HYPERLINK "http://127.0.0.1:8580/dt/za_Z/9gv8xQLhRiyzmRL08P/Xz/glossary.html" \l "3"</w:instrTex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何小林、沙田派出所刘远正、普禾乡王小飞将郭永波铐往桂东洗脑班，途中抢走身份证、现金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1100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元。随后，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何小林将郭非法劳教一年六个月（何小林后来遭恶报患了癌症）。 </w:t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郭永波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月在长沙新开铺劳教遭迫害期间，劳教所七大队恶警胡奇峰、窦湘林、尚杰、陈大勇、刘平亮、李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××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、毛伟、唐振华，除直接参与打、铐、电击大法弟子外，还指使劳教人员对大法弟子进行侮辱、罚站、不准睡觉、拳打脚踢、电刑、逼迫抄写“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instrText xml:space="preserve"> HYPERLINK "http://127.0.0.1:8580/dt/Qa_Z/9NG2eQLXRiPQbRLj8P/Xz/glossary.html" \l "27"</w:instrTex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保证书</w:t>
                            </w:r>
                            <w:r>
                              <w:rPr>
                                <w:rStyle w:val="InternetLink"/>
                                <w:sz w:val="23"/>
                                <w:szCs w:val="23"/>
                                <w:bCs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”。每个大法弟子至少被二人夹控。他们强制转化，各种手段无所不可用。有的大法弟子在禁闭室一关几个月，被一批劳教人员轮番折磨，很多大法弟子被迫害成高血压、心脏病，有的反复加期。中共邪党就是这样残酷迫害信仰真、善、忍的好人的。◇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ind w:firstLine="351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Articletitle"/>
                              <w:snapToGrid w:val="false"/>
                              <w:ind w:firstLine="460"/>
                              <w:rPr>
                                <w:rFonts w:cs="宋体;SimSun"/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9pt;mso-wrap-distance-left:2.9pt;mso-wrap-distance-right:2.9pt;mso-wrap-distance-top:2.9pt;mso-wrap-distance-bottom:2.9pt;margin-top:5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napToGrid w:val="false"/>
                        <w:ind w:firstLine="460"/>
                        <w:rPr/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【明慧网】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年郭永波被关押在长沙新开铺劳教所，他坚修法轮大法、讲真相，劳教人员舒勇在恶警纵容下，带领一群人将郭手脚按住不能动弹，用拖把、臭袜子堵上嘴，一阵阵的拳打脚踢、乱棍齐下。郭永波被折磨的全身抽搐，呼吸困难，几次休克过去，口鼻鲜血直流，口肿的一个星期难以进食。劳教所又说郭永波有精神病，强行把他抬到医院，按在床上注射不明药物，使他身体与精神都急速恶化，行走困难，精神恍惚。 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/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郭永波，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42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岁，湖南郴州桂东县普禾乡人，修炼法轮大法前，虽身处壮年，却多病缠身。十几年十二指肠溃疡，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94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妻子又留下一婴孩离去，真是身心俱焚，人都不想活了。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97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年春，郭永波喜得大法，身心受益，沉疴愈，心灵净。他的生活又充满了活力。 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然而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99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instrText xml:space="preserve"> HYPERLINK "http://127.0.0.1:8580/dt/Q__Z/9gv2xzLhAYPQbAL02y/Xz/glossary.html" \l "7"</w:instrText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bCs/>
                          <w:sz w:val="23"/>
                          <w:szCs w:val="23"/>
                          <w:lang w:eastAsia="zh-CN"/>
                        </w:rPr>
                        <w:t>7.20</w:t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fldChar w:fldCharType="end"/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开始了惨绝人寰的对修炼“真、善、忍”的法轮功学员的迫害。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0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郭永波向普禾乡书记王汉如写信，陈述大法的美好，希望当地政府正确对待法轮功。王汉如指使乡派出所恶警郭正州、邓政仁将郭永波绑架，对他进行酷刑折磨：苏秦背剑、电棍电、烟头烫、拳脚耳光齐下，整整折磨了一天，边施暴边叫骂：“要炼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instrText xml:space="preserve"> HYPERLINK "http://127.0.0.1:8580/dt/z_aZ/9gv2ezLXRiPQbRLj8P/Xz/glossary.html" \l "1"</w:instrText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bCs/>
                          <w:sz w:val="23"/>
                          <w:szCs w:val="23"/>
                          <w:lang w:eastAsia="zh-CN"/>
                        </w:rPr>
                        <w:t>法轮功</w:t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fldChar w:fldCharType="end"/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）你就跑美国去，在中国连空气都是共产党的，共产党说不准炼就是不准炼”。之后郭永波被关入拘留所，家被抄数次，录音机、油印机被抄走。以后又四次被关进拘留所、看守所。</w:t>
                      </w:r>
                    </w:p>
                    <w:p>
                      <w:pPr>
                        <w:pStyle w:val="BodyText2"/>
                        <w:spacing w:lineRule="auto" w:line="240"/>
                        <w:ind w:firstLine="351"/>
                        <w:rPr/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1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11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月，警察明建铭、吴显亮、张腾、黄赋佳以郭永波散发真相资料为由，将其酷刑折磨二天二夜，罚跪在小木棍上不准动，用手铐反铐“苏秦背剑”，中间还塞上二块红砖；又将人按倒在地，压向墙角，用电棍在脸上、身上电，直至电棍无电为止，再用拳脚、棍棒轮番折磨的死去活来，最后非法判刑三年。贝溪乡钟伟也被酷刑折磨，抢劫财物一万多元，非法劳教三年。</w:t>
                      </w:r>
                    </w:p>
                    <w:p>
                      <w:pPr>
                        <w:pStyle w:val="Articletitle"/>
                        <w:snapToGrid w:val="false"/>
                        <w:spacing w:before="72" w:after="0"/>
                        <w:rPr/>
                      </w:pPr>
                      <w:r>
                        <w:rPr>
                          <w:rFonts w:cs="宋体;SimSun"/>
                          <w:bCs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郭永波于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1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至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4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年被关押在长沙监狱，因不承认迫害，不穿囚服、不戴胸卡，拒绝所谓的“劳动改造”，并坚持炼功，被前后三次共四个多月关在严管队的禁闭室，一餐的饭量分成二天吃，每天由犯人来罚站、罚坐十多个小时，搞所谓的“军训”，折磨的半死，从严管队出来时说话无力、骨瘦如柴、行走困难。 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4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8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月郭永波被转到武陵监狱。这个监狱把大法弟子铐在铁门上，剥了鞋袜，在地板上泼上洗衣粉水，叫身体强悍的犯人用力推拉铁门，整个人随着铁门滑来拖去，一双脚被撞的青肿，脚掌、脚跟、脚趾鲜血直流，惨痛声不绝于耳。还有酷刑“铁牛耕地”，两手撑地，一人抬起双腿用手夹住往前推，把人搞的头破血流。还有长期悬空吊铐至休克、烈日下的“军训”、“弯跳”，手段五花八门，目的只有一个，要你放弃信仰、写“保证”。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/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郭永波从监狱回到家乡，恶党乡政府人员又逼着写“保证”，被郭永波拒绝，就逼他哥哥、姐姐代写。邪党人员方亚辉、何冠峰、扶显钱来家骚扰、抄家，接连不断。后来搜到真相资料，就又是打又是骂，连拖带拉抬上车，带到乡政府。 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/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郭永波走脱后被迫流离失所，到广东东莞市打工。因发《九评》，被东莞市南城派出所绑架至第二看守所。十五天后，桂东县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instrText xml:space="preserve"> HYPERLINK "http://127.0.0.1:8580/dt/za_Z/9gv8xQLhRiyzmRL08P/Xz/glossary.html" \l "3"</w:instrText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bCs/>
                          <w:sz w:val="23"/>
                          <w:szCs w:val="23"/>
                          <w:lang w:eastAsia="zh-CN"/>
                        </w:rPr>
                        <w:t>610</w:t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fldChar w:fldCharType="end"/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何小林、沙田派出所刘远正、普禾乡王小飞将郭永波铐往桂东洗脑班，途中抢走身份证、现金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1100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元。随后，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610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 xml:space="preserve">何小林将郭非法劳教一年六个月（何小林后来遭恶报患了癌症）。 </w:t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郭永波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6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至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9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月在长沙新开铺劳教遭迫害期间，劳教所七大队恶警胡奇峰、窦湘林、尚杰、陈大勇、刘平亮、李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××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、毛伟、唐振华，除直接参与打、铐、电击大法弟子外，还指使劳教人员对大法弟子进行侮辱、罚站、不准睡觉、拳打脚踢、电刑、逼迫抄写“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instrText xml:space="preserve"> HYPERLINK "http://127.0.0.1:8580/dt/Qa_Z/9NG2eQLXRiPQbRLj8P/Xz/glossary.html" \l "27"</w:instrText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bCs/>
                          <w:sz w:val="23"/>
                          <w:szCs w:val="23"/>
                          <w:lang w:eastAsia="zh-CN"/>
                        </w:rPr>
                        <w:t>保证书</w:t>
                      </w:r>
                      <w:r>
                        <w:rPr>
                          <w:rStyle w:val="InternetLink"/>
                          <w:sz w:val="23"/>
                          <w:szCs w:val="23"/>
                          <w:bCs/>
                          <w:lang w:eastAsia="zh-CN"/>
                        </w:rPr>
                        <w:fldChar w:fldCharType="end"/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”。每个大法弟子至少被二人夹控。他们强制转化，各种手段无所不可用。有的大法弟子在禁闭室一关几个月，被一批劳教人员轮番折磨，很多大法弟子被迫害成高血压、心脏病，有的反复加期。中共邪党就是这样残酷迫害信仰真、善、忍的好人的。◇</w:t>
                      </w:r>
                    </w:p>
                    <w:p>
                      <w:pPr>
                        <w:pStyle w:val="BodyText2"/>
                        <w:spacing w:lineRule="auto" w:line="240"/>
                        <w:ind w:firstLine="351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Articletitle"/>
                        <w:snapToGrid w:val="false"/>
                        <w:ind w:firstLine="460"/>
                        <w:rPr>
                          <w:rFonts w:cs="宋体;SimSun"/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/>
                          <w:bCs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0</wp:posOffset>
                </wp:positionH>
                <wp:positionV relativeFrom="paragraph">
                  <wp:posOffset>685800</wp:posOffset>
                </wp:positionV>
                <wp:extent cx="3314700" cy="685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ind w:firstLine="180"/>
                              <w:rPr>
                                <w:rFonts w:ascii="华文楷体" w:hAnsi="华文楷体" w:eastAsia="华文楷体" w:cs="华文楷体"/>
                                <w:color w:val="0000FF"/>
                                <w:w w:val="95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color w:val="0000FF"/>
                                <w:w w:val="95"/>
                                <w:lang w:eastAsia="zh-CN"/>
                              </w:rPr>
                              <w:t>酷刑演示：死人床</w:t>
                            </w:r>
                          </w:p>
                          <w:p>
                            <w:pPr>
                              <w:pStyle w:val="Normal"/>
                              <w:spacing w:before="48" w:after="0"/>
                              <w:ind w:left="106" w:hanging="0"/>
                              <w:rPr>
                                <w:rFonts w:ascii="黑体;SimHei" w:hAnsi="黑体;SimHei" w:eastAsia="黑体;SimHei" w:cs="华文楷体"/>
                                <w:color w:val="CC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color w:val="CC0000"/>
                                <w:sz w:val="21"/>
                                <w:szCs w:val="21"/>
                                <w:lang w:eastAsia="zh-CN"/>
                              </w:rPr>
                              <w:t>四肢紧紧固定、抻直，长时间伤及内脏和筋骨，严冬通风泼冷水，电棍电、野蛮灌食、注射不明药物等。</w:t>
                            </w:r>
                          </w:p>
                          <w:p>
                            <w:pPr>
                              <w:pStyle w:val="Normal"/>
                              <w:spacing w:before="48" w:after="0"/>
                              <w:ind w:firstLine="236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bCs/>
                                <w:color w:val="CC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b/>
                                <w:bCs/>
                                <w:color w:val="CC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36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bCs/>
                                <w:color w:val="FF660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b/>
                                <w:bCs/>
                                <w:color w:val="FF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36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bCs/>
                                <w:color w:val="FF660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b/>
                                <w:bCs/>
                                <w:color w:val="FF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26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bCs/>
                                <w:emboss/>
                                <w:color w:val="FF6600"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华文楷体" w:ascii="黑体;SimHei" w:hAnsi="黑体;SimHei"/>
                                <w:b/>
                                <w:bCs/>
                                <w:emboss/>
                                <w:color w:val="FF6600"/>
                                <w:spacing w:val="-1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54pt;mso-position-vertical-relative:text;margin-left:28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48" w:after="0"/>
                        <w:ind w:firstLine="180"/>
                        <w:rPr>
                          <w:rFonts w:ascii="华文楷体" w:hAnsi="华文楷体" w:eastAsia="华文楷体" w:cs="华文楷体"/>
                          <w:color w:val="0000FF"/>
                          <w:w w:val="95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color w:val="0000FF"/>
                          <w:w w:val="95"/>
                          <w:lang w:eastAsia="zh-CN"/>
                        </w:rPr>
                        <w:t>酷刑演示：死人床</w:t>
                      </w:r>
                    </w:p>
                    <w:p>
                      <w:pPr>
                        <w:pStyle w:val="Normal"/>
                        <w:spacing w:before="48" w:after="0"/>
                        <w:ind w:left="106" w:hanging="0"/>
                        <w:rPr>
                          <w:rFonts w:ascii="黑体;SimHei" w:hAnsi="黑体;SimHei" w:eastAsia="黑体;SimHei" w:cs="华文楷体"/>
                          <w:color w:val="CC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color w:val="CC0000"/>
                          <w:sz w:val="21"/>
                          <w:szCs w:val="21"/>
                          <w:lang w:eastAsia="zh-CN"/>
                        </w:rPr>
                        <w:t>四肢紧紧固定、抻直，长时间伤及内脏和筋骨，严冬通风泼冷水，电棍电、野蛮灌食、注射不明药物等。</w:t>
                      </w:r>
                    </w:p>
                    <w:p>
                      <w:pPr>
                        <w:pStyle w:val="Normal"/>
                        <w:spacing w:before="48" w:after="0"/>
                        <w:ind w:firstLine="236"/>
                        <w:rPr>
                          <w:rFonts w:ascii="黑体;SimHei" w:hAnsi="黑体;SimHei" w:eastAsia="黑体;SimHei" w:cs="华文楷体"/>
                          <w:b/>
                          <w:b/>
                          <w:bCs/>
                          <w:color w:val="CC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b/>
                          <w:bCs/>
                          <w:color w:val="CC0000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236"/>
                        <w:rPr>
                          <w:rFonts w:ascii="黑体;SimHei" w:hAnsi="黑体;SimHei" w:eastAsia="黑体;SimHei" w:cs="华文楷体"/>
                          <w:b/>
                          <w:b/>
                          <w:bCs/>
                          <w:color w:val="FF6600"/>
                          <w:lang w:eastAsia="zh-CN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b/>
                          <w:bCs/>
                          <w:color w:val="FF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236"/>
                        <w:rPr>
                          <w:rFonts w:ascii="黑体;SimHei" w:hAnsi="黑体;SimHei" w:eastAsia="黑体;SimHei" w:cs="华文楷体"/>
                          <w:b/>
                          <w:b/>
                          <w:bCs/>
                          <w:color w:val="FF6600"/>
                          <w:lang w:eastAsia="zh-CN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b/>
                          <w:bCs/>
                          <w:color w:val="FF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226"/>
                        <w:rPr>
                          <w:rFonts w:ascii="黑体;SimHei" w:hAnsi="黑体;SimHei" w:eastAsia="黑体;SimHei" w:cs="华文楷体"/>
                          <w:b/>
                          <w:b/>
                          <w:bCs/>
                          <w:emboss/>
                          <w:color w:val="FF6600"/>
                          <w:spacing w:val="-10"/>
                          <w:lang w:eastAsia="zh-CN"/>
                        </w:rPr>
                      </w:pPr>
                      <w:r>
                        <w:rPr>
                          <w:rFonts w:eastAsia="黑体;SimHei" w:cs="华文楷体" w:ascii="黑体;SimHei" w:hAnsi="黑体;SimHei"/>
                          <w:b/>
                          <w:bCs/>
                          <w:emboss/>
                          <w:color w:val="FF6600"/>
                          <w:spacing w:val="-1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3314700" cy="5143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05pt;mso-wrap-distance-left:9.05pt;mso-wrap-distance-right:9.05pt;mso-wrap-distance-top:0pt;mso-wrap-distance-bottom:0pt;margin-top:117pt;mso-position-vertical-relative:text;margin-left:288pt;mso-position-horizontal-relative:text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6736080</wp:posOffset>
                </wp:positionV>
                <wp:extent cx="3161665" cy="3215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随着法轮功真相深入人心和参与迫害的恶警不断遭报应，四川某市公安人员集体觉醒，他们以工资低为由，拒绝出警迫害法轮功学员。领导立即给每人补发二百元钱，企图稳定警员情绪，但眼见身边迫害大法弟子的同事一个个遭报而去，这些年轻警察们仍不买账，上司也无可奈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中共夺权以来，鼓吹“假、恶、斗”，发动历次运动，八千多万无辜百姓失去了生命，近年来又残酷迫害修“真、善、忍”的法轮功学员。现在已有包括警察在内的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40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多万中国人看清了中共的真面目，顺应天意，汇入了退出中共党、团、队的大潮，为自己选择了美好的未来。</w:t>
                            </w:r>
                          </w:p>
                        </w:txbxContent>
                      </wps:txbx>
                      <wps:bodyPr anchor="t" lIns="91440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48.95pt;height:253.2pt;mso-wrap-distance-left:9.05pt;mso-wrap-distance-right:9.05pt;mso-wrap-distance-top:0pt;mso-wrap-distance-bottom:0pt;margin-top:530.4pt;mso-position-vertical-relative:text;margin-left:296.4pt;mso-position-horizontal-relative:text">
                <v:fill opacity="0f"/>
                <v:textbox inset="0.1in,0in,0.0590277777777778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120" w:after="0"/>
                        <w:ind w:firstLine="46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【明慧网】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随着法轮功真相深入人心和参与迫害的恶警不断遭报应，四川某市公安人员集体觉醒，他们以工资低为由，拒绝出警迫害法轮功学员。领导立即给每人补发二百元钱，企图稳定警员情绪，但眼见身边迫害大法弟子的同事一个个遭报而去，这些年轻警察们仍不买账，上司也无可奈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中共夺权以来，鼓吹“假、恶、斗”，发动历次运动，八千多万无辜百姓失去了生命，近年来又残酷迫害修“真、善、忍”的法轮功学员。现在已有包括警察在内的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440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多万中国人看清了中共的真面目，顺应天意，汇入了退出中共党、团、队的大潮，为自己选择了美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</wp:posOffset>
                </wp:positionH>
                <wp:positionV relativeFrom="paragraph">
                  <wp:posOffset>9091295</wp:posOffset>
                </wp:positionV>
                <wp:extent cx="2374900" cy="85280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85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送您一句真言 为您生命永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80"/>
                                <w:sz w:val="28"/>
                                <w:szCs w:val="28"/>
                              </w:rPr>
                              <w:t>愿您明白真相 全家幸福平安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华文隶书" w:hAnsi="华文隶书" w:eastAsia="华文隶书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800080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eastAsia="华文隶书"/>
                                <w:color w:val="800080"/>
                                <w:sz w:val="32"/>
                                <w:szCs w:val="32"/>
                              </w:rPr>
                              <w:t>法轮大法好 真善忍好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7.15pt;mso-wrap-distance-left:9.05pt;mso-wrap-distance-right:9.05pt;mso-wrap-distance-top:0pt;mso-wrap-distance-bottom:0pt;margin-top:715.85pt;mso-position-vertical-relative:text;margin-left: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80"/>
                          <w:sz w:val="28"/>
                          <w:szCs w:val="28"/>
                          <w:lang w:eastAsia="zh-CN"/>
                        </w:rPr>
                        <w:t>送您一句真言 为您生命永远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80"/>
                          <w:sz w:val="28"/>
                          <w:szCs w:val="28"/>
                        </w:rPr>
                        <w:t>愿您明白真相 全家幸福平安</w:t>
                      </w:r>
                    </w:p>
                    <w:p>
                      <w:pPr>
                        <w:pStyle w:val="Normal"/>
                        <w:ind w:hanging="180"/>
                        <w:jc w:val="center"/>
                        <w:rPr>
                          <w:rFonts w:ascii="华文隶书" w:hAnsi="华文隶书" w:eastAsia="华文隶书"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color w:val="800080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ascii="华文隶书" w:hAnsi="华文隶书" w:eastAsia="华文隶书"/>
                          <w:color w:val="800080"/>
                          <w:sz w:val="32"/>
                          <w:szCs w:val="32"/>
                        </w:rPr>
                        <w:t>法轮大法好 真善忍好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方正大标宋简体">
    <w:charset w:val="86"/>
    <w:family w:val="script"/>
    <w:pitch w:val="default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华文楷体" w:hAnsi="华文楷体" w:eastAsia="华文楷体" w:cs="华文楷体"/>
      <w:sz w:val="22"/>
      <w:szCs w:val="21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exact" w:line="280"/>
      <w:ind w:firstLine="450"/>
      <w:jc w:val="both"/>
    </w:pPr>
    <w:rPr>
      <w:rFonts w:ascii="宋体;SimSun" w:hAnsi="宋体;SimSun" w:eastAsia="宋体;SimSun" w:cs="宋体;SimSun"/>
      <w:sz w:val="22"/>
      <w:lang w:val="zh-CN" w:eastAsia="zh-CN"/>
    </w:rPr>
  </w:style>
  <w:style w:type="paragraph" w:styleId="BodyText3">
    <w:name w:val="Body Text 3"/>
    <w:basedOn w:val="Normal"/>
    <w:qFormat/>
    <w:pPr>
      <w:spacing w:lineRule="exact" w:line="280"/>
      <w:ind w:right="1440" w:hanging="0"/>
      <w:jc w:val="both"/>
    </w:pPr>
    <w:rPr>
      <w:rFonts w:ascii="宋体;SimSun" w:hAnsi="宋体;SimSun" w:eastAsia="宋体;SimSun" w:cs="宋体;SimSun"/>
      <w:spacing w:val="-10"/>
      <w:sz w:val="22"/>
      <w:lang w:val="zh-CN" w:eastAsia="zh-CN"/>
    </w:rPr>
  </w:style>
  <w:style w:type="paragraph" w:styleId="BodyTextIndent2">
    <w:name w:val="Body Text Indent 2"/>
    <w:basedOn w:val="Normal"/>
    <w:qFormat/>
    <w:pPr>
      <w:spacing w:lineRule="exact" w:line="280"/>
      <w:ind w:right="1440" w:firstLine="450"/>
      <w:jc w:val="both"/>
    </w:pPr>
    <w:rPr>
      <w:rFonts w:ascii="宋体;SimSun" w:hAnsi="宋体;SimSun" w:eastAsia="宋体;SimSun" w:cs="宋体;SimSun"/>
      <w:sz w:val="22"/>
      <w:lang w:val="zh-CN" w:eastAsia="zh-CN"/>
    </w:rPr>
  </w:style>
  <w:style w:type="paragraph" w:styleId="BodyTextIndent3">
    <w:name w:val="Body Text Indent 3"/>
    <w:basedOn w:val="Normal"/>
    <w:qFormat/>
    <w:pPr>
      <w:spacing w:lineRule="exact" w:line="280"/>
      <w:ind w:left="1980" w:firstLine="450"/>
      <w:jc w:val="both"/>
    </w:pPr>
    <w:rPr>
      <w:rFonts w:ascii="宋体;SimSun" w:hAnsi="宋体;SimSun" w:eastAsia="宋体;SimSun" w:cs="宋体;SimSun"/>
      <w:spacing w:val="-12"/>
      <w:sz w:val="22"/>
      <w:lang w:val="zh-CN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file:///tmp/Users/Linda/AppData/Local/Temp/Users/Linda/AppData/Local/Liu2/Local%20Settings/Temp/Application%20Data/Microsoft/Local%20Settings/Temp/Rar$EX00.032/2008-7-19-jim-geheran--ss.jpg%00&#22649;&#62593;&#7483;&#18559;&#11439;&#23938;&#34244;&#25383;%00%00&#43941;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1:18:00Z</dcterms:created>
  <dc:creator/>
  <dc:description/>
  <dc:language>en-US</dc:language>
  <cp:lastModifiedBy>work</cp:lastModifiedBy>
  <cp:lastPrinted>2008-11-05T16:57:00Z</cp:lastPrinted>
  <dcterms:modified xsi:type="dcterms:W3CDTF">2008-11-06T03:13:00Z</dcterms:modified>
  <cp:revision>10</cp:revision>
  <dc:subject/>
  <dc:title> </dc:title>
</cp:coreProperties>
</file>