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0" w:leader="none"/>
        </w:tabs>
        <w:rPr>
          <w:rFonts w:ascii="Arial Unicode MS;Times New Roman" w:hAnsi="Arial Unicode MS;Times New Roman" w:cs="Arial Unicode MS;Times New Roman"/>
          <w:sz w:val="20"/>
          <w:lang w:val="en-US" w:eastAsia="zh-CN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20650</wp:posOffset>
                </wp:positionV>
                <wp:extent cx="69659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5pt" to="548.7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66675</wp:posOffset>
                </wp:positionV>
                <wp:extent cx="5606415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60" w:hanging="0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lang w:eastAsia="zh-CN"/>
                              </w:rPr>
                              <w:t>百姓身边事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color w:val="800080"/>
                                <w:lang w:val="zh-CN" w:eastAsia="zh-CN"/>
                              </w:rPr>
                              <w:t xml:space="preserve">长沙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特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8pt;mso-wrap-distance-left:2.9pt;mso-wrap-distance-right:2.9pt;mso-wrap-distance-top:2.9pt;mso-wrap-distance-bottom:2.9pt;margin-top:-5.2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960" w:hanging="0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lang w:eastAsia="zh-CN"/>
                        </w:rPr>
                        <w:t>百姓身边事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color w:val="800080"/>
                          <w:lang w:val="zh-CN" w:eastAsia="zh-CN"/>
                        </w:rPr>
                        <w:t xml:space="preserve">长沙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特刊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3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-118745</wp:posOffset>
                </wp:positionV>
                <wp:extent cx="6752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Arial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父老乡亲，您的每一句真话，每一桩善行，每一个义举，都在捍卫着人类的尊严、道义和共同价值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Arial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18.7pt;mso-wrap-distance-left:9.05pt;mso-wrap-distance-right:9.05pt;mso-wrap-distance-top:0pt;mso-wrap-distance-bottom:0pt;margin-top:-9.35pt;mso-position-vertical-relative:text;margin-left:1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Arial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Arial"/>
                          <w:b/>
                          <w:sz w:val="22"/>
                          <w:szCs w:val="22"/>
                          <w:lang w:eastAsia="zh-CN"/>
                        </w:rPr>
                        <w:t>父老乡亲，您的每一句真话，每一桩善行，每一个义举，都在捍卫着人类的尊严、道义和共同价值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;SimSun" w:hAnsi="宋体;SimSun" w:cs="Arial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Arial" w:ascii="宋体;SimSun" w:hAnsi="宋体;SimSun"/>
                          <w:b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7pt;margin-top:9.15pt;width:242.2pt;height:40.15pt;mso-wrap-style:none;v-text-anchor:middle" type="_x0000_t136">
            <v:path textpathok="t"/>
            <v:textpath on="t" fitshape="t" string="勃利特刊" style="font-family:&quot;黑体&quot;;font-size:12pt"/>
            <v:fill o:detectmouseclick="t" type="solid" color2="yellow"/>
            <v:stroke color="navy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474720" cy="4737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473760"/>
                          <a:chOff x="0" y="0"/>
                          <a:chExt cx="3474720" cy="47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9120" y="34200"/>
                            <a:ext cx="28256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-2193" r="79945" b="0"/>
                          <a:stretch/>
                        </pic:blipFill>
                        <pic:spPr>
                          <a:xfrm>
                            <a:off x="0" y="0"/>
                            <a:ext cx="34848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81645" t="1867" r="0" b="0"/>
                          <a:stretch/>
                        </pic:blipFill>
                        <pic:spPr>
                          <a:xfrm>
                            <a:off x="3148200" y="3240"/>
                            <a:ext cx="326520" cy="4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pt;width:273.6pt;height:37.3pt" coordorigin="0,36" coordsize="5472,7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4;top:90;width:4449;height: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6;width:548;height:7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58;top:41;width:513;height:6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9695</wp:posOffset>
                </wp:positionH>
                <wp:positionV relativeFrom="paragraph">
                  <wp:posOffset>-12065</wp:posOffset>
                </wp:positionV>
                <wp:extent cx="3552190" cy="8924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勃利县大法弟子王树梅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1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80"/>
                                <w:sz w:val="40"/>
                                <w:szCs w:val="40"/>
                                <w:lang w:eastAsia="zh-CN"/>
                              </w:rPr>
                              <w:t>被非法关押已三个月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ind w:firstLine="360"/>
                              <w:jc w:val="both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80008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【明慧网二零零八年十一月三日】黑龙江省勃利县大法弟子王树梅被勃利县新华派出所在大街上绑架，非法关押至今已三个月。家里人非常担心王淑梅的安危，公公、婆婆整天愁眉不展，以泪洗面，盼望孝顺能干的儿媳早日回家团聚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王树梅，女，今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1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岁，家住勃利县通天一林场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997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开始炼法轮功。炼功前患有严重的肾炎、肾结石、胃溃疡、类风湿性关节炎等多种疾病，其中肾炎严重，到冬天往哪儿一坐，哪儿都是湿的，类风湿性关节炎得等到别人都穿夏装了她才能脱棉裤。学炼法轮功之后，不长时间这些病都好了，家里外边的活也都能干了。她家原来有一个塑料大棚，等她炼功身体完全康复后又增加了五个大棚。认识她的人都说，王淑梅一个人能干三个人的活儿，家庭也非常和睦，公公、婆婆和他们一块儿生活，两个老人都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多岁了！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下午，王树梅在县畜牧局家属楼讲真相，被不明真相的人告发后遭到恶警绑架，当天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5 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点多钟家被抄，家中被劫物品有家用电脑一台、刻录机一台、彩喷打印机一台。（这些都属私人物品，现在大多数家庭都有！）王树梅被劫持在勃利县拘留所至今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自从王淑梅被抓走之后，家里所有的活都落到她丈夫一人身上。儿子大学刚毕业在哈市打工，前几天回家看望母亲，孩子哭了：看守所是关押坏人、关押罪犯的地方，善良的母亲只因为信仰“真、善、忍”做好人，向世人讲真相就被抄家、关押、迫害。妈妈没炼功时的身体，孩子比谁都清楚，他除了哭能做什么呢？这个世界怎么了？这个国家怎么了？要把信仰“真、善、忍”的好人往哪转化呀？</w:t>
                            </w:r>
                          </w:p>
                          <w:p>
                            <w:pPr>
                              <w:pStyle w:val="Normal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3366FF"/>
                                <w:sz w:val="23"/>
                                <w:szCs w:val="23"/>
                                <w:lang w:eastAsia="zh-CN"/>
                              </w:rPr>
                              <w:t>信仰自由被世界上几乎所有国家以法律的形式进行保护，只有共产党干涉老百姓的信仰，一直试图控制民众的思想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62"/>
                              <w:jc w:val="both"/>
                              <w:rPr>
                                <w:b/>
                                <w:b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在此，我们正告所有参与迫害的人：为了自己和家人的平安，赶快弃恶从善，立即释放被非法关押的大法弟子王淑梅。你们如果继续做恶，必遭天谴和人间正义法庭的审判！你们在执法犯法，没人能替你承担罪责。天网恢恢，疏而不漏，神目如电，善恶必报！</w:t>
                            </w:r>
                          </w:p>
                          <w:p>
                            <w:pPr>
                              <w:pStyle w:val="Normal"/>
                              <w:ind w:firstLine="462"/>
                              <w:jc w:val="both"/>
                              <w:rPr>
                                <w:b/>
                                <w:b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我们也呼吁正义和善良的人们伸出援手，与我们共同制止这场迫害，紧急营救被非法关押的大法弟子早日与家人团聚，您的正义之举会给您带来美好未来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702.7pt;mso-wrap-distance-left:9.05pt;mso-wrap-distance-right:9.05pt;mso-wrap-distance-top:0pt;mso-wrap-distance-bottom:0pt;margin-top:-0.95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40"/>
                          <w:szCs w:val="40"/>
                          <w:lang w:eastAsia="zh-CN"/>
                        </w:rPr>
                        <w:t>勃利县大法弟子王树梅</w:t>
                      </w:r>
                    </w:p>
                    <w:p>
                      <w:pPr>
                        <w:pStyle w:val="Normal"/>
                        <w:spacing w:lineRule="exact" w:line="520"/>
                        <w:ind w:firstLine="1440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80"/>
                          <w:sz w:val="40"/>
                          <w:szCs w:val="40"/>
                          <w:lang w:eastAsia="zh-CN"/>
                        </w:rPr>
                        <w:t>被非法关押已三个月</w:t>
                      </w:r>
                    </w:p>
                    <w:p>
                      <w:pPr>
                        <w:pStyle w:val="Normal"/>
                        <w:spacing w:lineRule="exact" w:line="140"/>
                        <w:ind w:firstLine="360"/>
                        <w:jc w:val="both"/>
                        <w:rPr>
                          <w:rFonts w:ascii="华文中宋" w:hAnsi="华文中宋" w:eastAsia="华文中宋" w:cs="华文中宋"/>
                          <w:b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800080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【明慧网二零零八年十一月三日】黑龙江省勃利县大法弟子王树梅被勃利县新华派出所在大街上绑架，非法关押至今已三个月。家里人非常担心王淑梅的安危，公公、婆婆整天愁眉不展，以泪洗面，盼望孝顺能干的儿媳早日回家团聚。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王树梅，女，今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1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岁，家住勃利县通天一林场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997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开始炼法轮功。炼功前患有严重的肾炎、肾结石、胃溃疡、类风湿性关节炎等多种疾病，其中肾炎严重，到冬天往哪儿一坐，哪儿都是湿的，类风湿性关节炎得等到别人都穿夏装了她才能脱棉裤。学炼法轮功之后，不长时间这些病都好了，家里外边的活也都能干了。她家原来有一个塑料大棚，等她炼功身体完全康复后又增加了五个大棚。认识她的人都说，王淑梅一个人能干三个人的活儿，家庭也非常和睦，公公、婆婆和他们一块儿生活，两个老人都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7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多岁了！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2008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8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4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下午，王树梅在县畜牧局家属楼讲真相，被不明真相的人告发后遭到恶警绑架，当天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5 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点多钟家被抄，家中被劫物品有家用电脑一台、刻录机一台、彩喷打印机一台。（这些都属私人物品，现在大多数家庭都有！）王树梅被劫持在勃利县拘留所至今。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自从王淑梅被抓走之后，家里所有的活都落到她丈夫一人身上。儿子大学刚毕业在哈市打工，前几天回家看望母亲，孩子哭了：看守所是关押坏人、关押罪犯的地方，善良的母亲只因为信仰“真、善、忍”做好人，向世人讲真相就被抄家、关押、迫害。妈妈没炼功时的身体，孩子比谁都清楚，他除了哭能做什么呢？这个世界怎么了？这个国家怎么了？要把信仰“真、善、忍”的好人往哪转化呀？</w:t>
                      </w:r>
                    </w:p>
                    <w:p>
                      <w:pPr>
                        <w:pStyle w:val="Normal"/>
                        <w:ind w:firstLine="462"/>
                        <w:jc w:val="both"/>
                        <w:rPr/>
                      </w:pPr>
                      <w:r>
                        <w:rPr>
                          <w:b/>
                          <w:color w:val="3366FF"/>
                          <w:sz w:val="23"/>
                          <w:szCs w:val="23"/>
                          <w:lang w:eastAsia="zh-CN"/>
                        </w:rPr>
                        <w:t>信仰自由被世界上几乎所有国家以法律的形式进行保护，只有共产党干涉老百姓的信仰，一直试图控制民众的思想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62"/>
                        <w:jc w:val="both"/>
                        <w:rPr>
                          <w:b/>
                          <w:b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在此，我们正告所有参与迫害的人：为了自己和家人的平安，赶快弃恶从善，立即释放被非法关押的大法弟子王淑梅。你们如果继续做恶，必遭天谴和人间正义法庭的审判！你们在执法犯法，没人能替你承担罪责。天网恢恢，疏而不漏，神目如电，善恶必报！</w:t>
                      </w:r>
                    </w:p>
                    <w:p>
                      <w:pPr>
                        <w:pStyle w:val="Normal"/>
                        <w:ind w:firstLine="462"/>
                        <w:jc w:val="both"/>
                        <w:rPr>
                          <w:b/>
                          <w:b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我们也呼吁正义和善良的人们伸出援手，与我们共同制止这场迫害，紧急营救被非法关押的大法弟子早日与家人团聚，您的正义之举会给您带来美好未来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">
                <wp:simplePos x="0" y="0"/>
                <wp:positionH relativeFrom="column">
                  <wp:posOffset>3719830</wp:posOffset>
                </wp:positionH>
                <wp:positionV relativeFrom="paragraph">
                  <wp:posOffset>107950</wp:posOffset>
                </wp:positionV>
                <wp:extent cx="3185795" cy="252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7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b/>
                                <w:color w:val="00000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5pt;height:19.85pt;mso-wrap-distance-left:8.5pt;mso-wrap-distance-right:8.5pt;mso-wrap-distance-top:2.9pt;mso-wrap-distance-bottom:2.85pt;margin-top:8.5pt;mso-position-vertical-relative:text;margin-left:292.9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ind w:right="3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第</w:t>
                      </w:r>
                      <w:r>
                        <w:rPr>
                          <w:b/>
                          <w:color w:val="000000"/>
                          <w:lang w:eastAsia="zh-CN"/>
                        </w:rPr>
                        <w:t>5</w:t>
                      </w:r>
                      <w:r>
                        <w:rPr>
                          <w:b/>
                          <w:color w:val="000000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340487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4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pt" to="547.05pt,10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14725</wp:posOffset>
            </wp:positionH>
            <wp:positionV relativeFrom="paragraph">
              <wp:posOffset>13335</wp:posOffset>
            </wp:positionV>
            <wp:extent cx="3429000" cy="188214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86995</wp:posOffset>
                </wp:positionV>
                <wp:extent cx="3399790" cy="2188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二零零八年十月十八日是秋高气爽的好日子，同时也是台湾桃园县龙潭乡石门国小九十周年的校庆，一早校园便充满了欢乐的气氛。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总统马英九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先生以校友的身份出席这场盛会，同行贵宾还有桃园县县长朱立伦，立法委员廖正井、吴志扬、郑金玲、朱凤芝女士、桃园县议员阎中杰等人。法轮功学员也受邀演示五套功法。整个庆典在总统感性忆童年的致词、致赠母校礼物、和当年同窗合影中达到高潮。此外，另有陆军司令部仪仗队的表演、武术表演及新唐人旗鼓队表演、法轮功功法演示等，让校园充满朝气与欢乐的气息。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7pt;height:172.3pt;mso-wrap-distance-left:9.05pt;mso-wrap-distance-right:9.05pt;mso-wrap-distance-top:0pt;mso-wrap-distance-bottom:0pt;margin-top:6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二零零八年十月十八日是秋高气爽的好日子，同时也是台湾桃园县龙潭乡石门国小九十周年的校庆，一早校园便充满了欢乐的气氛。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总统马英九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先生以校友的身份出席这场盛会，同行贵宾还有桃园县县长朱立伦，立法委员廖正井、吴志扬、郑金玲、朱凤芝女士、桃园县议员阎中杰等人。法轮功学员也受邀演示五套功法。整个庆典在总统感性忆童年的致词、致赠母校礼物、和当年同窗合影中达到高潮。此外，另有陆军司令部仪仗队的表演、武术表演及新唐人旗鼓队表演、法轮功功法演示等，让校园充满朝气与欢乐的气息。◇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6955</wp:posOffset>
                </wp:positionH>
                <wp:positionV relativeFrom="paragraph">
                  <wp:posOffset>158115</wp:posOffset>
                </wp:positionV>
                <wp:extent cx="3437890" cy="40513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183" w:leader="none"/>
                              </w:tabs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8000"/>
                                <w:sz w:val="40"/>
                                <w:szCs w:val="40"/>
                                <w:lang w:eastAsia="zh-CN"/>
                              </w:rPr>
                              <w:t>法轮功在中国完全是合法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31.9pt;mso-wrap-distance-left:9.05pt;mso-wrap-distance-right:9.05pt;mso-wrap-distance-top:0pt;mso-wrap-distance-bottom:0pt;margin-top:12.4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7183" w:leader="none"/>
                        </w:tabs>
                        <w:rPr>
                          <w:rFonts w:ascii="华文新魏" w:hAnsi="华文新魏" w:eastAsia="华文新魏"/>
                          <w:b/>
                          <w:b/>
                          <w:color w:val="00800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8000"/>
                          <w:sz w:val="40"/>
                          <w:szCs w:val="40"/>
                          <w:lang w:eastAsia="zh-CN"/>
                        </w:rPr>
                        <w:t>法轮功在中国完全是合法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53975</wp:posOffset>
                </wp:positionV>
                <wp:extent cx="3528060" cy="40614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92" w:after="0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许多人都认为国家已经把法轮功定为了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教，其实根本就没有。是江泽民在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接受法国记者采访时第一次提出“法轮功就是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教”的说法。第二天，《人民日报》便发表了题为“法轮功就是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教”的社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教”也是非法的、是无效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而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日由全国人大及常委会制定的《关于取缔邪教组织，防范和惩治邪教活动的决定》，也仅是对“邪教”的认定与处罚，根本就没说过“法轮功是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教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显然，江氏集团利用了许多老百姓不懂法律而玩了一个偷换概念的把戏，很多人就以为镇压法轮功已有了法律依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0"/>
                              <w:jc w:val="both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依据法律，严肃地说，直到今天，炼法轮功在中国也完全是合法的。而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对法轮功的镇压才是中共集团凌驾于法律之上的犯罪行为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9.8pt;mso-wrap-distance-left:9.05pt;mso-wrap-distance-right:9.05pt;mso-wrap-distance-top:0pt;mso-wrap-distance-bottom:0pt;margin-top:4.2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92" w:after="0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许多人都认为国家已经把法轮功定为了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教，其实根本就没有。是江泽民在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99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25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接受法国记者采访时第一次提出“法轮功就是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教”的说法。第二天，《人民日报》便发表了题为“法轮功就是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教”的社论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教”也是非法的、是无效的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而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999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1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日由全国人大及常委会制定的《关于取缔邪教组织，防范和惩治邪教活动的决定》，也仅是对“邪教”的认定与处罚，根本就没说过“法轮功是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×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教”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显然，江氏集团利用了许多老百姓不懂法律而玩了一个偷换概念的把戏，很多人就以为镇压法轮功已有了法律依据。</w:t>
                      </w:r>
                    </w:p>
                    <w:p>
                      <w:pPr>
                        <w:pStyle w:val="Normal"/>
                        <w:snapToGrid w:val="false"/>
                        <w:ind w:firstLine="460"/>
                        <w:jc w:val="both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  <w:t>依据法律，严肃地说，直到今天，炼法轮功在中国也完全是合法的。而</w:t>
                      </w:r>
                      <w:r>
                        <w:rPr>
                          <w:b/>
                          <w:sz w:val="23"/>
                          <w:szCs w:val="23"/>
                          <w:lang w:eastAsia="zh-CN"/>
                        </w:rPr>
                        <w:t>对法轮功的镇压才是中共集团凌驾于法律之上的犯罪行为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3543300" cy="3600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0045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/>
                                <w:color w:val="FF000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  <w:t>请关注：</w:t>
                            </w:r>
                            <w:r>
                              <w:rPr>
                                <w:rFonts w:ascii="方正粗圆简体" w:hAnsi="方正粗圆简体" w:cs="宋体;SimSun" w:eastAsia="方正粗圆简体"/>
                                <w:b/>
                                <w:color w:val="000080"/>
                                <w:spacing w:val="20"/>
                                <w:sz w:val="36"/>
                                <w:szCs w:val="36"/>
                                <w:lang w:eastAsia="zh-CN"/>
                              </w:rPr>
                              <w:t>发生在您身边的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9pt;height:28.35pt;mso-wrap-distance-left:9.05pt;mso-wrap-distance-right:9.05pt;mso-wrap-distance-top:0pt;mso-wrap-distance-bottom:0pt;margin-top:4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圆简体" w:hAnsi="方正粗圆简体" w:cs="宋体;SimSun" w:eastAsia="方正粗圆简体"/>
                          <w:b/>
                          <w:color w:val="FF0000"/>
                          <w:spacing w:val="20"/>
                          <w:sz w:val="36"/>
                          <w:szCs w:val="36"/>
                          <w:lang w:eastAsia="zh-CN"/>
                        </w:rPr>
                        <w:t>请关注：</w:t>
                      </w:r>
                      <w:r>
                        <w:rPr>
                          <w:rFonts w:ascii="方正粗圆简体" w:hAnsi="方正粗圆简体" w:cs="宋体;SimSun" w:eastAsia="方正粗圆简体"/>
                          <w:b/>
                          <w:color w:val="000080"/>
                          <w:spacing w:val="20"/>
                          <w:sz w:val="36"/>
                          <w:szCs w:val="36"/>
                          <w:lang w:eastAsia="zh-CN"/>
                        </w:rPr>
                        <w:t>发生在您身边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3129280" cy="29464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隶书" w:hAnsi="隶书" w:eastAsia="隶书" w:cs="华文楷体"/>
                                <w:b/>
                                <w:b/>
                                <w:color w:val="000080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b/>
                                <w:color w:val="000080"/>
                                <w:sz w:val="32"/>
                                <w:szCs w:val="28"/>
                                <w:lang w:eastAsia="zh-CN"/>
                              </w:rPr>
                              <w:t>自费印制，敬请传阅，功德无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3.2pt;mso-wrap-distance-left:9.05pt;mso-wrap-distance-right:9.05pt;mso-wrap-distance-top:0pt;mso-wrap-distance-bottom:0pt;margin-top:3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隶书" w:hAnsi="隶书" w:eastAsia="隶书" w:cs="华文楷体"/>
                          <w:b/>
                          <w:b/>
                          <w:color w:val="000080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b/>
                          <w:color w:val="000080"/>
                          <w:sz w:val="32"/>
                          <w:szCs w:val="28"/>
                          <w:lang w:eastAsia="zh-CN"/>
                        </w:rPr>
                        <w:t>自费印制，敬请传阅，功德无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>
          <w:rFonts w:ascii="Arial Unicode MS;Times New Roman" w:hAnsi="Arial Unicode MS;Times New Roman" w:cs="Arial Unicode MS;Times New Roman"/>
          <w:sz w:val="20"/>
          <w:lang w:val="en-US" w:eastAsia="en-US"/>
        </w:rPr>
      </w:pPr>
      <w:r>
        <w:rPr>
          <w:rFonts w:cs="Arial Unicode MS;Times New Roman" w:ascii="Arial Unicode MS;Times New Roman" w:hAnsi="Arial Unicode MS;Times New Roman"/>
          <w:sz w:val="2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277495</wp:posOffset>
                </wp:positionV>
                <wp:extent cx="6965950" cy="24130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241200"/>
                          <a:chOff x="0" y="0"/>
                          <a:chExt cx="696600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20"/>
                            <a:ext cx="6966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w w:val="80"/>
                                  <w:spacing w:val="40"/>
                                  <w:sz w:val="23"/>
                                  <w:szCs w:val="23"/>
                                  <w:b/>
                                  <w:bCs/>
                                  <w:rFonts w:ascii="黑体;SimHei" w:hAnsi="黑体;SimHei" w:eastAsia="黑体;SimHei" w:cs="宋体;SimSun"/>
                                  <w:color w:val="CC6600"/>
                                  <w:lang w:val="en-US" w:eastAsia="zh-CN" w:bidi="ar-SA"/>
                                </w:rPr>
                                <w:t>退党退团退队方法</w:t>
                              </w:r>
                              <w:r>
                                <w:rPr>
                                  <w:kern w:val="2"/>
                                  <w:w w:val="80"/>
                                  <w:spacing w:val="40"/>
                                  <w:sz w:val="23"/>
                                  <w:szCs w:val="23"/>
                                  <w:bCs/>
                                  <w:rFonts w:cs="宋体;SimSun" w:ascii="宋体;SimSun" w:hAnsi="宋体;SimSun" w:eastAsia="宋体;SimSu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w w:val="80"/>
                                  <w:sz w:val="23"/>
                                  <w:szCs w:val="23"/>
                                  <w:spacing w:val="6"/>
                                  <w:rFonts w:cs="宋体;SimSun" w:ascii="宋体;SimSun" w:hAnsi="宋体;SimSun" w:eastAsia="宋体;SimSun"/>
                                  <w:color w:val="000000"/>
                                  <w:lang w:eastAsia="zh-CN" w:bidi="ar-SA" w:val="zh-CN"/>
                                </w:rPr>
                                <w:t>可使用化名</w:t>
                              </w:r>
                              <w:r>
                                <w:rPr>
                                  <w:kern w:val="2"/>
                                  <w:w w:val="80"/>
                                  <w:sz w:val="23"/>
                                  <w:szCs w:val="23"/>
                                  <w:rFonts w:cs="宋体;SimSun" w:ascii="宋体;SimSun" w:hAnsi="宋体;SimSun" w:eastAsia="宋体;SimSun"/>
                                  <w:color w:val="000000"/>
                                  <w:lang w:eastAsia="zh-CN" w:bidi="ar-SA" w:val="zh-CN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w w:val="80"/>
                                  <w:sz w:val="23"/>
                                  <w:szCs w:val="23"/>
                                  <w:spacing w:val="6"/>
                                  <w:rFonts w:cs="宋体;SimSun" w:ascii="宋体;SimSun" w:hAnsi="宋体;SimSun" w:eastAsia="宋体;SimSun"/>
                                  <w:color w:val="000000"/>
                                  <w:lang w:eastAsia="zh-CN" w:bidi="ar-SA" w:val="zh-CN"/>
                                </w:rPr>
                                <w:t>小名</w:t>
                              </w:r>
                              <w:r>
                                <w:rPr>
                                  <w:kern w:val="2"/>
                                  <w:w w:val="90"/>
                                  <w:sz w:val="22"/>
                                  <w:szCs w:val="22"/>
                                  <w:rFonts w:cs="宋体;SimSun" w:ascii="宋体;SimSun" w:hAnsi="宋体;SimSun" w:eastAsia="宋体;SimSun"/>
                                  <w:color w:val="auto"/>
                                  <w:lang w:eastAsia="zh-CN" w:bidi="ar-SA" w:val="en-US"/>
                                </w:rPr>
                                <w:t>先将声明张贴在适当的公共场所，也可写在钱上然后花出去</w:t>
                              </w:r>
                              <w:r>
                                <w:rPr>
                                  <w:kern w:val="2"/>
                                  <w:spacing w:val="6"/>
                                  <w:sz w:val="23"/>
                                  <w:szCs w:val="23"/>
                                  <w:rFonts w:cs="宋体;SimSun" w:ascii="宋体;SimSun" w:hAnsi="宋体;SimSun" w:eastAsia="宋体;SimSun"/>
                                  <w:color w:val="000000"/>
                                  <w:lang w:eastAsia="zh-CN" w:bidi="ar-SA" w:val="zh-CN"/>
                                </w:rPr>
                                <w:t>。如：小明退党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21.85pt;width:548.5pt;height:19pt" coordorigin="5,437" coordsize="10970,380">
                <v:line id="shape_0" from="5,437" to="10974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495;width:1096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w w:val="80"/>
                            <w:spacing w:val="40"/>
                            <w:sz w:val="23"/>
                            <w:szCs w:val="23"/>
                            <w:b/>
                            <w:bCs/>
                            <w:rFonts w:ascii="黑体;SimHei" w:hAnsi="黑体;SimHei" w:eastAsia="黑体;SimHei" w:cs="宋体;SimSun"/>
                            <w:color w:val="CC6600"/>
                            <w:lang w:val="en-US" w:eastAsia="zh-CN" w:bidi="ar-SA"/>
                          </w:rPr>
                          <w:t>退党退团退队方法</w:t>
                        </w:r>
                        <w:r>
                          <w:rPr>
                            <w:kern w:val="2"/>
                            <w:w w:val="80"/>
                            <w:spacing w:val="40"/>
                            <w:sz w:val="23"/>
                            <w:szCs w:val="23"/>
                            <w:bCs/>
                            <w:rFonts w:cs="宋体;SimSun" w:ascii="宋体;SimSun" w:hAnsi="宋体;SimSun" w:eastAsia="宋体;SimSu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w w:val="80"/>
                            <w:sz w:val="23"/>
                            <w:szCs w:val="23"/>
                            <w:spacing w:val="6"/>
                            <w:rFonts w:cs="宋体;SimSun" w:ascii="宋体;SimSun" w:hAnsi="宋体;SimSun" w:eastAsia="宋体;SimSun"/>
                            <w:color w:val="000000"/>
                            <w:lang w:eastAsia="zh-CN" w:bidi="ar-SA" w:val="zh-CN"/>
                          </w:rPr>
                          <w:t>可使用化名</w:t>
                        </w:r>
                        <w:r>
                          <w:rPr>
                            <w:kern w:val="2"/>
                            <w:w w:val="80"/>
                            <w:sz w:val="23"/>
                            <w:szCs w:val="23"/>
                            <w:rFonts w:cs="宋体;SimSun" w:ascii="宋体;SimSun" w:hAnsi="宋体;SimSun" w:eastAsia="宋体;SimSun"/>
                            <w:color w:val="000000"/>
                            <w:lang w:eastAsia="zh-CN" w:bidi="ar-SA" w:val="zh-CN"/>
                          </w:rPr>
                          <w:t>、</w:t>
                        </w:r>
                        <w:r>
                          <w:rPr>
                            <w:kern w:val="2"/>
                            <w:w w:val="80"/>
                            <w:sz w:val="23"/>
                            <w:szCs w:val="23"/>
                            <w:spacing w:val="6"/>
                            <w:rFonts w:cs="宋体;SimSun" w:ascii="宋体;SimSun" w:hAnsi="宋体;SimSun" w:eastAsia="宋体;SimSun"/>
                            <w:color w:val="000000"/>
                            <w:lang w:eastAsia="zh-CN" w:bidi="ar-SA" w:val="zh-CN"/>
                          </w:rPr>
                          <w:t>小名</w:t>
                        </w:r>
                        <w:r>
                          <w:rPr>
                            <w:kern w:val="2"/>
                            <w:w w:val="90"/>
                            <w:sz w:val="22"/>
                            <w:szCs w:val="22"/>
                            <w:rFonts w:cs="宋体;SimSun" w:ascii="宋体;SimSun" w:hAnsi="宋体;SimSun" w:eastAsia="宋体;SimSun"/>
                            <w:color w:val="auto"/>
                            <w:lang w:eastAsia="zh-CN" w:bidi="ar-SA" w:val="en-US"/>
                          </w:rPr>
                          <w:t>先将声明张贴在适当的公共场所，也可写在钱上然后花出去</w:t>
                        </w:r>
                        <w:r>
                          <w:rPr>
                            <w:kern w:val="2"/>
                            <w:spacing w:val="6"/>
                            <w:sz w:val="23"/>
                            <w:szCs w:val="23"/>
                            <w:rFonts w:cs="宋体;SimSun" w:ascii="宋体;SimSun" w:hAnsi="宋体;SimSun" w:eastAsia="宋体;SimSun"/>
                            <w:color w:val="000000"/>
                            <w:lang w:eastAsia="zh-CN" w:bidi="ar-SA" w:val="zh-CN"/>
                          </w:rPr>
                          <w:t>。如：小明退党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18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59530</wp:posOffset>
            </wp:positionH>
            <wp:positionV relativeFrom="paragraph">
              <wp:posOffset>71120</wp:posOffset>
            </wp:positionV>
            <wp:extent cx="745490" cy="7543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44900</wp:posOffset>
            </wp:positionH>
            <wp:positionV relativeFrom="paragraph">
              <wp:posOffset>171450</wp:posOffset>
            </wp:positionV>
            <wp:extent cx="387350" cy="41592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63" r="-10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9900" stroked="t" o:allowincell="f" style="position:absolute;margin-left:17.85pt;margin-top:18.6pt;width:233.95pt;height:26.95pt;mso-wrap-style:none;v-text-anchor:middle" type="_x0000_t136">
            <v:path textpathok="t"/>
            <v:textpath on="t" fitshape="t" string="法轮大法 洪传世界" style="font-family:&quot;LiSu&quot;;font-size:20pt"/>
            <v:fill o:detectmouseclick="t" type="solid" color2="#0066ff"/>
            <v:stroke color="#ff9900" joinstyle="miter" endcap="flat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1430</wp:posOffset>
                </wp:positionH>
                <wp:positionV relativeFrom="paragraph">
                  <wp:posOffset>110490</wp:posOffset>
                </wp:positionV>
                <wp:extent cx="7019925" cy="0"/>
                <wp:effectExtent l="0" t="6350" r="0" b="635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7pt" to="553.6pt,8.7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0515</wp:posOffset>
                </wp:positionV>
                <wp:extent cx="2588260" cy="34226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6600"/>
                                <w:spacing w:val="20"/>
                                <w:sz w:val="44"/>
                                <w:szCs w:val="36"/>
                                <w:lang w:eastAsia="zh-CN"/>
                              </w:rPr>
                              <w:t>自焚还是骗局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6600"/>
                                <w:spacing w:val="20"/>
                                <w:sz w:val="44"/>
                                <w:szCs w:val="3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26.95pt;mso-wrap-distance-left:9.05pt;mso-wrap-distance-right:9.05pt;mso-wrap-distance-top:0pt;mso-wrap-distance-bottom:0pt;margin-top:24.45pt;mso-position-vertical-relative:text;margin-left:35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6600"/>
                          <w:spacing w:val="20"/>
                          <w:sz w:val="44"/>
                          <w:szCs w:val="36"/>
                          <w:lang w:eastAsia="zh-CN"/>
                        </w:rPr>
                        <w:t>自焚还是骗局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6600"/>
                          <w:spacing w:val="20"/>
                          <w:sz w:val="44"/>
                          <w:szCs w:val="3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6629400" cy="2171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w w:val="8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亲传亲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真话说给众乡亲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明善恶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>幸福常伴善良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w w:val="80"/>
                                <w:sz w:val="30"/>
                                <w:szCs w:val="30"/>
                                <w:lang w:val="en-US" w:eastAsia="en-US"/>
                              </w:rPr>
                              <w:t>撕毁真相害己传与他人有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w w:val="8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w w:val="8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.1pt;mso-wrap-distance-left:2.9pt;mso-wrap-distance-right:2.9pt;mso-wrap-distance-top:2.9pt;mso-wrap-distance-bottom:2.9pt;margin-top:-9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w w:val="80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亲传亲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真话说给众乡亲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 w:eastAsia="zh-CN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明善恶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>幸福常伴善良人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  <w:w w:val="80"/>
                          <w:sz w:val="30"/>
                          <w:szCs w:val="30"/>
                          <w:lang w:val="en-US" w:eastAsia="en-US"/>
                        </w:rPr>
                        <w:t>撕毁真相害己传与他人有福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w w:val="8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w w:val="8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05" w:leader="none"/>
          <w:tab w:val="left" w:pos="10800" w:leader="none"/>
        </w:tabs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00</wp:posOffset>
            </wp:positionH>
            <wp:positionV relativeFrom="paragraph">
              <wp:posOffset>2834005</wp:posOffset>
            </wp:positionV>
            <wp:extent cx="1276350" cy="82613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0796" t="7368" r="3313" b="49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57400</wp:posOffset>
            </wp:positionH>
            <wp:positionV relativeFrom="paragraph">
              <wp:posOffset>2041525</wp:posOffset>
            </wp:positionV>
            <wp:extent cx="1308735" cy="84518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47" t="7357" r="50796" b="49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391160</wp:posOffset>
            </wp:positionV>
            <wp:extent cx="1568450" cy="119507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44145" distR="107950" simplePos="0" locked="0" layoutInCell="0" allowOverlap="1" relativeHeight="18">
            <wp:simplePos x="0" y="0"/>
            <wp:positionH relativeFrom="column">
              <wp:posOffset>5649595</wp:posOffset>
            </wp:positionH>
            <wp:positionV relativeFrom="paragraph">
              <wp:posOffset>532130</wp:posOffset>
            </wp:positionV>
            <wp:extent cx="1258570" cy="873125"/>
            <wp:effectExtent l="0" t="0" r="0" b="0"/>
            <wp:wrapNone/>
            <wp:docPr id="2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44145" distR="114935" simplePos="0" locked="0" layoutInCell="0" allowOverlap="1" relativeHeight="19">
            <wp:simplePos x="0" y="0"/>
            <wp:positionH relativeFrom="column">
              <wp:posOffset>5649595</wp:posOffset>
            </wp:positionH>
            <wp:positionV relativeFrom="page">
              <wp:posOffset>2313305</wp:posOffset>
            </wp:positionV>
            <wp:extent cx="1259840" cy="786130"/>
            <wp:effectExtent l="0" t="0" r="0" b="0"/>
            <wp:wrapNone/>
            <wp:docPr id="26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107950" distL="144145" distR="36830" simplePos="0" locked="0" layoutInCell="0" allowOverlap="1" relativeHeight="20">
            <wp:simplePos x="0" y="0"/>
            <wp:positionH relativeFrom="column">
              <wp:posOffset>5649595</wp:posOffset>
            </wp:positionH>
            <wp:positionV relativeFrom="paragraph">
              <wp:posOffset>2776855</wp:posOffset>
            </wp:positionV>
            <wp:extent cx="1260475" cy="829310"/>
            <wp:effectExtent l="0" t="0" r="0" b="0"/>
            <wp:wrapNone/>
            <wp:docPr id="27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cc9900" stroked="t" o:allowincell="f" style="position:absolute;margin-left:217.85pt;margin-top:453pt;width:179.95pt;height:24.7pt;mso-wrap-style:none;v-text-anchor:middle;rotation:90" type="_x0000_t136">
            <v:path textpathok="t"/>
            <v:textpath on="t" fitshape="t" string="小小门票泄天机" style="font-family:&quot;LiSu&quot;;font-size:12pt"/>
            <v:fill o:detectmouseclick="t" type="solid" color2="#3366ff"/>
            <v:stroke color="#cc9900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007735</wp:posOffset>
                </wp:positionV>
                <wp:extent cx="2743835" cy="12566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1256760"/>
                          <a:chOff x="0" y="0"/>
                          <a:chExt cx="2743920" cy="1256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rcRect l="0" t="0" r="791" b="2823"/>
                          <a:stretch/>
                        </pic:blipFill>
                        <pic:spPr>
                          <a:xfrm>
                            <a:off x="720" y="0"/>
                            <a:ext cx="2743200" cy="9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7280"/>
                            <a:ext cx="2742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平塘县掌布乡“藏字石”风景区门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73.05pt;width:216.05pt;height:98.95pt" coordorigin="6480,9461" coordsize="4321,1979">
                <v:shape id="shape_0" stroked="f" o:allowincell="f" style="position:absolute;left:6481;top:9461;width:4319;height:157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0;top:11047;width:431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平塘县掌布乡“藏字石”风景区门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13.5pt;margin-top:343.9pt;width:242.95pt;height:17.95pt;mso-wrap-style:none;v-text-anchor:middle" type="_x0000_t136">
            <v:path textpathok="t"/>
            <v:textpath on="t" fitshape="t" string="认清中共造假本性 夺回知情权" style="font-family:&quot;华文中宋&quot;;font-size:18pt"/>
            <v:fill o:detectmouseclick="t" type="solid" color2="yellow"/>
            <v:stroke color="blue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9985</wp:posOffset>
                </wp:positionH>
                <wp:positionV relativeFrom="paragraph">
                  <wp:posOffset>4565650</wp:posOffset>
                </wp:positionV>
                <wp:extent cx="3234690" cy="2752725"/>
                <wp:effectExtent l="9525" t="10160" r="952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4600" cy="2752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c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359.5pt;width:254.65pt;height:216.7pt;mso-wrap-style:none;v-text-anchor:middle">
                <v:fill o:detectmouseclick="t" on="false"/>
                <v:stroke color="#cc0066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8135</wp:posOffset>
                </wp:positionH>
                <wp:positionV relativeFrom="paragraph">
                  <wp:posOffset>4588510</wp:posOffset>
                </wp:positionV>
                <wp:extent cx="2748915" cy="1600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在贵州省平塘县掌布乡发现了一块带字的巨石，字为“中国共产党亡”。巨石距今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.6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亿年，重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多吨，字出现在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年前崩裂的断面上。每个字高</w:t>
                            </w: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  <w:t>厘米。经专家鉴定，字是天然形成。现已被作为旅游景点，下图为景点门票照片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en" w:eastAsia="zh-CN"/>
                              </w:rPr>
                              <w:t>请上“百度”搜索“藏字石图片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val="e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126pt;mso-wrap-distance-left:9.05pt;mso-wrap-distance-right:9.05pt;mso-wrap-distance-top:0pt;mso-wrap-distance-bottom:0pt;margin-top:361.3pt;mso-position-vertical-relative:text;margin-left:3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在贵州省平塘县掌布乡发现了一块带字的巨石，字为“中国共产党亡”。巨石距今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.6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亿年，重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多吨，字出现在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年前崩裂的断面上。每个字高</w:t>
                      </w: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lang w:val="en" w:eastAsia="zh-CN"/>
                        </w:rPr>
                        <w:t>厘米。经专家鉴定，字是天然形成。现已被作为旅游景点，下图为景点门票照片。</w:t>
                      </w:r>
                      <w:r>
                        <w:rPr>
                          <w:rFonts w:ascii="宋体;SimSun" w:hAnsi="宋体;SimSun" w:cs="宋体;SimSun"/>
                          <w:b/>
                          <w:lang w:val="en" w:eastAsia="zh-CN"/>
                        </w:rPr>
                        <w:t>请上“百度”搜索“藏字石图片”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val="e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410</wp:posOffset>
                </wp:positionH>
                <wp:positionV relativeFrom="paragraph">
                  <wp:posOffset>287655</wp:posOffset>
                </wp:positionV>
                <wp:extent cx="3543300" cy="40322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2582" w:firstLine="552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992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日，李洪志先生于长春开办了第一期学习班，将法轮大法公诸于世。法轮大法以宇宙特性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真善忍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指导人修心向善，从根本上祛除病疾、净化身心，使真修者最终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到返本归真的境界。至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短短的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间，由于其神奇的功效，大法人传人，心传心，修者近亿，遍及全国各阶层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055" w:firstLine="42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  <w:t>1995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年，李洪志先生应邀到法国和瑞典传功讲法，开始了法轮大法在海外的传播，为中国赢得了巨大的国际声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2055" w:firstLine="518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在中共持续九年多残酷的迫害下，法轮功不但没有倒下，反而迅速洪传至世界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CC0000"/>
                                <w:sz w:val="23"/>
                                <w:szCs w:val="23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CC0000"/>
                                <w:sz w:val="23"/>
                                <w:szCs w:val="23"/>
                                <w:lang w:eastAsia="zh-CN"/>
                              </w:rPr>
                              <w:t>个多国家和地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。法轮大法的书籍被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615" w:hanging="0"/>
                              <w:jc w:val="both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成三十多种文字，在世界各地出版发行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由于法轮大法给社会带来巨大福祉和贡献，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获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各国支持议案和褒奖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近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三千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95"/>
                              <w:jc w:val="both"/>
                              <w:rPr>
                                <w:rFonts w:ascii="宋体;SimSun" w:hAnsi="宋体;SimSun" w:eastAsia="黑体;SimHei" w:cs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7.5pt;mso-wrap-distance-left:9.05pt;mso-wrap-distance-right:9.05pt;mso-wrap-distance-top:0pt;mso-wrap-distance-bottom:0pt;margin-top:22.65pt;mso-position-vertical-relative:text;margin-left:-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2582" w:firstLine="552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992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日，李洪志先生于长春开办了第一期学习班，将法轮大法公诸于世。法轮大法以宇宙特性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真善忍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指导人修心向善，从根本上祛除病疾、净化身心，使真修者最终达</w:t>
                      </w:r>
                    </w:p>
                    <w:p>
                      <w:pPr>
                        <w:pStyle w:val="Normal"/>
                        <w:snapToGrid w:val="false"/>
                        <w:ind w:firstLine="9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到返本归真的境界。至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短短的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间，由于其神奇的功效，大法人传人，心传心，修者近亿，遍及全国各阶层。</w:t>
                      </w:r>
                    </w:p>
                    <w:p>
                      <w:pPr>
                        <w:pStyle w:val="Normal"/>
                        <w:snapToGrid w:val="false"/>
                        <w:ind w:right="2055" w:firstLine="42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  <w:t>1995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年，李洪志先生应邀到法国和瑞典传功讲法，开始了法轮大法在海外的传播，为中国赢得了巨大的国际声誉。</w:t>
                      </w:r>
                    </w:p>
                    <w:p>
                      <w:pPr>
                        <w:pStyle w:val="Normal"/>
                        <w:snapToGrid w:val="false"/>
                        <w:ind w:right="2055" w:firstLine="518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在中共持续九年多残酷的迫害下，法轮功不但没有倒下，反而迅速洪传至世界</w:t>
                      </w:r>
                      <w:r>
                        <w:rPr>
                          <w:rFonts w:cs="宋体;SimSun" w:ascii="宋体;SimSun" w:hAnsi="宋体;SimSun"/>
                          <w:b/>
                          <w:color w:val="CC0000"/>
                          <w:sz w:val="23"/>
                          <w:szCs w:val="23"/>
                          <w:lang w:eastAsia="zh-CN"/>
                        </w:rPr>
                        <w:t>80</w:t>
                      </w:r>
                      <w:r>
                        <w:rPr>
                          <w:rFonts w:ascii="宋体;SimSun" w:hAnsi="宋体;SimSun" w:cs="宋体;SimSun"/>
                          <w:b/>
                          <w:color w:val="CC0000"/>
                          <w:sz w:val="23"/>
                          <w:szCs w:val="23"/>
                          <w:lang w:eastAsia="zh-CN"/>
                        </w:rPr>
                        <w:t>个多国家和地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。法轮大法的书籍被译</w:t>
                      </w:r>
                    </w:p>
                    <w:p>
                      <w:pPr>
                        <w:pStyle w:val="Normal"/>
                        <w:snapToGrid w:val="false"/>
                        <w:ind w:right="615" w:hanging="0"/>
                        <w:jc w:val="both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成三十多种文字，在世界各地出版发行。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color w:val="00000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由于法轮大法给社会带来巨大福祉和贡献，法轮功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获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各国支持议案和褒奖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近</w:t>
                      </w:r>
                      <w:r>
                        <w:rPr>
                          <w:bCs/>
                          <w:sz w:val="23"/>
                          <w:szCs w:val="23"/>
                          <w:lang w:eastAsia="zh-CN"/>
                        </w:rPr>
                        <w:t>三千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3"/>
                          <w:szCs w:val="23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  <w:p>
                      <w:pPr>
                        <w:pStyle w:val="Normal"/>
                        <w:snapToGrid w:val="false"/>
                        <w:ind w:firstLine="495"/>
                        <w:jc w:val="both"/>
                        <w:rPr>
                          <w:rFonts w:ascii="宋体;SimSun" w:hAnsi="宋体;SimSun" w:eastAsia="黑体;SimHei" w:cs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2665</wp:posOffset>
                </wp:positionH>
                <wp:positionV relativeFrom="paragraph">
                  <wp:posOffset>427990</wp:posOffset>
                </wp:positionV>
                <wp:extent cx="3543300" cy="409702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9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right="2325" w:firstLine="46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国际教育发展组织于二零零一年八月十四日在联合国会议上声明：所谓“天安门自焚事件”是对法轮功的构陷，整个事件为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3"/>
                                <w:szCs w:val="23"/>
                                <w:lang w:eastAsia="zh-CN"/>
                              </w:rPr>
                              <w:t>“中国政府一手导演的”。</w:t>
                            </w:r>
                          </w:p>
                          <w:p>
                            <w:pPr>
                              <w:pStyle w:val="BodyText2"/>
                              <w:ind w:right="2325" w:first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  <w:lang w:eastAsia="zh-CN"/>
                              </w:rPr>
                              <w:t>疑点一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cs="幼圆"/>
                                <w:sz w:val="23"/>
                                <w:szCs w:val="23"/>
                                <w:lang w:eastAsia="zh-CN"/>
                              </w:rPr>
                              <w:t>“自焚者”之一王进东在自焚时衣服已被烧焦，但是最易燃烧的头发还在头上，他腿间的盛满汽油的雪碧瓶却完好无损。</w:t>
                            </w:r>
                          </w:p>
                          <w:p>
                            <w:pPr>
                              <w:pStyle w:val="BodyText2"/>
                              <w:ind w:right="2325" w:firstLine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  <w:lang w:eastAsia="zh-CN"/>
                              </w:rPr>
                              <w:t>疑点二</w:t>
                            </w:r>
                            <w:r>
                              <w:rPr>
                                <w:rFonts w:cs="幼圆"/>
                                <w:sz w:val="23"/>
                                <w:szCs w:val="23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>在“自焚”事件中被大面积烧伤的小女孩刘思影气管被切开后，四天就能接受采访并能唱歌，完全不符合医学常识。</w:t>
                            </w:r>
                          </w:p>
                          <w:p>
                            <w:pPr>
                              <w:pStyle w:val="BodyText2"/>
                              <w:ind w:right="232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  <w:u w:val="single"/>
                                <w:lang w:eastAsia="zh-CN"/>
                              </w:rPr>
                              <w:t>疑点三</w:t>
                            </w:r>
                            <w:r>
                              <w:rPr>
                                <w:rFonts w:cs="宋体;SimSun"/>
                                <w:sz w:val="23"/>
                                <w:szCs w:val="23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3"/>
                                <w:szCs w:val="23"/>
                                <w:lang w:eastAsia="zh-CN"/>
                              </w:rPr>
                              <w:t xml:space="preserve">严重烧伤患者的烧伤创面涂药后不能包扎，护理人员必须有严格的防护措施，以免烧伤者被细菌感染。“自焚”中的自焚者全身上下被绷带严密包裹，记者采访无任何防护。 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rPr>
                                <w:rFonts w:cs="幼圆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幼圆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22.6pt;mso-wrap-distance-left:9.05pt;mso-wrap-distance-right:9.05pt;mso-wrap-distance-top:0pt;mso-wrap-distance-bottom:0pt;margin-top:33.7pt;mso-position-vertical-relative:text;margin-left:278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ind w:right="2325" w:firstLine="46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3"/>
                          <w:szCs w:val="23"/>
                          <w:lang w:eastAsia="zh-CN"/>
                        </w:rPr>
                        <w:t>国际教育发展组织于二零零一年八月十四日在联合国会议上声明：所谓“天安门自焚事件”是对法轮功的构陷，整个事件为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kern w:val="0"/>
                          <w:sz w:val="23"/>
                          <w:szCs w:val="2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3"/>
                          <w:szCs w:val="23"/>
                          <w:lang w:eastAsia="zh-CN"/>
                        </w:rPr>
                        <w:t>“中国政府一手导演的”。</w:t>
                      </w:r>
                    </w:p>
                    <w:p>
                      <w:pPr>
                        <w:pStyle w:val="BodyText2"/>
                        <w:ind w:right="2325" w:firstLine="200"/>
                        <w:jc w:val="both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u w:val="single"/>
                          <w:lang w:eastAsia="zh-CN"/>
                        </w:rPr>
                        <w:t>疑点一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、</w:t>
                      </w:r>
                      <w:r>
                        <w:rPr>
                          <w:rFonts w:cs="幼圆"/>
                          <w:sz w:val="23"/>
                          <w:szCs w:val="23"/>
                          <w:lang w:eastAsia="zh-CN"/>
                        </w:rPr>
                        <w:t>“自焚者”之一王进东在自焚时衣服已被烧焦，但是最易燃烧的头发还在头上，他腿间的盛满汽油的雪碧瓶却完好无损。</w:t>
                      </w:r>
                    </w:p>
                    <w:p>
                      <w:pPr>
                        <w:pStyle w:val="BodyText2"/>
                        <w:ind w:right="2325" w:firstLine="200"/>
                        <w:jc w:val="both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u w:val="single"/>
                          <w:lang w:eastAsia="zh-CN"/>
                        </w:rPr>
                        <w:t>疑点二</w:t>
                      </w:r>
                      <w:r>
                        <w:rPr>
                          <w:rFonts w:cs="幼圆"/>
                          <w:sz w:val="23"/>
                          <w:szCs w:val="23"/>
                          <w:lang w:eastAsia="zh-CN"/>
                        </w:rPr>
                        <w:t>、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>在“自焚”事件中被大面积烧伤的小女孩刘思影气管被切开后，四天就能接受采访并能唱歌，完全不符合医学常识。</w:t>
                      </w:r>
                    </w:p>
                    <w:p>
                      <w:pPr>
                        <w:pStyle w:val="BodyText2"/>
                        <w:ind w:right="2325" w:hanging="0"/>
                        <w:jc w:val="both"/>
                        <w:rPr/>
                      </w:pPr>
                      <w:r>
                        <w:rPr>
                          <w:b/>
                          <w:sz w:val="23"/>
                          <w:szCs w:val="23"/>
                          <w:u w:val="single"/>
                          <w:lang w:eastAsia="zh-CN"/>
                        </w:rPr>
                        <w:t>疑点三</w:t>
                      </w:r>
                      <w:r>
                        <w:rPr>
                          <w:rFonts w:cs="宋体;SimSun"/>
                          <w:sz w:val="23"/>
                          <w:szCs w:val="23"/>
                          <w:lang w:eastAsia="zh-CN"/>
                        </w:rPr>
                        <w:t>、</w:t>
                      </w:r>
                      <w:r>
                        <w:rPr>
                          <w:sz w:val="23"/>
                          <w:szCs w:val="23"/>
                          <w:lang w:eastAsia="zh-CN"/>
                        </w:rPr>
                        <w:t xml:space="preserve">严重烧伤患者的烧伤创面涂药后不能包扎，护理人员必须有严格的防护措施，以免烧伤者被细菌感染。“自焚”中的自焚者全身上下被绷带严密包裹，记者采访无任何防护。 </w:t>
                      </w:r>
                    </w:p>
                    <w:p>
                      <w:pPr>
                        <w:pStyle w:val="BodyText2"/>
                        <w:spacing w:lineRule="exact" w:line="300"/>
                        <w:ind w:hanging="0"/>
                        <w:rPr>
                          <w:rFonts w:cs="幼圆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幼圆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44145" distR="36830" simplePos="0" locked="0" layoutInCell="0" allowOverlap="1" relativeHeight="21">
                <wp:simplePos x="0" y="0"/>
                <wp:positionH relativeFrom="column">
                  <wp:posOffset>5649595</wp:posOffset>
                </wp:positionH>
                <wp:positionV relativeFrom="paragraph">
                  <wp:posOffset>3620770</wp:posOffset>
                </wp:positionV>
                <wp:extent cx="1283335" cy="92011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60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  <w:t>揭露自焚的影片《伪火》获第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color w:val="800000"/>
                                <w:szCs w:val="21"/>
                                <w:lang w:val="zh-CN"/>
                              </w:rPr>
                              <w:t>51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  <w:t>届哥伦布国际电影节荣誉奖。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72.45pt;mso-wrap-distance-left:11.35pt;mso-wrap-distance-right:2.9pt;mso-wrap-distance-top:2.9pt;mso-wrap-distance-bottom:2.9pt;margin-top:285.1pt;mso-position-vertical-relative:text;margin-left:444.85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300" w:before="60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  <w:t>揭露自焚的影片《伪火》获第</w:t>
                      </w:r>
                      <w:r>
                        <w:rPr>
                          <w:rFonts w:eastAsia="黑体;SimHei" w:ascii="黑体;SimHei" w:hAnsi="黑体;SimHei"/>
                          <w:bCs/>
                          <w:color w:val="800000"/>
                          <w:szCs w:val="21"/>
                          <w:lang w:val="zh-CN"/>
                        </w:rPr>
                        <w:t>51</w:t>
                      </w:r>
                      <w:r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  <w:t>届哥伦布国际电影节荣誉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44145" distR="36830" simplePos="0" locked="0" layoutInCell="0" allowOverlap="1" relativeHeight="22">
                <wp:simplePos x="0" y="0"/>
                <wp:positionH relativeFrom="column">
                  <wp:posOffset>5638800</wp:posOffset>
                </wp:positionH>
                <wp:positionV relativeFrom="paragraph">
                  <wp:posOffset>2525395</wp:posOffset>
                </wp:positionV>
                <wp:extent cx="1283335" cy="20002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60" w:after="0"/>
                              <w:ind w:firstLine="120"/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  <w:t>气管切开能讲话</w:t>
                            </w:r>
                          </w:p>
                        </w:txbxContent>
                      </wps:txbx>
                      <wps:bodyPr anchor="t" lIns="37465" tIns="63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5.75pt;mso-wrap-distance-left:11.35pt;mso-wrap-distance-right:2.9pt;mso-wrap-distance-top:2.9pt;mso-wrap-distance-bottom:2.9pt;margin-top:198.85pt;mso-position-vertical-relative:text;margin-left:444pt;mso-position-horizontal-relative:text">
                <v:fill opacity="0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spacing w:lineRule="exact" w:line="240" w:before="60" w:after="0"/>
                        <w:ind w:firstLine="120"/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  <w:t>气管切开能讲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144145" distR="36830" simplePos="0" locked="0" layoutInCell="0" allowOverlap="1" relativeHeight="23">
                <wp:simplePos x="0" y="0"/>
                <wp:positionH relativeFrom="column">
                  <wp:posOffset>5695315</wp:posOffset>
                </wp:positionH>
                <wp:positionV relativeFrom="paragraph">
                  <wp:posOffset>1475740</wp:posOffset>
                </wp:positionV>
                <wp:extent cx="1283335" cy="2374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color w:val="800000"/>
                                <w:szCs w:val="21"/>
                                <w:lang w:val="zh-CN" w:eastAsia="zh-CN"/>
                              </w:rPr>
                              <w:t>烧不坏的雪碧瓶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18.7pt;mso-wrap-distance-left:11.35pt;mso-wrap-distance-right:2.9pt;mso-wrap-distance-top:2.9pt;mso-wrap-distance-bottom:2.9pt;margin-top:116.2pt;mso-position-vertical-relative:text;margin-left:448.4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color w:val="800000"/>
                          <w:szCs w:val="21"/>
                          <w:lang w:val="zh-CN" w:eastAsia="zh-CN"/>
                        </w:rPr>
                        <w:t>烧不坏的雪碧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678045</wp:posOffset>
                </wp:positionV>
                <wp:extent cx="3456305" cy="518922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518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CC99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毒奶粉事件关系每个中国人的身心健康，百姓普遍关注与谴责。然而，连日来新华网等媒体刊登了多篇关于声称三聚氰胺“量小无害”、“对成人无害”等文章，遭到专家的斥责和网民的炮轰。人民网在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日的报导中说，美国食品药物管理局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  <w:t>(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FDA)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等三家机构评估证明少量三聚氰胺对人体是安全的。结果被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FD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发言人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Judy Leon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女士驳斥，而且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en" w:eastAsia="zh-CN"/>
                              </w:rPr>
                              <w:t>FDA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表示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将采取行动防止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含有三聚氰胺的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en" w:eastAsia="zh-CN"/>
                              </w:rPr>
                              <w:t>食品进入美国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。可见为了缓和危机、麻痹人民，中共媒体已经口无遮拦了，造假本质暴露无遗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党要文革，媒体就鼓吹“文化大革命就是好”；党要跃进，媒体就大呼“亩产万斤、赶英超美”；党要用表面繁荣维持稳定，媒体就大唱盛世赞歌，隐瞒非典等重大灾情；党要镇压法轮功，</w:t>
                            </w: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val="zh-CN" w:eastAsia="zh-CN"/>
                              </w:rPr>
                              <w:t>CCTV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就用真人上演“天安门自焚”伪案。</w:t>
                            </w:r>
                          </w:p>
                          <w:p>
                            <w:pPr>
                              <w:pStyle w:val="Normal"/>
                              <w:ind w:firstLine="444"/>
                              <w:jc w:val="both"/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3"/>
                                <w:szCs w:val="23"/>
                                <w:lang w:val="zh-CN" w:eastAsia="zh-CN"/>
                              </w:rPr>
                              <w:t>中共的统治基础却是“谎言”，它利用一切媒体、一切国家机关造假，让人们丧失独立的判断能力，从而只能听命于中共。上梁不正下梁歪，“造假”之风也严重毒害着社会，现在已经发展到食品造假危害到百姓生命的地步。这样造假欺骗民众的邪恶政权自然不会长久。</w:t>
                            </w:r>
                          </w:p>
                          <w:p>
                            <w:pPr>
                              <w:pStyle w:val="Normal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如果咱中国人都来读读《九评共产党》，就会明白中共代表不了中国，它是屠杀八千万中国同胞的真凶；中共把中华传统文化破坏殆尽，毁掉了我们民族的根……为了我们摆脱谎言的噩梦，赶快退出党团队，</w:t>
                            </w:r>
                            <w:r>
                              <w:rPr>
                                <w:rFonts w:cs="宋体;SimSun"/>
                                <w:b/>
                                <w:spacing w:val="-6"/>
                                <w:sz w:val="23"/>
                                <w:szCs w:val="23"/>
                                <w:lang w:eastAsia="zh-CN"/>
                              </w:rPr>
                              <w:t>超龄团、队员也要退，因誓言终生起效应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为自己的权利、为咱中国的前途做出正确的选择。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已有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3"/>
                                <w:szCs w:val="23"/>
                                <w:lang w:eastAsia="zh-CN"/>
                              </w:rPr>
                              <w:t>5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3"/>
                                <w:szCs w:val="23"/>
                                <w:lang w:val="zh-CN" w:eastAsia="zh-CN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中国民众在海外大纪元网站声明退出中共党、团、队。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575" w:leader="none"/>
                              </w:tabs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zh-C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408.6pt;mso-wrap-distance-left:9.05pt;mso-wrap-distance-right:9.05pt;mso-wrap-distance-top:0pt;mso-wrap-distance-bottom:0pt;margin-top:36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CC99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毒奶粉事件关系每个中国人的身心健康，百姓普遍关注与谴责。然而，连日来新华网等媒体刊登了多篇关于声称三聚氰胺“量小无害”、“对成人无害”等文章，遭到专家的斥责和网民的炮轰。人民网在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日的报导中说，美国食品药物管理局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  <w:t>(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FDA)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等三家机构评估证明少量三聚氰胺对人体是安全的。结果被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FD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发言人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Judy Leon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女士驳斥，而且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en" w:eastAsia="zh-CN"/>
                        </w:rPr>
                        <w:t>FDA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表示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将采取行动防止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含有三聚氰胺的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en" w:eastAsia="zh-CN"/>
                        </w:rPr>
                        <w:t>食品进入美国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。可见为了缓和危机、麻痹人民，中共媒体已经口无遮拦了，造假本质暴露无遗。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党要文革，媒体就鼓吹“文化大革命就是好”；党要跃进，媒体就大呼“亩产万斤、赶英超美”；党要用表面繁荣维持稳定，媒体就大唱盛世赞歌，隐瞒非典等重大灾情；党要镇压法轮功，</w:t>
                      </w: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val="zh-CN" w:eastAsia="zh-CN"/>
                        </w:rPr>
                        <w:t>CCTV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就用真人上演“天安门自焚”伪案。</w:t>
                      </w:r>
                    </w:p>
                    <w:p>
                      <w:pPr>
                        <w:pStyle w:val="Normal"/>
                        <w:ind w:firstLine="444"/>
                        <w:jc w:val="both"/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3"/>
                          <w:szCs w:val="23"/>
                          <w:lang w:val="zh-CN" w:eastAsia="zh-CN"/>
                        </w:rPr>
                        <w:t>中共的统治基础却是“谎言”，它利用一切媒体、一切国家机关造假，让人们丧失独立的判断能力，从而只能听命于中共。上梁不正下梁歪，“造假”之风也严重毒害着社会，现在已经发展到食品造假危害到百姓生命的地步。这样造假欺骗民众的邪恶政权自然不会长久。</w:t>
                      </w:r>
                    </w:p>
                    <w:p>
                      <w:pPr>
                        <w:pStyle w:val="Normal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如果咱中国人都来读读《九评共产党》，就会明白中共代表不了中国，它是屠杀八千万中国同胞的真凶；中共把中华传统文化破坏殆尽，毁掉了我们民族的根……为了我们摆脱谎言的噩梦，赶快退出党团队，</w:t>
                      </w:r>
                      <w:r>
                        <w:rPr>
                          <w:rFonts w:cs="宋体;SimSun"/>
                          <w:b/>
                          <w:spacing w:val="-6"/>
                          <w:sz w:val="23"/>
                          <w:szCs w:val="23"/>
                          <w:lang w:eastAsia="zh-CN"/>
                        </w:rPr>
                        <w:t>超龄团、队员也要退，因誓言终生起效应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为自己的权利、为咱中国的前途做出正确的选择。到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已有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3"/>
                          <w:szCs w:val="23"/>
                          <w:lang w:eastAsia="zh-CN"/>
                        </w:rPr>
                        <w:t>513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3"/>
                          <w:szCs w:val="23"/>
                          <w:lang w:val="zh-CN" w:eastAsia="zh-CN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中国民众在海外大纪元网站声明退出中共党、团、队。◇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6575" w:leader="none"/>
                        </w:tabs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2"/>
                          <w:sz w:val="23"/>
                          <w:szCs w:val="23"/>
                          <w:lang w:val="zh-C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9035</wp:posOffset>
                </wp:positionH>
                <wp:positionV relativeFrom="paragraph">
                  <wp:posOffset>7298690</wp:posOffset>
                </wp:positionV>
                <wp:extent cx="3263265" cy="24765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120" w:after="12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800080"/>
                                <w:spacing w:val="-10"/>
                                <w:sz w:val="36"/>
                                <w:szCs w:val="36"/>
                                <w:lang w:val="zh-C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10"/>
                                <w:sz w:val="36"/>
                                <w:szCs w:val="36"/>
                                <w:lang w:eastAsia="zh-CN"/>
                              </w:rPr>
                              <w:t>诚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10"/>
                                <w:sz w:val="36"/>
                                <w:szCs w:val="36"/>
                                <w:lang w:val="zh-CN" w:eastAsia="zh-CN"/>
                              </w:rPr>
                              <w:t>信法轮大法好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800080"/>
                                <w:spacing w:val="-10"/>
                                <w:sz w:val="36"/>
                                <w:szCs w:val="36"/>
                                <w:lang w:val="zh-CN" w:eastAsia="zh-CN"/>
                              </w:rPr>
                              <w:t>带来的福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 w:before="48" w:after="48"/>
                              <w:ind w:firstLine="4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en" w:eastAsia="zh-CN"/>
                              </w:rPr>
                              <w:t>【明慧网】唐山丰润区有一个小伙子大海，失业多年。大海上有老下有小，他四处打工，每月几百元工资只能勉强养家糊口。没事还好，老人、孩子生病就更难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4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3"/>
                                <w:szCs w:val="23"/>
                                <w:lang w:val="en" w:eastAsia="zh-CN"/>
                              </w:rPr>
                              <w:t>一天大海的表姐送给他一个“法轮大法好”护身符，他很高兴，放在贴身地方带着，并退出了中共邪党的团、队组织。时间不长之后，大海就进了一个大企业，每月有近两千元的收入，他的妻子也有了一份好工作。大家都说：这是相信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“法轮大法好”带来的福报。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5pt;height:195pt;mso-wrap-distance-left:9.05pt;mso-wrap-distance-right:9.05pt;mso-wrap-distance-top:0pt;mso-wrap-distance-bottom:0pt;margin-top:574.7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20" w:before="120" w:after="12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800080"/>
                          <w:spacing w:val="-10"/>
                          <w:sz w:val="36"/>
                          <w:szCs w:val="36"/>
                          <w:lang w:val="zh-C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10"/>
                          <w:sz w:val="36"/>
                          <w:szCs w:val="36"/>
                          <w:lang w:eastAsia="zh-CN"/>
                        </w:rPr>
                        <w:t>诚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10"/>
                          <w:sz w:val="36"/>
                          <w:szCs w:val="36"/>
                          <w:lang w:val="zh-CN" w:eastAsia="zh-CN"/>
                        </w:rPr>
                        <w:t>信法轮大法好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800080"/>
                          <w:spacing w:val="-10"/>
                          <w:sz w:val="36"/>
                          <w:szCs w:val="36"/>
                          <w:lang w:val="zh-CN" w:eastAsia="zh-CN"/>
                        </w:rPr>
                        <w:t>带来的福报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040" w:leader="none"/>
                        </w:tabs>
                        <w:spacing w:lineRule="exact" w:line="300" w:before="48" w:after="48"/>
                        <w:ind w:firstLine="460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en"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en" w:eastAsia="zh-CN"/>
                        </w:rPr>
                        <w:t>【明慧网】唐山丰润区有一个小伙子大海，失业多年。大海上有老下有小，他四处打工，每月几百元工资只能勉强养家糊口。没事还好，老人、孩子生病就更难了。</w:t>
                      </w:r>
                    </w:p>
                    <w:p>
                      <w:pPr>
                        <w:pStyle w:val="Normal"/>
                        <w:autoSpaceDE w:val="false"/>
                        <w:ind w:firstLine="460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2"/>
                          <w:sz w:val="23"/>
                          <w:szCs w:val="23"/>
                          <w:lang w:val="en" w:eastAsia="zh-CN"/>
                        </w:rPr>
                        <w:t>一天大海的表姐送给他一个“法轮大法好”护身符，他很高兴，放在贴身地方带着，并退出了中共邪党的团、队组织。时间不长之后，大海就进了一个大企业，每月有近两千元的收入，他的妻子也有了一份好工作。大家都说：这是相信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“法轮大法好”带来的福报。</w:t>
                      </w: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04" w:right="504" w:gutter="0" w:header="0" w:top="432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Arial Unicode MS;Times New Roma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Arial Unicode MS;Times New Roma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ind w:left="1800" w:firstLine="431"/>
      <w:jc w:val="both"/>
    </w:pPr>
    <w:rPr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39:00Z</dcterms:created>
  <dc:creator/>
  <dc:description/>
  <dc:language>en-US</dc:language>
  <cp:lastModifiedBy>work</cp:lastModifiedBy>
  <cp:lastPrinted>2008-11-08T20:56:00Z</cp:lastPrinted>
  <dcterms:modified xsi:type="dcterms:W3CDTF">2008-11-09T02:57:00Z</dcterms:modified>
  <cp:revision>30</cp:revision>
  <dc:subject/>
  <dc:title/>
</cp:coreProperties>
</file>