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704850</wp:posOffset>
            </wp:positionV>
            <wp:extent cx="7193280" cy="719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0</wp:posOffset>
                </wp:positionH>
                <wp:positionV relativeFrom="paragraph">
                  <wp:posOffset>195580</wp:posOffset>
                </wp:positionV>
                <wp:extent cx="6113145" cy="2886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3160" cy="2886840"/>
                          <a:chOff x="0" y="0"/>
                          <a:chExt cx="6113160" cy="288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912760" cy="28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0400" y="0"/>
                            <a:ext cx="2912760" cy="28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5pt;margin-top:15.4pt;width:481.35pt;height:227.3pt" coordorigin="-1530,308" coordsize="9627,45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30;top:308;width:4586;height:45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10;top:308;width:4586;height:45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265</wp:posOffset>
                </wp:positionH>
                <wp:positionV relativeFrom="paragraph">
                  <wp:posOffset>-777240</wp:posOffset>
                </wp:positionV>
                <wp:extent cx="6991350" cy="10403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10404000"/>
                          <a:chOff x="0" y="0"/>
                          <a:chExt cx="6991200" cy="10404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477240" cy="34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3479040"/>
                            <a:ext cx="3477240" cy="34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20" y="6952680"/>
                            <a:ext cx="3477240" cy="34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17200" y="5760"/>
                            <a:ext cx="3474000" cy="34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17200" y="3479040"/>
                            <a:ext cx="3474000" cy="34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7200" y="6952680"/>
                            <a:ext cx="3474000" cy="34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95pt;margin-top:-61.2pt;width:550.5pt;height:819.2pt" coordorigin="-1339,-1224" coordsize="11010,16384">
                <v:shape id="shape_0" stroked="f" o:allowincell="f" style="position:absolute;left:-1339;top:-1224;width:5475;height:54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1338;top:4255;width:5475;height:54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338;top:9725;width:5475;height:54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-1215;width:5470;height:542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4255;width:5470;height:54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9725;width:5470;height:542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3935</wp:posOffset>
            </wp:positionH>
            <wp:positionV relativeFrom="paragraph">
              <wp:posOffset>-799465</wp:posOffset>
            </wp:positionV>
            <wp:extent cx="7269480" cy="7233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3930</wp:posOffset>
            </wp:positionH>
            <wp:positionV relativeFrom="paragraph">
              <wp:posOffset>81915</wp:posOffset>
            </wp:positionV>
            <wp:extent cx="3002280" cy="30022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5050</wp:posOffset>
            </wp:positionH>
            <wp:positionV relativeFrom="paragraph">
              <wp:posOffset>68580</wp:posOffset>
            </wp:positionV>
            <wp:extent cx="3002280" cy="30022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762000</wp:posOffset>
                </wp:positionV>
                <wp:extent cx="6983095" cy="10383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920" cy="10383480"/>
                          <a:chOff x="0" y="0"/>
                          <a:chExt cx="6982920" cy="103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2920" cy="344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477960" cy="34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505320" y="0"/>
                              <a:ext cx="3477960" cy="34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472920"/>
                            <a:ext cx="6982920" cy="344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477960" cy="34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505320" y="0"/>
                              <a:ext cx="3477960" cy="34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940440"/>
                            <a:ext cx="6982920" cy="344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3477960" cy="34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505320" y="0"/>
                              <a:ext cx="3477960" cy="34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3pt;margin-top:-60pt;width:549.85pt;height:817.6pt" coordorigin="-1346,-1200" coordsize="10997,16352">
                <v:group id="shape_0" style="position:absolute;left:-1346;top:-1200;width:10997;height:5422">
                  <v:shape id="shape_0" stroked="f" o:allowincell="f" style="position:absolute;left:-1346;top:-1200;width:5476;height:5421;mso-wrap-style:none;v-text-anchor:middle;mso-position-horizontal:cente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74;top:-1200;width:5476;height:5421;mso-wrap-style:none;v-text-anchor:middle;mso-position-horizontal:cente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-1346;top:4269;width:10997;height:5422">
                  <v:shape id="shape_0" stroked="f" o:allowincell="f" style="position:absolute;left:-1346;top:4269;width:5476;height:5421;mso-wrap-style:none;v-text-anchor:middle;mso-position-horizontal:center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74;top:4269;width:5476;height:5421;mso-wrap-style:none;v-text-anchor:middle;mso-position-horizontal:center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style="position:absolute;left:-1346;top:9730;width:10997;height:5422">
                  <v:shape id="shape_0" stroked="f" o:allowincell="f" style="position:absolute;left:-1346;top:9730;width:5476;height:5421;mso-wrap-style:none;v-text-anchor:middle;mso-position-horizontal:cente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74;top:9730;width:5476;height:5421;mso-wrap-style:none;v-text-anchor:middle;mso-position-horizontal:center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49:00Z</dcterms:created>
  <dc:creator>微软用户</dc:creator>
  <dc:description/>
  <cp:keywords/>
  <dc:language>en-US</dc:language>
  <cp:lastModifiedBy>dsq</cp:lastModifiedBy>
  <dcterms:modified xsi:type="dcterms:W3CDTF">2009-01-14T02:49:00Z</dcterms:modified>
  <cp:revision>2</cp:revision>
  <dc:subject/>
  <dc:title/>
</cp:coreProperties>
</file>