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-395605</wp:posOffset>
                </wp:positionV>
                <wp:extent cx="6840855" cy="9575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575280"/>
                          <a:chOff x="0" y="0"/>
                          <a:chExt cx="6840720" cy="957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44506"/>
                          <a:stretch/>
                        </pic:blipFill>
                        <pic:spPr>
                          <a:xfrm>
                            <a:off x="0" y="0"/>
                            <a:ext cx="6840360" cy="541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5579" r="0" b="0"/>
                          <a:stretch/>
                        </pic:blipFill>
                        <pic:spPr>
                          <a:xfrm>
                            <a:off x="720" y="5410800"/>
                            <a:ext cx="6840360" cy="41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-31.15pt;width:538.65pt;height:753.95pt" coordorigin="-1234,-623" coordsize="10773,150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34;top:-623;width:10771;height:85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233;top:7898;width:10771;height:65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57:00Z</dcterms:created>
  <dc:creator>BenQ</dc:creator>
  <dc:description/>
  <cp:keywords/>
  <dc:language>en-US</dc:language>
  <cp:lastModifiedBy>BenQ</cp:lastModifiedBy>
  <cp:lastPrinted>2008-12-25T19:51:00Z</cp:lastPrinted>
  <dcterms:modified xsi:type="dcterms:W3CDTF">2008-12-25T11:57:00Z</dcterms:modified>
  <cp:revision>2</cp:revision>
  <dc:subject/>
  <dc:title/>
</cp:coreProperties>
</file>