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495300</wp:posOffset>
                </wp:positionV>
                <wp:extent cx="9366250" cy="63074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6120" cy="6307560"/>
                          <a:chOff x="0" y="0"/>
                          <a:chExt cx="9366120" cy="6307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680000" cy="630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686480" y="0"/>
                            <a:ext cx="4680000" cy="630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9pt;width:737.5pt;height:496.65pt" coordorigin="-540,-780" coordsize="14750,993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540;top:-780;width:7369;height:9932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6840;top:-780;width:7369;height:993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12:45:00Z</dcterms:created>
  <dc:creator>BenQ</dc:creator>
  <dc:description/>
  <cp:keywords/>
  <dc:language>en-US</dc:language>
  <cp:lastModifiedBy>BenQ</cp:lastModifiedBy>
  <cp:lastPrinted>2008-12-25T20:35:00Z</cp:lastPrinted>
  <dcterms:modified xsi:type="dcterms:W3CDTF">2008-12-25T12:45:00Z</dcterms:modified>
  <cp:revision>2</cp:revision>
  <dc:subject/>
  <dc:title/>
</cp:coreProperties>
</file>