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95300</wp:posOffset>
                </wp:positionV>
                <wp:extent cx="6551930" cy="9755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00" cy="9755640"/>
                          <a:chOff x="0" y="0"/>
                          <a:chExt cx="6552000" cy="9755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0" b="44676"/>
                          <a:stretch/>
                        </pic:blipFill>
                        <pic:spPr>
                          <a:xfrm>
                            <a:off x="27360" y="0"/>
                            <a:ext cx="6524640" cy="533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54689" r="0" b="0"/>
                          <a:stretch/>
                        </pic:blipFill>
                        <pic:spPr>
                          <a:xfrm>
                            <a:off x="0" y="5330160"/>
                            <a:ext cx="6524640" cy="442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3pt;margin-top:-39pt;width:515.95pt;height:768.15pt" coordorigin="-1006,-780" coordsize="10319,153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63;top:-780;width:10274;height:8394;mso-wrap-style:none;v-text-anchor:middle;mso-position-horizontal:cente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006;top:7614;width:10274;height:6968;mso-wrap-style:none;v-text-anchor:middle;mso-position-horizontal:cente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1:03:00Z</dcterms:created>
  <dc:creator>BenQ</dc:creator>
  <dc:description/>
  <cp:keywords/>
  <dc:language>en-US</dc:language>
  <cp:lastModifiedBy>BenQ</cp:lastModifiedBy>
  <cp:lastPrinted>2008-12-25T18:58:00Z</cp:lastPrinted>
  <dcterms:modified xsi:type="dcterms:W3CDTF">2008-12-25T11:03:00Z</dcterms:modified>
  <cp:revision>2</cp:revision>
  <dc:subject/>
  <dc:title/>
</cp:coreProperties>
</file>