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446"/>
        <w:gridCol w:w="3446"/>
      </w:tblGrid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446"/>
        <w:gridCol w:w="3446"/>
      </w:tblGrid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6" w:hRule="exact"/>
        </w:trPr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152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397" w:gutter="0" w:header="0" w:top="284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2:19:00Z</dcterms:created>
  <dc:creator>walkinnet</dc:creator>
  <dc:description/>
  <cp:keywords/>
  <dc:language>en-US</dc:language>
  <cp:lastModifiedBy>w</cp:lastModifiedBy>
  <cp:lastPrinted>2008-02-10T21:43:00Z</cp:lastPrinted>
  <dcterms:modified xsi:type="dcterms:W3CDTF">2008-02-10T23:37:00Z</dcterms:modified>
  <cp:revision>6</cp:revision>
  <dc:subject/>
  <dc:title> </dc:title>
</cp:coreProperties>
</file>