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206"/>
        <w:gridCol w:w="3206"/>
        <w:gridCol w:w="3206"/>
        <w:gridCol w:w="3206"/>
      </w:tblGrid>
      <w:tr>
        <w:trPr>
          <w:trHeight w:val="2486" w:hRule="exac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8345" cy="1543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8345" cy="1543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8345" cy="1543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8345" cy="1543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8345" cy="1543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6" w:hRule="exac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8345" cy="1543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8345" cy="1543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8345" cy="1543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8345" cy="1543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8345" cy="1543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6" w:hRule="exac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0250" cy="1543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0250" cy="1543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0250" cy="1543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0250" cy="1543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0250" cy="1543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6" w:hRule="exac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0250" cy="1543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0250" cy="1543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0250" cy="1543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0250" cy="1543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0250" cy="1543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283" w:right="283" w:gutter="0" w:header="0" w:top="283" w:footer="0" w:bottom="283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6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206"/>
        <w:gridCol w:w="3206"/>
        <w:gridCol w:w="3206"/>
        <w:gridCol w:w="3206"/>
      </w:tblGrid>
      <w:tr>
        <w:trPr>
          <w:trHeight w:val="2486" w:hRule="exac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6" w:hRule="exac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6" w:hRule="exac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6" w:hRule="exac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090" cy="15335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33:00Z</dcterms:created>
  <dc:creator>walkinnet</dc:creator>
  <dc:description/>
  <cp:keywords/>
  <dc:language>en-US</dc:language>
  <cp:lastModifiedBy>w</cp:lastModifiedBy>
  <cp:lastPrinted>2008-02-10T12:43:00Z</cp:lastPrinted>
  <dcterms:modified xsi:type="dcterms:W3CDTF">2008-02-10T23:37:00Z</dcterms:modified>
  <cp:revision>2</cp:revision>
  <dc:subject/>
  <dc:title> </dc:title>
</cp:coreProperties>
</file>