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19.jpeg" ContentType="image/jpeg"/>
  <Override PartName="/word/media/image1.jpeg" ContentType="image/jpeg"/>
  <Override PartName="/word/media/image5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86270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160" cy="1101240"/>
                          <a:chOff x="0" y="0"/>
                          <a:chExt cx="6986160" cy="1101240"/>
                        </a:xfrm>
                      </wpg:grpSpPr>
                      <wps:wsp>
                        <wps:cNvSpPr txBox="1"/>
                        <wps:spPr>
                          <a:xfrm>
                            <a:off x="720" y="856080"/>
                            <a:ext cx="698580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8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580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0.1pt;height:86.7pt" coordorigin="0,0" coordsize="11002,1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1;top:1348;width:1100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7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8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15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0;top:0;width:11000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en-US"/>
        </w:rPr>
      </w:pPr>
      <w:r>
        <w:rPr>
          <w:rFonts w:eastAsia="Malgun Gothic;Dotum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158750</wp:posOffset>
                </wp:positionV>
                <wp:extent cx="3626485" cy="88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648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2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  <w:t>공산당이 없어지면 반드시</w:t>
                            </w:r>
                          </w:p>
                          <w:p>
                            <w:pPr>
                              <w:pStyle w:val="NormalWeb"/>
                              <w:spacing w:lineRule="exact" w:line="52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  <w:t>새로운 중국이 있게 될 것이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5pt;height:69.5pt;mso-wrap-distance-left:9.05pt;mso-wrap-distance-right:9.05pt;mso-wrap-distance-top:0pt;mso-wrap-distance-bottom:0pt;margin-top:12.5pt;mso-position-vertical-relative:text;margin-left: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52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6"/>
                          <w:szCs w:val="36"/>
                          <w:lang w:eastAsia="ko-KR"/>
                        </w:rPr>
                        <w:t>공산당이 없어지면 반드시</w:t>
                      </w:r>
                    </w:p>
                    <w:p>
                      <w:pPr>
                        <w:pStyle w:val="NormalWeb"/>
                        <w:spacing w:lineRule="exact" w:line="52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color w:val="000000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6"/>
                          <w:szCs w:val="36"/>
                          <w:lang w:eastAsia="ko-KR"/>
                        </w:rPr>
                        <w:t>새로운 중국이 있게 될 것이다</w:t>
                      </w:r>
                    </w:p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color w:val="000000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color w:val="000000"/>
                          <w:sz w:val="36"/>
                          <w:szCs w:val="36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val="en-US" w:eastAsia="en-US"/>
        </w:rPr>
      </w:pPr>
      <w:r>
        <w:rPr>
          <w:rFonts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-11430</wp:posOffset>
                </wp:positionV>
                <wp:extent cx="2357120" cy="8437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843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유럽의회에서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중국인권청문회를 거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유럽의회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후에 브류셀에서 중국 인권청문회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听证会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를 거행했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래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유럽의회인권위원분회 주  의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프로터녀사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인권위원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분회와 유럽의회는 중공정부에 압력을 가하여 필요한 조치를 채취해야 하며 북경올림픽전에 그곳의 인권을 수호해야 한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유럽의회 위원이며 헝가리 올림픽위원회 주석이며 국제 올림픽위원회 부주석인 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스 미트선생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래 사진 오른쪽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금 국제올림픽위원회가 정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성명을 제출할때가 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우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는 수수방관할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 없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 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는 일전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국제올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픽위원회를 사촉하여 명년 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경올림픽대회 전에 중국인권에 대해 성명을 해야 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5.6pt;height:664.4pt;mso-wrap-distance-left:9.05pt;mso-wrap-distance-right:9.05pt;mso-wrap-distance-top:0pt;mso-wrap-distance-bottom:0pt;margin-top:-0.9pt;mso-position-vertical-relative:text;margin-left:36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유럽의회에서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중국인권청문회를 거행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4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유럽의회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오후에 브류셀에서 중국 인권청문회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听证会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를 거행했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래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유럽의회인권위원분회 주  의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프로터녀사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인권위원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분회와 유럽의회는 중공정부에 압력을 가하여 필요한 조치를 채취해야 하며 북경올림픽전에 그곳의 인권을 수호해야 한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유럽의회 위원이며 헝가리 올림픽위원회 주석이며 국제 올림픽위원회 부주석인 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스 미트선생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래 사진 오른쪽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금 국제올림픽위원회가 정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성명을 제출할때가 왔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우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는 수수방관할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 없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 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는 일전에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국제올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픽위원회를 사촉하여 명년 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경올림픽대회 전에 중국인권에 대해 성명을 해야 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454"/>
          <w:pgNumType w:fmt="decimal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143510</wp:posOffset>
                </wp:positionV>
                <wp:extent cx="2303780" cy="5283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28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중국사람 열명에 아홉은 모두 공산당을 몇마디씩 욕하고 있고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악당이 너무도 나쁘다는 것을 모두가 알고 있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하지만 만약 누군가 악습이 넘쳐난 이 사당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邪黨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을 소멸해야 한다고 말을 하기만하면 많은 사람들이 반대하여 나서고 공산당이 없으면 우리는 어떻게 사나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하고 근심한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그렇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 xml:space="preserve">공산당의 장기적인 세뇌로 인해 대다수 중국사람들은 이젠 이같은 정신적 노예 생활에 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습관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이 되어 버려 악당 통치가 없는 생활방식을 상상도 할 수 없고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감히 상상도 못하며 또한 감히 접수조차 하지 못한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노예 습성이 든 사람은 이미 스스로 자기 생활을 안배하는데 습관이 되지 않는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이것이 바로 현재 매우 많은 중국사람들의 모순된 심태이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 xml:space="preserve">중화 민족의 역사은 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천 년이지만 중공 악당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惡黨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은 겨우 몇 십년을 존재하였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몇천년 동안 중국은 공산악당의 통치가 없어도 잘 살아오지 않았었는가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심지어 더 잘 살았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!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력사상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어느 왕조가 물러나면 새 왕조가 오지 않은 적이 있었는가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근심할 것이 무엇인가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 xml:space="preserve">이 세상에 거의 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백 개가 되는 국가와 지역이 있는데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대다수 모두는 공산악당의 통치가 없어도 그들은 모두 잘 살아가고 있지 않은가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많은 곳은 중국보다 더 훌륭하지 않는가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 xml:space="preserve">어떤 사람은 중공악당의 이른바 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중국국정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"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 xml:space="preserve">혹은 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중국 특색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의 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16.05pt;mso-wrap-distance-left:9.05pt;mso-wrap-distance-right:9.05pt;mso-wrap-distance-top:0pt;mso-wrap-distance-bottom:0pt;margin-top:11.3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중국사람 열명에 아홉은 모두 공산당을 몇마디씩 욕하고 있고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,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악당이 너무도 나쁘다는 것을 모두가 알고 있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하지만 만약 누군가 악습이 넘쳐난 이 사당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color w:val="000000"/>
                          <w:lang w:eastAsia="ko-KR"/>
                        </w:rPr>
                        <w:t>邪黨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을 소멸해야 한다고 말을 하기만하면 많은 사람들이 반대하여 나서고 공산당이 없으면 우리는 어떻게 사나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하고 근심한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그렇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 xml:space="preserve">공산당의 장기적인 세뇌로 인해 대다수 중국사람들은 이젠 이같은 정신적 노예 생활에 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습관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이 되어 버려 악당 통치가 없는 생활방식을 상상도 할 수 없고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감히 상상도 못하며 또한 감히 접수조차 하지 못한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노예 습성이 든 사람은 이미 스스로 자기 생활을 안배하는데 습관이 되지 않는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이것이 바로 현재 매우 많은 중국사람들의 모순된 심태이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 xml:space="preserve">중화 민족의 역사은 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5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천 년이지만 중공 악당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color w:val="000000"/>
                          <w:lang w:eastAsia="ko-KR"/>
                        </w:rPr>
                        <w:t>惡黨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은 겨우 몇 십년을 존재하였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몇천년 동안 중국은 공산악당의 통치가 없어도 잘 살아오지 않았었는가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심지어 더 잘 살았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!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력사상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어느 왕조가 물러나면 새 왕조가 오지 않은 적이 있었는가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근심할 것이 무엇인가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 xml:space="preserve">이 세상에 거의 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2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백 개가 되는 국가와 지역이 있는데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대다수 모두는 공산악당의 통치가 없어도 그들은 모두 잘 살아가고 있지 않은가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많은 곳은 중국보다 더 훌륭하지 않는가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 xml:space="preserve">어떤 사람은 중공악당의 이른바 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중국국정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"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 xml:space="preserve">혹은 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중국 특색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의 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148590</wp:posOffset>
                </wp:positionV>
                <wp:extent cx="2242820" cy="82626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826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GulimChe" w:hAnsi="GulimChe" w:cs="GulimChe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 xml:space="preserve">린 론설의 독해를 받아 중국의 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국정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은 같지 않다고 말한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 xml:space="preserve">그래 중국의 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국정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이오직 공산악당만이 통치할 수있다고 결정했단 말인가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이것은 완전히 중공악당이 인민을 속이기 위해 만들어낸 한세트의 그릇된 론설이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구 쏘련과 동유럽의 공산 악당은 해체 되었지만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그들의 인민은 지금 잘 살고 있지 않는가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 xml:space="preserve">당시 유럽 공산 악당이 그들을 통치할 때 날마다 인민들에게 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만약 공산당이 없으면 국가는 곧 큰 난리가 날 것이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.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라고 가르쳤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하지만 하늘은 무너지지 않았고 반대로 그곳의 인민들은 모두이전의 공산 악당의 통치를 받던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시기로 되돌아가기를 바라지 않는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비록 중공 악당이 의식적으로 구 소련 동유럽지역의 사회 발전 상황의 진상을 덮어 감추고 있지만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그래도 사람들은 여전히 그곳이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발전하고 있다고 판단하고있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다시 말해서 악당이 없어도 하늘은 무너지지 않는다는 것이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중국 사람들이여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하늘에선 당신들에게 관심을 가지고있는데 무엇을 근심한단 말인가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중공 악당의 중국인민에게 진 피빚이 산더미와도 같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. 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천멸중공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天滅中共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)"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은 이미 절대적인 사실로 되었는바 누가 아직도 그것에 미련을 갖고 있겠는가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우리는 리지적으로 미래를 선택해야 한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GulimChe" w:hAnsi="GulimChe" w:cs="GulimChe" w:eastAsia="GulimChe"/>
                                <w:color w:val="000000"/>
                                <w:lang w:eastAsia="ko-KR"/>
                              </w:rPr>
                              <w:t>공산당이 없어지면 반드시 새 중국이 있게될 것이다</w:t>
                            </w:r>
                            <w:r>
                              <w:rPr>
                                <w:rFonts w:eastAsia="GulimChe" w:cs="GulimChe" w:ascii="GulimChe" w:hAnsi="GulimChe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650.6pt;mso-wrap-distance-left:9.05pt;mso-wrap-distance-right:9.05pt;mso-wrap-distance-top:0pt;mso-wrap-distance-bottom:0pt;margin-top:11.7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GulimChe" w:hAnsi="GulimChe" w:cs="GulimChe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 xml:space="preserve">린 론설의 독해를 받아 중국의 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국정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은 같지 않다고 말한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 xml:space="preserve">그래 중국의 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국정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이오직 공산악당만이 통치할 수있다고 결정했단 말인가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이것은 완전히 중공악당이 인민을 속이기 위해 만들어낸 한세트의 그릇된 론설이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구 쏘련과 동유럽의 공산 악당은 해체 되었지만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그들의 인민은 지금 잘 살고 있지 않는가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 xml:space="preserve">당시 유럽 공산 악당이 그들을 통치할 때 날마다 인민들에게 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만약 공산당이 없으면 국가는 곧 큰 난리가 날 것이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.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라고 가르쳤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하지만 하늘은 무너지지 않았고 반대로 그곳의 인민들은 모두이전의 공산 악당의 통치를 받던</w:t>
                      </w:r>
                      <w:r>
                        <w:rPr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시기로 되돌아가기를 바라지 않는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비록 중공 악당이 의식적으로 구 소련 동유럽지역의 사회 발전 상황의 진상을 덮어 감추고 있지만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,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그래도 사람들은 여전히 그곳이</w:t>
                      </w:r>
                      <w:r>
                        <w:rPr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발전하고 있다고 판단하고있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다시 말해서 악당이 없어도 하늘은 무너지지 않는다는 것이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중국 사람들이여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하늘에선 당신들에게 관심을 가지고있는데 무엇을 근심한단 말인가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중공 악당의 중국인민에게 진 피빚이 산더미와도 같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. 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천멸중공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color w:val="000000"/>
                          <w:lang w:eastAsia="ko-KR"/>
                        </w:rPr>
                        <w:t>天滅中共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)"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은 이미 절대적인 사실로 되었는바 누가 아직도 그것에 미련을 갖고 있겠는가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우리는 리지적으로 미래를 선택해야 한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>-</w:t>
                      </w:r>
                      <w:r>
                        <w:rPr>
                          <w:rFonts w:ascii="GulimChe" w:hAnsi="GulimChe" w:cs="GulimChe" w:eastAsia="GulimChe"/>
                          <w:color w:val="000000"/>
                          <w:lang w:eastAsia="ko-KR"/>
                        </w:rPr>
                        <w:t>공산당이 없어지면 반드시 새 중국이 있게될 것이다</w:t>
                      </w:r>
                      <w:r>
                        <w:rPr>
                          <w:rFonts w:eastAsia="GulimChe" w:cs="GulimChe" w:ascii="GulimChe" w:hAnsi="GulimChe"/>
                          <w:color w:val="000000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454" w:gutter="0" w:header="284" w:top="454" w:footer="0" w:bottom="454"/>
          <w:cols w:num="3" w:space="480" w:equalWidth="true" w:sep="false"/>
          <w:formProt w:val="false"/>
          <w:textDirection w:val="lrTb"/>
          <w:docGrid w:type="default" w:linePitch="360" w:charSpace="51404"/>
        </w:sectPr>
      </w:pP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GulimChe" w:hAnsi="GulimChe" w:eastAsia="GulimChe" w:cs="GulimChe"/>
          <w:color w:val="000000"/>
          <w:lang w:eastAsia="ko-KR"/>
        </w:rPr>
      </w:pPr>
      <w:r>
        <w:rPr>
          <w:rFonts w:eastAsia="GulimChe" w:cs="GulimChe" w:ascii="GulimChe" w:hAnsi="GulimChe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</wp:posOffset>
                </wp:positionH>
                <wp:positionV relativeFrom="paragraph">
                  <wp:posOffset>191770</wp:posOffset>
                </wp:positionV>
                <wp:extent cx="1993900" cy="1549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5005" cy="14230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005" cy="142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22pt;mso-wrap-distance-left:9.05pt;mso-wrap-distance-right:9.05pt;mso-wrap-distance-top:0pt;mso-wrap-distance-bottom:0pt;margin-top:15.1pt;mso-position-vertical-relative:text;margin-left:-4.6pt;mso-position-horizontal-relative:text">
                <v:fill opacity="0f"/>
                <v:textbox inset="0.0402777777777778in,0.0791666666666667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5005" cy="14230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005" cy="142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</wp:posOffset>
                </wp:positionH>
                <wp:positionV relativeFrom="paragraph">
                  <wp:posOffset>67945</wp:posOffset>
                </wp:positionV>
                <wp:extent cx="2022475" cy="1231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0570" cy="12128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1841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97pt;mso-wrap-distance-left:9.05pt;mso-wrap-distance-right:9.05pt;mso-wrap-distance-top:0pt;mso-wrap-distance-bottom:0pt;margin-top:5.35pt;mso-position-vertical-relative:text;margin-left:-4.4pt;mso-position-horizontal-relative:text">
                <v:fill opacity="0f"/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0570" cy="12128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057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lang w:val="en-US" w:eastAsia="ko-KR"/>
        </w:rPr>
      </w:pPr>
      <w:r>
        <w:rPr>
          <w:rFonts w:eastAsia="Dotum;돋움" w:cs="Dotum;돋움" w:ascii="Dotum;돋움" w:hAnsi="Dotum;돋움"/>
          <w:b/>
          <w:color w:val="000000"/>
          <w:lang w:val="en-US" w:eastAsia="ko-KR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8425</wp:posOffset>
            </wp:positionH>
            <wp:positionV relativeFrom="paragraph">
              <wp:posOffset>25400</wp:posOffset>
            </wp:positionV>
            <wp:extent cx="2353945" cy="330835"/>
            <wp:effectExtent l="0" t="0" r="0" b="0"/>
            <wp:wrapNone/>
            <wp:docPr id="12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7" r="-2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454" w:right="454" w:gutter="0" w:header="284" w:top="454" w:footer="0" w:bottom="454"/>
          <w:cols w:num="3" w:space="480" w:equalWidth="true" w:sep="false"/>
          <w:formProt w:val="false"/>
          <w:textDirection w:val="lrTb"/>
          <w:docGrid w:type="default" w:linePitch="360" w:charSpace="51404"/>
        </w:sectPr>
      </w:pP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454" w:footer="0" w:bottom="454"/>
          <w:cols w:num="2" w:space="480" w:equalWidth="true" w:sep="false"/>
          <w:formProt w:val="false"/>
          <w:textDirection w:val="lrTb"/>
          <w:docGrid w:type="default" w:linePitch="360" w:charSpace="51404"/>
        </w:sectPr>
      </w:pP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sz w:val="21"/>
          <w:szCs w:val="21"/>
          <w:lang w:val="en-US" w:eastAsia="ko-KR"/>
        </w:rPr>
      </w:pPr>
      <w:r>
        <w:rPr>
          <w:rFonts w:eastAsia="Dotum;돋움" w:cs="Dotum;돋움" w:ascii="Dotum;돋움" w:hAnsi="Dotum;돋움"/>
          <w:b/>
          <w:color w:val="000000"/>
          <w:sz w:val="21"/>
          <w:szCs w:val="21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</wp:posOffset>
                </wp:positionH>
                <wp:positionV relativeFrom="paragraph">
                  <wp:posOffset>14605</wp:posOffset>
                </wp:positionV>
                <wp:extent cx="919480" cy="393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393120"/>
                          <a:chOff x="0" y="0"/>
                          <a:chExt cx="919440" cy="393120"/>
                        </a:xfrm>
                      </wpg:grpSpPr>
                      <pic:pic xmlns:pic="http://schemas.openxmlformats.org/drawingml/2006/picture">
                        <pic:nvPicPr>
                          <pic:cNvPr id="1" name="图片 221" descr="未标题-18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90612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0280" y="78120"/>
                            <a:ext cx="6591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Malgun Gothic;Dotum" w:hAnsi="Malgun Gothic;Dotum" w:eastAsia="Malgun Gothic;Dotum" w:cs="Malgun Gothic;Dotum"/>
                                  <w:color w:val="000000"/>
                                  <w:lang w:val="en-US" w:eastAsia="ko-KR" w:bidi="ar-SA"/>
                                </w:rPr>
                                <w:t>인간신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.15pt;width:72.4pt;height:30.95pt" coordorigin="-3,23" coordsize="1448,619">
                <v:shape id="shape_0" ID="图片 221" stroked="f" o:allowincell="f" style="position:absolute;left:-3;top:23;width:1426;height:61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07;top:146;width:1037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Malgun Gothic;Dotum" w:hAnsi="Malgun Gothic;Dotum" w:eastAsia="Malgun Gothic;Dotum" w:cs="Malgun Gothic;Dotum"/>
                            <w:color w:val="000000"/>
                            <w:lang w:val="en-US" w:eastAsia="ko-KR" w:bidi="ar-SA"/>
                          </w:rPr>
                          <w:t>인간신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1410</wp:posOffset>
                </wp:positionH>
                <wp:positionV relativeFrom="paragraph">
                  <wp:posOffset>41910</wp:posOffset>
                </wp:positionV>
                <wp:extent cx="3387090" cy="4940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40" w:before="0" w:after="0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파룬궁이 나에게 새 생명을 주었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38.9pt;mso-wrap-distance-left:9.05pt;mso-wrap-distance-right:9.05pt;mso-wrap-distance-top:0pt;mso-wrap-distance-bottom:0pt;margin-top:3.3pt;mso-position-vertical-relative:text;margin-left: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40" w:before="0" w:after="0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파룬궁이 나에게 새 생명을 주었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74930</wp:posOffset>
                </wp:positionV>
                <wp:extent cx="1323975" cy="16865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686600"/>
                          <a:chOff x="0" y="0"/>
                          <a:chExt cx="1324080" cy="1686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rcRect l="26203" t="9573" r="25657" b="48449"/>
                          <a:stretch/>
                        </pic:blipFill>
                        <pic:spPr>
                          <a:xfrm>
                            <a:off x="0" y="0"/>
                            <a:ext cx="1289520" cy="16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0" y="1441440"/>
                            <a:ext cx="13068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Malgun Gothic;Dotum" w:hAnsi="Malgun Gothic;Dotum" w:eastAsia="Malgun Gothic;Dotum" w:cs="Malgun Gothic;Dotum"/>
                                  <w:color w:val="FFFFFF"/>
                                  <w:lang w:val="en-US" w:eastAsia="ko-KR" w:bidi="ar-SA"/>
                                </w:rPr>
                                <w:t>의학박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Malgun Gothic;Dotum" w:hAnsi="Malgun Gothic;Dotum" w:eastAsia="Malgun Gothic;Dotum" w:cs="Malgun Gothic;Dotum"/>
                                  <w:color w:val="FFFFFF"/>
                                  <w:lang w:val="en-US" w:bidi="ar-SA" w:eastAsia="zh-CN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Malgun Gothic;Dotum" w:hAnsi="Malgun Gothic;Dotum" w:eastAsia="Malgun Gothic;Dotum" w:cs="Malgun Gothic;Dotum"/>
                                  <w:color w:val="FFFFFF"/>
                                  <w:lang w:val="en-US" w:bidi="ar-SA" w:eastAsia="ko-KR"/>
                                </w:rPr>
                                <w:t>왕지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5.9pt;width:104.25pt;height:132.8pt" coordorigin="23,118" coordsize="2085,2656">
                <v:shape id="shape_0" stroked="f" o:allowincell="f" style="position:absolute;left:23;top:118;width:2030;height:265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0;top:2388;width:205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Malgun Gothic;Dotum" w:hAnsi="Malgun Gothic;Dotum" w:eastAsia="Malgun Gothic;Dotum" w:cs="Malgun Gothic;Dotum"/>
                            <w:color w:val="FFFFFF"/>
                            <w:lang w:val="en-US" w:eastAsia="ko-KR" w:bidi="ar-SA"/>
                          </w:rPr>
                          <w:t>의학박사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Malgun Gothic;Dotum" w:hAnsi="Malgun Gothic;Dotum" w:eastAsia="Malgun Gothic;Dotum" w:cs="Malgun Gothic;Dotum"/>
                            <w:color w:val="FFFFFF"/>
                            <w:lang w:val="en-US" w:bidi="ar-SA" w:eastAsia="zh-CN"/>
                          </w:rPr>
                          <w:t>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Malgun Gothic;Dotum" w:hAnsi="Malgun Gothic;Dotum" w:eastAsia="Malgun Gothic;Dotum" w:cs="Malgun Gothic;Dotum"/>
                            <w:color w:val="FFFFFF"/>
                            <w:lang w:val="en-US" w:bidi="ar-SA" w:eastAsia="ko-KR"/>
                          </w:rPr>
                          <w:t>왕지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otum;돋움" w:cs="Dotum;돋움" w:ascii="Dotum;돋움" w:hAnsi="Dotum;돋움"/>
          <w:color w:val="000000"/>
          <w:lang w:eastAsia="ko-KR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805</wp:posOffset>
                </wp:positionH>
                <wp:positionV relativeFrom="paragraph">
                  <wp:posOffset>-635</wp:posOffset>
                </wp:positionV>
                <wp:extent cx="2292985" cy="34702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ind w:firstLine="276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나의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22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이름은 왕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2280"/>
                              <w:jc w:val="both"/>
                              <w:rPr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지원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汪志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231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远</w:t>
                            </w:r>
                            <w:r>
                              <w:rPr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며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22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미국 하버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22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의학원심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22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혈관연구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22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소에서 사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22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업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나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8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도에 척주근육위축증에 걸렸는데 중서의는 치료할수 없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는 의사로서 살길이 없음을 잘 알고 있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98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월 국내의 한 친구가 나에게 파룬궁은 진정한 수련대법이며 가장 좋은 공법이라고 알려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리선생님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273.25pt;mso-wrap-distance-left:9.05pt;mso-wrap-distance-right:9.05pt;mso-wrap-distance-top:0pt;mso-wrap-distance-bottom:0pt;margin-top:-0.0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ind w:firstLine="276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나의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22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이름은 왕</w:t>
                      </w:r>
                    </w:p>
                    <w:p>
                      <w:pPr>
                        <w:pStyle w:val="NormalWeb"/>
                        <w:spacing w:before="0" w:after="0"/>
                        <w:ind w:firstLine="2280"/>
                        <w:jc w:val="both"/>
                        <w:rPr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지원</w:t>
                      </w:r>
                      <w:r>
                        <w:rPr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汪志</w:t>
                      </w:r>
                    </w:p>
                    <w:p>
                      <w:pPr>
                        <w:pStyle w:val="NormalWeb"/>
                        <w:spacing w:before="0" w:after="0"/>
                        <w:ind w:firstLine="231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远</w:t>
                      </w:r>
                      <w:r>
                        <w:rPr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며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22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미국 하버</w:t>
                      </w:r>
                    </w:p>
                    <w:p>
                      <w:pPr>
                        <w:pStyle w:val="NormalWeb"/>
                        <w:spacing w:before="0" w:after="0"/>
                        <w:ind w:firstLine="22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의학원심</w:t>
                      </w:r>
                    </w:p>
                    <w:p>
                      <w:pPr>
                        <w:pStyle w:val="NormalWeb"/>
                        <w:spacing w:before="0" w:after="0"/>
                        <w:ind w:firstLine="22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혈관연구</w:t>
                      </w:r>
                    </w:p>
                    <w:p>
                      <w:pPr>
                        <w:pStyle w:val="NormalWeb"/>
                        <w:spacing w:before="0" w:after="0"/>
                        <w:ind w:firstLine="22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소에서 사</w:t>
                      </w:r>
                    </w:p>
                    <w:p>
                      <w:pPr>
                        <w:pStyle w:val="NormalWeb"/>
                        <w:spacing w:before="0" w:after="0"/>
                        <w:ind w:firstLine="22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업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나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8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도에 척주근육위축증에 걸렸는데 중서의는 치료할수 없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는 의사로서 살길이 없음을 잘 알고 있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988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월 국내의 한 친구가 나에게 파룬궁은 진정한 수련대법이며 가장 좋은 공법이라고 알려주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리선생님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020</wp:posOffset>
                </wp:positionH>
                <wp:positionV relativeFrom="paragraph">
                  <wp:posOffset>88900</wp:posOffset>
                </wp:positionV>
                <wp:extent cx="1154430" cy="4508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450720"/>
                          <a:chOff x="0" y="0"/>
                          <a:chExt cx="1154520" cy="4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4520" cy="45072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472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154520" cy="45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080" y="203760"/>
                              <a:ext cx="3099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Malgun Gothic;Dotum" w:cs="Times New Roman"/>
                                    <w:color w:val="auto"/>
                                    <w:lang w:val="en-US" w:eastAsia="ko-KR" w:bidi="ar-SA"/>
                                  </w:rPr>
                                  <w:t>과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0640" y="41760"/>
                            <a:ext cx="3099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Malgun Gothic;Dotum" w:cs="Times New Roman"/>
                                  <w:color w:val="auto"/>
                                  <w:lang w:val="en-US" w:eastAsia="ko-KR" w:bidi="ar-SA"/>
                                </w:rPr>
                                <w:t>탐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7pt;width:90.9pt;height:35.5pt" coordorigin="-52,140" coordsize="1818,710">
                <v:group id="shape_0" style="position:absolute;left:-52;top:140;width:1818;height:710">
                  <v:shape id="shape_0" ID="图片 472" stroked="f" o:allowincell="f" style="position:absolute;left:-52;top:140;width:1817;height:70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9;top:461;width:487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Malgun Gothic;Dotum" w:cs="Times New Roman"/>
                              <w:color w:val="auto"/>
                              <w:lang w:val="en-US" w:eastAsia="ko-KR" w:bidi="ar-SA"/>
                            </w:rPr>
                            <w:t>과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09;top:206;width:487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Malgun Gothic;Dotum" w:cs="Times New Roman"/>
                            <w:color w:val="auto"/>
                            <w:lang w:val="en-US" w:eastAsia="ko-KR" w:bidi="ar-SA"/>
                          </w:rPr>
                          <w:t>탐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85</wp:posOffset>
                </wp:positionH>
                <wp:positionV relativeFrom="paragraph">
                  <wp:posOffset>88900</wp:posOffset>
                </wp:positionV>
                <wp:extent cx="458914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55pt;margin-top:7pt;width:0pt;height:0pt" type="_x0000_t32">
                <v:stroke color="blue" weight="255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6055</wp:posOffset>
                </wp:positionH>
                <wp:positionV relativeFrom="paragraph">
                  <wp:posOffset>160655</wp:posOffset>
                </wp:positionV>
                <wp:extent cx="2402205" cy="4565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천리안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은 존재하는가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35.95pt;mso-wrap-distance-left:9.05pt;mso-wrap-distance-right:9.05pt;mso-wrap-distance-top:0pt;mso-wrap-distance-bottom:0pt;margin-top:12.65pt;mso-position-vertical-relative:text;margin-left:1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&lt;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천리안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&gt;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은 존재하는가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805</wp:posOffset>
                </wp:positionH>
                <wp:positionV relativeFrom="paragraph">
                  <wp:posOffset>59055</wp:posOffset>
                </wp:positionV>
                <wp:extent cx="2268220" cy="3505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영국 프든대학 심리학자인 크리로이 박사는 이런 실험을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 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세 금발미녀의 귀에 큰 수화기를 걸어놓고 음악을 틀어 청각을 소란시키고 그의 두눈을 싸맨후 붉은 등을 켜서 붉은 빛속에 휩싸이게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얼마후 그녀는 뭘 본 것처럼 기뻐서 미소를 지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실험이 끝난후 그녀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눈을 싸맨후 좀 지나서 많은 나무와 시내물을 보았어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시내물에 큰돌이 가득했고 나의 남자친구 제크가 큰 돌위에 서서 웃으며 나를 향해 손짓했어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라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그 당시 제크는 확실히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5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메터 떨어진 한 시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76pt;mso-wrap-distance-left:9.05pt;mso-wrap-distance-right:9.05pt;mso-wrap-distance-top:0pt;mso-wrap-distance-bottom:0pt;margin-top:4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영국 프든대학 심리학자인 크리로이 박사는 이런 실험을 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 20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세 금발미녀의 귀에 큰 수화기를 걸어놓고 음악을 틀어 청각을 소란시키고 그의 두눈을 싸맨후 붉은 등을 켜서 붉은 빛속에 휩싸이게 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얼마후 그녀는 뭘 본 것처럼 기뻐서 미소를 지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실험이 끝난후 그녀는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눈을 싸맨후 좀 지나서 많은 나무와 시내물을 보았어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시내물에 큰돌이 가득했고 나의 남자친구 제크가 큰 돌위에 서서 웃으며 나를 향해 손짓했어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라고 말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그 당시 제크는 확실히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500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메터 떨어진 한 시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ind w:firstLine="48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  <w:t xml:space="preserve">      </w: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  <w:t xml:space="preserve">      </w: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605</wp:posOffset>
                </wp:positionH>
                <wp:positionV relativeFrom="paragraph">
                  <wp:posOffset>186055</wp:posOffset>
                </wp:positionV>
                <wp:extent cx="45815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4.65pt;width:0pt;height:0pt" type="_x0000_t32">
                <v:stroke color="blue" weight="255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65</wp:posOffset>
                </wp:positionH>
                <wp:positionV relativeFrom="paragraph">
                  <wp:posOffset>87630</wp:posOffset>
                </wp:positionV>
                <wp:extent cx="951865" cy="2806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280800"/>
                          <a:chOff x="0" y="0"/>
                          <a:chExt cx="951840" cy="280800"/>
                        </a:xfrm>
                      </wpg:grpSpPr>
                      <wps:wsp>
                        <wps:cNvSpPr txBox="1"/>
                        <wps:spPr>
                          <a:xfrm>
                            <a:off x="518040" y="12600"/>
                            <a:ext cx="3214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Malgun Gothic;Dotum" w:hAnsi="Malgun Gothic;Dotum" w:eastAsia="Malgun Gothic;Dotum" w:cs="Malgun Gothic;Dotum"/>
                                  <w:color w:val="000000"/>
                                  <w:lang w:val="en-US" w:eastAsia="ko-KR" w:bidi="ar-SA"/>
                                </w:rPr>
                                <w:t>그림감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51840" cy="28080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240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3164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245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6.9pt;width:74.95pt;height:22.1pt" coordorigin="39,138" coordsize="1499,442">
                <v:shape id="shape_0" stroked="f" o:allowincell="f" style="position:absolute;left:855;top:158;width:505;height:3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Malgun Gothic;Dotum" w:hAnsi="Malgun Gothic;Dotum" w:eastAsia="Malgun Gothic;Dotum" w:cs="Malgun Gothic;Dotum"/>
                            <w:color w:val="000000"/>
                            <w:lang w:val="en-US" w:eastAsia="ko-KR" w:bidi="ar-SA"/>
                          </w:rPr>
                          <w:t>그림감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;top:138;width:1499;height:442">
                  <v:shape id="shape_0" ID="图片 240" stroked="f" o:allowincell="f" style="position:absolute;left:39;top:138;width:679;height:44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538;top:524;width:0;height:0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5075</wp:posOffset>
                </wp:positionH>
                <wp:positionV relativeFrom="paragraph">
                  <wp:posOffset>6985</wp:posOffset>
                </wp:positionV>
                <wp:extent cx="2339975" cy="4451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val="zh-CN" w:eastAsia="zh-CN"/>
                              </w:rPr>
                              <w:t>《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0"/>
                                <w:szCs w:val="30"/>
                                <w:lang w:val="zh-CN" w:eastAsia="ko-KR"/>
                              </w:rPr>
                              <w:t>봄을 알리는 설매도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val="zh-CN" w:eastAsia="zh-CN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firstLine="48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35.05pt;mso-wrap-distance-left:9.05pt;mso-wrap-distance-right:9.05pt;mso-wrap-distance-top:0pt;mso-wrap-distance-bottom:0pt;margin-top:0.55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val="zh-CN" w:eastAsia="zh-CN"/>
                        </w:rPr>
                        <w:t>《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0"/>
                          <w:szCs w:val="30"/>
                          <w:lang w:val="zh-CN" w:eastAsia="ko-KR"/>
                        </w:rPr>
                        <w:t>봄을 알리는 설매도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val="zh-CN" w:eastAsia="zh-CN"/>
                        </w:rPr>
                        <w:t>》</w:t>
                      </w:r>
                    </w:p>
                    <w:p>
                      <w:pPr>
                        <w:pStyle w:val="Normal"/>
                        <w:spacing w:lineRule="exact" w:line="120"/>
                        <w:ind w:firstLine="480"/>
                        <w:rPr>
                          <w:rFonts w:ascii="Dotum;돋움" w:hAnsi="Dotum;돋움" w:eastAsia="Dotum;돋움" w:cs="Batang;바탕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0"/>
                          <w:szCs w:val="3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0575</wp:posOffset>
                </wp:positionH>
                <wp:positionV relativeFrom="paragraph">
                  <wp:posOffset>55245</wp:posOffset>
                </wp:positionV>
                <wp:extent cx="2567940" cy="18294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880" cy="1829520"/>
                          <a:chOff x="0" y="0"/>
                          <a:chExt cx="2567880" cy="1829520"/>
                        </a:xfrm>
                      </wpg:grpSpPr>
                      <pic:pic xmlns:pic="http://schemas.openxmlformats.org/drawingml/2006/picture">
                        <pic:nvPicPr>
                          <pic:cNvPr id="5" name="02" descr=""/>
                          <pic:cNvPicPr/>
                        </pic:nvPicPr>
                        <pic:blipFill>
                          <a:blip r:embed="rId19"/>
                          <a:srcRect l="0" t="-454" r="0" b="0"/>
                          <a:stretch/>
                        </pic:blipFill>
                        <pic:spPr>
                          <a:xfrm>
                            <a:off x="0" y="0"/>
                            <a:ext cx="2567880" cy="18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1680" y="33480"/>
                            <a:ext cx="16041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TKaiti" w:hAnsi="STKaiti" w:eastAsia="STKaiti" w:cs="STKaiti"/>
                                  <w:color w:val="auto"/>
                                  <w:lang w:val="zh-CN" w:eastAsia="zh-CN" w:bidi="ar-SA"/>
                                </w:rPr>
                                <w:t>《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Malgun Gothic;Dotum" w:hAnsi="Malgun Gothic;Dotum" w:eastAsia="Malgun Gothic;Dotum" w:cs="Batang;바탕"/>
                                  <w:color w:val="auto"/>
                                  <w:lang w:val="zh-CN" w:bidi="ar-SA" w:eastAsia="ko-KR"/>
                                </w:rPr>
                                <w:t>봄을 알리는 설매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TKaiti" w:hAnsi="STKaiti" w:eastAsia="STKaiti" w:cs="STKaiti"/>
                                  <w:color w:val="auto"/>
                                  <w:lang w:val="zh-CN" w:bidi="ar-SA" w:eastAsia="zh-CN"/>
                                </w:rPr>
                                <w:t>》</w:t>
                              </w:r>
                            </w:p>
                          </w:txbxContent>
                        </wps:txbx>
                        <wps:bodyPr wrap="square" lIns="36720" rIns="3672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25pt;margin-top:4.35pt;width:202.2pt;height:144.05pt" coordorigin="3245,87" coordsize="4044,2881">
                <v:shape id="shape_0" ID="02" stroked="f" o:allowincell="f" style="position:absolute;left:3245;top:87;width:4043;height:288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712;top:139;width:252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TKaiti" w:hAnsi="STKaiti" w:eastAsia="STKaiti" w:cs="STKaiti"/>
                            <w:color w:val="auto"/>
                            <w:lang w:val="zh-CN" w:eastAsia="zh-CN" w:bidi="ar-SA"/>
                          </w:rPr>
                          <w:t>《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Malgun Gothic;Dotum" w:hAnsi="Malgun Gothic;Dotum" w:eastAsia="Malgun Gothic;Dotum" w:cs="Batang;바탕"/>
                            <w:color w:val="auto"/>
                            <w:lang w:val="zh-CN" w:bidi="ar-SA" w:eastAsia="ko-KR"/>
                          </w:rPr>
                          <w:t>봄을 알리는 설매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TKaiti" w:hAnsi="STKaiti" w:eastAsia="STKaiti" w:cs="STKaiti"/>
                            <w:color w:val="auto"/>
                            <w:lang w:val="zh-CN" w:bidi="ar-SA" w:eastAsia="zh-CN"/>
                          </w:rPr>
                          <w:t>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2075</wp:posOffset>
                </wp:positionH>
                <wp:positionV relativeFrom="paragraph">
                  <wp:posOffset>-2540</wp:posOffset>
                </wp:positionV>
                <wp:extent cx="2197100" cy="18516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궁학원 로명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路明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안휘성미술가 협회회원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의 작품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봄을 알리는 설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는 안휘성대형기업미술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전람 금상을 수여받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99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에 북경에 상방갔다는 리유로 로동개조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 판결을 받았고 후에 류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걸식하게 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5.8pt;mso-wrap-distance-left:9.05pt;mso-wrap-distance-right:9.05pt;mso-wrap-distance-top:0pt;mso-wrap-distance-bottom:0pt;margin-top:-0.2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궁학원 로명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路明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안휘성미술가 협회회원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의 작품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봄을 알리는 설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는 안휘성대형기업미술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전람 금상을 수여받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99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에 북경에 상방갔다는 리유로 로동개조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 판결을 받았고 후에 류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걸식하게 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805</wp:posOffset>
                </wp:positionH>
                <wp:positionV relativeFrom="paragraph">
                  <wp:posOffset>11430</wp:posOffset>
                </wp:positionV>
                <wp:extent cx="2322195" cy="34582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345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의 설법을 들은 첫날에 뒤잔등에 한가닥의 뜨거은 물줄기가 흘러드는것 같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강의를 다 들은후 나의 눈은 밝아졌고 두뇌는 명석해졌으며 온몸은 거뿐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해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이것은 모두 선생님께서 나에게 신체를 청리해준 것이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 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일후 위병과 뇨결석 증상이 소실되고 근육이 뛰고 무력하던 증상도 소실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파룬따파는 나에게 새 생명을 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나는 파룬따파야말로 진정한 정법수련이며 마음을 승화하고 신체를 건강하게 하며 고상하고도 초상적인 사람으로 되게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한다는 것을 심각히 느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272.3pt;mso-wrap-distance-left:9.05pt;mso-wrap-distance-right:9.05pt;mso-wrap-distance-top:0pt;mso-wrap-distance-bottom:0pt;margin-top:0.9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의 설법을 들은 첫날에 뒤잔등에 한가닥의 뜨거은 물줄기가 흘러드는것 같았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강의를 다 들은후 나의 눈은 밝아졌고 두뇌는 명석해졌으며 온몸은 거뿐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해졌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이것은 모두 선생님께서 나에게 신체를 청리해준 것이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 5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일후 위병과 뇨결석 증상이 소실되고 근육이 뛰고 무력하던 증상도 소실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  <w:r>
                        <w:rPr>
                          <w:rFonts w:cs="Dotum;돋움" w:ascii="Dotum;돋움" w:hAnsi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파룬따파는 나에게 새 생명을 주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    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나는 파룬따파야말로 진정한 정법수련이며 마음을 승화하고 신체를 건강하게 하며 고상하고도 초상적인 사람으로 되게</w:t>
                      </w:r>
                      <w:r>
                        <w:rPr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한다는 것을 심각히 느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7315</wp:posOffset>
                </wp:positionH>
                <wp:positionV relativeFrom="paragraph">
                  <wp:posOffset>61595</wp:posOffset>
                </wp:positionV>
                <wp:extent cx="2286000" cy="348932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8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spacing w:val="-8"/>
                                <w:lang w:eastAsia="ko-KR"/>
                              </w:rPr>
                              <w:t>내물 큰돌위에 서있었던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6, 7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년대에 구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color w:val="000000"/>
                                <w:lang w:eastAsia="ko-KR"/>
                              </w:rPr>
                              <w:t>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련은 요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  <w:t>遥视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로 미국군사기지의 비밀정보를 수집했으며 미국에서는 특이공능을 사용하여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정신간첩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임무를 수행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그중 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마이크몽니거는 러시아핵탄두를 추적하고 정보를 수집하였는데 최후에 미국최고비전투인원메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공적훈장을 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한 영국녀사 나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죤스는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천리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으로 도적 맞은 명화와 살인범을 찾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기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인체의 특이공능은 인체의 본능으로서 수련을 거쳐 반본귀진하면 이러환 본능이 나타날 수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4.75pt;mso-wrap-distance-left:9.05pt;mso-wrap-distance-right:9.05pt;mso-wrap-distance-top:0pt;mso-wrap-distance-bottom:0pt;margin-top:4.85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spacing w:val="-8"/>
                          <w:lang w:eastAsia="ko-KR"/>
                        </w:rPr>
                        <w:t>내물 큰돌위에 서있었던것이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6, 70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년대에 구 </w:t>
                      </w:r>
                      <w:r>
                        <w:rPr>
                          <w:rFonts w:ascii="Batang;바탕" w:hAnsi="Batang;바탕" w:cs="Batang;바탕" w:eastAsia="Batang;바탕"/>
                          <w:color w:val="000000"/>
                          <w:lang w:eastAsia="ko-KR"/>
                        </w:rPr>
                        <w:t>쏘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련은 요시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  <w:t>遥视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로 미국군사기지의 비밀정보를 수집했으며 미국에서는 특이공능을 사용하여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정신간첩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임무를 수행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그중 쵸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마이크몽니거는 러시아핵탄두를 추적하고 정보를 수집하였는데 최후에 미국최고비전투인원메달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—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공적훈장을 탔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한 영국녀사 나라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죤스는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천리안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으로 도적 맞은 명화와 살인범을 찾았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기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인체의 특이공능은 인체의 본능으로서 수련을 거쳐 반본귀진하면 이러환 본능이 나타날 수 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sz w:val="32"/>
          <w:szCs w:val="32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sz w:val="32"/>
          <w:szCs w:val="32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sz w:val="32"/>
          <w:szCs w:val="32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sz w:val="32"/>
          <w:szCs w:val="32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9065</wp:posOffset>
                </wp:positionH>
                <wp:positionV relativeFrom="paragraph">
                  <wp:posOffset>81280</wp:posOffset>
                </wp:positionV>
                <wp:extent cx="842645" cy="2724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72520"/>
                          <a:chOff x="0" y="0"/>
                          <a:chExt cx="842760" cy="272520"/>
                        </a:xfrm>
                      </wpg:grpSpPr>
                      <wps:wsp>
                        <wps:cNvSpPr txBox="1"/>
                        <wps:spPr>
                          <a:xfrm>
                            <a:off x="301680" y="8964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000000"/>
                                  <w:lang w:val="en-US" w:eastAsia="ko-KR" w:bidi="ar-SA"/>
                                </w:rPr>
                                <w:t>그림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8000" cy="25344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921" descr="pictures\law.jpg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32760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37640" y="250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6.4pt;width:66.35pt;height:21.45pt" coordorigin="-219,128" coordsize="1327,429">
                <v:shape id="shape_0" stroked="f" o:allowincell="f" style="position:absolute;left:256;top:269;width:8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000000"/>
                            <w:lang w:val="en-US" w:eastAsia="ko-KR" w:bidi="ar-SA"/>
                          </w:rPr>
                          <w:t>그림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19;top:128;width:1162;height:399">
                  <v:shape id="shape_0" ID="图片 921" stroked="f" o:allowincell="f" style="position:absolute;left:-219;top:128;width:515;height:39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943;top:523;width:0;height:0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8790</wp:posOffset>
                </wp:positionH>
                <wp:positionV relativeFrom="paragraph">
                  <wp:posOffset>33655</wp:posOffset>
                </wp:positionV>
                <wp:extent cx="1830705" cy="60071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147"/>
                              <w:jc w:val="both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 xml:space="preserve">중공의 멸망은 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147"/>
                              <w:jc w:val="both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 xml:space="preserve">하늘의 뜻 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lang w:eastAsia="ko-KR"/>
                              </w:rPr>
                              <w:t xml:space="preserve">련재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47.3pt;mso-wrap-distance-left:9.05pt;mso-wrap-distance-right:9.05pt;mso-wrap-distance-top:0pt;mso-wrap-distance-bottom:0pt;margin-top:2.65pt;mso-position-vertical-relative:text;margin-left: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00" w:before="0" w:after="0"/>
                        <w:ind w:firstLine="147"/>
                        <w:jc w:val="both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 xml:space="preserve">중공의 멸망은 </w:t>
                      </w:r>
                    </w:p>
                    <w:p>
                      <w:pPr>
                        <w:pStyle w:val="NormalWeb"/>
                        <w:spacing w:lineRule="exact" w:line="400" w:before="0" w:after="0"/>
                        <w:ind w:firstLine="147"/>
                        <w:jc w:val="both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 xml:space="preserve">하늘의 뜻 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(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lang w:eastAsia="ko-KR"/>
                        </w:rPr>
                        <w:t xml:space="preserve">련재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lang w:eastAsia="ko-KR"/>
                        </w:rPr>
                        <w:t>1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7005</wp:posOffset>
            </wp:positionH>
            <wp:positionV relativeFrom="page">
              <wp:posOffset>1086485</wp:posOffset>
            </wp:positionV>
            <wp:extent cx="1837055" cy="183705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837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2555</wp:posOffset>
                </wp:positionH>
                <wp:positionV relativeFrom="paragraph">
                  <wp:posOffset>55880</wp:posOffset>
                </wp:positionV>
                <wp:extent cx="2334260" cy="265366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265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160" w:before="0" w:after="0"/>
                              <w:ind w:firstLine="442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>1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세상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전해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외예언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들</w:t>
                            </w:r>
                            <w:r>
                              <w:rPr>
                                <w:rFonts w:eastAsia="Times New Roman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은 부동한 시대를 경유했지만 죄다 중공의 멸망을 예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160"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3.8pt;height:208.95pt;mso-wrap-distance-left:9.05pt;mso-wrap-distance-right:9.05pt;mso-wrap-distance-top:0pt;mso-wrap-distance-bottom:0pt;margin-top:4.4pt;mso-position-vertical-relative:text;margin-left:-9.6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lineRule="exact" w:line="160" w:before="0" w:after="0"/>
                        <w:ind w:firstLine="442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ko-KR"/>
                        </w:rPr>
                      </w:pP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>1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세상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전해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외예언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들</w:t>
                      </w:r>
                      <w:r>
                        <w:rPr>
                          <w:rFonts w:eastAsia="Times New Roman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은 부동한 시대를 경유했지만 죄다 중공의 멸망을 예견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lineRule="exact" w:line="160"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110</wp:posOffset>
                </wp:positionH>
                <wp:positionV relativeFrom="paragraph">
                  <wp:posOffset>88900</wp:posOffset>
                </wp:positionV>
                <wp:extent cx="1830070" cy="18135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813680"/>
                          <a:chOff x="0" y="0"/>
                          <a:chExt cx="1830240" cy="18136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92376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56160" y="110520"/>
                            <a:ext cx="873720" cy="764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437400" cy="76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29480" y="0"/>
                              <a:ext cx="444600" cy="76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1120" y="996840"/>
                            <a:ext cx="867240" cy="7041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452160" cy="70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94280" y="0"/>
                              <a:ext cx="373320" cy="70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7pt;width:144.1pt;height:142.8pt" coordorigin="186,140" coordsize="2882,2856">
                <v:shape id="shape_0" stroked="f" o:allowincell="f" style="position:absolute;left:186;top:140;width:1454;height:285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1692;top:314;width:1377;height:1204">
                  <v:shape id="shape_0" stroked="f" o:allowincell="f" style="position:absolute;left:1692;top:314;width:688;height:120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68;top:314;width:699;height:120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1684;top:1710;width:1366;height:1109">
                  <v:shape id="shape_0" stroked="f" o:allowincell="f" style="position:absolute;left:1684;top:1710;width:711;height:110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62;top:1710;width:587;height:110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2555</wp:posOffset>
                </wp:positionH>
                <wp:positionV relativeFrom="paragraph">
                  <wp:posOffset>-15240</wp:posOffset>
                </wp:positionV>
                <wp:extent cx="2334260" cy="39687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lang w:eastAsia="ko-KR"/>
                              </w:rPr>
                              <w:t xml:space="preserve">2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이러한 예언들중에는 한나 라 제갈량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마전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gt;(</w:t>
                            </w:r>
                            <w:r>
                              <w:rPr>
                                <w:lang w:eastAsia="ko-KR"/>
                              </w:rPr>
                              <w:t>马前课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당나라 리순봉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추배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gt;(</w:t>
                            </w:r>
                            <w:r>
                              <w:rPr>
                                <w:lang w:eastAsia="ko-KR"/>
                              </w:rPr>
                              <w:t>推 背图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송나라 소옹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매화 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gt;(</w:t>
                            </w:r>
                            <w:r>
                              <w:rPr>
                                <w:lang w:eastAsia="ko-KR"/>
                              </w:rPr>
                              <w:t>梅花诗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명나라 류백온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소병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gt;(</w:t>
                            </w:r>
                            <w:r>
                              <w:rPr>
                                <w:lang w:eastAsia="ko-KR"/>
                              </w:rPr>
                              <w:t>烧饼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프랑스의 노스트라다므스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제세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gt; (</w:t>
                            </w:r>
                            <w:r>
                              <w:rPr>
                                <w:lang w:eastAsia="ko-KR"/>
                              </w:rPr>
                              <w:t>诸世纪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한국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격암유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gt; (</w:t>
                            </w:r>
                            <w:r>
                              <w:rPr>
                                <w:lang w:eastAsia="ko-KR"/>
                              </w:rPr>
                              <w:t>格庵遗录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Malgun Gothic;Dotum"/>
                                <w:color w:val="000000"/>
                                <w:lang w:eastAsia="ko-KR"/>
                              </w:rPr>
                              <w:t>,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성경계시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gt;(</w:t>
                            </w:r>
                            <w:r>
                              <w:rPr>
                                <w:lang w:eastAsia="ko-KR"/>
                              </w:rPr>
                              <w:t>圣经启示录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등이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3.8pt;height:312.5pt;mso-wrap-distance-left:9.05pt;mso-wrap-distance-right:9.05pt;mso-wrap-distance-top:0pt;mso-wrap-distance-bottom:0pt;margin-top:-1.2pt;mso-position-vertical-relative:text;margin-left:-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lang w:eastAsia="ko-KR"/>
                        </w:rPr>
                        <w:t xml:space="preserve">2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이러한 예언들중에는 한나 라 제갈량의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마전과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gt;(</w:t>
                      </w:r>
                      <w:r>
                        <w:rPr>
                          <w:lang w:eastAsia="ko-KR"/>
                        </w:rPr>
                        <w:t>马前课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cs="Dotum;돋움" w:ascii="Dotum;돋움" w:hAnsi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당나라 리순봉의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추배도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gt;(</w:t>
                      </w:r>
                      <w:r>
                        <w:rPr>
                          <w:lang w:eastAsia="ko-KR"/>
                        </w:rPr>
                        <w:t>推 背图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)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송나라 소옹의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매화 시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gt;(</w:t>
                      </w:r>
                      <w:r>
                        <w:rPr>
                          <w:lang w:eastAsia="ko-KR"/>
                        </w:rPr>
                        <w:t>梅花诗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)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명나라 류백온의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소병가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gt;(</w:t>
                      </w:r>
                      <w:r>
                        <w:rPr>
                          <w:lang w:eastAsia="ko-KR"/>
                        </w:rPr>
                        <w:t>烧饼歌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)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프랑스의 노스트라다므스의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제세기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gt; (</w:t>
                      </w:r>
                      <w:r>
                        <w:rPr>
                          <w:lang w:eastAsia="ko-KR"/>
                        </w:rPr>
                        <w:t>诸世纪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)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한국의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격암유록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gt; (</w:t>
                      </w:r>
                      <w:r>
                        <w:rPr>
                          <w:lang w:eastAsia="ko-KR"/>
                        </w:rPr>
                        <w:t>格庵遗录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eastAsia="Malgun Gothic;Dotum"/>
                          <w:color w:val="000000"/>
                          <w:lang w:eastAsia="ko-KR"/>
                        </w:rPr>
                        <w:t>,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성경계시록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gt;(</w:t>
                      </w:r>
                      <w:r>
                        <w:rPr>
                          <w:lang w:eastAsia="ko-KR"/>
                        </w:rPr>
                        <w:t>圣经启示录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등이 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530</wp:posOffset>
                </wp:positionH>
                <wp:positionV relativeFrom="paragraph">
                  <wp:posOffset>158115</wp:posOffset>
                </wp:positionV>
                <wp:extent cx="1862455" cy="1470025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1469880"/>
                          <a:chOff x="0" y="0"/>
                          <a:chExt cx="1862280" cy="14698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59160" y="14040"/>
                            <a:ext cx="1203480" cy="55692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694080" cy="5684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040" y="550080"/>
                            <a:ext cx="1855440" cy="9201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12.45pt;width:146.65pt;height:115.75pt" coordorigin="278,249" coordsize="2933,2315">
                <v:shape id="shape_0" stroked="t" o:allowincell="f" style="position:absolute;left:1316;top:271;width:1894;height:876;mso-wrap-style:none;v-text-anchor:middle" type="_x0000_t75">
                  <v:imagedata r:id="rId37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278;top:249;width:1092;height:894;mso-wrap-style:none;v-text-anchor:middle" type="_x0000_t75">
                  <v:imagedata r:id="rId38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286;top:1115;width:2921;height:1448;mso-wrap-style:none;v-text-anchor:middle" type="_x0000_t75">
                  <v:imagedata r:id="rId39" o:detectmouseclick="t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2555</wp:posOffset>
                </wp:positionH>
                <wp:positionV relativeFrom="paragraph">
                  <wp:posOffset>57785</wp:posOffset>
                </wp:positionV>
                <wp:extent cx="2334260" cy="27216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Times New Roman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Times New Roman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Times New Roman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Times New Roman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Times New Roman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Times New Roman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Times New Roman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Times New Roman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Times New Roman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Times New Roman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lang w:eastAsia="ko-KR"/>
                              </w:rPr>
                              <w:t>3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중공이 집권한후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토지개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반우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대약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문화혁명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 등 정치운동을 일으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천만명이 피살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3.8pt;height:214.3pt;mso-wrap-distance-left:9.05pt;mso-wrap-distance-right:9.05pt;mso-wrap-distance-top:0pt;mso-wrap-distance-bottom:0pt;margin-top:4.55pt;mso-position-vertical-relative:text;margin-left:-9.6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Times New Roman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Times New Roman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Times New Roman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Times New Roman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Times New Roman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Times New Roman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Times New Roman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Times New Roman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Times New Roman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Times New Roman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lang w:eastAsia="ko-KR"/>
                        </w:rPr>
                        <w:t>3.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중공이 집권한후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토지개혁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개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반우파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대약진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청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문화혁명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 등 정치운동을 일으켜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천만명이 피살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sectPr>
      <w:type w:val="continuous"/>
      <w:pgSz w:w="11906" w:h="16838"/>
      <w:pgMar w:left="454" w:right="454" w:gutter="0" w:header="284" w:top="454" w:footer="0" w:bottom="454"/>
      <w:cols w:num="3" w:space="480" w:equalWidth="true" w:sep="false"/>
      <w:formProt w:val="false"/>
      <w:textDirection w:val="lrTb"/>
      <w:docGrid w:type="default" w:linePitch="360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STKaiti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Malgun Gothic">
    <w:altName w:val="Dotum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New Gulim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7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TKaiti" w:hAnsi="STKaiti" w:eastAsia="STKaiti" w:cs="Times New Roman"/>
      <w:b/>
      <w:color w:val="0000FF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Dotum;돋움" w:hAnsi="Dotum;돋움" w:eastAsia="Dotum;돋움" w:cs="SimSun;宋体"/>
      <w:color w:val="0000FF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SimSun;宋体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eastAsia="Dotum;돋움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Malgun Gothic;Dotum" w:hAnsi="Malgun Gothic;Dotum" w:eastAsia="Malgun Gothic;Dotum" w:cs="Malgun Gothic;Dotum"/>
      <w:b/>
    </w:rPr>
  </w:style>
  <w:style w:type="character" w:styleId="WW8Num31z0">
    <w:name w:val="WW8Num31z0"/>
    <w:qFormat/>
    <w:rPr>
      <w:rFonts w:eastAsia="SimSun;宋体"/>
      <w:b/>
    </w:rPr>
  </w:style>
  <w:style w:type="character" w:styleId="WW8Num32z0">
    <w:name w:val="WW8Num32z0"/>
    <w:qFormat/>
    <w:rPr>
      <w:rFonts w:ascii="Dotum;돋움" w:hAnsi="Dotum;돋움" w:eastAsia="Dotum;돋움" w:cs="SimSun;宋体"/>
      <w:color w:val="0000FF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imSun;宋体" w:hAnsi="SimSun;宋体" w:eastAsia="SimSun;宋体" w:cs="Batang;바탕"/>
    </w:rPr>
  </w:style>
  <w:style w:type="character" w:styleId="WW8Num37z0">
    <w:name w:val="WW8Num37z0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2">
    <w:name w:val=" Char Char2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4">
    <w:name w:val=" Char Char4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">
    <w:name w:val=" Char Char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New Gulim;Arial Unicode MS" w:hAnsi="New Gulim;Arial Unicode MS" w:eastAsia="New Gulim;Arial Unicode MS" w:cs="한컴바탕;Arial Unicode MS"/>
      <w:color w:val="000000"/>
      <w:spacing w:val="-8"/>
      <w:w w:val="93"/>
      <w:sz w:val="24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명혜주간 본문"/>
    <w:basedOn w:val="Normal"/>
    <w:qFormat/>
    <w:pPr>
      <w:widowControl w:val="false"/>
      <w:autoSpaceDE w:val="false"/>
      <w:spacing w:lineRule="atLeast" w:line="0"/>
      <w:jc w:val="both"/>
    </w:pPr>
    <w:rPr>
      <w:rFonts w:ascii="New Gulim;Arial Unicode MS" w:hAnsi="New Gulim;Arial Unicode MS" w:eastAsia="New Gulim;Arial Unicode MS" w:cs="한컴바탕;Arial Unicode MS"/>
      <w:color w:val="000000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21:22:00Z</dcterms:created>
  <dc:creator>L</dc:creator>
  <dc:description/>
  <cp:keywords/>
  <dc:language>en-US</dc:language>
  <cp:lastModifiedBy>gl</cp:lastModifiedBy>
  <cp:lastPrinted>2007-11-30T11:43:00Z</cp:lastPrinted>
  <dcterms:modified xsi:type="dcterms:W3CDTF">2008-02-12T01:09:00Z</dcterms:modified>
  <cp:revision>39</cp:revision>
  <dc:subject/>
  <dc:title/>
</cp:coreProperties>
</file>