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152400</wp:posOffset>
                </wp:positionV>
                <wp:extent cx="6781800" cy="1073785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073880"/>
                          <a:chOff x="0" y="0"/>
                          <a:chExt cx="6781680" cy="1073880"/>
                        </a:xfrm>
                      </wpg:grpSpPr>
                      <wps:wsp>
                        <wps:cNvSpPr txBox="1"/>
                        <wps:spPr>
                          <a:xfrm>
                            <a:off x="4724280" y="291600"/>
                            <a:ext cx="19810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第五十三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8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二零零八年二月二十二日</w:t>
                              </w:r>
                            </w:p>
                          </w:txbxContent>
                        </wps:txbx>
                        <wps:bodyPr wrap="square" lIns="0" rIns="0" tIns="1476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6781680" cy="1073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63160" y="0"/>
                              <a:ext cx="4460760" cy="23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华文新魏" w:hAnsi="华文新魏" w:eastAsia="华文新魏" w:cs="Times New Roman"/>
                                    <w:color w:val="auto"/>
                                    <w:lang w:val="zh-CN" w:eastAsia="zh-CN" w:bidi="ar-SA"/>
                                  </w:rPr>
                                  <w:t>愿这份清馨的画报能给您带来法轮大法的美好</w:t>
                                </w:r>
                              </w:p>
                            </w:txbxContent>
                          </wps:txbx>
                          <wps:bodyPr wrap="square" lIns="36720" rIns="3672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35440"/>
                              <a:ext cx="678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rcRect l="0" t="0" r="853" b="0"/>
                            <a:stretch/>
                          </pic:blipFill>
                          <pic:spPr>
                            <a:xfrm>
                              <a:off x="0" y="311760"/>
                              <a:ext cx="4391640" cy="606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1073880"/>
                              <a:ext cx="678168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2pt;width:533.95pt;height:84.55pt" coordorigin="0,-240" coordsize="10679,169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40;top:219;width:31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第五十三期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8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二零零八年二月二十二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0;top:-240;width:10679;height:1691">
                  <v:shape id="shape_0" stroked="f" o:allowincell="f" style="position:absolute;left:1832;top:-240;width:7024;height:3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distribute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华文新魏" w:hAnsi="华文新魏" w:eastAsia="华文新魏" w:cs="Times New Roman"/>
                              <w:color w:val="auto"/>
                              <w:lang w:val="zh-CN" w:eastAsia="zh-CN" w:bidi="ar-SA"/>
                            </w:rPr>
                            <w:t>愿这份清馨的画报能给您带来法轮大法的美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0,131" to="10679,13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251;width:6915;height:955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line id="shape_0" from="0,1451" to="10679,1451" stroked="t" o:allowincell="f" style="position:absolute">
                    <v:stroke color="#333333" weight="5724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20"/>
        <w:rPr>
          <w:lang w:eastAsia="zh-CN"/>
        </w:rPr>
      </w:pPr>
      <w:r>
        <w:rPr>
          <w:lang w:eastAsia="zh-CN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aqua" stroked="t" o:allowincell="f" style="position:absolute;margin-left:0pt;margin-top:79.25pt;width:533.95pt;height:26.95pt;mso-wrap-style:none;v-text-anchor:middle" type="_x0000_t136">
            <v:path textpathok="t"/>
            <v:textpath on="t" fitshape="t" string="台湾东部集会游行 声援三千二百万人退出中共" style="font-family:&quot;华文中宋&quot;;font-size:12pt"/>
            <v:fill o:detectmouseclick="t" type="solid" color2="red"/>
            <v:stroke color="blue" weight="3240" joinstyle="miter" endcap="flat"/>
            <v:shadow on="t" obscured="f" color="gray"/>
            <w10:wrap type="squar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97100</wp:posOffset>
                </wp:positionV>
                <wp:extent cx="6781800" cy="1600200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600200"/>
                          <a:chOff x="0" y="0"/>
                          <a:chExt cx="6781680" cy="160020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rcRect l="12490" t="16103" r="0" b="2569"/>
                          <a:stretch/>
                        </pic:blipFill>
                        <pic:spPr>
                          <a:xfrm>
                            <a:off x="0" y="0"/>
                            <a:ext cx="2209680" cy="16002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rcRect l="0" t="0" r="0" b="3859"/>
                          <a:stretch/>
                        </pic:blipFill>
                        <pic:spPr>
                          <a:xfrm>
                            <a:off x="4572000" y="0"/>
                            <a:ext cx="2209680" cy="16002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rcRect l="0" t="10075" r="6450" b="0"/>
                          <a:stretch/>
                        </pic:blipFill>
                        <pic:spPr>
                          <a:xfrm>
                            <a:off x="2286000" y="0"/>
                            <a:ext cx="2209680" cy="160020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73pt;width:534pt;height:126pt" coordorigin="0,3460" coordsize="10680,2520">
                <v:shape id="shape_0" stroked="t" o:allowincell="f" style="position:absolute;left:0;top:3460;width:3479;height:2519;mso-wrap-style:none;v-text-anchor:middle" type="_x0000_t75">
                  <v:imagedata r:id="rId7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7200;top:3460;width:3479;height:2519;mso-wrap-style:none;v-text-anchor:middle" type="_x0000_t75">
                  <v:imagedata r:id="rId8" o:detectmouseclick="t"/>
                  <v:stroke color="black" weight="12600" joinstyle="miter" endcap="flat"/>
                  <w10:wrap type="none"/>
                </v:shape>
                <v:shape id="shape_0" stroked="t" o:allowincell="f" style="position:absolute;left:3600;top:3460;width:3479;height:2519;mso-wrap-style:none;v-text-anchor:middle" type="_x0000_t75">
                  <v:imagedata r:id="rId9" o:detectmouseclick="t"/>
                  <v:stroke color="black" weight="1260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0045700</wp:posOffset>
                </wp:positionV>
                <wp:extent cx="6781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91pt" to="533.95pt,7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ffcc00" stroked="t" o:allowincell="f" style="position:absolute;margin-left:0pt;margin-top:505.25pt;width:533.95pt;height:25.45pt;mso-wrap-style:none;v-text-anchor:middle" type="_x0000_t136">
            <v:path textpathok="t"/>
            <v:textpath on="t" fitshape="t" string="神韵感动东京名古屋 观众赞演出异常精彩" style="font-family:&quot;隶书&quot;;font-size:12pt"/>
            <v:fill o:detectmouseclick="t" type="solid" color2="#0033ff"/>
            <v:stroke color="maroon" weight="9360" joinstyle="miter" endcap="flat"/>
            <v:shadow on="t" obscured="f" color="gray"/>
            <w10:wrap type="none"/>
          </v:shape>
        </w:pic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2700</wp:posOffset>
            </wp:positionH>
            <wp:positionV relativeFrom="paragraph">
              <wp:posOffset>7804150</wp:posOffset>
            </wp:positionV>
            <wp:extent cx="2463800" cy="19304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27906" b="133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930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30700</wp:posOffset>
            </wp:positionH>
            <wp:positionV relativeFrom="paragraph">
              <wp:posOffset>7804150</wp:posOffset>
            </wp:positionV>
            <wp:extent cx="2463800" cy="19304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3946" t="0" r="9298" b="10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1930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501900</wp:posOffset>
            </wp:positionH>
            <wp:positionV relativeFrom="paragraph">
              <wp:posOffset>7804150</wp:posOffset>
            </wp:positionV>
            <wp:extent cx="1778000" cy="1930400"/>
            <wp:effectExtent l="0" t="0" r="0" b="0"/>
            <wp:wrapSquare wrapText="bothSides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9557" r="3002" b="12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9304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9788525</wp:posOffset>
                </wp:positionV>
                <wp:extent cx="6781800" cy="152400"/>
                <wp:effectExtent l="0" t="0" r="0" b="450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52280"/>
                          <a:chOff x="0" y="0"/>
                          <a:chExt cx="6781680" cy="15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438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12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000000"/>
                                  <w:lang w:val="en-US" w:eastAsia="zh-CN" w:bidi="ar-SA"/>
                                </w:rPr>
                                <w:t>在东京神韵晚会深深打动了日本的观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0"/>
                            <a:ext cx="17524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日本女子沉浸在晚会意境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0"/>
                            <a:ext cx="24382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名古屋的观众聚精会神观看神韵演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70.75pt;width:534pt;height:12pt" coordorigin="0,15415" coordsize="10680,240">
                <v:shape id="shape_0" stroked="f" o:allowincell="f" style="position:absolute;left:0;top:15415;width:383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12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Times New Roman"/>
                            <w:color w:val="000000"/>
                            <w:lang w:val="en-US" w:eastAsia="zh-CN" w:bidi="ar-SA"/>
                          </w:rPr>
                          <w:t>在东京神韵晚会深深打动了日本的观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0;top:15415;width:275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日本女子沉浸在晚会意境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40;top:15415;width:383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名古屋的观众聚精会神观看神韵演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873500</wp:posOffset>
                </wp:positionV>
                <wp:extent cx="6781800" cy="1524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52280"/>
                          <a:chOff x="0" y="0"/>
                          <a:chExt cx="6781680" cy="15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96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集会声援三千二百万民众退出中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22276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台湾立法委员黄健庭在集会上发言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22096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80" w:after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>车队游行声援大陆民众觉醒退出中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05pt;width:534pt;height:12pt" coordorigin="0,6100" coordsize="10680,240">
                <v:shape id="shape_0" stroked="f" o:allowincell="f" style="position:absolute;left:0;top:6100;width:347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集会声援三千二百万民众退出中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6100;width:3507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台湾立法委员黄健庭在集会上发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0;top:6100;width:347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80" w:after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>车队游行声援大陆民众觉醒退出中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47625" distB="47625" distL="114935" distR="114935" simplePos="0" locked="0" layoutInCell="0" allowOverlap="1" relativeHeight="27">
            <wp:simplePos x="0" y="0"/>
            <wp:positionH relativeFrom="column">
              <wp:posOffset>-12700</wp:posOffset>
            </wp:positionH>
            <wp:positionV relativeFrom="paragraph">
              <wp:posOffset>4089400</wp:posOffset>
            </wp:positionV>
            <wp:extent cx="2463800" cy="2030095"/>
            <wp:effectExtent l="0" t="0" r="0" b="0"/>
            <wp:wrapSquare wrapText="bothSides"/>
            <wp:docPr id="11" name="2008-2-18-sy-germanydls-03--ss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008-2-18-sy-germanydls-03--ss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8551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203009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#cc0099" stroked="t" o:allowincell="f" style="position:absolute;margin-left:204.75pt;margin-top:323.75pt;width:329.2pt;height:26.95pt;mso-wrap-style:none;v-text-anchor:middle" type="_x0000_t136">
            <v:path textpathok="t"/>
            <v:textpath on="t" fitshape="t" string="神韵带给欧洲人民的心灵飨宴" style="font-family:&quot;宋体&quot;;font-size:12pt"/>
            <v:fill o:detectmouseclick="t" type="solid" color2="#33ff66"/>
            <v:stroke color="#cc00cc" weight="3240" joinstyle="miter" endcap="flat"/>
            <v:shadow on="t" obscured="f" color="gray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04620</wp:posOffset>
                </wp:positionV>
                <wp:extent cx="6781800" cy="70675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70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2"/>
                                <w:szCs w:val="22"/>
                                <w:lang w:eastAsia="zh-CN"/>
                              </w:rPr>
                              <w:t>【明慧网】二零零八年二月十六日，台湾东部民众在台东体育场前举行集会，声援三千二百万勇士退出中共邪党，并谴责中共对法轮功学员的迫害。多位来宾呼吁更多的中国人能够觉醒，摒弃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中共，选择光明的未来。唐鼓队在集会前表演了「新天新地新纪元」，代表万象更新。集会后展开了车队游行，近五十部汽车的横幅标语将「三千二百万人退党、天灭中共」的讯息传递到台东的大街小巷，让台湾东部民众见证了全球退党大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55.65pt;mso-wrap-distance-left:9.05pt;mso-wrap-distance-right:9.05pt;mso-wrap-distance-top:0pt;mso-wrap-distance-bottom:0pt;margin-top:110.6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b/>
                          <w:sz w:val="22"/>
                          <w:szCs w:val="22"/>
                          <w:lang w:eastAsia="zh-CN"/>
                        </w:rPr>
                        <w:t>【明慧网】二零零八年二月十六日，台湾东部民众在台东体育场前举行集会，声援三千二百万勇士退出中共邪党，并谴责中共对法轮功学员的迫害。多位来宾呼吁更多的中国人能够觉醒，摒弃</w:t>
                      </w:r>
                      <w:r>
                        <w:rPr>
                          <w:rFonts w:ascii="宋体;SimSun" w:hAnsi="宋体;SimSun" w:cs="宋体;SimSun"/>
                          <w:b/>
                          <w:color w:val="000000"/>
                          <w:sz w:val="22"/>
                          <w:szCs w:val="22"/>
                          <w:lang w:eastAsia="zh-CN"/>
                        </w:rPr>
                        <w:t>中共，选择光明的未来。唐鼓队在集会前表演了「新天新地新纪元」，代表万象更新。集会后展开了车队游行，近五十部汽车的横幅标语将「三千二百万人退党、天灭中共」的讯息传递到台东的大街小巷，让台湾东部民众见证了全球退党大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816725</wp:posOffset>
                </wp:positionV>
                <wp:extent cx="6781800" cy="9144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【明慧网】零八年二月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十二日至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十五日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展现中国神传文化的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法轮功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神韵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纽约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艺术团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亚洲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的首站——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东京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连续</w:t>
                            </w:r>
                            <w:r>
                              <w:rPr>
                                <w:rStyle w:val="Articlebody1"/>
                                <w:rFonts w:eastAsia="PMingLiU;新細明體"/>
                                <w:sz w:val="22"/>
                                <w:szCs w:val="22"/>
                              </w:rPr>
                              <w:t>进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行了三场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演出，演出所带给东京观众的震撼和喜悦，扫去了东京连日的阴雨寒冷，会场内阵阵的掌声和滚滚的鼓声将春的涌动带给了观众，整个会场荡漾着喜悦和高扬的气息。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二月十七日，神韵艺术团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到达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亚洲巡回演出的第二站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——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名古屋。演出中，台下掌声阵阵，演员观众互动频频，气氛热烈。演出结束后，观众仍难饰兴奋的心情，依依不舍的离开会场，重复又重复的说着非常精彩，感谢神韵，感谢主办单位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72pt;mso-wrap-distance-left:9.05pt;mso-wrap-distance-right:9.05pt;mso-wrap-distance-top:0pt;mso-wrap-distance-bottom:0pt;margin-top:536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Style w:val="Articlebody1"/>
                          <w:sz w:val="22"/>
                          <w:szCs w:val="22"/>
                        </w:rPr>
                        <w:t>【明慧网】零八年二月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十二日至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十五日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展现中国神传文化的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法轮功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神韵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纽约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艺术团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亚洲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的首站——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东京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连续</w:t>
                      </w:r>
                      <w:r>
                        <w:rPr>
                          <w:rStyle w:val="Articlebody1"/>
                          <w:rFonts w:eastAsia="PMingLiU;新細明體"/>
                          <w:sz w:val="22"/>
                          <w:szCs w:val="22"/>
                        </w:rPr>
                        <w:t>进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行了三场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演出，演出所带给东京观众的震撼和喜悦，扫去了东京连日的阴雨寒冷，会场内阵阵的掌声和滚滚的鼓声将春的涌动带给了观众，整个会场荡漾着喜悦和高扬的气息。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二月十七日，神韵艺术团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到达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亚洲巡回演出的第二站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——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>名古屋。演出中，台下掌声阵阵，演员观众互动频频，气氛热烈。演出结束后，观众仍难饰兴奋的心情，依依不舍的离开会场，重复又重复的说着非常精彩，感谢神韵，感谢主办单位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90800</wp:posOffset>
                </wp:positionH>
                <wp:positionV relativeFrom="paragraph">
                  <wp:posOffset>4530725</wp:posOffset>
                </wp:positionV>
                <wp:extent cx="4191000" cy="1828800"/>
                <wp:effectExtent l="0" t="0" r="0" b="0"/>
                <wp:wrapSquare wrapText="bothSides"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【明慧网】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新年过后，由修炼法轮功的艺术家们组成的神韵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巡回艺术团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和神韵纽约艺术团分别赴欧洲和亚洲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巡回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演出，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零八年二月十三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、十四日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，神韵巡回艺术团在德国杜伊斯堡的玛丽安托歌剧院开演，由此拉开了在欧洲十余国巡回演出的序幕。演出赢来阵阵掌声，观众为神韵艺术团的风采所折服。艺术团给杜伊斯堡的民众带来了中国传统文化。神韵精湛的演出让前来观看的观众大开眼界，中国传统文化让一些观众觉得演出“真是太精彩了，颜色、服装，无与伦比。”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神韵巡回艺术团于二月十六日、十七日在法兰克福世纪剧院上演三场晚会。观众反应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非常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热情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女摄影师迈内女士说：“所有节目我都喜欢。最好的节目似乎一个接着一个，每一个都是高潮。</w:t>
                            </w: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44pt;mso-wrap-distance-left:9.05pt;mso-wrap-distance-right:9.05pt;mso-wrap-distance-top:0pt;mso-wrap-distance-bottom:0pt;margin-top:356.75pt;mso-position-vertical-relative:text;margin-left:20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both"/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【明慧网】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新年过后，由修炼法轮功的艺术家们组成的神韵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巡回艺术团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和神韵纽约艺术团分别赴欧洲和亚洲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巡回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演出，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零八年二月十三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、十四日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，神韵巡回艺术团在德国杜伊斯堡的玛丽安托歌剧院开演，由此拉开了在欧洲十余国巡回演出的序幕。演出赢来阵阵掌声，观众为神韵艺术团的风采所折服。艺术团给杜伊斯堡的民众带来了中国传统文化。神韵精湛的演出让前来观看的观众大开眼界，中国传统文化让一些观众觉得演出“真是太精彩了，颜色、服装，无与伦比。”</w:t>
                      </w:r>
                    </w:p>
                    <w:p>
                      <w:pPr>
                        <w:pStyle w:val="Normal"/>
                        <w:widowControl w:val="false"/>
                        <w:ind w:firstLine="440"/>
                        <w:jc w:val="both"/>
                        <w:rPr/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神韵巡回艺术团于二月十六日、十七日在法兰克福世纪剧院上演三场晚会。观众反应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非常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热情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  <w:lang w:eastAsia="zh-CN"/>
                        </w:rPr>
                        <w:t>女摄影师迈内女士说：“所有节目我都喜欢。最好的节目似乎一个接着一个，每一个都是高潮。</w:t>
                      </w:r>
                      <w:r>
                        <w:rPr>
                          <w:rFonts w:ascii="宋体;SimSun" w:hAnsi="宋体;SimSun" w:cs="宋体;SimSun"/>
                          <w:color w:val="000000"/>
                          <w:sz w:val="22"/>
                          <w:szCs w:val="22"/>
                        </w:rPr>
                        <w:t>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6169025</wp:posOffset>
                </wp:positionV>
                <wp:extent cx="2438400" cy="152400"/>
                <wp:effectExtent l="0" t="0" r="0" b="0"/>
                <wp:wrapSquare wrapText="bothSides"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cs="宋体;SimSun" w:eastAsia="黑体;SimHei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女摄影师迈内女士：每一个节目都是高潮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12pt;mso-wrap-distance-left:9.05pt;mso-wrap-distance-right:9.05pt;mso-wrap-distance-top:0pt;mso-wrap-distance-bottom:0pt;margin-top:485.7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黑体;SimHei" w:hAnsi="黑体;SimHei" w:eastAsia="黑体;SimHei" w:cs="宋体;SimSun"/>
                          <w:b/>
                          <w:b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;SimHei" w:hAnsi="黑体;SimHei" w:cs="宋体;SimSun" w:eastAsia="黑体;SimHei"/>
                          <w:b/>
                          <w:sz w:val="21"/>
                          <w:szCs w:val="21"/>
                          <w:lang w:eastAsia="zh-CN"/>
                        </w:rPr>
                        <w:t>女摄影师迈内女士：每一个节目都是高潮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0"/>
        <w:rPr>
          <w:rFonts w:ascii="宋体;SimSun" w:hAnsi="宋体;SimSun" w:cs="宋体;SimSun"/>
          <w:sz w:val="20"/>
          <w:lang w:val="en-US" w:eastAsia="zh-CN"/>
        </w:rPr>
      </w:pPr>
      <w:r>
        <w:rPr>
          <w:rFonts w:cs="宋体;SimSun" w:ascii="宋体;SimSun" w:hAnsi="宋体;SimSun"/>
          <w:sz w:val="20"/>
          <w:lang w:val="en-US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6781800" cy="190500"/>
                <wp:effectExtent l="0" t="0" r="0" b="635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90440"/>
                          <a:chOff x="0" y="0"/>
                          <a:chExt cx="6781680" cy="190440"/>
                        </a:xfrm>
                      </wpg:grpSpPr>
                      <wps:wsp>
                        <wps:cNvSpPr txBox="1"/>
                        <wps:spPr>
                          <a:xfrm>
                            <a:off x="723960" y="0"/>
                            <a:ext cx="52959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新魏" w:hAnsi="华文新魏" w:eastAsia="华文新魏" w:cs="Times New Roman"/>
                                  <w:color w:val="auto"/>
                                  <w:lang w:val="zh-CN" w:eastAsia="zh-CN" w:bidi="ar-SA"/>
                                </w:rPr>
                                <w:t>愿每一幅图画都能唤醒您心中的正义和良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5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0440"/>
                            <a:ext cx="678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533.95pt;height:15pt" coordorigin="0,-180" coordsize="10679,300">
                <v:shape id="shape_0" stroked="f" o:allowincell="f" style="position:absolute;left:1140;top:-180;width:833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新魏" w:hAnsi="华文新魏" w:eastAsia="华文新魏" w:cs="Times New Roman"/>
                            <w:color w:val="auto"/>
                            <w:lang w:val="zh-CN" w:eastAsia="zh-CN" w:bidi="ar-SA"/>
                          </w:rPr>
                          <w:t>愿每一幅图画都能唤醒您心中的正义和良知</w:t>
                        </w:r>
                      </w:p>
                      <w:p>
                        <w:pPr>
                          <w:overflowPunct w:val="false"/>
                          <w:bidi w:val="0"/>
                          <w:ind w:right="5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20" to="10679,1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020300</wp:posOffset>
                </wp:positionV>
                <wp:extent cx="6781800" cy="203200"/>
                <wp:effectExtent l="0" t="508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203040"/>
                          <a:chOff x="0" y="0"/>
                          <a:chExt cx="6781680" cy="20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8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10080"/>
                            <a:ext cx="676260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val="zh-CN" w:eastAsia="zh-CN" w:bidi="ar-SA"/>
                                </w:rPr>
                                <w:t xml:space="preserve">用海外邮箱给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en"/>
                                </w:rPr>
                                <w:t xml:space="preserve">d_ip@earthlink.net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zh-CN"/>
                                </w:rPr>
                                <w:t>发一封空邮件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e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auto"/>
                                  <w:lang w:eastAsia="zh-CN" w:bidi="ar-SA" w:val="zh-CN"/>
                                </w:rPr>
                                <w:t>分钟内会收到动态网当前网址，点击即可安全上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89pt;width:534pt;height:16pt" coordorigin="0,15780" coordsize="10680,320">
                <v:line id="shape_0" from="0,15780" to="10679,157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0;top:15796;width:10649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val="zh-CN" w:eastAsia="zh-CN" w:bidi="ar-SA"/>
                          </w:rPr>
                          <w:t xml:space="preserve">用海外邮箱给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eastAsia="zh-CN" w:bidi="ar-SA" w:val="en"/>
                          </w:rPr>
                          <w:t xml:space="preserve">d_ip@earthlink.net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eastAsia="zh-CN" w:bidi="ar-SA" w:val="zh-CN"/>
                          </w:rPr>
                          <w:t>发一封空邮件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eastAsia="zh-CN" w:bidi="ar-SA" w:val="en"/>
                          </w:rPr>
                          <w:t>10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auto"/>
                            <w:lang w:eastAsia="zh-CN" w:bidi="ar-SA" w:val="zh-CN"/>
                          </w:rPr>
                          <w:t>分钟内会收到动态网当前网址，点击即可安全上网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27330</wp:posOffset>
                </wp:positionV>
                <wp:extent cx="2620645" cy="4648835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0800" cy="4648680"/>
                          <a:chOff x="0" y="0"/>
                          <a:chExt cx="2620800" cy="46486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5"/>
                          <a:srcRect l="6525" t="4639" r="18898" b="8022"/>
                          <a:stretch/>
                        </pic:blipFill>
                        <pic:spPr>
                          <a:xfrm>
                            <a:off x="0" y="0"/>
                            <a:ext cx="2620800" cy="4648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pic:spPr>
                      </pic:pic>
                      <wps:wsp>
                        <wps:cNvSpPr txBox="1"/>
                        <wps:spPr>
                          <a:xfrm rot="5400000">
                            <a:off x="-1747440" y="2071440"/>
                            <a:ext cx="4181400" cy="533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神韵领舞 人中的凤凰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 vert="eaVert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7.7pt;margin-top:17.9pt;width:344pt;height:366.05pt" coordorigin="-2754,358" coordsize="6880,7321">
                <v:shape id="shape_0" stroked="t" o:allowincell="f" style="position:absolute;left:0;top:358;width:4126;height:7320;mso-wrap-style:none;v-text-anchor:middle" type="_x0000_t75">
                  <v:imagedata r:id="rId16" o:detectmouseclick="t"/>
                  <v:stroke color="black" weight="12600" joinstyle="miter" endcap="flat"/>
                  <w10:wrap type="none"/>
                </v:shape>
                <v:shape id="shape_0" fillcolor="#66ff66" stroked="t" o:allowincell="f" style="position:absolute;left:-2752;top:3620;width:6584;height:839;mso-wrap-style:none;v-text-anchor:middle;rotation:90" type="_x0000_t136">
                  <v:path textpathok="t"/>
                  <v:textpath on="t" fitshape="t" string="神韵领舞 人中的凤凰" style="font-family:&quot;隶书&quot;;font-size:12pt"/>
                  <v:fill o:detectmouseclick="t" type="solid" color2="#990099"/>
                  <v:stroke color="blue" weight="3240" joinstyle="miter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2700</wp:posOffset>
            </wp:positionH>
            <wp:positionV relativeFrom="paragraph">
              <wp:posOffset>7759700</wp:posOffset>
            </wp:positionV>
            <wp:extent cx="3759200" cy="2006600"/>
            <wp:effectExtent l="0" t="0" r="0" b="0"/>
            <wp:wrapSquare wrapText="bothSides"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18763" r="0" b="104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200" cy="2006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949700</wp:posOffset>
            </wp:positionH>
            <wp:positionV relativeFrom="paragraph">
              <wp:posOffset>7759700</wp:posOffset>
            </wp:positionV>
            <wp:extent cx="2844800" cy="2006600"/>
            <wp:effectExtent l="0" t="0" r="0" b="0"/>
            <wp:wrapSquare wrapText="bothSides"/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0" t="0" r="0" b="61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0066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9820275</wp:posOffset>
                </wp:positionV>
                <wp:extent cx="6781800" cy="1524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1680" cy="152280"/>
                          <a:chOff x="0" y="0"/>
                          <a:chExt cx="6781680" cy="152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7339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装扮成仕女及小仙女的法轮功小弟子发传单，民众欢喜说声谢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2520" y="0"/>
                            <a:ext cx="28195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;SimHei" w:hAnsi="黑体;SimHei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参观美展的民众认真听着导览人员对作品的解说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73.25pt;width:534pt;height:12pt" coordorigin="0,15465" coordsize="10680,240">
                <v:shape id="shape_0" stroked="f" o:allowincell="f" style="position:absolute;left:0;top:15465;width:587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装扮成仕女及小仙女的法轮功小弟子发传单，民众欢喜说声谢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0;top:15465;width:4439;height: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;SimHei" w:hAnsi="黑体;SimHei" w:eastAsia="黑体;SimHei" w:cs="Times New Roman"/>
                            <w:color w:val="auto"/>
                            <w:lang w:val="en-US" w:eastAsia="zh-CN" w:bidi="ar-SA"/>
                          </w:rPr>
                          <w:t>参观美展的民众认真听着导览人员对作品的解说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pict>
          <v:shape id="shape_0" fillcolor="yellow" stroked="t" o:allowincell="f" style="position:absolute;margin-left:0pt;margin-top:396pt;width:299.95pt;height:29.95pt;mso-wrap-style:none;v-text-anchor:middle" type="_x0000_t136">
            <v:path textpathok="t"/>
            <v:textpath on="t" fitshape="t" string="一扫阴霾天 欢喜迎福音" style="font-family:&quot;华文中宋&quot;;font-size:12pt"/>
            <v:fill o:detectmouseclick="t" type="solid" color2="blue"/>
            <v:stroke color="#cc0000" weight="3240" joinstyle="miter" endcap="flat"/>
            <v:shadow on="t" obscured="f" color="gray"/>
            <w10:wrap type="square"/>
          </v:shape>
        </w:pic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949700</wp:posOffset>
            </wp:positionH>
            <wp:positionV relativeFrom="paragraph">
              <wp:posOffset>5016500</wp:posOffset>
            </wp:positionV>
            <wp:extent cx="2844800" cy="2463800"/>
            <wp:effectExtent l="0" t="0" r="0" b="0"/>
            <wp:wrapSquare wrapText="bothSides"/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6381" t="5625" r="14890" b="36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246380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71775</wp:posOffset>
                </wp:positionH>
                <wp:positionV relativeFrom="paragraph">
                  <wp:posOffset>190500</wp:posOffset>
                </wp:positionV>
                <wp:extent cx="4035425" cy="47244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5425" cy="472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36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记得，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  <w:lang w:eastAsia="zh-CN"/>
                              </w:rPr>
                              <w:t>月第一次在巴黎看到神韵晚会时，我就被那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位百变多姿的领舞人所吸引，无论她的舞姿，还是她的气质及技巧都深深地让人折服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在演出的不同节目中，她既能跳出蒙古姑娘的豪放洒脱，又能表演汉族姑娘迎春花开般的灵巧靓丽，她既是端庄优雅的大清格格，也是威风凛凛的鼓手……看见她那刚柔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变幻、韵味无穷的身姿，真是</w:t>
                            </w:r>
                            <w:r>
                              <w:rPr>
                                <w:rFonts w:ascii="宋体;SimSun" w:hAnsi="宋体;SimSun" w:cs="宋体;SimSun"/>
                                <w:spacing w:val="4"/>
                                <w:sz w:val="22"/>
                                <w:szCs w:val="22"/>
                              </w:rPr>
                              <w:t>“灿若天仙，韵如花魂”</w:t>
                            </w:r>
                            <w:r>
                              <w:rPr>
                                <w:rFonts w:ascii="宋体;SimSun" w:hAnsi="宋体;SimSun" w:cs="宋体;SimSun"/>
                                <w:spacing w:val="2"/>
                                <w:sz w:val="22"/>
                                <w:szCs w:val="22"/>
                              </w:rPr>
                              <w:t>， 让我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坠梦景。 </w:t>
                            </w:r>
                          </w:p>
                          <w:p>
                            <w:pPr>
                              <w:pStyle w:val="Normal"/>
                              <w:ind w:firstLine="436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2"/>
                                <w:szCs w:val="22"/>
                              </w:rPr>
                              <w:t>2007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日，“首届全世界中国舞舞蹈大赛”揭晓，又</w:t>
                            </w:r>
                            <w:r>
                              <w:rPr>
                                <w:rFonts w:ascii="宋体;SimSun" w:hAnsi="宋体;SimSun" w:cs="宋体;SimSun"/>
                                <w:spacing w:val="6"/>
                                <w:sz w:val="22"/>
                                <w:szCs w:val="22"/>
                              </w:rPr>
                              <w:t>是那位神韵艺术团领舞的姑娘引起了我注意，她最终技压群芳，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荣获青年女子组冠军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很多观众称道她是“精湛的技巧中透着独特的韵味，散发出一种超凡脱俗的气质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她，就是法轮功修炼者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任凤舞。</w:t>
                            </w:r>
                          </w:p>
                          <w:p>
                            <w:pPr>
                              <w:pStyle w:val="Normal"/>
                              <w:ind w:firstLine="436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pacing w:val="-2"/>
                                <w:sz w:val="22"/>
                                <w:szCs w:val="22"/>
                              </w:rPr>
                              <w:t>2008</w:t>
                            </w:r>
                            <w:r>
                              <w:rPr>
                                <w:rFonts w:ascii="宋体;SimSun" w:hAnsi="宋体;SimSun" w:cs="宋体;SimSun"/>
                                <w:spacing w:val="-2"/>
                                <w:sz w:val="22"/>
                                <w:szCs w:val="22"/>
                              </w:rPr>
                              <w:t>年神韵演出将巡回全球。一天我偶尔走在英国剑桥市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街头，一抬眼看到一张巨大精美的海报，愣神中我仿佛看到一只美丽的凤凰，亭亭玉立、卓然超群的站在我跟前，定睛一看，原来是任凤舞的一张演出剧照。霎那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间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我突然感叹道：任凤舞是否就是人中的凤凰在起舞？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多美妙的名字啊，真可谓是名副其实！您看她左脚稳稳的站在云雾中，临空高飞的右腿真的宛如凰尾般挺秀；她舒展双臂正像凤凰展翅，临风起舞一般飘逸脱俗，目光沿着她手指的方向延伸出去，你会感受到一种“形已止而神不止”的悠远意境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特别是她俯身微笑的表情，更有着说不尽的端庄、威仪和柔美。 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回想起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她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的表演，确有种“百鸟朝凤”、“凤凰来仪”般的高贵，不光我这个东方人这样感觉，连西方人、世界娱</w:t>
                            </w:r>
                            <w:r>
                              <w:rPr>
                                <w:rFonts w:ascii="宋体;SimSun" w:hAnsi="宋体;SimSun" w:cs="宋体;SimSun"/>
                                <w:spacing w:val="4"/>
                                <w:sz w:val="22"/>
                                <w:szCs w:val="22"/>
                                <w:lang w:eastAsia="zh-CN"/>
                              </w:rPr>
                              <w:t>乐之都的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希尔顿酒店副总裁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  <w:lang w:eastAsia="zh-CN"/>
                              </w:rPr>
                              <w:t>Ira David Sternberg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  <w:lang w:eastAsia="zh-CN"/>
                              </w:rPr>
                              <w:t>也称赞她说：“世界上没有一个词能够形容她的高贵、典雅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她是世界顶级的领舞。”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75pt;height:372pt;mso-wrap-distance-left:9.05pt;mso-wrap-distance-right:9.05pt;mso-wrap-distance-top:0pt;mso-wrap-distance-bottom:0pt;margin-top:15pt;mso-position-vertical-relative:text;margin-left:218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436"/>
                        <w:rPr/>
                      </w:pP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  <w:lang w:eastAsia="zh-CN"/>
                        </w:rPr>
                        <w:t>记得，</w:t>
                      </w:r>
                      <w:r>
                        <w:rPr>
                          <w:rFonts w:cs="宋体;SimSun" w:ascii="宋体;SimSun" w:hAnsi="宋体;SimSun"/>
                          <w:spacing w:val="-2"/>
                          <w:sz w:val="22"/>
                          <w:szCs w:val="22"/>
                          <w:lang w:eastAsia="zh-CN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  <w:lang w:eastAsia="zh-CN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pacing w:val="-2"/>
                          <w:sz w:val="22"/>
                          <w:szCs w:val="22"/>
                          <w:lang w:eastAsia="zh-CN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  <w:lang w:eastAsia="zh-CN"/>
                        </w:rPr>
                        <w:t>月第一次在巴黎看到神韵晚会时，我就被那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位百变多姿的领舞人所吸引，无论她的舞姿，还是她的气质及技巧都深深地让人折服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在演出的不同节目中，她既能跳出蒙古姑娘的豪放洒脱，又能表演汉族姑娘迎春花开般的灵巧靓丽，她既是端庄优雅的大清格格，也是威风凛凛的鼓手……看见她那刚柔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变幻、韵味无穷的身姿，真是</w:t>
                      </w:r>
                      <w:r>
                        <w:rPr>
                          <w:rFonts w:ascii="宋体;SimSun" w:hAnsi="宋体;SimSun" w:cs="宋体;SimSun"/>
                          <w:spacing w:val="4"/>
                          <w:sz w:val="22"/>
                          <w:szCs w:val="22"/>
                        </w:rPr>
                        <w:t>“灿若天仙，韵如花魂”</w:t>
                      </w:r>
                      <w:r>
                        <w:rPr>
                          <w:rFonts w:ascii="宋体;SimSun" w:hAnsi="宋体;SimSun" w:cs="宋体;SimSun"/>
                          <w:spacing w:val="2"/>
                          <w:sz w:val="22"/>
                          <w:szCs w:val="22"/>
                        </w:rPr>
                        <w:t>， 让我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坠梦景。 </w:t>
                      </w:r>
                    </w:p>
                    <w:p>
                      <w:pPr>
                        <w:pStyle w:val="Normal"/>
                        <w:ind w:firstLine="436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cs="宋体;SimSun" w:ascii="宋体;SimSun" w:hAnsi="宋体;SimSun"/>
                          <w:spacing w:val="-2"/>
                          <w:sz w:val="22"/>
                          <w:szCs w:val="22"/>
                        </w:rPr>
                        <w:t>2007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cs="宋体;SimSun" w:ascii="宋体;SimSun" w:hAnsi="宋体;SimSun"/>
                          <w:spacing w:val="-2"/>
                          <w:sz w:val="22"/>
                          <w:szCs w:val="22"/>
                        </w:rPr>
                        <w:t>7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pacing w:val="-2"/>
                          <w:sz w:val="22"/>
                          <w:szCs w:val="22"/>
                        </w:rPr>
                        <w:t>8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日，“首届全世界中国舞舞蹈大赛”揭晓，又</w:t>
                      </w:r>
                      <w:r>
                        <w:rPr>
                          <w:rFonts w:ascii="宋体;SimSun" w:hAnsi="宋体;SimSun" w:cs="宋体;SimSun"/>
                          <w:spacing w:val="6"/>
                          <w:sz w:val="22"/>
                          <w:szCs w:val="22"/>
                        </w:rPr>
                        <w:t>是那位神韵艺术团领舞的姑娘引起了我注意，她最终技压群芳，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荣获青年女子组冠军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很多观众称道她是“精湛的技巧中透着独特的韵味，散发出一种超凡脱俗的气质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她，就是法轮功修炼者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任凤舞。</w:t>
                      </w:r>
                    </w:p>
                    <w:p>
                      <w:pPr>
                        <w:pStyle w:val="Normal"/>
                        <w:ind w:firstLine="436"/>
                        <w:rPr/>
                      </w:pPr>
                      <w:r>
                        <w:rPr>
                          <w:rFonts w:cs="宋体;SimSun" w:ascii="宋体;SimSun" w:hAnsi="宋体;SimSun"/>
                          <w:spacing w:val="-2"/>
                          <w:sz w:val="22"/>
                          <w:szCs w:val="22"/>
                        </w:rPr>
                        <w:t>2008</w:t>
                      </w:r>
                      <w:r>
                        <w:rPr>
                          <w:rFonts w:ascii="宋体;SimSun" w:hAnsi="宋体;SimSun" w:cs="宋体;SimSun"/>
                          <w:spacing w:val="-2"/>
                          <w:sz w:val="22"/>
                          <w:szCs w:val="22"/>
                        </w:rPr>
                        <w:t>年神韵演出将巡回全球。一天我偶尔走在英国剑桥市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街头，一抬眼看到一张巨大精美的海报，愣神中我仿佛看到一只美丽的凤凰，亭亭玉立、卓然超群的站在我跟前，定睛一看，原来是任凤舞的一张演出剧照。霎那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间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我突然感叹道：任凤舞是否就是人中的凤凰在起舞？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多美妙的名字啊，真可谓是名副其实！您看她左脚稳稳的站在云雾中，临空高飞的右腿真的宛如凰尾般挺秀；她舒展双臂正像凤凰展翅，临风起舞一般飘逸脱俗，目光沿着她手指的方向延伸出去，你会感受到一种“形已止而神不止”的悠远意境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特别是她俯身微笑的表情，更有着说不尽的端庄、威仪和柔美。 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回想起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她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的表演，确有种“百鸟朝凤”、“凤凰来仪”般的高贵，不光我这个东方人这样感觉，连西方人、世界娱</w:t>
                      </w:r>
                      <w:r>
                        <w:rPr>
                          <w:rFonts w:ascii="宋体;SimSun" w:hAnsi="宋体;SimSun" w:cs="宋体;SimSun"/>
                          <w:spacing w:val="4"/>
                          <w:sz w:val="22"/>
                          <w:szCs w:val="22"/>
                          <w:lang w:eastAsia="zh-CN"/>
                        </w:rPr>
                        <w:t>乐之都的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希尔顿酒店副总裁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  <w:lang w:eastAsia="zh-CN"/>
                        </w:rPr>
                        <w:t>Ira David Sternberg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  <w:lang w:eastAsia="zh-CN"/>
                        </w:rPr>
                        <w:t>也称赞她说：“世界上没有一个词能够形容她的高贵、典雅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她是世界顶级的领舞。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40230</wp:posOffset>
                </wp:positionH>
                <wp:positionV relativeFrom="paragraph">
                  <wp:posOffset>341630</wp:posOffset>
                </wp:positionV>
                <wp:extent cx="752475" cy="10858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1085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FFFFFF"/>
                                <w:sz w:val="21"/>
                                <w:szCs w:val="21"/>
                                <w:lang w:eastAsia="zh-CN"/>
                              </w:rPr>
                              <w:t>全球中国古典舞大赛上任凤舞荣获女子青年组一等奖</w:t>
                            </w:r>
                          </w:p>
                        </w:txbxContent>
                      </wps:txbx>
                      <wps:bodyPr anchor="t" lIns="635" tIns="635" rIns="635" bIns="63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85.5pt;mso-wrap-distance-left:9.05pt;mso-wrap-distance-right:9.05pt;mso-wrap-distance-top:0pt;mso-wrap-distance-bottom:0pt;margin-top:26.9pt;mso-position-vertical-relative:text;margin-left:144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FFFFFF"/>
                          <w:sz w:val="21"/>
                          <w:szCs w:val="21"/>
                          <w:lang w:eastAsia="zh-CN"/>
                        </w:rPr>
                        <w:t>全球中国古典舞大赛上任凤舞荣获女子青年组一等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5484495</wp:posOffset>
                </wp:positionV>
                <wp:extent cx="3810000" cy="2211705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21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rPr>
                                <w:rStyle w:val="Articlebody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【明慧网】零八年正月初十，仍是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中国的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新年，台湾连日来罕见的低温终于解除，天空绽露久违的阳光与晴空。一群穿着古代服饰的仕女、仙女及小孩组成的腰鼓队、及精神抖擞的天国乐团浩浩荡荡的穿梭在桃园中坜、平镇的大街小巷，宣传车不断的放送着「真善忍国际美术巡回展览」的讯息，让市民感受到过年般的喜气与热闹。许多市民高兴的接下传单及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接受新年的</w:t>
                            </w:r>
                            <w:r>
                              <w:rPr>
                                <w:rStyle w:val="Articlebody1"/>
                                <w:sz w:val="22"/>
                                <w:szCs w:val="22"/>
                              </w:rPr>
                              <w:t>问候后，下午便带着家人孩子前来观赏美展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rPr/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美展是由雕塑家及画家张昆仑教授、章翠英、陈肖平等一群修炼法轮功的艺术家，用艺术方式向世人展示法轮功学员坚忍不屈的历程。其中多位艺术家如樊弘、张昆仑、忠德等，曾历经过中共非法监禁、酷刑折磨，经受了迫害和巨大的压力，他们的画笔下依然表现出对信仰的坚定不渝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174.15pt;mso-wrap-distance-left:9.05pt;mso-wrap-distance-right:9.05pt;mso-wrap-distance-top:0pt;mso-wrap-distance-bottom:0pt;margin-top:431.8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Web"/>
                        <w:spacing w:before="0" w:after="0"/>
                        <w:rPr>
                          <w:rStyle w:val="Articlebody1"/>
                          <w:sz w:val="22"/>
                          <w:szCs w:val="22"/>
                        </w:rPr>
                      </w:pPr>
                      <w:r>
                        <w:rPr>
                          <w:rStyle w:val="Articlebody1"/>
                          <w:sz w:val="22"/>
                          <w:szCs w:val="22"/>
                        </w:rPr>
                        <w:t>【明慧网】零八年正月初十，仍是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中国的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新年，台湾连日来罕见的低温终于解除，天空绽露久违的阳光与晴空。一群穿着古代服饰的仕女、仙女及小孩组成的腰鼓队、及精神抖擞的天国乐团浩浩荡荡的穿梭在桃园中坜、平镇的大街小巷，宣传车不断的放送着「真善忍国际美术巡回展览」的讯息，让市民感受到过年般的喜气与热闹。许多市民高兴的接下传单及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接受新年的</w:t>
                      </w:r>
                      <w:r>
                        <w:rPr>
                          <w:rStyle w:val="Articlebody1"/>
                          <w:sz w:val="22"/>
                          <w:szCs w:val="22"/>
                        </w:rPr>
                        <w:t>问候后，下午便带着家人孩子前来观赏美展。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rPr/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美展是由雕塑家及画家张昆仑教授、章翠英、陈肖平等一群修炼法轮功的艺术家，用艺术方式向世人展示法轮功学员坚忍不屈的历程。其中多位艺术家如樊弘、张昆仑、忠德等，曾历经过中共非法监禁、酷刑折磨，经受了迫害和巨大的压力，他们的画笔下依然表现出对信仰的坚定不渝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70020</wp:posOffset>
                </wp:positionH>
                <wp:positionV relativeFrom="paragraph">
                  <wp:posOffset>7543800</wp:posOffset>
                </wp:positionV>
                <wp:extent cx="1682115" cy="172085"/>
                <wp:effectExtent l="0" t="0" r="0" b="0"/>
                <wp:wrapSquare wrapText="bothSides"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21"/>
                                <w:szCs w:val="21"/>
                                <w:lang w:eastAsia="zh-CN"/>
                              </w:rPr>
                              <w:t>精神抖擞的天国乐团传递真善忍国际美展的讯息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5pt;height:13.55pt;mso-wrap-distance-left:9.05pt;mso-wrap-distance-right:9.05pt;mso-wrap-distance-top:0pt;mso-wrap-distance-bottom:0pt;margin-top:594pt;mso-position-vertical-relative:text;margin-left:312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21"/>
                          <w:szCs w:val="21"/>
                          <w:lang w:eastAsia="zh-CN"/>
                        </w:rPr>
                        <w:t>精神抖擞的天国乐团传递真善忍国际美展的讯息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612" w:right="612" w:gutter="0" w:header="0" w:top="437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  <w:font w:name="隶书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hyperlink" Target="http://127.0.0.1:8580/dt/zaaZ/tttLXAYyzbAL02y/Xz/v2aAxDNKAXvyN3/2008-2-18-sy-germanydls-03.jpg" TargetMode="External"/><Relationship Id="rId15" Type="http://schemas.openxmlformats.org/officeDocument/2006/relationships/image" Target="media/image9.jpeg"/><Relationship Id="rId16" Type="http://schemas.openxmlformats.org/officeDocument/2006/relationships/image" Target="media/image9.jpe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40:00Z</dcterms:created>
  <dc:creator> </dc:creator>
  <dc:description/>
  <dc:language>en-US</dc:language>
  <cp:lastModifiedBy>n</cp:lastModifiedBy>
  <cp:lastPrinted>2008-02-21T20:41:00Z</cp:lastPrinted>
  <dcterms:modified xsi:type="dcterms:W3CDTF">2008-02-22T02:41:00Z</dcterms:modified>
  <cp:revision>8</cp:revision>
  <dc:subject/>
  <dc:title> </dc:title>
</cp:coreProperties>
</file>