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png" ContentType="image/png"/>
  <Override PartName="/word/media/image9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986270" cy="11010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6160" cy="1101240"/>
                          <a:chOff x="0" y="0"/>
                          <a:chExt cx="6986160" cy="1101240"/>
                        </a:xfrm>
                      </wpg:grpSpPr>
                      <wps:wsp>
                        <wps:cNvSpPr txBox="1"/>
                        <wps:spPr>
                          <a:xfrm>
                            <a:off x="720" y="856080"/>
                            <a:ext cx="6985800" cy="24516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7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8년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9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85800" cy="85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0.1pt;height:86.7pt" coordorigin="0,0" coordsize="11002,17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1;top:1348;width:11000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74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8년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9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0;top:0;width:11000;height:13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025</wp:posOffset>
                </wp:positionH>
                <wp:positionV relativeFrom="paragraph">
                  <wp:posOffset>147320</wp:posOffset>
                </wp:positionV>
                <wp:extent cx="3540125" cy="403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0125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누가 제일 큰 반화세력인가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5pt;height:31.8pt;mso-wrap-distance-left:9.05pt;mso-wrap-distance-right:9.05pt;mso-wrap-distance-top:0pt;mso-wrap-distance-bottom:0pt;margin-top:11.6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6"/>
                          <w:szCs w:val="36"/>
                          <w:lang w:eastAsia="ko-KR"/>
                        </w:rPr>
                        <w:t>누가 제일 큰 반화세력인가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6"/>
                          <w:szCs w:val="36"/>
                          <w:lang w:eastAsia="ko-KR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5855</wp:posOffset>
                </wp:positionH>
                <wp:positionV relativeFrom="paragraph">
                  <wp:posOffset>167005</wp:posOffset>
                </wp:positionV>
                <wp:extent cx="1909445" cy="31045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310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전세계중국고전무용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등상을 탄 임봉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35pt;height:244.45pt;mso-wrap-distance-left:9.05pt;mso-wrap-distance-right:9.05pt;mso-wrap-distance-top:0pt;mso-wrap-distance-bottom:0pt;margin-top:13.15pt;mso-position-vertical-relative:text;margin-left:3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전세계중국고전무용</w:t>
                      </w:r>
                    </w:p>
                    <w:p>
                      <w:pPr>
                        <w:pStyle w:val="Normal"/>
                        <w:spacing w:lineRule="exact" w:line="4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0"/>
                          <w:szCs w:val="30"/>
                          <w:lang w:eastAsia="ko-KR"/>
                        </w:rPr>
                        <w:t>1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0"/>
                          <w:szCs w:val="30"/>
                          <w:lang w:eastAsia="ko-KR"/>
                        </w:rPr>
                        <w:t>등상을 탄 임봉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454" w:right="454" w:gutter="0" w:header="284" w:top="454" w:footer="0" w:bottom="454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5090</wp:posOffset>
                </wp:positionH>
                <wp:positionV relativeFrom="paragraph">
                  <wp:posOffset>14605</wp:posOffset>
                </wp:positionV>
                <wp:extent cx="2361565" cy="4914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1565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68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반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spacing w:val="-6"/>
                                <w:lang w:eastAsia="ko-KR"/>
                              </w:rPr>
                              <w:t>反华</w:t>
                            </w:r>
                            <w:r>
                              <w:rPr>
                                <w:rFonts w:cs="Dotum;돋움" w:ascii="Dotum;돋움" w:hAnsi="Dotum;돋움"/>
                                <w:spacing w:val="-6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란 중화를 반대 하고 중화민족을 반대하고 중국 인민을 반대한다는 </w:t>
                            </w:r>
                            <w:r>
                              <w:rPr>
                                <w:rFonts w:ascii="Dotum;돋움" w:hAnsi="Dotum;돋움" w:cs="Dotum;돋움" w:eastAsia="Batang;바탕"/>
                                <w:spacing w:val="-6"/>
                                <w:lang w:eastAsia="ko-KR"/>
                              </w:rPr>
                              <w:t>뜻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반화 세력이란 중국을 손해시키고 중화민족을 손해시키고 중국인민 을 손해 시키는 세력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력사상 러시아는 대량의 중국 국토를 강점했기에 반화세력이라고 하며 일본군국주의는 중국을 침략하여 중국인민을 도살했으니 반화세력 이라고 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이러한 외부도적이 있는가 하면 내부도적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집 도적도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속담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집도적은 막기  어렵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는 말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실제로 집 도적은 식별하기 어렵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중공은 바로 집도적이며 서구 맑스주의 로 중화의 전통문화를 말살하고 능란하게 자신을 위장하며 중국 인민들을 모욕하고 도살할 때 에 는 늘 그럴듯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혁명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인민을 위해 복무하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!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인류해방을 위하여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 등등의 구호를 부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력사상 중화민족은 외부도적 과 내부도적의 침해를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95pt;height:387pt;mso-wrap-distance-left:9.05pt;mso-wrap-distance-right:9.05pt;mso-wrap-distance-top:0pt;mso-wrap-distance-bottom:0pt;margin-top:1.15pt;mso-position-vertical-relative:text;margin-left:-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68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반화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spacing w:val="-6"/>
                          <w:lang w:eastAsia="ko-KR"/>
                        </w:rPr>
                        <w:t>反华</w:t>
                      </w:r>
                      <w:r>
                        <w:rPr>
                          <w:rFonts w:cs="Dotum;돋움" w:ascii="Dotum;돋움" w:hAnsi="Dotum;돋움"/>
                          <w:spacing w:val="-6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란 중화를 반대 하고 중화민족을 반대하고 중국 인민을 반대한다는 </w:t>
                      </w:r>
                      <w:r>
                        <w:rPr>
                          <w:rFonts w:ascii="Dotum;돋움" w:hAnsi="Dotum;돋움" w:cs="Dotum;돋움" w:eastAsia="Batang;바탕"/>
                          <w:spacing w:val="-6"/>
                          <w:lang w:eastAsia="ko-KR"/>
                        </w:rPr>
                        <w:t>뜻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반화 세력이란 중국을 손해시키고 중화민족을 손해시키고 중국인민 을 손해 시키는 세력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력사상 러시아는 대량의 중국 국토를 강점했기에 반화세력이라고 하며 일본군국주의는 중국을 침략하여 중국인민을 도살했으니 반화세력 이라고  한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이러한 외부도적이 있는가 하면 내부도적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집 도적도 있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속담에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집도적은 막기  어렵다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는 말이 있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실제로 집 도적은 식별하기 어렵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중공은 바로 집도적이며 서구 맑스주의 로 중화의 전통문화를 말살하고 능란하게 자신을 위장하며 중국 인민들을 모욕하고 도살할 때 에 는 늘 그럴듯한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혁명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인민을 위해 복무하자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!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인류해방을 위하여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 등등의 구호를 부른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력사상 중화민족은 외부도적 과 내부도적의 침해를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5085</wp:posOffset>
                </wp:positionH>
                <wp:positionV relativeFrom="paragraph">
                  <wp:posOffset>180340</wp:posOffset>
                </wp:positionV>
                <wp:extent cx="47605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.55pt;margin-top:14.2pt;width:0pt;height:0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5570</wp:posOffset>
                </wp:positionH>
                <wp:positionV relativeFrom="paragraph">
                  <wp:posOffset>40005</wp:posOffset>
                </wp:positionV>
                <wp:extent cx="2368550" cy="6356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8550" cy="63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 xml:space="preserve">대만에서 </w:t>
                            </w:r>
                            <w:r>
                              <w:rPr>
                                <w:rFonts w:eastAsia="Malgun Gothic;Dotum" w:cs="Batang;바탕" w:ascii="Malgun Gothic;Dotum" w:hAnsi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3200</w:t>
                            </w: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만 용사들이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algun Gothic;Dotum" w:hAnsi="Malgun Gothic;Dotum" w:eastAsia="Malgun Gothic;Dotum" w:cs="Batang;바탕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28"/>
                                <w:szCs w:val="28"/>
                                <w:lang w:eastAsia="ko-KR"/>
                              </w:rPr>
                              <w:t>중공에서 퇴출함을 성원</w:t>
                            </w:r>
                          </w:p>
                          <w:p>
                            <w:pPr>
                              <w:pStyle w:val="Normal"/>
                              <w:spacing w:lineRule="exact" w:line="120"/>
                              <w:ind w:firstLine="4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8"/>
                                <w:szCs w:val="28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5pt;height:50.05pt;mso-wrap-distance-left:9.05pt;mso-wrap-distance-right:9.05pt;mso-wrap-distance-top:0pt;mso-wrap-distance-bottom:0pt;margin-top:3.1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 xml:space="preserve">대만에서 </w:t>
                      </w:r>
                      <w:r>
                        <w:rPr>
                          <w:rFonts w:eastAsia="Malgun Gothic;Dotum" w:cs="Batang;바탕" w:ascii="Malgun Gothic;Dotum" w:hAnsi="Malgun Gothic;Dotum"/>
                          <w:b/>
                          <w:sz w:val="28"/>
                          <w:szCs w:val="28"/>
                          <w:lang w:eastAsia="ko-KR"/>
                        </w:rPr>
                        <w:t>3200</w:t>
                      </w: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만 용사들이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algun Gothic;Dotum" w:hAnsi="Malgun Gothic;Dotum" w:eastAsia="Malgun Gothic;Dotum" w:cs="Batang;바탕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28"/>
                          <w:szCs w:val="28"/>
                          <w:lang w:eastAsia="ko-KR"/>
                        </w:rPr>
                        <w:t>중공에서 퇴출함을 성원</w:t>
                      </w:r>
                    </w:p>
                    <w:p>
                      <w:pPr>
                        <w:pStyle w:val="Normal"/>
                        <w:spacing w:lineRule="exact" w:line="120"/>
                        <w:ind w:firstLine="480"/>
                        <w:rPr>
                          <w:rFonts w:ascii="Dotum;돋움" w:hAnsi="Dotum;돋움" w:eastAsia="Dotum;돋움" w:cs="Dotum;돋움"/>
                          <w:b/>
                          <w:b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28"/>
                          <w:szCs w:val="28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65680</wp:posOffset>
                </wp:positionH>
                <wp:positionV relativeFrom="paragraph">
                  <wp:posOffset>35560</wp:posOffset>
                </wp:positionV>
                <wp:extent cx="2407285" cy="6445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pacing w:val="-8"/>
                                <w:sz w:val="28"/>
                                <w:szCs w:val="28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pacing w:val="-8"/>
                                <w:sz w:val="28"/>
                                <w:szCs w:val="28"/>
                                <w:lang w:eastAsia="ko-KR"/>
                              </w:rPr>
                              <w:t>공산정권은 곧 멸망 될것이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50.75pt;mso-wrap-distance-left:9.05pt;mso-wrap-distance-right:9.05pt;mso-wrap-distance-top:0pt;mso-wrap-distance-bottom:0pt;margin-top:2.8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pacing w:val="-8"/>
                          <w:sz w:val="28"/>
                          <w:szCs w:val="28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pacing w:val="-8"/>
                          <w:sz w:val="28"/>
                          <w:szCs w:val="28"/>
                          <w:lang w:eastAsia="ko-KR"/>
                        </w:rPr>
                        <w:t>공산정권은 곧 멸망 될것이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65680</wp:posOffset>
                </wp:positionH>
                <wp:positionV relativeFrom="paragraph">
                  <wp:posOffset>33655</wp:posOffset>
                </wp:positionV>
                <wp:extent cx="2407285" cy="32004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285" cy="320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일 대만매체 에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특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별취재할때 전임 한국 대통령 김영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金泳三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공 산정권은 곧 멸망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공산국가는 전세계의 절반을 차지하던데로부터 지금에 와서 는 중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쿠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북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베트남등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개 나라밖에 남지 않았는데 오라지 않아 이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 공산정권도  곧 붕괴될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55pt;height:252pt;mso-wrap-distance-left:9.05pt;mso-wrap-distance-right:9.05pt;mso-wrap-distance-top:0pt;mso-wrap-distance-bottom:0pt;margin-top:2.65pt;mso-position-vertical-relative:text;margin-left:17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일 대만매체 에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특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별취재할때 전임 한국 대통령 김영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金泳三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공 산정권은 곧 멸망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공산국가는 전세계의 절반을 차지하던데로부터 지금에 와서 는 중국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쿠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북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베트남등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개 나라밖에 남지 않았는데 오라지 않아 이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 공산정권도  곧 붕괴될 것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0805</wp:posOffset>
                </wp:positionH>
                <wp:positionV relativeFrom="paragraph">
                  <wp:posOffset>42545</wp:posOffset>
                </wp:positionV>
                <wp:extent cx="2242820" cy="29356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2820" cy="293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만 동부민중들이 대동체육장에서 집회를 열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2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 용사들이 중공에서 퇴출함을 성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6pt;height:231.15pt;mso-wrap-distance-left:9.05pt;mso-wrap-distance-right:9.05pt;mso-wrap-distance-top:0pt;mso-wrap-distance-bottom:0pt;margin-top:3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만 동부민중들이 대동체육장에서 집회를 열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2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 용사들이 중공에서 퇴출함을 성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080</wp:posOffset>
            </wp:positionH>
            <wp:positionV relativeFrom="paragraph">
              <wp:posOffset>-10160</wp:posOffset>
            </wp:positionV>
            <wp:extent cx="2092960" cy="152146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0088" r="640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152146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133350</wp:posOffset>
                </wp:positionV>
                <wp:extent cx="2259965" cy="4559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996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 xml:space="preserve">대만 립법위원회 위원 황건정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黄健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이 집회에서 발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21"/>
                                <w:szCs w:val="21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95pt;height:35.9pt;mso-wrap-distance-left:9.05pt;mso-wrap-distance-right:9.05pt;mso-wrap-distance-top:0pt;mso-wrap-distance-bottom:0pt;margin-top:10.5pt;mso-position-vertical-relative:text;margin-left:-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12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 xml:space="preserve">대만 립법위원회 위원 황건정 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b/>
                          <w:sz w:val="21"/>
                          <w:szCs w:val="21"/>
                          <w:lang w:eastAsia="ko-KR"/>
                        </w:rPr>
                        <w:t>黄健庭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b/>
                          <w:sz w:val="21"/>
                          <w:szCs w:val="21"/>
                          <w:lang w:eastAsia="ko-KR"/>
                        </w:rPr>
                        <w:t>이 집회에서 발언</w:t>
                      </w:r>
                      <w:r>
                        <w:rPr>
                          <w:rFonts w:eastAsia="Dotum;돋움" w:cs="Dotum;돋움" w:ascii="Dotum;돋움" w:hAnsi="Dotum;돋움"/>
                          <w:b/>
                          <w:sz w:val="21"/>
                          <w:szCs w:val="21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-635</wp:posOffset>
                </wp:positionV>
                <wp:extent cx="2311400" cy="493014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4930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역사자료를 보면 외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 반화세력 의 침해정도와 도살수량은 중공 과는 비교가 안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중공집권후 무고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>80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만 중국인민의 죽음은 고금중외에 없는 비극이 며 중공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걸작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중공이야 말로 하늘에 사무치는 죄를 범한 제일 큰 반화세력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중공을 비평하거나 반대하기만 하면 모두 무조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반화세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이라 하며 모욕하고 탄압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기실은 중공이 부르짖는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반화세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반공세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을 가르킨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외부의 반공세력은 중공에게는 불리하 지만 중국인민에게는 유익하며 실제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친화세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인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 xml:space="preserve">내부 의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6"/>
                                <w:lang w:eastAsia="ko-KR"/>
                              </w:rPr>
                              <w:t>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공세력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6"/>
                                <w:lang w:eastAsia="ko-KR"/>
                              </w:rPr>
                              <w:t>은 중공의 독재를 반대하고 민중의 권익을 수호하 기에 실제로 애국세력인 것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spacing w:val="-6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6"/>
                                <w:lang w:eastAsia="ko-KR"/>
                              </w:rPr>
                              <w:t>광대한 중국공산당과 민중 들 이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6"/>
                                <w:lang w:eastAsia="ko-KR"/>
                              </w:rPr>
                              <w:t xml:space="preserve">!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6"/>
                                <w:lang w:eastAsia="ko-KR"/>
                              </w:rPr>
                              <w:t>중공의 멸망은 얼마 남지 않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6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6"/>
                                <w:lang w:eastAsia="ko-KR"/>
                              </w:rPr>
                              <w:t>이 기회를 놓치지 말고 하루속히 중공조직 에서 탈퇴하여 아름다운 미래 를 맞이하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6"/>
                                <w:lang w:eastAsia="ko-KR"/>
                              </w:rPr>
                              <w:t xml:space="preserve">!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388.2pt;mso-wrap-distance-left:9.05pt;mso-wrap-distance-right:9.05pt;mso-wrap-distance-top:0pt;mso-wrap-distance-bottom:0pt;margin-top:-0.05pt;mso-position-vertical-relative:text;margin-left:-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역사자료를 보면 외부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 반화세력 의 침해정도와 도살수량은 중공 과는 비교가 안된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중공집권후 무고한 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>8000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만 중국인민의 죽음은 고금중외에 없는 비극이 며 중공의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걸작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중공이야 말로 하늘에 사무치는 죄를 범한 제일 큰 반화세력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중공을 비평하거나 반대하기만 하면 모두 무조건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반화세력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이라 하며 모욕하고 탄압한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기실은 중공이 부르짖는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반화세력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반공세력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을 가르킨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외부의 반공세력은 중공에게는 불리하 지만 중국인민에게는 유익하며 실제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친화세력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인것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 xml:space="preserve">내부 의 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Batang;바탕" w:eastAsia="Dotum;돋움"/>
                          <w:spacing w:val="-6"/>
                          <w:lang w:eastAsia="ko-KR"/>
                        </w:rPr>
                        <w:t>반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공세력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6"/>
                          <w:lang w:eastAsia="ko-KR"/>
                        </w:rPr>
                        <w:t>은 중공의 독재를 반대하고 민중의 권익을 수호하 기에 실제로 애국세력인 것이다</w:t>
                      </w: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spacing w:val="-6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spacing w:val="-16"/>
                          <w:lang w:eastAsia="ko-KR"/>
                        </w:rPr>
                        <w:t>광대한 중국공산당과 민중 들 이여</w:t>
                      </w:r>
                      <w:r>
                        <w:rPr>
                          <w:rFonts w:eastAsia="Dotum;돋움" w:cs="Dotum;돋움" w:ascii="Dotum;돋움" w:hAnsi="Dotum;돋움"/>
                          <w:spacing w:val="-16"/>
                          <w:lang w:eastAsia="ko-KR"/>
                        </w:rPr>
                        <w:t xml:space="preserve">! </w:t>
                      </w:r>
                      <w:r>
                        <w:rPr>
                          <w:rFonts w:ascii="Dotum;돋움" w:hAnsi="Dotum;돋움" w:cs="Dotum;돋움" w:eastAsia="Dotum;돋움"/>
                          <w:spacing w:val="-16"/>
                          <w:lang w:eastAsia="ko-KR"/>
                        </w:rPr>
                        <w:t>중공의 멸망은 얼마 남지 않았다</w:t>
                      </w:r>
                      <w:r>
                        <w:rPr>
                          <w:rFonts w:eastAsia="Dotum;돋움" w:cs="Dotum;돋움" w:ascii="Dotum;돋움" w:hAnsi="Dotum;돋움"/>
                          <w:spacing w:val="-16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6"/>
                          <w:lang w:eastAsia="ko-KR"/>
                        </w:rPr>
                        <w:t>이 기회를 놓치지 말고 하루속히 중공조직 에서 탈퇴하여 아름다운 미래 를 맞이하자</w:t>
                      </w:r>
                      <w:r>
                        <w:rPr>
                          <w:rFonts w:eastAsia="Dotum;돋움" w:cs="Dotum;돋움" w:ascii="Dotum;돋움" w:hAnsi="Dotum;돋움"/>
                          <w:spacing w:val="-16"/>
                          <w:lang w:eastAsia="ko-KR"/>
                        </w:rPr>
                        <w:t xml:space="preserve">!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b/>
          <w:b/>
          <w:lang w:eastAsia="ko-KR"/>
        </w:rPr>
      </w:pPr>
      <w:r>
        <w:rPr>
          <w:rFonts w:eastAsia="Dotum;돋움" w:cs="Dotum;돋움" w:ascii="Dotum;돋움" w:hAnsi="Dotum;돋움"/>
          <w:b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2225</wp:posOffset>
            </wp:positionH>
            <wp:positionV relativeFrom="paragraph">
              <wp:posOffset>109220</wp:posOffset>
            </wp:positionV>
            <wp:extent cx="2124075" cy="1028700"/>
            <wp:effectExtent l="0" t="0" r="0" b="0"/>
            <wp:wrapNone/>
            <wp:docPr id="13" name="图片 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43510</wp:posOffset>
                </wp:positionH>
                <wp:positionV relativeFrom="paragraph">
                  <wp:posOffset>40640</wp:posOffset>
                </wp:positionV>
                <wp:extent cx="635" cy="88849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3pt;margin-top:3.2pt;width:0pt;height:0pt" type="_x0000_t32">
                <v:stroke color="blue" weight="158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980</wp:posOffset>
            </wp:positionH>
            <wp:positionV relativeFrom="paragraph">
              <wp:posOffset>52705</wp:posOffset>
            </wp:positionV>
            <wp:extent cx="1664970" cy="2386965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77" t="13918" r="18850" b="15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38696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7790</wp:posOffset>
                </wp:positionH>
                <wp:positionV relativeFrom="paragraph">
                  <wp:posOffset>99695</wp:posOffset>
                </wp:positionV>
                <wp:extent cx="2319020" cy="108902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020" cy="1089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1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차전세계중국고전무용콩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에서 파룬궁수련자 임봉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任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舞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는 녀자청년조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등상을 탔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윗 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6pt;height:85.75pt;mso-wrap-distance-left:9.05pt;mso-wrap-distance-right:9.05pt;mso-wrap-distance-top:0pt;mso-wrap-distance-bottom:0pt;margin-top:7.8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1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차전세계중국고전무용콩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에서 파룬궁수련자 임봉무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任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舞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는 녀자청년조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등상을 탔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윗 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2308860" cy="6515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8860" cy="65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>
                                <w:rFonts w:ascii="Malgun Gothic;Dotum" w:hAnsi="Malgun Gothic;Dotum" w:cs="Batang;바탕" w:eastAsia="Malgun Gothic;Dotum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>일본 도쿄에서 환영을 받은 신운예술단공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8pt;height:51.3pt;mso-wrap-distance-left:9.05pt;mso-wrap-distance-right:9.05pt;mso-wrap-distance-top:0pt;mso-wrap-distance-bottom:0pt;margin-top:1.4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>
                          <w:rFonts w:ascii="Malgun Gothic;Dotum" w:hAnsi="Malgun Gothic;Dotum" w:cs="Batang;바탕" w:eastAsia="Malgun Gothic;Dotum"/>
                          <w:b/>
                          <w:sz w:val="30"/>
                          <w:szCs w:val="30"/>
                          <w:lang w:eastAsia="ko-KR"/>
                        </w:rPr>
                        <w:t>일본 도쿄에서 환영을 받은 신운예술단공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00965</wp:posOffset>
                </wp:positionH>
                <wp:positionV relativeFrom="paragraph">
                  <wp:posOffset>168910</wp:posOffset>
                </wp:positionV>
                <wp:extent cx="2275205" cy="42595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630" w:hanging="0"/>
                              <w:jc w:val="both"/>
                              <w:rPr>
                                <w:rFonts w:ascii="Dotum;돋움" w:hAnsi="Dotum;돋움" w:cs="Batang;바탕"/>
                                <w:spacing w:val="-10"/>
                                <w:lang w:eastAsia="ko-KR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ko-KR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0"/>
                                <w:lang w:eastAsia="ko-KR"/>
                              </w:rPr>
                              <w:t>중화신전문화를 펼쳐 보인</w:t>
                            </w:r>
                            <w:r>
                              <w:rPr>
                                <w:rFonts w:ascii="SimSun;宋体" w:hAnsi="SimSun;宋体" w:cs="Batang;바탕"/>
                                <w:spacing w:val="-1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0"/>
                                <w:lang w:eastAsia="ko-KR"/>
                              </w:rPr>
                              <w:t>신</w:t>
                            </w:r>
                          </w:p>
                          <w:p>
                            <w:pPr>
                              <w:pStyle w:val="Normal"/>
                              <w:ind w:firstLine="425"/>
                              <w:jc w:val="both"/>
                              <w:rPr/>
                            </w:pPr>
                            <w:r>
                              <w:rPr>
                                <w:rFonts w:cs="SimSun;宋体" w:ascii="SimSun;宋体" w:hAnsi="SimSun;宋体"/>
                                <w:spacing w:val="-10"/>
                                <w:lang w:eastAsia="ko-KR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0"/>
                                <w:lang w:eastAsia="ko-KR"/>
                              </w:rPr>
                              <w:t>운예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단은 뉴욕에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차례의 신당인 중화인 신년만회를 끝마치고 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아시아주 순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공연의 첫정거장인 일본 도쿄로 왔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극장이 떠날갈듯한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열렬 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수소리는 일본관중의</w:t>
                            </w:r>
                            <w:r>
                              <w:rPr>
                                <w:rFonts w:ascii="SimSun;宋体" w:hAnsi="SimSun;宋体" w:cs="Batang;바탕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신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만회에 대한 뜨거운 사랑과 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경을 표현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본신화사보 주필 소령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苏灵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선생은 공연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보고나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기분이 참 좋습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매우 감동되였습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나는 워낙 쉽게 감동되지 않는데  금방 뜨거운 눈물을 흘렸습니 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cs="Batang;바탕" w:ascii="SimSun;宋体" w:hAnsi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라고 말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335.4pt;mso-wrap-distance-left:9.05pt;mso-wrap-distance-right:9.05pt;mso-wrap-distance-top:0pt;mso-wrap-distance-bottom:0pt;margin-top:13.3pt;mso-position-vertical-relative:text;margin-left:-7.95pt;mso-position-horizontal-relative:text">
                <v:fill opacity="0f"/>
                <v:textbox inset="0.100694444444444in,0.0506944444444444in,0.000694444444444445in,0.0506944444444444in">
                  <w:txbxContent>
                    <w:p>
                      <w:pPr>
                        <w:pStyle w:val="Normal"/>
                        <w:ind w:left="2630" w:hanging="0"/>
                        <w:jc w:val="both"/>
                        <w:rPr>
                          <w:rFonts w:ascii="Dotum;돋움" w:hAnsi="Dotum;돋움" w:cs="Batang;바탕"/>
                          <w:spacing w:val="-10"/>
                          <w:lang w:eastAsia="ko-KR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ko-KR"/>
                        </w:rPr>
                        <w:t xml:space="preserve">                  </w:t>
                      </w:r>
                      <w:r>
                        <w:rPr>
                          <w:rFonts w:ascii="Dotum;돋움" w:hAnsi="Dotum;돋움" w:cs="Batang;바탕" w:eastAsia="Dotum;돋움"/>
                          <w:spacing w:val="-10"/>
                          <w:lang w:eastAsia="ko-KR"/>
                        </w:rPr>
                        <w:t>중화신전문화를 펼쳐 보인</w:t>
                      </w:r>
                      <w:r>
                        <w:rPr>
                          <w:rFonts w:ascii="SimSun;宋体" w:hAnsi="SimSun;宋体" w:cs="Batang;바탕"/>
                          <w:spacing w:val="-1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spacing w:val="-10"/>
                          <w:lang w:eastAsia="ko-KR"/>
                        </w:rPr>
                        <w:t>신</w:t>
                      </w:r>
                    </w:p>
                    <w:p>
                      <w:pPr>
                        <w:pStyle w:val="Normal"/>
                        <w:ind w:firstLine="425"/>
                        <w:jc w:val="both"/>
                        <w:rPr/>
                      </w:pPr>
                      <w:r>
                        <w:rPr>
                          <w:rFonts w:cs="SimSun;宋体" w:ascii="SimSun;宋体" w:hAnsi="SimSun;宋体"/>
                          <w:spacing w:val="-10"/>
                          <w:lang w:eastAsia="ko-KR"/>
                        </w:rPr>
                        <w:t xml:space="preserve">                    </w:t>
                      </w:r>
                      <w:r>
                        <w:rPr>
                          <w:rFonts w:ascii="Dotum;돋움" w:hAnsi="Dotum;돋움" w:cs="Batang;바탕" w:eastAsia="Dotum;돋움"/>
                          <w:spacing w:val="-10"/>
                          <w:lang w:eastAsia="ko-KR"/>
                        </w:rPr>
                        <w:t>운예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술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단은 뉴욕에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차례의 신당인 중화인 신년만회를 끝마치고 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아시아주 순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공연의 첫정거장인 일본 도쿄로 왔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극장이 떠날갈듯한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열렬 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수소리는 일본관중의</w:t>
                      </w:r>
                      <w:r>
                        <w:rPr>
                          <w:rFonts w:ascii="SimSun;宋体" w:hAnsi="SimSun;宋体" w:cs="Batang;바탕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신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만회에 대한 뜨거운 사랑과 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경을 표현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본신화사보 주필 소령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苏灵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선생은 공연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보고나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기분이 참 좋습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매우 감동되였습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나는 워낙 쉽게 감동되지 않는데  금방 뜨거운 눈물을 흘렸습니 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cs="Batang;바탕" w:ascii="SimSun;宋体" w:hAnsi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라고 말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3020</wp:posOffset>
            </wp:positionH>
            <wp:positionV relativeFrom="paragraph">
              <wp:posOffset>97790</wp:posOffset>
            </wp:positionV>
            <wp:extent cx="1597025" cy="1252855"/>
            <wp:effectExtent l="0" t="0" r="0" b="0"/>
            <wp:wrapNone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0" r="27906" b="13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528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8415</wp:posOffset>
                </wp:positionH>
                <wp:positionV relativeFrom="paragraph">
                  <wp:posOffset>86360</wp:posOffset>
                </wp:positionV>
                <wp:extent cx="2161540" cy="350520"/>
                <wp:effectExtent l="0" t="0" r="190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350640"/>
                          <a:chOff x="0" y="0"/>
                          <a:chExt cx="2161440" cy="350640"/>
                        </a:xfrm>
                      </wpg:grpSpPr>
                      <pic:pic xmlns:pic="http://schemas.openxmlformats.org/drawingml/2006/picture">
                        <pic:nvPicPr>
                          <pic:cNvPr id="1" name="未标题-2" descr=""/>
                          <pic:cNvPicPr/>
                        </pic:nvPicPr>
                        <pic:blipFill>
                          <a:blip r:embed="rId10"/>
                          <a:srcRect l="9192" t="5218" r="11903" b="-8547"/>
                          <a:stretch/>
                        </pic:blipFill>
                        <pic:spPr>
                          <a:xfrm>
                            <a:off x="22320" y="0"/>
                            <a:ext cx="8636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160"/>
                            <a:ext cx="2667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9000"/>
                            <a:ext cx="30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71640"/>
                            <a:ext cx="1270800" cy="24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30600"/>
                            <a:ext cx="1037520" cy="2311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전국박해소식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6.8pt;width:170.2pt;height:27.6pt" coordorigin="-29,136" coordsize="3404,552">
                <v:shape id="shape_0" ID="未标题-2" stroked="f" o:allowincell="f" style="position:absolute;left:6;top:136;width:1359;height:55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9;top:437;width:41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;top:150;width:4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374;top:249;width:2000;height:377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1574;top:184;width:163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전국박해소식</w:t>
                        </w:r>
                      </w:p>
                    </w:txbxContent>
                  </v:textbox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2325370" cy="534098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534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20"/>
                              <w:rPr>
                                <w:rFonts w:ascii="Dotum;돋움" w:hAnsi="Dotum;돋움" w:eastAsia="Dotum;돋움" w:cs="Batang;바탕"/>
                                <w:color w:val="0000FF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color w:val="0000FF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▶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흑룡강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쌍압산시 파룬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련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월경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/>
                                <w:lang w:eastAsia="ko-KR"/>
                              </w:rPr>
                              <w:t>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月</w:t>
                            </w:r>
                            <w:r>
                              <w:rPr>
                                <w:rFonts w:ascii="Dotum;돋움" w:hAnsi="Dotum;돋움"/>
                                <w:lang w:eastAsia="ko-KR"/>
                              </w:rPr>
                              <w:t>庆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2001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사악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중공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인들 에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랍치되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불법으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판결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받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흑룡강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목단강 감옥에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이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심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폐결핵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걸려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체중 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35kg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정도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감소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오월경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박해로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억울하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세상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>▶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흑룡강성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학강시 흥안태촌 파룬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련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리춘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李春</w:t>
                            </w:r>
                            <w:r>
                              <w:rPr>
                                <w:rFonts w:ascii="Dotum;돋움" w:hAnsi="Dotum;돋움"/>
                                <w:lang w:eastAsia="ko-KR"/>
                              </w:rPr>
                              <w:t>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목사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로교 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대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끌려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에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박해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1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 들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리춘염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손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침대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묶어놓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쪽걸상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여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동 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앉혀놓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량측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둔부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궤양 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기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시야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흐려지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대 소변을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가리지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못하게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되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지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혼자서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활할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없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상황이며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생명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위태롭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▶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경 대법제자 조가방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SimSun;宋体"/>
                                <w:lang w:eastAsia="ko-KR"/>
                              </w:rPr>
                              <w:t>赵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家 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기강현 공 안국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송광파출소 경찰과 연방대에 의해 집에서 랍치당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420.55pt;mso-wrap-distance-left:9.05pt;mso-wrap-distance-right:9.05pt;mso-wrap-distance-top:0pt;mso-wrap-distance-bottom:0pt;margin-top:0pt;mso-position-vertical-relative:text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20"/>
                        <w:rPr>
                          <w:rFonts w:ascii="Dotum;돋움" w:hAnsi="Dotum;돋움" w:eastAsia="Dotum;돋움" w:cs="Batang;바탕"/>
                          <w:color w:val="0000FF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color w:val="0000FF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▶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흑룡강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쌍압산시 파룬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련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월경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/>
                          <w:lang w:eastAsia="ko-KR"/>
                        </w:rPr>
                        <w:t>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月</w:t>
                      </w:r>
                      <w:r>
                        <w:rPr>
                          <w:rFonts w:ascii="Dotum;돋움" w:hAnsi="Dotum;돋움"/>
                          <w:lang w:eastAsia="ko-KR"/>
                        </w:rPr>
                        <w:t>庆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2001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사악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중공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인들 에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랍치되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불법으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판결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받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흑룡강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목단강 감옥에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이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심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폐결핵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걸려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체중 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35kg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정도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감소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오월경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박해로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억울하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세상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>▶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흑룡강성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학강시 흥안태촌 파룬궁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련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리춘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李春</w:t>
                      </w:r>
                      <w:r>
                        <w:rPr>
                          <w:rFonts w:ascii="Dotum;돋움" w:hAnsi="Dotum;돋움"/>
                          <w:lang w:eastAsia="ko-KR"/>
                        </w:rPr>
                        <w:t>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목사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로교 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대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끌려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에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박해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1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 들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리춘염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손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침대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묶어놓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쪽걸상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여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동 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앉혀놓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량측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둔부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궤양 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기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시야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흐려지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대 소변을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가리지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못하게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되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지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혼자서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활할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없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상황이며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생명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위태롭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▶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경 대법제자 조가방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SimSun;宋体"/>
                          <w:lang w:eastAsia="ko-KR"/>
                        </w:rPr>
                        <w:t>赵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家 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기강현 공 안국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송광파출소 경찰과 연방대에 의해 집에서 랍치당해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9375</wp:posOffset>
                </wp:positionH>
                <wp:positionV relativeFrom="paragraph">
                  <wp:posOffset>186690</wp:posOffset>
                </wp:positionV>
                <wp:extent cx="4440555" cy="1270"/>
                <wp:effectExtent l="635" t="8255" r="63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4096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.25pt;margin-top:14.7pt;width:349.65pt;height:0.05pt" type="_x0000_t32">
                <v:stroke color="blue" weight="1584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8415</wp:posOffset>
                </wp:positionH>
                <wp:positionV relativeFrom="paragraph">
                  <wp:posOffset>50800</wp:posOffset>
                </wp:positionV>
                <wp:extent cx="2161540" cy="350520"/>
                <wp:effectExtent l="0" t="0" r="190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61440" cy="350640"/>
                          <a:chOff x="0" y="0"/>
                          <a:chExt cx="2161440" cy="350640"/>
                        </a:xfrm>
                      </wpg:grpSpPr>
                      <pic:pic xmlns:pic="http://schemas.openxmlformats.org/drawingml/2006/picture">
                        <pic:nvPicPr>
                          <pic:cNvPr id="2" name="未标题-2" descr=""/>
                          <pic:cNvPicPr/>
                        </pic:nvPicPr>
                        <pic:blipFill>
                          <a:blip r:embed="rId14"/>
                          <a:srcRect l="9192" t="5218" r="11903" b="-8547"/>
                          <a:stretch/>
                        </pic:blipFill>
                        <pic:spPr>
                          <a:xfrm>
                            <a:off x="22320" y="0"/>
                            <a:ext cx="863640" cy="35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91160"/>
                            <a:ext cx="266760" cy="14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박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160" y="9000"/>
                            <a:ext cx="306000" cy="17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FF0000"/>
                                  <w:lang w:val="en-US" w:eastAsia="ko-KR" w:bidi="ar-SA"/>
                                </w:rPr>
                                <w:t>폭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000" y="71640"/>
                            <a:ext cx="1270800" cy="24012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8080" y="30600"/>
                            <a:ext cx="1037520" cy="2311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24"/>
                                  <w:szCs w:val="24"/>
                                  <w:b/>
                                  <w:rFonts w:ascii="Dotum;돋움" w:hAnsi="Dotum;돋움" w:eastAsia="Dotum;돋움" w:cs="Dotum;돋움"/>
                                  <w:color w:val="800000"/>
                                  <w:lang w:val="en-US" w:eastAsia="ko-KR" w:bidi="ar-SA"/>
                                </w:rPr>
                                <w:t>연변박해소식</w:t>
                              </w:r>
                            </w:p>
                          </w:txbxContent>
                        </wps:txbx>
                        <wps:bodyPr wrap="square" lIns="0" rIns="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5pt;margin-top:4pt;width:170.2pt;height:27.6pt" coordorigin="-29,80" coordsize="3404,552">
                <v:shape id="shape_0" ID="未标题-2" stroked="f" o:allowincell="f" style="position:absolute;left:6;top:80;width:1359;height:5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-29;top:381;width:419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박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8;top:94;width:48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FF0000"/>
                            <w:lang w:val="en-US" w:eastAsia="ko-KR" w:bidi="ar-SA"/>
                          </w:rPr>
                          <w:t>폭로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374;top:193;width:2000;height:377;mso-wrap-style:none;v-text-anchor:middle" type="_x0000_t176"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1574;top:128;width:163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rPr/>
                        </w:pPr>
                        <w:r>
                          <w:rPr>
                            <w:kern w:val="2"/>
                            <w:spacing w:val="20"/>
                            <w:sz w:val="24"/>
                            <w:szCs w:val="24"/>
                            <w:b/>
                            <w:rFonts w:ascii="Dotum;돋움" w:hAnsi="Dotum;돋움" w:eastAsia="Dotum;돋움" w:cs="Dotum;돋움"/>
                            <w:color w:val="800000"/>
                            <w:lang w:val="en-US" w:eastAsia="ko-KR" w:bidi="ar-SA"/>
                          </w:rPr>
                          <w:t>연변박해소식</w:t>
                        </w:r>
                      </w:p>
                    </w:txbxContent>
                  </v:textbox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7790</wp:posOffset>
                </wp:positionH>
                <wp:positionV relativeFrom="paragraph">
                  <wp:posOffset>4445</wp:posOffset>
                </wp:positionV>
                <wp:extent cx="2225040" cy="136461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364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도문 시공안국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궁파출소 악경 리 금우와 몇몇 경찰들이 곡수촌 에 와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아버지의 장례식을 치르러 온 도문시 파룬궁학원 장숙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张淑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을 랍치하려고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107.45pt;mso-wrap-distance-left:9.05pt;mso-wrap-distance-right:9.05pt;mso-wrap-distance-top:0pt;mso-wrap-distance-bottom:0pt;margin-top:0.35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도문 시공안국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궁파출소 악경 리 금우와 몇몇 경찰들이 곡수촌 에 와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아버지의 장례식을 치르러 온 도문시 파룬궁학원 장숙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张淑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을 랍치하려고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val="en-US" w:eastAsia="ko-KR"/>
        </w:rPr>
      </w:pPr>
      <w:r>
        <w:rPr>
          <w:rFonts w:eastAsia="Dotum;돋움" w:cs="SimSun;宋体" w:ascii="Dotum;돋움" w:hAnsi="Dotum;돋움"/>
          <w:spacing w:val="-10"/>
          <w:lang w:val="en-US" w:eastAsia="ko-KR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9375</wp:posOffset>
            </wp:positionH>
            <wp:positionV relativeFrom="paragraph">
              <wp:posOffset>91440</wp:posOffset>
            </wp:positionV>
            <wp:extent cx="684530" cy="372110"/>
            <wp:effectExtent l="0" t="0" r="0" b="0"/>
            <wp:wrapNone/>
            <wp:docPr id="25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55" r="-3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99490</wp:posOffset>
                </wp:positionH>
                <wp:positionV relativeFrom="paragraph">
                  <wp:posOffset>105410</wp:posOffset>
                </wp:positionV>
                <wp:extent cx="2783840" cy="34036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34036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Malgun Gothic;Dotum" w:hAnsi="Malgun Gothic;Dotum" w:eastAsia="Malgun Gothic;Dotum" w:cs="SimSun;宋体"/>
                                <w:b/>
                                <w:b/>
                                <w:color w:val="FFFFFF"/>
                                <w:spacing w:val="-1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SimSun;宋体" w:eastAsia="Malgun Gothic;Dotum"/>
                                <w:b/>
                                <w:color w:val="FFFFFF"/>
                                <w:spacing w:val="-10"/>
                                <w:sz w:val="30"/>
                                <w:szCs w:val="30"/>
                                <w:lang w:eastAsia="ko-KR"/>
                              </w:rPr>
                              <w:t>파룬궁에 대한 중공의 탄압정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SimSun;宋体"/>
                                <w:b/>
                                <w:b/>
                                <w:color w:val="FFFFFF"/>
                                <w:spacing w:val="-1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SimSun;宋体" w:ascii="Malgun Gothic;Dotum" w:hAnsi="Malgun Gothic;Dotum"/>
                                <w:b/>
                                <w:color w:val="FFFFFF"/>
                                <w:spacing w:val="-1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219.2pt;height:26.8pt;mso-wrap-distance-left:9.05pt;mso-wrap-distance-right:9.05pt;mso-wrap-distance-top:0pt;mso-wrap-distance-bottom:0pt;margin-top:8.3pt;mso-position-vertical-relative:text;margin-left:7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Malgun Gothic;Dotum" w:hAnsi="Malgun Gothic;Dotum" w:eastAsia="Malgun Gothic;Dotum" w:cs="SimSun;宋体"/>
                          <w:b/>
                          <w:b/>
                          <w:color w:val="FFFFFF"/>
                          <w:spacing w:val="-1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SimSun;宋体" w:eastAsia="Malgun Gothic;Dotum"/>
                          <w:b/>
                          <w:color w:val="FFFFFF"/>
                          <w:spacing w:val="-10"/>
                          <w:sz w:val="30"/>
                          <w:szCs w:val="30"/>
                          <w:lang w:eastAsia="ko-KR"/>
                        </w:rPr>
                        <w:t>파룬궁에 대한 중공의 탄압정책</w:t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SimSun;宋体"/>
                          <w:b/>
                          <w:b/>
                          <w:color w:val="FFFFFF"/>
                          <w:spacing w:val="-1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SimSun;宋体" w:ascii="Malgun Gothic;Dotum" w:hAnsi="Malgun Gothic;Dotum"/>
                          <w:b/>
                          <w:color w:val="FFFFFF"/>
                          <w:spacing w:val="-10"/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val="en-US" w:eastAsia="ko-KR"/>
        </w:rPr>
      </w:pPr>
      <w:r>
        <w:rPr>
          <w:rFonts w:eastAsia="Dotum;돋움" w:cs="SimSun;宋体" w:ascii="Dotum;돋움" w:hAnsi="Dotum;돋움"/>
          <w:spacing w:val="-1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6525</wp:posOffset>
                </wp:positionH>
                <wp:positionV relativeFrom="paragraph">
                  <wp:posOffset>59055</wp:posOffset>
                </wp:positionV>
                <wp:extent cx="2496185" cy="2189480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185" cy="218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56"/>
                              <w:jc w:val="both"/>
                              <w:rPr>
                                <w:rFonts w:ascii="Dotum;돋움" w:hAnsi="Dotum;돋움" w:eastAsia="Dotum;돋움" w:cs="SimSun;宋体"/>
                                <w:spacing w:val="-12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 xml:space="preserve">중공의 탄압정책은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명예상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에서 더럽히고 경제상에서 무너뜨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SimSun;宋体"/>
                                <w:spacing w:val="-1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55pt;height:172.4pt;mso-wrap-distance-left:9.05pt;mso-wrap-distance-right:9.05pt;mso-wrap-distance-top:0pt;mso-wrap-distance-bottom:0pt;margin-top:4.65pt;mso-position-vertical-relative:text;margin-left:-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56"/>
                        <w:jc w:val="both"/>
                        <w:rPr>
                          <w:rFonts w:ascii="Dotum;돋움" w:hAnsi="Dotum;돋움" w:eastAsia="Dotum;돋움" w:cs="SimSun;宋体"/>
                          <w:spacing w:val="-12"/>
                          <w:lang w:eastAsia="ko-KR"/>
                        </w:rPr>
                      </w:pP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 xml:space="preserve">중공의 탄압정책은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명예상</w:t>
                      </w:r>
                      <w:r>
                        <w:rPr>
                          <w:rFonts w:ascii="Dotum;돋움" w:hAnsi="Dotum;돋움" w:cs="Dotum;돋움" w:eastAsia="Dotum;돋움"/>
                          <w:spacing w:val="-1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에서 더럽히고 경제상에서 무너뜨리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SimSun;宋体"/>
                          <w:spacing w:val="-12"/>
                          <w:lang w:eastAsia="ko-KR"/>
                        </w:rPr>
                      </w:pP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ind w:firstLine="340"/>
        <w:rPr>
          <w:rFonts w:ascii="Dotum;돋움" w:hAnsi="Dotum;돋움" w:eastAsia="Dotum;돋움" w:cs="SimSun;宋体"/>
          <w:spacing w:val="-10"/>
          <w:lang w:val="en-US" w:eastAsia="ko-KR"/>
        </w:rPr>
      </w:pPr>
      <w:r>
        <w:rPr>
          <w:rFonts w:eastAsia="Dotum;돋움" w:cs="SimSun;宋体" w:ascii="Dotum;돋움" w:hAnsi="Dotum;돋움"/>
          <w:spacing w:val="-1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</wp:posOffset>
                </wp:positionH>
                <wp:positionV relativeFrom="paragraph">
                  <wp:posOffset>88265</wp:posOffset>
                </wp:positionV>
                <wp:extent cx="2247900" cy="1612265"/>
                <wp:effectExtent l="5969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7840" cy="1612440"/>
                          <a:chOff x="0" y="0"/>
                          <a:chExt cx="2247840" cy="1612440"/>
                        </a:xfrm>
                      </wpg:grpSpPr>
                      <pic:pic xmlns:pic="http://schemas.openxmlformats.org/drawingml/2006/picture">
                        <pic:nvPicPr>
                          <pic:cNvPr id="3" name="图片 868" descr="9p-7-01c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720"/>
                            <a:ext cx="2247840" cy="159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27080" y="63360"/>
                            <a:ext cx="219600" cy="136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전화 안하면 화장한다!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0"/>
                            <a:ext cx="219600" cy="1612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Dotum;돋움" w:hAnsi="Dotum;돋움" w:eastAsia="Dotum;돋움" w:cs="Batang;바탕"/>
                                  <w:color w:val="auto"/>
                                  <w:lang w:val="en-US" w:eastAsia="ko-KR" w:bidi="ar-SA"/>
                                </w:rPr>
                                <w:t>법륜공을 또 련마하겠는가?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95pt;width:177pt;height:126.95pt" coordorigin="27,139" coordsize="3540,2539">
                <v:shape id="shape_0" ID="图片 868" stroked="f" o:allowincell="f" style="position:absolute;left:27;top:140;width:3539;height:250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062;top:239;width:345;height:2142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전화 안하면 화장한다!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;top:139;width:345;height:2538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Dotum;돋움" w:hAnsi="Dotum;돋움" w:eastAsia="Dotum;돋움" w:cs="Batang;바탕"/>
                            <w:color w:val="auto"/>
                            <w:lang w:val="en-US" w:eastAsia="ko-KR" w:bidi="ar-SA"/>
                          </w:rPr>
                          <w:t>법륜공을 또 련마하겠는가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val="en-US" w:eastAsia="ko-KR"/>
        </w:rPr>
      </w:pPr>
      <w:r>
        <w:rPr>
          <w:rFonts w:eastAsia="Dotum;돋움" w:cs="SimSun;宋体" w:ascii="Dotum;돋움" w:hAnsi="Dotum;돋움"/>
          <w:spacing w:val="-1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5585</wp:posOffset>
                </wp:positionH>
                <wp:positionV relativeFrom="paragraph">
                  <wp:posOffset>375920</wp:posOffset>
                </wp:positionV>
                <wp:extent cx="2043430" cy="153035"/>
                <wp:effectExtent l="0" t="0" r="0" b="0"/>
                <wp:wrapNone/>
                <wp:docPr id="2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3430" cy="153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SimSun;宋体" w:hAnsi="SimSun;宋体" w:cs="SimSun;宋体"/>
                                <w:b/>
                                <w:b/>
                                <w:color w:val="006600"/>
                                <w:lang w:val="en-US" w:eastAsia="en-US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color w:val="006600"/>
                                <w:lang w:val="en-US" w:eastAsia="en-US"/>
                              </w:rPr>
                              <w:t>︾︾︾︾︾︾︾︾︾︾︾︾︾︾︾︾︾︾︾︾︾︾︾︾︾︾︾︾︾︾︾︾︾︾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9pt;height:12.05pt;mso-wrap-distance-left:9.05pt;mso-wrap-distance-right:9.05pt;mso-wrap-distance-top:0pt;mso-wrap-distance-bottom:0pt;margin-top:29.6pt;mso-position-vertical-relative:text;margin-left:18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SimSun;宋体" w:hAnsi="SimSun;宋体" w:cs="SimSun;宋体"/>
                          <w:b/>
                          <w:b/>
                          <w:color w:val="006600"/>
                          <w:lang w:val="en-US" w:eastAsia="en-US"/>
                        </w:rPr>
                      </w:pPr>
                      <w:r>
                        <w:rPr>
                          <w:rFonts w:ascii="SimSun;宋体" w:hAnsi="SimSun;宋体" w:cs="SimSun;宋体"/>
                          <w:b/>
                          <w:color w:val="006600"/>
                          <w:lang w:val="en-US" w:eastAsia="en-US"/>
                        </w:rPr>
                        <w:t>︾︾︾︾︾︾︾︾︾︾︾︾︾︾︾︾︾︾︾︾︾︾︾︾︾︾︾︾︾︾︾︾︾︾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spacing w:val="-10"/>
          <w:lang w:val="en-US" w:eastAsia="ko-KR"/>
        </w:rPr>
      </w:pPr>
      <w:r>
        <w:rPr>
          <w:rFonts w:eastAsia="Malgun Gothic;Dotum" w:cs="Dotum;돋움" w:ascii="Dotum;돋움" w:hAnsi="Dotum;돋움"/>
          <w:spacing w:val="-10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2710</wp:posOffset>
                </wp:positionH>
                <wp:positionV relativeFrom="paragraph">
                  <wp:posOffset>68580</wp:posOffset>
                </wp:positionV>
                <wp:extent cx="2292985" cy="566864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985" cy="566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강제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개월 형을 받고 영천로동개조 농장에서 박해를 받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조가방은 박해로 두 눈을 실명했고 악인들의 사주 를 받은 병원에서 정체 불명의 약물을 주사해 심각한 호흡곤 란 상태가 나타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200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 그는 억울하게 세상을 떠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▶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한단시 파룬궁수련생 양보 춘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杨宝春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9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월에 한단시로교소에 갇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년반 동 안 박해를 받다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 초에 악경들에게 오른쪽 다리 를 잘리우고 한단시영강정신병 원에 호송되여 지금까지 박해 를 받고 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FF"/>
                                <w:lang w:eastAsia="ko-KR"/>
                              </w:rPr>
                              <w:t xml:space="preserve">▶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흑룡강성 쌍성시 금성향 연 화촌 파룬궁수련생 이복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伊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/>
                                <w:lang w:eastAsia="ko-KR"/>
                              </w:rPr>
                              <w:t>福全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은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9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 xml:space="preserve">악 경들에게 랍치되여 비법적으로 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6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 판결을 받고 태래감옥에 갇혀 박해를 받았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 2005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 xml:space="preserve">9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에 그의 왼손 근육이 수축되 였고  점차 신체가 악화되여 장 기적으로 침대에 누워있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 2008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13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일에 그는 원 한을 품은채 세상을 떴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Batang;바탕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55pt;height:446.35pt;mso-wrap-distance-left:9.05pt;mso-wrap-distance-right:9.05pt;mso-wrap-distance-top:0pt;mso-wrap-distance-bottom:0pt;margin-top:5.4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강제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개월 형을 받고 영천로동개조 농장에서 박해를 받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조가방은 박해로 두 눈을 실명했고 악인들의 사주 를 받은 병원에서 정체 불명의 약물을 주사해 심각한 호흡곤 란 상태가 나타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2007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 그는 억울하게 세상을 떠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▶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한단시 파룬궁수련생 양보 춘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杨宝春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9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월에 한단시로교소에 갇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년반 동 안 박해를 받다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 초에 악경들에게 오른쪽 다리 를 잘리우고 한단시영강정신병 원에 호송되여 지금까지 박해 를 받고 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FF"/>
                          <w:lang w:eastAsia="ko-KR"/>
                        </w:rPr>
                        <w:t xml:space="preserve">▶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흑룡강성 쌍성시 금성향 연 화촌 파룬궁수련생 이복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伊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/>
                          <w:lang w:eastAsia="ko-KR"/>
                        </w:rPr>
                        <w:t>福全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은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9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 xml:space="preserve">악 경들에게 랍치되여 비법적으로 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6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 판결을 받고 태래감옥에 갇혀 박해를 받았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 2005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 xml:space="preserve">9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에 그의 왼손 근육이 수축되 였고  점차 신체가 악화되여 장 기적으로 침대에 누워있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 2008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년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2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13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일에 그는 원 한을 품은채 세상을 떴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Batang;바탕"/>
                          <w:lang w:eastAsia="ko-KR"/>
                        </w:rPr>
                      </w:pP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900</wp:posOffset>
                </wp:positionH>
                <wp:positionV relativeFrom="paragraph">
                  <wp:posOffset>8255</wp:posOffset>
                </wp:positionV>
                <wp:extent cx="2286000" cy="151701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51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했으나 촌민들의 질책을 받고 풀이 죽어 되돌아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틀후 출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lang w:eastAsia="ko-KR"/>
                              </w:rPr>
                              <w:t>出殡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하는날</w:t>
                            </w:r>
                            <w:r>
                              <w:rPr>
                                <w:rFonts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악경들은 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다시 곡수촌에 와서 장숙현을 랍치하려고 했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장숙현은 마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을 사람들의도움을 받고 위험 에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lang w:eastAsia="ko-KR"/>
                              </w:rPr>
                              <w:t>서 벗어났다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9.45pt;mso-wrap-distance-left:9.05pt;mso-wrap-distance-right:9.05pt;mso-wrap-distance-top:0pt;mso-wrap-distance-bottom:0pt;margin-top:0.65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했으나 촌민들의 질책을 받고 풀이 죽어 되돌아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틀후 출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lang w:eastAsia="ko-KR"/>
                        </w:rPr>
                        <w:t>出殡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하는날</w:t>
                      </w:r>
                      <w:r>
                        <w:rPr>
                          <w:rFonts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악경들은 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다시 곡수촌에 와서 장숙현을 랍치하려고 했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장숙현은 마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을 사람들의도움을 받고 위험 에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Batang;바탕" w:eastAsia="Dotum;돋움"/>
                          <w:lang w:eastAsia="ko-KR"/>
                        </w:rPr>
                        <w:t>서 벗어났다</w:t>
                      </w:r>
                      <w:r>
                        <w:rPr>
                          <w:rFonts w:eastAsia="Dotum;돋움" w:cs="Batang;바탕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1915</wp:posOffset>
                </wp:positionH>
                <wp:positionV relativeFrom="paragraph">
                  <wp:posOffset>164465</wp:posOffset>
                </wp:positionV>
                <wp:extent cx="2279015" cy="2312035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015" cy="2312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며 육체상에서 소멸한다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 xml:space="preserve">고 제 정하고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사무실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을 전국에 만들어 탄압을 감독하고 있다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구체적인 탄압방법으로는 체포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세뇌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Batang;바탕" w:eastAsia="Dotum;돋움"/>
                                <w:spacing w:val="-12"/>
                                <w:lang w:eastAsia="ko-KR"/>
                              </w:rPr>
                              <w:t>학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살이며 심지어 감옥에 갇힌 수련생의 생체에서 장기를 적출하고 있다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박해방침은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 xml:space="preserve">: </w:t>
                            </w:r>
                            <w:r>
                              <w:rPr>
                                <w:rFonts w:ascii="Dotum;돋움" w:hAnsi="Dotum;돋움" w:cs="SimSun;宋体" w:eastAsia="Dotum;돋움"/>
                                <w:spacing w:val="-12"/>
                                <w:lang w:eastAsia="ko-KR"/>
                              </w:rPr>
                              <w:t>독해야 하며 죽도록 때리고 때려서 죽으면 그만이며 때려 죽이면 자살로 취급하며 신원을 조사 하지 않고 직접 화장한다</w:t>
                            </w:r>
                            <w:r>
                              <w:rPr>
                                <w:rFonts w:eastAsia="Dotum;돋움" w:cs="SimSun;宋体" w:ascii="Dotum;돋움" w:hAnsi="Dotum;돋움"/>
                                <w:spacing w:val="-12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45pt;height:182.05pt;mso-wrap-distance-left:9.05pt;mso-wrap-distance-right:9.05pt;mso-wrap-distance-top:0pt;mso-wrap-distance-bottom:0pt;margin-top:12.95pt;mso-position-vertical-relative:text;margin-left:-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며 육체상에서 소멸한다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>.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 xml:space="preserve">고 제 정하고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”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>610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사무실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을 전국에 만들어 탄압을 감독하고 있다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구체적인 탄압방법으로는 체포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세뇌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Batang;바탕" w:eastAsia="Dotum;돋움"/>
                          <w:spacing w:val="-12"/>
                          <w:lang w:eastAsia="ko-KR"/>
                        </w:rPr>
                        <w:t>학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살이며 심지어 감옥에 갇힌 수련생의 생체에서 장기를 적출하고 있다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박해방침은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 xml:space="preserve">: </w:t>
                      </w:r>
                      <w:r>
                        <w:rPr>
                          <w:rFonts w:ascii="Dotum;돋움" w:hAnsi="Dotum;돋움" w:cs="SimSun;宋体" w:eastAsia="Dotum;돋움"/>
                          <w:spacing w:val="-12"/>
                          <w:lang w:eastAsia="ko-KR"/>
                        </w:rPr>
                        <w:t>독해야 하며 죽도록 때리고 때려서 죽으면 그만이며 때려 죽이면 자살로 취급하며 신원을 조사 하지 않고 직접 화장한다</w:t>
                      </w:r>
                      <w:r>
                        <w:rPr>
                          <w:rFonts w:eastAsia="Dotum;돋움" w:cs="SimSun;宋体" w:ascii="Dotum;돋움" w:hAnsi="Dotum;돋움"/>
                          <w:spacing w:val="-12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spacing w:lineRule="exact" w:line="300" w:before="48" w:after="0"/>
        <w:rPr>
          <w:rFonts w:ascii="Dotum;돋움" w:hAnsi="Dotum;돋움" w:eastAsia="Dotum;돋움" w:cs="SimSun;宋体"/>
          <w:spacing w:val="-10"/>
          <w:lang w:eastAsia="ko-KR"/>
        </w:rPr>
      </w:pPr>
      <w:r>
        <w:rPr>
          <w:rFonts w:eastAsia="Dotum;돋움" w:cs="SimSun;宋体" w:ascii="Dotum;돋움" w:hAnsi="Dotum;돋움"/>
          <w:spacing w:val="-1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spacing w:val="-10"/>
          <w:lang w:val="en-US" w:eastAsia="ko-KR"/>
        </w:rPr>
      </w:pPr>
      <w:r>
        <w:rPr>
          <w:rFonts w:eastAsia="Dotum;돋움" w:cs="Dotum;돋움" w:ascii="Dotum;돋움" w:hAnsi="Dotum;돋움"/>
          <w:spacing w:val="-1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80</wp:posOffset>
                </wp:positionH>
                <wp:positionV relativeFrom="paragraph">
                  <wp:posOffset>17780</wp:posOffset>
                </wp:positionV>
                <wp:extent cx="842645" cy="27241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72520"/>
                          <a:chOff x="0" y="0"/>
                          <a:chExt cx="842760" cy="272520"/>
                        </a:xfrm>
                      </wpg:grpSpPr>
                      <wps:wsp>
                        <wps:cNvSpPr txBox="1"/>
                        <wps:spPr>
                          <a:xfrm>
                            <a:off x="301680" y="89640"/>
                            <a:ext cx="5410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53440"/>
                          </a:xfrm>
                        </wpg:grpSpPr>
                        <pic:pic xmlns:pic="http://schemas.openxmlformats.org/drawingml/2006/picture">
                          <pic:nvPicPr>
                            <pic:cNvPr id="4" name="图片 921" descr="pictures\law.jpg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327600" cy="25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271800" y="250200"/>
                              <a:ext cx="46656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1.4pt;width:66.35pt;height:21.45pt" coordorigin="8,28" coordsize="1327,429">
                <v:shape id="shape_0" stroked="f" o:allowincell="f" style="position:absolute;left:483;top:169;width:8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;top:28;width:1162;height:399">
                  <v:shape id="shape_0" ID="图片 921" stroked="f" o:allowincell="f" style="position:absolute;left:8;top:28;width:515;height:39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36;top:422;width:734;height:2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46785</wp:posOffset>
                </wp:positionH>
                <wp:positionV relativeFrom="paragraph">
                  <wp:posOffset>635</wp:posOffset>
                </wp:positionV>
                <wp:extent cx="946785" cy="342900"/>
                <wp:effectExtent l="0" t="0" r="0" b="0"/>
                <wp:wrapNone/>
                <wp:docPr id="3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78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ind w:firstLine="147"/>
                              <w:jc w:val="both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lang w:eastAsia="ko-KR"/>
                              </w:rPr>
                              <w:t xml:space="preserve">련재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5pt;height:27pt;mso-wrap-distance-left:9.05pt;mso-wrap-distance-right:9.05pt;mso-wrap-distance-top:0pt;mso-wrap-distance-bottom:0pt;margin-top:0pt;mso-position-vertical-relative:text;margin-left: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ind w:firstLine="147"/>
                        <w:jc w:val="both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lang w:eastAsia="ko-KR"/>
                        </w:rPr>
                        <w:t xml:space="preserve">련재 </w:t>
                      </w:r>
                      <w:r>
                        <w:rPr>
                          <w:b/>
                          <w:color w:val="000000"/>
                        </w:rPr>
                        <w:t>3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04775</wp:posOffset>
                </wp:positionH>
                <wp:positionV relativeFrom="paragraph">
                  <wp:posOffset>70485</wp:posOffset>
                </wp:positionV>
                <wp:extent cx="2303780" cy="34671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400" w:before="0" w:after="0"/>
                              <w:jc w:val="both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color w:val="000000"/>
                                <w:sz w:val="30"/>
                                <w:szCs w:val="30"/>
                                <w:lang w:eastAsia="ko-KR"/>
                              </w:rPr>
                              <w:t>중공의 멸망은 하늘의 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27.3pt;mso-wrap-distance-left:9.05pt;mso-wrap-distance-right:9.05pt;mso-wrap-distance-top:0pt;mso-wrap-distance-bottom:0pt;margin-top:5.55pt;mso-position-vertical-relative:text;margin-left:-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400" w:before="0" w:after="0"/>
                        <w:jc w:val="both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color w:val="000000"/>
                          <w:sz w:val="30"/>
                          <w:szCs w:val="30"/>
                          <w:lang w:eastAsia="ko-KR"/>
                        </w:rPr>
                        <w:t>중공의 멸망은 하늘의 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ko-KR"/>
        </w:rPr>
      </w:pPr>
      <w:r>
        <w:rPr>
          <w:rFonts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39065</wp:posOffset>
            </wp:positionH>
            <wp:positionV relativeFrom="paragraph">
              <wp:posOffset>163195</wp:posOffset>
            </wp:positionV>
            <wp:extent cx="1759585" cy="1577975"/>
            <wp:effectExtent l="0" t="0" r="0" b="0"/>
            <wp:wrapNone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4362" t="0" r="7634" b="8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157797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0015</wp:posOffset>
                </wp:positionH>
                <wp:positionV relativeFrom="paragraph">
                  <wp:posOffset>50165</wp:posOffset>
                </wp:positionV>
                <wp:extent cx="2275205" cy="2830195"/>
                <wp:effectExtent l="0" t="0" r="0" b="0"/>
                <wp:wrapNone/>
                <wp:docPr id="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83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Malgun Gothic;Dotum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b/>
                                <w:lang w:eastAsia="ko-KR"/>
                              </w:rPr>
                              <w:t xml:space="preserve">7.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초에 적발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 의 로교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감옥에서 파룬궁학 원의 생체에서 장기를 적출하 여 폭리를 얻은 죄행은 전세계 를 놀라게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9.15pt;height:222.85pt;mso-wrap-distance-left:9.05pt;mso-wrap-distance-right:9.05pt;mso-wrap-distance-top:0pt;mso-wrap-distance-bottom:0pt;margin-top:3.95pt;mso-position-vertical-relative:text;margin-left:-9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Malgun Gothic;Dotum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Malgun Gothic;Dotum" w:cs="Dotum;돋움" w:ascii="Dotum;돋움" w:hAnsi="Dotum;돋움"/>
                          <w:b/>
                          <w:lang w:eastAsia="ko-KR"/>
                        </w:rPr>
                        <w:t xml:space="preserve">7.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초에 적발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 의 로교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감옥에서 파룬궁학 원의 생체에서 장기를 적출하 여 폭리를 얻은 죄행은 전세계 를 놀라게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eastAsia="ko-KR"/>
        </w:rPr>
      </w:pPr>
      <w:r>
        <w:rPr>
          <w:rFonts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845</wp:posOffset>
                </wp:positionH>
                <wp:positionV relativeFrom="paragraph">
                  <wp:posOffset>92710</wp:posOffset>
                </wp:positionV>
                <wp:extent cx="1753235" cy="1496060"/>
                <wp:effectExtent l="0" t="0" r="0" b="952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3200" cy="1496160"/>
                          <a:chOff x="0" y="0"/>
                          <a:chExt cx="1753200" cy="149616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4">
                            <a:lum bright="-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75320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>
                            <a:lum bright="6000"/>
                          </a:blip>
                          <a:stretch/>
                        </pic:blipFill>
                        <pic:spPr>
                          <a:xfrm>
                            <a:off x="15840" y="403200"/>
                            <a:ext cx="1728000" cy="109296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5pt;margin-top:7.3pt;width:138.05pt;height:117.8pt" coordorigin="247,146" coordsize="2761,2356">
                <v:shape id="shape_0" stroked="f" o:allowincell="f" style="position:absolute;left:247;top:146;width:2760;height:621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t" o:allowincell="f" style="position:absolute;left:272;top:781;width:2720;height:1720;mso-wrap-style:none;v-text-anchor:middle" type="_x0000_t75">
                  <v:imagedata r:id="rId27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-14605</wp:posOffset>
                </wp:positionV>
                <wp:extent cx="2274570" cy="3352165"/>
                <wp:effectExtent l="0" t="0" r="0" b="0"/>
                <wp:wrapNone/>
                <wp:docPr id="3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4570" cy="335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8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 xml:space="preserve">중공은 파룬궁을 탄압하기 위해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천안문분신자살사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을 조작하여 중앙텔레비죤에 방송 하여 백성들이 파룬궁에 대한 공포와 증오를 자아내게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spacing w:val="-10"/>
                                <w:lang w:eastAsia="ko-KR"/>
                              </w:rPr>
                              <w:t>하지만 민중들은 점차 이것은 중공이 꾸며 낸 사기극이라는 진상을 알게 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spacing w:val="-10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9.1pt;height:263.95pt;mso-wrap-distance-left:9.05pt;mso-wrap-distance-right:9.05pt;mso-wrap-distance-top:0pt;mso-wrap-distance-bottom:0pt;margin-top:-1.15pt;mso-position-vertical-relative:text;margin-left:-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exact" w:line="80"/>
                        <w:rPr>
                          <w:rFonts w:ascii="Dotum;돋움" w:hAnsi="Dotum;돋움" w:eastAsia="Dotum;돋움" w:cs="Dotum;돋움"/>
                          <w:b/>
                          <w:b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8. 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 xml:space="preserve">중공은 파룬궁을 탄압하기 위해 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천안문분신자살사건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을 조작하여 중앙텔레비죤에 방송 하여 백성들이 파룬궁에 대한 공포와 증오를 자아내게 했다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spacing w:val="-10"/>
                          <w:lang w:eastAsia="ko-KR"/>
                        </w:rPr>
                        <w:t>하지만 민중들은 점차 이것은 중공이 꾸며 낸 사기극이라는 진상을 알게 되였다</w:t>
                      </w:r>
                      <w:r>
                        <w:rPr>
                          <w:rFonts w:eastAsia="Dotum;돋움" w:cs="Dotum;돋움" w:ascii="Dotum;돋움" w:hAnsi="Dotum;돋움"/>
                          <w:spacing w:val="-10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</w: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17475</wp:posOffset>
                </wp:positionH>
                <wp:positionV relativeFrom="paragraph">
                  <wp:posOffset>74930</wp:posOffset>
                </wp:positionV>
                <wp:extent cx="2268220" cy="2978150"/>
                <wp:effectExtent l="0" t="0" r="0" b="0"/>
                <wp:wrapNone/>
                <wp:docPr id="4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297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lang w:eastAsia="ko-KR"/>
                              </w:rPr>
                              <w:t xml:space="preserve">9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근년에 독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毒米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독유 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毒油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독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毒茶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,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독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>毒酒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)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건이 끊임없이 나타나고 있</w:t>
                            </w:r>
                            <w:r>
                              <w:rPr>
                                <w:rFonts w:ascii="SimSun;宋体" w:hAnsi="SimSun;宋体" w:cs="SimSun;宋体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것은 중공이 신앙을 말 살하고 전통도덕을 훼멸시킨 결과이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2pt" style="position:absolute;rotation:-0;width:178.6pt;height:234.5pt;mso-wrap-distance-left:9.05pt;mso-wrap-distance-right:9.05pt;mso-wrap-distance-top:0pt;mso-wrap-distance-bottom:0pt;margin-top:5.9pt;mso-position-vertical-relative:text;margin-left:-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lang w:eastAsia="ko-KR"/>
                        </w:rPr>
                        <w:t xml:space="preserve">9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근년에 독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毒米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독유 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毒油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독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毒茶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,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독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>毒酒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)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건이 끊임없이 나타나고 있</w:t>
                      </w:r>
                      <w:r>
                        <w:rPr>
                          <w:rFonts w:ascii="SimSun;宋体" w:hAnsi="SimSun;宋体" w:cs="SimSun;宋体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것은 중공이 신앙을 말 살하고 전통도덕을 훼멸시킨 결과이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905</wp:posOffset>
            </wp:positionH>
            <wp:positionV relativeFrom="page">
              <wp:posOffset>7513320</wp:posOffset>
            </wp:positionV>
            <wp:extent cx="2001520" cy="1487805"/>
            <wp:effectExtent l="0" t="0" r="0" b="0"/>
            <wp:wrapNone/>
            <wp:docPr id="4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0" t="0" r="0" b="165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1520" cy="148780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sectPr>
      <w:type w:val="continuous"/>
      <w:pgSz w:w="11906" w:h="16838"/>
      <w:pgMar w:left="454" w:right="454" w:gutter="0" w:header="284" w:top="454" w:footer="0" w:bottom="454"/>
      <w:cols w:num="3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Malgun Gothic">
    <w:altName w:val="Dotum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7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4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TKaiti" w:hAnsi="STKaiti" w:eastAsia="STKaiti" w:cs="Times New Roman"/>
      <w:b/>
      <w:color w:val="0000FF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Dotum;돋움" w:hAnsi="Dotum;돋움" w:eastAsia="Dotum;돋움" w:cs="SimSun;宋体"/>
      <w:color w:val="0000FF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SimSun;宋体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eastAsia="Dotum;돋움"/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Malgun Gothic;Dotum" w:hAnsi="Malgun Gothic;Dotum" w:eastAsia="Malgun Gothic;Dotum" w:cs="Malgun Gothic;Dotum"/>
      <w:b/>
    </w:rPr>
  </w:style>
  <w:style w:type="character" w:styleId="WW8Num32z0">
    <w:name w:val="WW8Num32z0"/>
    <w:qFormat/>
    <w:rPr>
      <w:rFonts w:eastAsia="SimSun;宋体"/>
      <w:b/>
    </w:rPr>
  </w:style>
  <w:style w:type="character" w:styleId="WW8Num33z0">
    <w:name w:val="WW8Num33z0"/>
    <w:qFormat/>
    <w:rPr>
      <w:rFonts w:ascii="Dotum;돋움" w:hAnsi="Dotum;돋움" w:eastAsia="Dotum;돋움" w:cs="SimSun;宋体"/>
      <w:color w:val="0000FF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imSun;宋体" w:hAnsi="SimSun;宋体" w:eastAsia="SimSun;宋体" w:cs="Batang;바탕"/>
    </w:rPr>
  </w:style>
  <w:style w:type="character" w:styleId="WW8Num38z0">
    <w:name w:val="WW8Num38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6.jpeg"/><Relationship Id="rId15" Type="http://schemas.openxmlformats.org/officeDocument/2006/relationships/image" Target="media/image7.pn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20:03:00Z</dcterms:created>
  <dc:creator>L</dc:creator>
  <dc:description/>
  <cp:keywords/>
  <dc:language>en-US</dc:language>
  <cp:lastModifiedBy>gl</cp:lastModifiedBy>
  <cp:lastPrinted>2008-02-20T00:35:00Z</cp:lastPrinted>
  <dcterms:modified xsi:type="dcterms:W3CDTF">2008-02-28T05:41:00Z</dcterms:modified>
  <cp:revision>48</cp:revision>
  <dc:subject/>
  <dc:title/>
</cp:coreProperties>
</file>