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108585</wp:posOffset>
                </wp:positionV>
                <wp:extent cx="4343400" cy="43624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362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.25pt;margin-top:-8.55pt;width:341.95pt;height:343.45pt;mso-wrap-style:none;v-text-anchor:middle"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55820</wp:posOffset>
                </wp:positionV>
                <wp:extent cx="4343400" cy="428815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2883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0pt;margin-top:366.6pt;width:341.95pt;height:337.6pt;mso-wrap-style:none;v-text-anchor:middle">
                <v:imagedata r:id="rId5" o:detectmouseclick="t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7937" w:h="15649"/>
      <w:pgMar w:left="624" w:right="624" w:gutter="0" w:header="0" w:top="822" w:footer="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08:00Z</dcterms:created>
  <dc:creator>a</dc:creator>
  <dc:description/>
  <cp:keywords/>
  <dc:language>en-US</dc:language>
  <cp:lastModifiedBy>a</cp:lastModifiedBy>
  <cp:lastPrinted>2007-11-18T15:39:00Z</cp:lastPrinted>
  <dcterms:modified xsi:type="dcterms:W3CDTF">2008-01-17T14:50:00Z</dcterms:modified>
  <cp:revision>1</cp:revision>
  <dc:subject/>
  <dc:title/>
</cp:coreProperties>
</file>