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6pt;margin-top:15.6pt;width:242.95pt;height:37.4pt;mso-wrap-style:none;v-text-anchor:middle" type="_x0000_t136">
            <v:path textpathok="t"/>
            <v:textpath on="t" fitshape="t" string="泸州真言" style="font-family:&quot;方正隶书简体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115</wp:posOffset>
                </wp:positionH>
                <wp:positionV relativeFrom="paragraph">
                  <wp:posOffset>3810</wp:posOffset>
                </wp:positionV>
                <wp:extent cx="72002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0.3pt" to="534.4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6981825" cy="1797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1" r="-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9215</wp:posOffset>
            </wp:positionH>
            <wp:positionV relativeFrom="paragraph">
              <wp:posOffset>7620</wp:posOffset>
            </wp:positionV>
            <wp:extent cx="457200" cy="457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02485</wp:posOffset>
            </wp:positionH>
            <wp:positionV relativeFrom="paragraph">
              <wp:posOffset>3810</wp:posOffset>
            </wp:positionV>
            <wp:extent cx="504190" cy="5041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102870</wp:posOffset>
                </wp:positionV>
                <wp:extent cx="3314700" cy="5379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37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47"/>
                              <w:rPr>
                                <w:rFonts w:ascii="华文中宋" w:hAnsi="华文中宋" w:eastAsia="华文中宋"/>
                                <w:b/>
                                <w:b/>
                                <w:color w:val="FF6600"/>
                                <w:sz w:val="41"/>
                              </w:rPr>
                            </w:pPr>
                            <w:r>
                              <w:rPr>
                                <w:rFonts w:ascii="华文中宋" w:hAnsi="华文中宋" w:eastAsia="华文中宋"/>
                                <w:b/>
                                <w:color w:val="FF6600"/>
                                <w:sz w:val="41"/>
                              </w:rPr>
                              <w:t>新年寄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9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爆竹声中辞旧岁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世人觉醒迎新年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新年踏着喜悦的步伐，唱着欢欣歌来到人间，向明真相、已三退的世人呈献神圣的祝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9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法轮大法洪传天下，伟大的佛法再现人间，呼唤真、善、忍，真信法轮大法好，生命即可得平安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9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破坏大法、迫害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</w:rPr>
                              <w:t>法轮功学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邪恶中共罪恶滔天，天灭中共即在眼前。退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!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退团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!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退队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!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不做中共的殉葬。远离恶魔，远离灾难，三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的勇者喜获平安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祝福你们，明真相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已三退的人们。要什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信什么，生命的选择神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圣庄严。不论你是孩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还是老人，不论你是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官还是平民，无论你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前富有还是贫困、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惬意还是烦恼，信真、善、忍好，信法轮大法好，选择三退，就选择了生命宝贵的生而将进入新的纪元。走进新的纪元，生命的幸运是一样的，未来的美好是一定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9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明真相、已三退的泸州家乡父老乡亲们，你们的选择可喜可贺！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</w:rPr>
                              <w:t>法轮功学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最诚挚的向你们祝福，祝福你们选择了生命美好的未来；真切希望你们的家人，你们所有的亲朋好友和你们一样幸运，在末劫最后时期，在大难到来前的最后一刻，早明真相快三退，和你们一块儿乘上祥瑞的方舟，驶向新世纪光明、神奇、无比美妙的彼岸，那是人真正的家园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280" w:after="2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3.6pt;mso-wrap-distance-left:9.05pt;mso-wrap-distance-right:9.05pt;mso-wrap-distance-top:0pt;mso-wrap-distance-bottom:0pt;margin-top:8.1pt;mso-position-vertical-relative:text;margin-left:-3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47"/>
                        <w:rPr>
                          <w:rFonts w:ascii="华文中宋" w:hAnsi="华文中宋" w:eastAsia="华文中宋"/>
                          <w:b/>
                          <w:b/>
                          <w:color w:val="FF6600"/>
                          <w:sz w:val="41"/>
                        </w:rPr>
                      </w:pPr>
                      <w:r>
                        <w:rPr>
                          <w:rFonts w:ascii="华文中宋" w:hAnsi="华文中宋" w:eastAsia="华文中宋"/>
                          <w:b/>
                          <w:color w:val="FF6600"/>
                          <w:sz w:val="41"/>
                        </w:rPr>
                        <w:t>新年寄语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9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爆竹声中辞旧岁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世人觉醒迎新年。</w:t>
                      </w:r>
                      <w:r>
                        <w:rPr>
                          <w:sz w:val="23"/>
                          <w:szCs w:val="23"/>
                        </w:rPr>
                        <w:t>2008</w:t>
                      </w:r>
                      <w:r>
                        <w:rPr>
                          <w:sz w:val="23"/>
                          <w:szCs w:val="23"/>
                        </w:rPr>
                        <w:t>新年踏着喜悦的步伐，唱着欢欣歌来到人间，向明真相、已三退的世人呈献神圣的祝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9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法轮大法洪传天下，伟大的佛法再现人间，呼唤真、善、忍，真信法轮大法好，生命即可得平安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9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破坏大法、迫害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</w:rPr>
                        <w:t>法轮功学员</w:t>
                      </w:r>
                      <w:r>
                        <w:rPr>
                          <w:sz w:val="23"/>
                          <w:szCs w:val="23"/>
                        </w:rPr>
                        <w:t>的邪恶中共罪恶滔天，天灭中共即在眼前。退党</w:t>
                      </w:r>
                      <w:r>
                        <w:rPr>
                          <w:sz w:val="23"/>
                          <w:szCs w:val="23"/>
                        </w:rPr>
                        <w:t>!</w:t>
                      </w:r>
                      <w:r>
                        <w:rPr>
                          <w:sz w:val="23"/>
                          <w:szCs w:val="23"/>
                        </w:rPr>
                        <w:t>退团</w:t>
                      </w:r>
                      <w:r>
                        <w:rPr>
                          <w:sz w:val="23"/>
                          <w:szCs w:val="23"/>
                        </w:rPr>
                        <w:t>!</w:t>
                      </w:r>
                      <w:r>
                        <w:rPr>
                          <w:sz w:val="23"/>
                          <w:szCs w:val="23"/>
                        </w:rPr>
                        <w:t>退队</w:t>
                      </w:r>
                      <w:r>
                        <w:rPr>
                          <w:sz w:val="23"/>
                          <w:szCs w:val="23"/>
                        </w:rPr>
                        <w:t>!</w:t>
                      </w:r>
                      <w:r>
                        <w:rPr>
                          <w:sz w:val="23"/>
                          <w:szCs w:val="23"/>
                        </w:rPr>
                        <w:t>不做中共的殉葬。远离恶魔，远离灾难，三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的勇者喜获平安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祝福你们，明真相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已三退的人们。要什么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信什么，生命的选择神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圣庄严。不论你是孩子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还是老人，不论你是高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官还是平民，无论你目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前富有还是贫困、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惬意还是烦恼，信真、善、忍好，信法轮大法好，选择三退，就选择了生命宝贵的生而将进入新的纪元。走进新的纪元，生命的幸运是一样的，未来的美好是一定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9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明真相、已三退的泸州家乡父老乡亲们，你们的选择可喜可贺！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</w:rPr>
                        <w:t>法轮功学员</w:t>
                      </w:r>
                      <w:r>
                        <w:rPr>
                          <w:sz w:val="23"/>
                          <w:szCs w:val="23"/>
                        </w:rPr>
                        <w:t>最诚挚的向你们祝福，祝福你们选择了生命美好的未来；真切希望你们的家人，你们所有的亲朋好友和你们一样幸运，在末劫最后时期，在大难到来前的最后一刻，早明真相快三退，和你们一块儿乘上祥瑞的方舟，驶向新世纪光明、神奇、无比美妙的彼岸，那是人真正的家园！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280" w:after="28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98755" cy="2406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准圆简体" w:hAnsi="方正准圆简体" w:eastAsia="方正准圆简体"/>
        </w:rPr>
      </w:pPr>
      <w:r>
        <w:rPr>
          <w:rFonts w:eastAsia="方正准圆简体" w:ascii="方正准圆简体" w:hAnsi="方正准圆简体"/>
        </w:rPr>
      </w:r>
    </w:p>
    <w:p>
      <w:pPr>
        <w:pStyle w:val="Normal"/>
        <w:rPr>
          <w:rFonts w:ascii="方正准圆简体" w:hAnsi="方正准圆简体" w:eastAsia="方正准圆简体"/>
        </w:rPr>
      </w:pPr>
      <w:r>
        <w:rPr>
          <w:rFonts w:eastAsia="方正准圆简体" w:ascii="方正准圆简体" w:hAnsi="方正准圆简体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9">
                <wp:simplePos x="0" y="0"/>
                <wp:positionH relativeFrom="column">
                  <wp:posOffset>3693160</wp:posOffset>
                </wp:positionH>
                <wp:positionV relativeFrom="paragraph">
                  <wp:posOffset>107315</wp:posOffset>
                </wp:positionV>
                <wp:extent cx="3260090" cy="2520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right="0" w:firstLine="54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/>
                              </w:rPr>
                              <w:t>十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0" w:firstLine="6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0" w:firstLine="66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0" w:firstLine="66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0" w:firstLine="66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0" w:firstLine="63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19.85pt;mso-wrap-distance-left:8.5pt;mso-wrap-distance-right:8.5pt;mso-wrap-distance-top:2.9pt;mso-wrap-distance-bottom:2.85pt;margin-top:8.45pt;mso-position-vertical-relative:text;margin-left:290.8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80"/>
                        <w:ind w:right="0" w:firstLine="541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/>
                        </w:rPr>
                        <w:t>十九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280"/>
                        <w:ind w:right="0" w:firstLine="66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right="0" w:firstLine="66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right="0" w:firstLine="66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right="0" w:firstLine="66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right="0" w:firstLine="63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114300</wp:posOffset>
                </wp:positionV>
                <wp:extent cx="342011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9pt" to="549.15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24250</wp:posOffset>
            </wp:positionH>
            <wp:positionV relativeFrom="paragraph">
              <wp:posOffset>168275</wp:posOffset>
            </wp:positionV>
            <wp:extent cx="3467100" cy="214693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81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46935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28800</wp:posOffset>
            </wp:positionH>
            <wp:positionV relativeFrom="paragraph">
              <wp:posOffset>116840</wp:posOffset>
            </wp:positionV>
            <wp:extent cx="1485900" cy="9982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3429000" cy="520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一月十四日加拿大渥太华第二场演出结束，全体观众起立，向神韵艺术团的法轮功学员们鼓掌致意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1pt;mso-wrap-distance-left:9.05pt;mso-wrap-distance-right:9.05pt;mso-wrap-distance-top:0pt;mso-wrap-distance-bottom:0pt;margin-top:9.2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zh-C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/>
                        </w:rPr>
                        <w:t>一月十四日加拿大渥太华第二场演出结束，全体观众起立，向神韵艺术团的法轮功学员们鼓掌致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8740</wp:posOffset>
                </wp:positionV>
                <wp:extent cx="3429000" cy="4343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STKaiti;华文楷体" w:eastAsia="方正大标宋简体"/>
                                <w:b/>
                                <w:bCs/>
                                <w:color w:val="D60093"/>
                                <w:sz w:val="48"/>
                                <w:szCs w:val="48"/>
                              </w:rPr>
                              <w:t>看“神韵”</w:t>
                            </w:r>
                            <w:r>
                              <w:rPr>
                                <w:rFonts w:ascii="方正大标宋简体" w:hAnsi="方正大标宋简体" w:cs="STKaiti;华文楷体" w:eastAsia="方正大标宋简体"/>
                                <w:b/>
                                <w:bCs/>
                                <w:color w:val="D60093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cs="STKaiti;华文楷体" w:eastAsia="方正大标宋简体"/>
                                <w:b/>
                                <w:bCs/>
                                <w:color w:val="D60093"/>
                                <w:sz w:val="48"/>
                                <w:szCs w:val="48"/>
                              </w:rPr>
                              <w:t>身心神奇变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2pt;mso-wrap-distance-left:9.05pt;mso-wrap-distance-right:9.05pt;mso-wrap-distance-top:0pt;mso-wrap-distance-bottom:0pt;margin-top:6.2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STKaiti;华文楷体" w:eastAsia="方正大标宋简体"/>
                          <w:b/>
                          <w:bCs/>
                          <w:color w:val="D60093"/>
                          <w:sz w:val="48"/>
                          <w:szCs w:val="48"/>
                        </w:rPr>
                        <w:t>看“神韵”</w:t>
                      </w:r>
                      <w:r>
                        <w:rPr>
                          <w:rFonts w:ascii="方正大标宋简体" w:hAnsi="方正大标宋简体" w:cs="STKaiti;华文楷体" w:eastAsia="方正大标宋简体"/>
                          <w:b/>
                          <w:bCs/>
                          <w:color w:val="D60093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cs="STKaiti;华文楷体" w:eastAsia="方正大标宋简体"/>
                          <w:b/>
                          <w:bCs/>
                          <w:color w:val="D60093"/>
                          <w:sz w:val="48"/>
                          <w:szCs w:val="48"/>
                        </w:rPr>
                        <w:t>身心神奇变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3657600" cy="10915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</w:rPr>
                              <w:t>（神韵艺术团由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pacing w:val="-4"/>
                                <w:sz w:val="23"/>
                                <w:szCs w:val="23"/>
                              </w:rPr>
                              <w:t>修炼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</w:rPr>
                              <w:t>法轮功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pacing w:val="-4"/>
                                <w:sz w:val="23"/>
                                <w:szCs w:val="23"/>
                              </w:rPr>
                              <w:t>的艺术家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</w:rPr>
                              <w:t>组成）主演的新唐人新年晚会，正在世界近七十个城市上演，晚会再现中华神传文化的精华，散发出慈悲祥和的能量，被观众称为“上天给予的礼物”，一些华人观众看后发生了神奇的身心变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5.95pt;mso-wrap-distance-left:9.05pt;mso-wrap-distance-right:9.05pt;mso-wrap-distance-top:0pt;mso-wrap-distance-bottom:0pt;margin-top:9.05pt;mso-position-vertical-relative:text;margin-left:270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4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</w:rPr>
                        <w:t>（神韵艺术团由</w:t>
                      </w:r>
                      <w:r>
                        <w:rPr>
                          <w:rFonts w:ascii="PMingLiU;新細明體" w:hAnsi="PMingLiU;新細明體" w:cs="PMingLiU;新細明體"/>
                          <w:spacing w:val="-4"/>
                          <w:sz w:val="23"/>
                          <w:szCs w:val="23"/>
                        </w:rPr>
                        <w:t>修炼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</w:rPr>
                        <w:t>法轮功</w:t>
                      </w:r>
                      <w:r>
                        <w:rPr>
                          <w:rFonts w:ascii="PMingLiU;新細明體" w:hAnsi="PMingLiU;新細明體" w:cs="PMingLiU;新細明體"/>
                          <w:spacing w:val="-4"/>
                          <w:sz w:val="23"/>
                          <w:szCs w:val="23"/>
                        </w:rPr>
                        <w:t>的艺术家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</w:rPr>
                        <w:t>组成）主演的新唐人新年晚会，正在世界近七十个城市上演，晚会再现中华神传文化的精华，散发出慈悲祥和的能量，被观众称为“上天给予的礼物”，一些华人观众看后发生了神奇的身心变化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pacing w:val="-4"/>
                          <w:sz w:val="24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71120</wp:posOffset>
                </wp:positionV>
                <wp:extent cx="3679825" cy="47548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93"/>
                              <w:ind w:firstLine="480"/>
                              <w:rPr>
                                <w:rFonts w:ascii="方正粗圆简体" w:hAnsi="方正粗圆简体" w:eastAsia="方正粗圆简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color w:val="0000FF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00FF"/>
                                <w:sz w:val="24"/>
                              </w:rPr>
                              <w:t>大陆的中国人看了该多有福啊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2835"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来加拿大探亲的辛阿姨看完神韵演出的第三天早上兴奋的对记者说：“我的腿好了！”据辛阿姨介绍，她患半身不遂后遗症已五年，走路总是一拐一拐的拖着右腿。她说：“看完晚会，上楼梯时腿不‘啪啦、啪啦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了，能抬起腿走路了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eastAsia="PMingLiU;新細明體" w:cs="宋体;SimSun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辛阿姨说：“一进演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会场就感到一种祥和的气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浑身都很轻松。”她说：“这个节目要是大陆的中国人看了该多有福啊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93"/>
                              <w:ind w:firstLine="480"/>
                              <w:rPr>
                                <w:rFonts w:ascii="方正粗圆简体" w:hAnsi="方正粗圆简体" w:eastAsia="方正粗圆简体" w:cs="宋体;SimSun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00FF"/>
                                <w:sz w:val="24"/>
                              </w:rPr>
                              <w:t>做中国人真自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高级电脑软件设计师瑞先生称赞演出是“真正的中国优秀传统文化，令人震撼。”他说：“这些善良的法轮功学员，在身遭中共多年迫害的情况下，还能忍辱负重，为弘扬中华传统文化做奉献，令人敬佩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就职于马来西亚驻加拿大使馆的马来西亚华侨黄婉清女士说：“晚会太精彩了，做个中国人真自豪！”</w:t>
                            </w:r>
                            <w:r>
                              <w:rPr>
                                <w:rFonts w:ascii="宋体;SimSun" w:hAnsi="宋体;SimSun" w:cs="宋体;SimSun" w:eastAsia="华文楷体"/>
                                <w:sz w:val="23"/>
                                <w:szCs w:val="23"/>
                              </w:rPr>
                              <w:t>（</w:t>
                            </w:r>
                            <w:r>
                              <w:rPr>
                                <w:rFonts w:ascii="STKaiti;华文楷体" w:hAnsi="STKaiti;华文楷体" w:cs="STKaiti;华文楷体" w:eastAsia="华文楷体"/>
                                <w:sz w:val="23"/>
                                <w:szCs w:val="23"/>
                              </w:rPr>
                              <w:t>大陆朋友可通过卫星接收器观看新唐人电视台的神韵晚会，或留意法轮功学员赠送的晚会光盘，一睹神韵风采。</w:t>
                            </w:r>
                            <w:r>
                              <w:rPr>
                                <w:rFonts w:ascii="宋体;SimSun" w:hAnsi="宋体;SimSun" w:cs="宋体;SimSun" w:eastAsia="华文楷体"/>
                                <w:sz w:val="23"/>
                                <w:szCs w:val="23"/>
                              </w:rPr>
                              <w:t>）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374.4pt;mso-wrap-distance-left:9.05pt;mso-wrap-distance-right:9.05pt;mso-wrap-distance-top:0pt;mso-wrap-distance-bottom:0pt;margin-top:5.6pt;mso-position-vertical-relative:text;margin-left:261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 w:before="93" w:after="93"/>
                        <w:ind w:firstLine="480"/>
                        <w:rPr>
                          <w:rFonts w:ascii="方正粗圆简体" w:hAnsi="方正粗圆简体" w:eastAsia="方正粗圆简体"/>
                          <w:color w:val="0000FF"/>
                          <w:sz w:val="24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color w:val="0000FF"/>
                          <w:sz w:val="24"/>
                        </w:rPr>
                        <w:t>“</w:t>
                      </w:r>
                      <w:r>
                        <w:rPr>
                          <w:rFonts w:ascii="方正粗圆简体" w:hAnsi="方正粗圆简体" w:cs="宋体;SimSun" w:eastAsia="方正粗圆简体"/>
                          <w:color w:val="0000FF"/>
                          <w:sz w:val="24"/>
                        </w:rPr>
                        <w:t>大陆的中国人看了该多有福啊！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2835"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来加拿大探亲的辛阿姨看完神韵演出的第三天早上兴奋的对记者说：“我的腿好了！”据辛阿姨介绍，她患半身不遂后遗症已五年，走路总是一拐一拐的拖着右腿。她说：“看完晚会，上楼梯时腿不‘啪啦、啪啦’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了，能抬起腿走路了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eastAsia="PMingLiU;新細明體" w:cs="宋体;SimSun"/>
                          <w:sz w:val="23"/>
                          <w:szCs w:val="23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辛阿姨说：“一进演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eastAsia="PMingLiU;新細明體" w:cs="宋体;SimSun"/>
                          <w:sz w:val="23"/>
                          <w:szCs w:val="23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会场就感到一种祥和的气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浑身都很轻松。”她说：“这个节目要是大陆的中国人看了该多有福啊！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93"/>
                        <w:ind w:firstLine="480"/>
                        <w:rPr>
                          <w:rFonts w:ascii="方正粗圆简体" w:hAnsi="方正粗圆简体" w:eastAsia="方正粗圆简体" w:cs="宋体;SimSun"/>
                          <w:color w:val="0000FF"/>
                          <w:sz w:val="24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00FF"/>
                          <w:sz w:val="24"/>
                        </w:rPr>
                        <w:t>做中国人真自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高级电脑软件设计师瑞先生称赞演出是“真正的中国优秀传统文化，令人震撼。”他说：“这些善良的法轮功学员，在身遭中共多年迫害的情况下，还能忍辱负重，为弘扬中华传统文化做奉献，令人敬佩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就职于马来西亚驻加拿大使馆的马来西亚华侨黄婉清女士说：“晚会太精彩了，做个中国人真自豪！”</w:t>
                      </w:r>
                      <w:r>
                        <w:rPr>
                          <w:rFonts w:ascii="宋体;SimSun" w:hAnsi="宋体;SimSun" w:cs="宋体;SimSun" w:eastAsia="华文楷体"/>
                          <w:sz w:val="23"/>
                          <w:szCs w:val="23"/>
                        </w:rPr>
                        <w:t>（</w:t>
                      </w:r>
                      <w:r>
                        <w:rPr>
                          <w:rFonts w:ascii="STKaiti;华文楷体" w:hAnsi="STKaiti;华文楷体" w:cs="STKaiti;华文楷体" w:eastAsia="华文楷体"/>
                          <w:sz w:val="23"/>
                          <w:szCs w:val="23"/>
                        </w:rPr>
                        <w:t>大陆朋友可通过卫星接收器观看新唐人电视台的神韵晚会，或留意法轮功学员赠送的晚会光盘，一睹神韵风采。</w:t>
                      </w:r>
                      <w:r>
                        <w:rPr>
                          <w:rFonts w:ascii="宋体;SimSun" w:hAnsi="宋体;SimSun" w:cs="宋体;SimSun" w:eastAsia="华文楷体"/>
                          <w:sz w:val="23"/>
                          <w:szCs w:val="23"/>
                        </w:rPr>
                        <w:t>）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3970</wp:posOffset>
                </wp:positionV>
                <wp:extent cx="1713865" cy="19812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981080"/>
                          <a:chOff x="0" y="0"/>
                          <a:chExt cx="171396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6783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560" y="1780560"/>
                            <a:ext cx="1643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STKaiti;华文楷体" w:hAnsi="STKaiti;华文楷体" w:eastAsia="STKaiti;华文楷体" w:cs="STKaiti;华文楷体"/>
                                  <w:color w:val="FFFFFF"/>
                                  <w:lang w:val="zh-CN" w:eastAsia="zh-CN" w:bidi="ar-SA"/>
                                </w:rPr>
                                <w:t>零七年神韵晚会剧照：扇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.1pt;width:134.95pt;height:156pt" coordorigin="8280,22" coordsize="2699,3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80;top:22;width:2642;height:311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1;top:2826;width:258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STKaiti;华文楷体" w:hAnsi="STKaiti;华文楷体" w:eastAsia="STKaiti;华文楷体" w:cs="STKaiti;华文楷体"/>
                            <w:color w:val="FFFFFF"/>
                            <w:lang w:val="zh-CN" w:eastAsia="zh-CN" w:bidi="ar-SA"/>
                          </w:rPr>
                          <w:t>零七年神韵晚会剧照：扇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305</wp:posOffset>
                </wp:positionH>
                <wp:positionV relativeFrom="paragraph">
                  <wp:posOffset>43815</wp:posOffset>
                </wp:positionV>
                <wp:extent cx="3378200" cy="42056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00" w:before="0" w:after="0"/>
                              <w:ind w:firstLine="350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>真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>相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>临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>门　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>生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>意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>兴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bCs w:val="false"/>
                                <w:color w:val="99CC00"/>
                                <w:sz w:val="35"/>
                                <w:szCs w:val="21"/>
                              </w:rPr>
                              <w:t>旺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left="1890" w:firstLine="621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泸州古蔺有一个做生意的个体户，喜欢听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法轮功学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给他讲真相。他门口那根电桩上经常能看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天灭中共，退党保命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法轮大法好，真善忍好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小标语，他明白这是唤人警醒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教人得救的玄机妙语。他告诉家里的孩子不能撕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有一天，他家门口电桩上的不干胶被人撕了。他告诉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法轮功学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说，你们什么时候再来给我粘点上去吧。粘上法轮大法的东西啊，我的生意特别好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93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过了几天，有人提着红油漆要将电桩上的标语涂抹掉，叫个体户端根凳子出来用用，个体户又气又急，拒绝拿凳子，还劝那人不要涂。当那人不知在那里找来凳子硬是要涂抹时，个体户冒火了，吵着说，你涂了，人家还要来印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93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伟哉！明真相觉醒的世人善恶分明，所言所行正气堂堂。君可知，在这天地大变之非常时期，明眼人顺天意而行，天必助之。信大法好，必得大法之厚福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5pt" style="position:absolute;rotation:-0;width:266pt;height:331.15pt;mso-wrap-distance-left:9.05pt;mso-wrap-distance-right:9.05pt;mso-wrap-distance-top:0pt;mso-wrap-distance-bottom:0pt;margin-top:3.45pt;mso-position-vertical-relative:text;margin-left:-2.1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exact" w:line="400" w:before="0" w:after="0"/>
                        <w:ind w:firstLine="350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>真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>相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>临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>门　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>生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>意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>兴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b w:val="false"/>
                          <w:bCs w:val="false"/>
                          <w:color w:val="99CC00"/>
                          <w:sz w:val="35"/>
                          <w:szCs w:val="21"/>
                        </w:rPr>
                        <w:t>旺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left="1890" w:firstLine="621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泸州古蔺有一个做生意的个体户，喜欢听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法轮功学员</w:t>
                      </w:r>
                      <w:r>
                        <w:rPr>
                          <w:sz w:val="23"/>
                          <w:szCs w:val="23"/>
                        </w:rPr>
                        <w:t>给他讲真相。他门口那根电桩上经常能看到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天灭中共，退党保命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法轮大法好，真善忍好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sz w:val="23"/>
                          <w:szCs w:val="23"/>
                        </w:rPr>
                        <w:t>的小标语，他明白这是唤人警醒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教人得救的玄机妙语。他告诉家里的孩子不能撕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sz w:val="23"/>
                          <w:szCs w:val="23"/>
                        </w:rPr>
                        <w:t>有一天，他家门口电桩上的不干胶被人撕了。他告诉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法轮功学员</w:t>
                      </w:r>
                      <w:r>
                        <w:rPr>
                          <w:sz w:val="23"/>
                          <w:szCs w:val="23"/>
                        </w:rPr>
                        <w:t>说，你们什么时候再来给我粘点上去吧。粘上法轮大法的东西啊，我的生意特别好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93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过了几天，有人提着红油漆要将电桩上的标语涂抹掉，叫个体户端根凳子出来用用，个体户又气又急，拒绝拿凳子，还劝那人不要涂。当那人不知在那里找来凳子硬是要涂抹时，个体户冒火了，吵着说，你涂了，人家还要来印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93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伟哉！明真相觉醒的世人善恶分明，所言所行正气堂堂。君可知，在这天地大变之非常时期，明眼人顺天意而行，天必助之。信大法好，必得大法之厚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116840</wp:posOffset>
            </wp:positionV>
            <wp:extent cx="960120" cy="118872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4457700</wp:posOffset>
            </wp:positionV>
            <wp:extent cx="1927860" cy="192151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12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22860</wp:posOffset>
                  </wp:positionV>
                  <wp:extent cx="7076440" cy="297180"/>
                  <wp:effectExtent l="0" t="0" r="0" b="0"/>
                  <wp:wrapNone/>
                  <wp:docPr id="2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076520" cy="297360"/>
                            <a:chOff x="0" y="0"/>
                            <a:chExt cx="707652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520" y="0"/>
                              <a:ext cx="7020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sz w:val="22"/>
                                    <w:b/>
                                    <w:bCs/>
                                    <w:rFonts w:ascii="STFangsong;华文楷体" w:hAnsi="STFangsong;华文楷体" w:eastAsia="STFangsong;华文楷体" w:cs="STFangsong;华文楷体"/>
                                    <w:color w:val="auto"/>
                                    <w:lang w:val="zh-CN" w:eastAsia="zh-CN" w:bidi="ar-SA"/>
                                  </w:rPr>
                                  <w:t>动态网近期网址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宋体;SimSun" w:cs="Arial"/>
                                    <w:color w:val="auto"/>
                                    <w:lang w:eastAsia="zh-CN" w:bidi="ar-SA" w:val="en"/>
                                  </w:rPr>
                                  <w:t>https://www1.mulan666.NET/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宋体;SimSun" w:cs="Arial"/>
                                    <w:color w:val="auto"/>
                                    <w:lang w:eastAsia="zh-CN" w:bidi="ar-SA" w:val="e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rFonts w:ascii="STFangsong;华文楷体" w:hAnsi="STFangsong;华文楷体" w:eastAsia="STFangsong;华文楷体" w:cs="STFangsong;华文楷体"/>
                                    <w:color w:val="auto"/>
                                    <w:lang w:eastAsia="zh-CN" w:bidi="ar-SA" w:val="en"/>
                                  </w:rPr>
                                  <w:t>或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1"/>
                                    <w:rFonts w:ascii="Times New Roman" w:hAnsi="Times New Roman" w:eastAsia="宋体;SimSun" w:cs="Times New Roman"/>
                                    <w:color w:val="auto"/>
                                    <w:lang w:eastAsia="zh-CN" w:bidi="ar-SA" w:val="en-US"/>
                                  </w:rPr>
                                  <w:t>https://xr.fuentesderubielos.co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bCs/>
                                    <w:rFonts w:ascii="STFangsong;华文楷体" w:hAnsi="STFangsong;华文楷体" w:eastAsia="STFangsong;华文楷体" w:cs="STFangsong;华文楷体"/>
                                    <w:color w:val="auto"/>
                                    <w:lang w:eastAsia="zh-CN" w:bidi="ar-SA" w:val="zh-CN"/>
                                  </w:rPr>
                                  <w:t>安全访问被封网站，了解真实信息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560"/>
                              <a:ext cx="70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2pt;margin-top:1.8pt;width:557.2pt;height:23.4pt" coordorigin="-4,36" coordsize="11144,468">
                  <v:shape id="shape_0" stroked="f" o:allowincell="f" style="position:absolute;left:85;top:36;width:110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kern w:val="2"/>
                              <w:sz w:val="22"/>
                              <w:b/>
                              <w:bCs/>
                              <w:rFonts w:ascii="STFangsong;华文楷体" w:hAnsi="STFangsong;华文楷体" w:eastAsia="STFangsong;华文楷体" w:cs="STFangsong;华文楷体"/>
                              <w:color w:val="auto"/>
                              <w:lang w:val="zh-CN" w:eastAsia="zh-CN" w:bidi="ar-SA"/>
                            </w:rPr>
                            <w:t>动态网近期网址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宋体;SimSun" w:cs="Arial"/>
                              <w:color w:val="auto"/>
                              <w:lang w:eastAsia="zh-CN" w:bidi="ar-SA" w:val="en"/>
                            </w:rPr>
                            <w:t>https://www1.mulan666.NET/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宋体;SimSun" w:cs="Arial"/>
                              <w:color w:val="auto"/>
                              <w:lang w:eastAsia="zh-CN" w:bidi="ar-SA" w:val="e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rFonts w:ascii="STFangsong;华文楷体" w:hAnsi="STFangsong;华文楷体" w:eastAsia="STFangsong;华文楷体" w:cs="STFangsong;华文楷体"/>
                              <w:color w:val="auto"/>
                              <w:lang w:eastAsia="zh-CN" w:bidi="ar-SA" w:val="en"/>
                            </w:rPr>
                            <w:t>或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1"/>
                              <w:rFonts w:ascii="Times New Roman" w:hAnsi="Times New Roman" w:eastAsia="宋体;SimSun" w:cs="Times New Roman"/>
                              <w:color w:val="auto"/>
                              <w:lang w:eastAsia="zh-CN" w:bidi="ar-SA" w:val="en-US"/>
                            </w:rPr>
                            <w:t>https://xr.fuentesderubielos.com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bCs/>
                              <w:rFonts w:ascii="STFangsong;华文楷体" w:hAnsi="STFangsong;华文楷体" w:eastAsia="STFangsong;华文楷体" w:cs="STFangsong;华文楷体"/>
                              <w:color w:val="auto"/>
                              <w:lang w:eastAsia="zh-CN" w:bidi="ar-SA" w:val="zh-CN"/>
                            </w:rPr>
                            <w:t>安全访问被封网站，了解真实信息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4,147" to="11050,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0965</wp:posOffset>
                  </wp:positionV>
                  <wp:extent cx="6972300" cy="0"/>
                  <wp:effectExtent l="0" t="12700" r="0" b="12700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72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7.95pt" to="548.95pt,7.95pt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6650</wp:posOffset>
                </wp:positionH>
                <wp:positionV relativeFrom="paragraph">
                  <wp:posOffset>43815</wp:posOffset>
                </wp:positionV>
                <wp:extent cx="3314065" cy="87915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879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500" w:before="0" w:after="0"/>
                              <w:ind w:firstLine="1446"/>
                              <w:rPr>
                                <w:rFonts w:ascii="方正楷体简体" w:hAnsi="方正楷体简体" w:eastAsia="方正楷体简体"/>
                                <w:color w:val="99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楷体简体" w:hAnsi="方正楷体简体" w:eastAsia="方正楷体简体"/>
                                <w:color w:val="990000"/>
                                <w:sz w:val="48"/>
                                <w:szCs w:val="48"/>
                              </w:rPr>
                              <w:t>信大法</w:t>
                            </w:r>
                          </w:p>
                          <w:p>
                            <w:pPr>
                              <w:pStyle w:val="Heading4"/>
                              <w:spacing w:lineRule="exact" w:line="500" w:before="0" w:after="0"/>
                              <w:ind w:firstLine="422"/>
                              <w:rPr>
                                <w:rFonts w:ascii="方正楷体简体" w:hAnsi="方正楷体简体" w:eastAsia="方正楷体简体"/>
                                <w:color w:val="6666FF"/>
                                <w:sz w:val="42"/>
                                <w:szCs w:val="52"/>
                              </w:rPr>
                            </w:pPr>
                            <w:r>
                              <w:rPr>
                                <w:rFonts w:ascii="方正楷体简体" w:hAnsi="方正楷体简体" w:eastAsia="方正楷体简体"/>
                                <w:color w:val="6666FF"/>
                                <w:sz w:val="42"/>
                                <w:szCs w:val="52"/>
                              </w:rPr>
                              <w:t>俩口起死回生得厚福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今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岁，家住泸州市纳溪区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因胃出血住院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又因胃出血连续住院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次，做胃镜，查血，查大便几次检查结果都是癌症，还检查出胃上有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公分大的一个包。每次胃出血住院都没完全止住血，只能稍微松几天。在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一月出院时，血同样不能全止住，医生没有办法，只好劝我出院，药也不叫拿了，叫我回家休息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45"/>
                              <w:jc w:val="both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我的街坊邻居知道我得了胃癌，都以为我快死了，活不了多长时间了。但是，生命的奇迹发生了。曾经有一个老太婆给我讲了法轮功的事，并告诉我大法洪传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3"/>
                                <w:szCs w:val="23"/>
                              </w:rPr>
                              <w:t>让世人身心受益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真信大法好有福报。她还给了我一张护身符，我很珍惜的揣在身上。这次从医院回来后，我心中一直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3"/>
                                <w:szCs w:val="23"/>
                              </w:rPr>
                              <w:t>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念着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真、善、忍好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法轮大法好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得到法轮功的真相资料十分珍惜，认真去看，什么事都想到要照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真、善、忍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去做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说来就象神话一样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三个月后我的身体恢复了健康，能吃，能干活，走路轻松，胃不再出血，我的胃癌居然好了！街坊、邻居都不相信，问我怎么好的，我说就信三个字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真、善、忍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”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45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的老伴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就查出了糖尿病，血糖高达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几，走路都走不动了，手脚发软，浑身发痒起疙瘩。吃药医治后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血糖又上升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几，解出的小便，象糖泡子一样，有刺鼻的异味。住院花了三千多元钱，出院后仍不能停药。说起法轮大法好，真善忍好她也真心相信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心中经常默念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真、善、忍好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法轮大法好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这九字，凡事想到按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真、善、忍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的要求做。现在，检查血糖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点几，原有高血压正常了，达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8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一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3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身体恢复健康真是比什么都好。她现在什么东西都能吃了，还能干活，药也停了，什么药也不用吃了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45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要告诉泸州的乡亲们：真信大法好，真有福报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60.95pt;height:692.25pt;mso-wrap-distance-left:9.05pt;mso-wrap-distance-right:9.05pt;mso-wrap-distance-top:0pt;mso-wrap-distance-bottom:0pt;margin-top:3.45pt;mso-position-vertical-relative:text;margin-left:289.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lineRule="exact" w:line="500" w:before="0" w:after="0"/>
                        <w:ind w:firstLine="1446"/>
                        <w:rPr>
                          <w:rFonts w:ascii="方正楷体简体" w:hAnsi="方正楷体简体" w:eastAsia="方正楷体简体"/>
                          <w:color w:val="990000"/>
                          <w:sz w:val="48"/>
                          <w:szCs w:val="48"/>
                        </w:rPr>
                      </w:pPr>
                      <w:r>
                        <w:rPr>
                          <w:rFonts w:ascii="方正楷体简体" w:hAnsi="方正楷体简体" w:eastAsia="方正楷体简体"/>
                          <w:color w:val="990000"/>
                          <w:sz w:val="48"/>
                          <w:szCs w:val="48"/>
                        </w:rPr>
                        <w:t>信大法</w:t>
                      </w:r>
                    </w:p>
                    <w:p>
                      <w:pPr>
                        <w:pStyle w:val="Heading4"/>
                        <w:spacing w:lineRule="exact" w:line="500" w:before="0" w:after="0"/>
                        <w:ind w:firstLine="422"/>
                        <w:rPr>
                          <w:rFonts w:ascii="方正楷体简体" w:hAnsi="方正楷体简体" w:eastAsia="方正楷体简体"/>
                          <w:color w:val="6666FF"/>
                          <w:sz w:val="42"/>
                          <w:szCs w:val="52"/>
                        </w:rPr>
                      </w:pPr>
                      <w:r>
                        <w:rPr>
                          <w:rFonts w:ascii="方正楷体简体" w:hAnsi="方正楷体简体" w:eastAsia="方正楷体简体"/>
                          <w:color w:val="6666FF"/>
                          <w:sz w:val="42"/>
                          <w:szCs w:val="52"/>
                        </w:rPr>
                        <w:t>俩口起死回生得厚福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我今年</w:t>
                      </w:r>
                      <w:r>
                        <w:rPr>
                          <w:sz w:val="23"/>
                          <w:szCs w:val="23"/>
                        </w:rPr>
                        <w:t>78</w:t>
                      </w:r>
                      <w:r>
                        <w:rPr>
                          <w:sz w:val="23"/>
                          <w:szCs w:val="23"/>
                        </w:rPr>
                        <w:t>岁，家住泸州市纳溪区。</w:t>
                      </w:r>
                      <w:r>
                        <w:rPr>
                          <w:sz w:val="23"/>
                          <w:szCs w:val="23"/>
                        </w:rPr>
                        <w:t>2005</w:t>
                      </w:r>
                      <w:r>
                        <w:rPr>
                          <w:sz w:val="23"/>
                          <w:szCs w:val="23"/>
                        </w:rPr>
                        <w:t>年因胃出血住院，</w:t>
                      </w:r>
                      <w:r>
                        <w:rPr>
                          <w:sz w:val="23"/>
                          <w:szCs w:val="23"/>
                        </w:rPr>
                        <w:t>2006</w:t>
                      </w:r>
                      <w:r>
                        <w:rPr>
                          <w:sz w:val="23"/>
                          <w:szCs w:val="23"/>
                        </w:rPr>
                        <w:t>年又因胃出血连续住院</w:t>
                      </w:r>
                      <w:r>
                        <w:rPr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sz w:val="23"/>
                          <w:szCs w:val="23"/>
                        </w:rPr>
                        <w:t>次，做胃镜，查血，查大便几次检查结果都是癌症，还检查出胃上有</w:t>
                      </w:r>
                      <w:r>
                        <w:rPr>
                          <w:sz w:val="23"/>
                          <w:szCs w:val="23"/>
                        </w:rPr>
                        <w:t>20</w:t>
                      </w:r>
                      <w:r>
                        <w:rPr>
                          <w:sz w:val="23"/>
                          <w:szCs w:val="23"/>
                        </w:rPr>
                        <w:t>公分大的一个包。每次胃出血住院都没完全止住血，只能稍微松几天。在</w:t>
                      </w:r>
                      <w:r>
                        <w:rPr>
                          <w:sz w:val="23"/>
                          <w:szCs w:val="23"/>
                        </w:rPr>
                        <w:t>2007</w:t>
                      </w:r>
                      <w:r>
                        <w:rPr>
                          <w:sz w:val="23"/>
                          <w:szCs w:val="23"/>
                        </w:rPr>
                        <w:t>年一月出院时，血同样不能全止住，医生没有办法，只好劝我出院，药也不叫拿了，叫我回家休息。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45"/>
                        <w:jc w:val="both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我的街坊邻居知道我得了胃癌，都以为我快死了，活不了多长时间了。但是，生命的奇迹发生了。曾经有一个老太婆给我讲了法轮功的事，并告诉我大法洪传</w:t>
                      </w:r>
                      <w:r>
                        <w:rPr>
                          <w:rFonts w:ascii="PMingLiU;新細明體" w:hAnsi="PMingLiU;新細明體" w:cs="PMingLiU;新細明體"/>
                          <w:sz w:val="23"/>
                          <w:szCs w:val="23"/>
                        </w:rPr>
                        <w:t>让世人身心受益</w:t>
                      </w:r>
                      <w:r>
                        <w:rPr>
                          <w:sz w:val="23"/>
                          <w:szCs w:val="23"/>
                        </w:rPr>
                        <w:t>，真信大法好有福报。她还给了我一张护身符，我很珍惜的揣在身上。这次从医院回来后，我心中一直</w:t>
                      </w:r>
                      <w:r>
                        <w:rPr>
                          <w:rFonts w:ascii="PMingLiU;新細明體" w:hAnsi="PMingLiU;新細明體" w:cs="PMingLiU;新細明體"/>
                          <w:sz w:val="23"/>
                          <w:szCs w:val="23"/>
                        </w:rPr>
                        <w:t>默</w:t>
                      </w:r>
                      <w:r>
                        <w:rPr>
                          <w:sz w:val="23"/>
                          <w:szCs w:val="23"/>
                        </w:rPr>
                        <w:t>念着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真、善、忍好，</w:t>
                      </w:r>
                      <w:r>
                        <w:rPr>
                          <w:sz w:val="23"/>
                          <w:szCs w:val="23"/>
                        </w:rPr>
                        <w:t>”“</w:t>
                      </w:r>
                      <w:r>
                        <w:rPr>
                          <w:sz w:val="23"/>
                          <w:szCs w:val="23"/>
                        </w:rPr>
                        <w:t>法轮大法好，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sz w:val="23"/>
                          <w:szCs w:val="23"/>
                        </w:rPr>
                        <w:t>得到法轮功的真相资料十分珍惜，认真去看，什么事都想到要照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真、善、忍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sz w:val="23"/>
                          <w:szCs w:val="23"/>
                        </w:rPr>
                        <w:t>去做。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sz w:val="23"/>
                          <w:szCs w:val="23"/>
                        </w:rPr>
                        <w:t>说来就象神话一样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三个月后我的身体恢复了健康，能吃，能干活，走路轻松，胃不再出血，我的胃癌居然好了！街坊、邻居都不相信，问我怎么好的，我说就信三个字：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真、善、忍。</w:t>
                      </w:r>
                      <w:r>
                        <w:rPr>
                          <w:sz w:val="23"/>
                          <w:szCs w:val="23"/>
                        </w:rPr>
                        <w:t xml:space="preserve">”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45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的老伴从</w:t>
                      </w:r>
                      <w:r>
                        <w:rPr>
                          <w:sz w:val="23"/>
                          <w:szCs w:val="23"/>
                        </w:rPr>
                        <w:t>2005</w:t>
                      </w:r>
                      <w:r>
                        <w:rPr>
                          <w:sz w:val="23"/>
                          <w:szCs w:val="23"/>
                        </w:rPr>
                        <w:t>年就查出了糖尿病，血糖高达</w:t>
                      </w:r>
                      <w:r>
                        <w:rPr>
                          <w:sz w:val="23"/>
                          <w:szCs w:val="23"/>
                        </w:rPr>
                        <w:t>26</w:t>
                      </w:r>
                      <w:r>
                        <w:rPr>
                          <w:sz w:val="23"/>
                          <w:szCs w:val="23"/>
                        </w:rPr>
                        <w:t>点几，走路都走不动了，手脚发软，浑身发痒起疙瘩。吃药医治后，</w:t>
                      </w:r>
                      <w:r>
                        <w:rPr>
                          <w:sz w:val="23"/>
                          <w:szCs w:val="23"/>
                        </w:rPr>
                        <w:t>2006</w:t>
                      </w:r>
                      <w:r>
                        <w:rPr>
                          <w:sz w:val="23"/>
                          <w:szCs w:val="23"/>
                        </w:rPr>
                        <w:t>年血糖又上升到</w:t>
                      </w:r>
                      <w:r>
                        <w:rPr>
                          <w:sz w:val="23"/>
                          <w:szCs w:val="23"/>
                        </w:rPr>
                        <w:t>26</w:t>
                      </w:r>
                      <w:r>
                        <w:rPr>
                          <w:sz w:val="23"/>
                          <w:szCs w:val="23"/>
                        </w:rPr>
                        <w:t>点几，解出的小便，象糖泡子一样，有刺鼻的异味。住院花了三千多元钱，出院后仍不能停药。说起法轮大法好，真善忍好她也真心相信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心中经常默念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真、善、忍好</w:t>
                      </w:r>
                      <w:r>
                        <w:rPr>
                          <w:sz w:val="23"/>
                          <w:szCs w:val="23"/>
                        </w:rPr>
                        <w:t>”“</w:t>
                      </w:r>
                      <w:r>
                        <w:rPr>
                          <w:sz w:val="23"/>
                          <w:szCs w:val="23"/>
                        </w:rPr>
                        <w:t>法轮大法好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sz w:val="23"/>
                          <w:szCs w:val="23"/>
                        </w:rPr>
                        <w:t>这九字，凡事想到按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真、善、忍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sz w:val="23"/>
                          <w:szCs w:val="23"/>
                        </w:rPr>
                        <w:t>的要求做。现在，检查血糖为</w:t>
                      </w:r>
                      <w:r>
                        <w:rPr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sz w:val="23"/>
                          <w:szCs w:val="23"/>
                        </w:rPr>
                        <w:t>点几，原有高血压正常了，达到</w:t>
                      </w:r>
                      <w:r>
                        <w:rPr>
                          <w:sz w:val="23"/>
                          <w:szCs w:val="23"/>
                        </w:rPr>
                        <w:t>80</w:t>
                      </w:r>
                      <w:r>
                        <w:rPr>
                          <w:sz w:val="23"/>
                          <w:szCs w:val="23"/>
                        </w:rPr>
                        <w:t>一</w:t>
                      </w:r>
                      <w:r>
                        <w:rPr>
                          <w:sz w:val="23"/>
                          <w:szCs w:val="23"/>
                        </w:rPr>
                        <w:t>130</w:t>
                      </w:r>
                      <w:r>
                        <w:rPr>
                          <w:sz w:val="23"/>
                          <w:szCs w:val="23"/>
                        </w:rPr>
                        <w:t>，身体恢复健康真是比什么都好。她现在什么东西都能吃了，还能干活，药也停了，什么药也不用吃了。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45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要告诉泸州的乡亲们：真信大法好，真有福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543300" cy="100050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0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隶书" w:hAnsi="隶书" w:eastAsia="隶书" w:cs="宋体;SimSun"/>
                                <w:color w:val="800080"/>
                                <w:kern w:val="0"/>
                                <w:sz w:val="40"/>
                                <w:szCs w:val="40"/>
                                <w:lang w:eastAsia="zh-TW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color w:val="800080"/>
                                <w:kern w:val="0"/>
                                <w:sz w:val="40"/>
                                <w:szCs w:val="40"/>
                              </w:rPr>
                              <w:t>仙界天花显人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STLiti;隶书" w:hAnsi="STLiti;隶书" w:eastAsia="STLiti;隶书" w:cs="宋体;SimSun"/>
                                <w:color w:val="800080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color w:val="800080"/>
                                <w:kern w:val="0"/>
                                <w:sz w:val="40"/>
                                <w:szCs w:val="40"/>
                              </w:rPr>
                              <w:t>婆罗花笑开圣王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330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据佛经上的记载，优昙婆罗花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Udu mbara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）是一种特殊的花。《慧琳音义》卷八载明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优昙婆罗花为祥瑞灵异之所感，乃天花，为世间所无，若如来下生、金轮王出现世间，以大福德力故，感得此花出现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345"/>
                              <w:jc w:val="left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优昙婆罗是梵文的音译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英文名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3"/>
                                <w:szCs w:val="23"/>
                              </w:rPr>
                              <w:t>Udumbara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，意为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瑞花、空起花、起空花。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昙婆罗花是传说中的仙界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品之花，此花花茎细如发丝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有韧性，花形如钟，白如雪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因其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青白无俗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被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为佛家花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345"/>
                              <w:jc w:val="left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kern w:val="0"/>
                                <w:sz w:val="23"/>
                                <w:szCs w:val="23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据佛经记载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释迦牟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当年预言此花三千年后开放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神奇灵瑞，是天花吉兆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开之日即是转轮圣王在世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传法济世度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之时。优昙婆罗花首次在韩国寺院、佛像上出现。从那之后，不断传出优昙婆罗花在世界各地绽放的的喜人信息。就二零零七年，中国大陆的河北保定、北京、山东平邑县、莱州市、胜利油田等等许多地方都喜见优昙婆罗花开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500"/>
                              <w:rPr>
                                <w:rFonts w:eastAsia="PMingLiU;新細明體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吉林省通化地区，在许多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法轮功学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家中盛开了优昙婆罗花，有的开在西红柿上，有的开在辣椒上，有的开在梨子上。在一农村大法弟子家中，发现三十多个西红柿上开出了优昙婆罗花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45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优昙婆罗花的神奇之处是无论哪里都能生长，在佛像、钢管、玻璃、植物、塑料上都能开花。据报道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在保定市一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法轮功学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家里的纱窗和玻璃上盛开的优昙婆罗花有两种颜色：一种洁白如玉，一种翠绿欲滴。特别是翠绿的那种优昙花，花冠下垂，犹如玉钟，微风一吹，如翠铃晃动，婀娜多姿。碧玉妆成的小花，鲜艳夺目，巧夺天工，实属罕见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516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北京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3"/>
                                <w:szCs w:val="23"/>
                              </w:rPr>
                              <w:t>一位</w:t>
                            </w:r>
                            <w:r>
                              <w:rPr>
                                <w:spacing w:val="-4"/>
                                <w:sz w:val="23"/>
                                <w:szCs w:val="23"/>
                              </w:rPr>
                              <w:t>法轮功学员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家门口楼道间房顶长出的优昙婆罗花“他们倒着生长在烟感器的外包装壳上，这一簇共有二十几朵，茎如蚕丝，顶着一朵朵的小白花，有的似一个花苞，有的似两瓣，圣洁、坚韧，令人震撼。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特别是这三千年一开的优昙婆罗花，在胜利油田遍地开放。凡是以前的炼功点，学法点，李洪志师尊传法的礼堂，几大院所、医院、几大公司、首站，到托儿所、小学、幼儿院，到科研一村、二村、供应宿舍、运输宿舍，到溪水公园、物华园、供应体育馆，甚至大街树上等等，都能发现簇簇奇花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……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例如一科研单位院内有二十几棵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百日红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树，几乎每棵都有。在没有树叶的树枝上开着圣洁白花，真是千古奇观。一托儿所发现在兰色玻璃上开着鲜艳的黄花，一簇十一朵，颈部像各色宝珠串起来似的，有力的悬挂着花蕊，丰满大方，根部插入玻璃并发光，映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眼帘，富丽堂皇，难以忘怀。仙花圣开，大家奔走相告：圣王归来、婆罗花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51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仙界天花开人间，如佛经所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大福德力故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法洪传，千喜临门。今世之人，有幸闻听大法，真是福大如天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516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神花示人，旨诏天下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87.8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center"/>
                        <w:rPr>
                          <w:rFonts w:ascii="隶书" w:hAnsi="隶书" w:eastAsia="隶书" w:cs="宋体;SimSun"/>
                          <w:color w:val="800080"/>
                          <w:kern w:val="0"/>
                          <w:sz w:val="40"/>
                          <w:szCs w:val="40"/>
                          <w:lang w:eastAsia="zh-TW"/>
                        </w:rPr>
                      </w:pPr>
                      <w:r>
                        <w:rPr>
                          <w:rFonts w:ascii="隶书" w:hAnsi="隶书" w:cs="宋体;SimSun" w:eastAsia="隶书"/>
                          <w:color w:val="800080"/>
                          <w:kern w:val="0"/>
                          <w:sz w:val="40"/>
                          <w:szCs w:val="40"/>
                        </w:rPr>
                        <w:t>仙界天花显人间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center"/>
                        <w:rPr>
                          <w:rFonts w:ascii="STLiti;隶书" w:hAnsi="STLiti;隶书" w:eastAsia="STLiti;隶书" w:cs="宋体;SimSun"/>
                          <w:color w:val="800080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隶书" w:hAnsi="隶书" w:cs="宋体;SimSun" w:eastAsia="隶书"/>
                          <w:color w:val="800080"/>
                          <w:kern w:val="0"/>
                          <w:sz w:val="40"/>
                          <w:szCs w:val="40"/>
                        </w:rPr>
                        <w:t>婆罗花笑开圣王来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330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据佛经上的记载，优昙婆罗花（</w:t>
                      </w:r>
                      <w:r>
                        <w:rPr>
                          <w:sz w:val="23"/>
                          <w:szCs w:val="23"/>
                        </w:rPr>
                        <w:t>Udu mbara</w:t>
                      </w:r>
                      <w:r>
                        <w:rPr>
                          <w:sz w:val="23"/>
                          <w:szCs w:val="23"/>
                        </w:rPr>
                        <w:t>）是一种特殊的花。《慧琳音义》卷八载明：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优昙婆罗花为祥瑞灵异之所感，乃天花，为世间所无，若如来下生、金轮王出现世间，以大福德力故，感得此花出现。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345"/>
                        <w:jc w:val="left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优昙婆罗是梵文的音译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英文名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3"/>
                          <w:szCs w:val="23"/>
                        </w:rPr>
                        <w:t>Udumbara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，意为灵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瑞花、空起花、起空花。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昙婆罗花是传说中的仙界极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品之花，此花花茎细如发丝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有韧性，花形如钟，白如雪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因其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青白无俗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被尊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为佛家花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345"/>
                        <w:jc w:val="left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kern w:val="0"/>
                          <w:sz w:val="23"/>
                          <w:szCs w:val="23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据佛经记载，</w:t>
                      </w:r>
                      <w:r>
                        <w:rPr>
                          <w:sz w:val="23"/>
                          <w:szCs w:val="23"/>
                        </w:rPr>
                        <w:t>释迦牟尼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当年预言此花三千年后开放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神奇灵瑞，是天花吉兆，</w:t>
                      </w:r>
                      <w:r>
                        <w:rPr>
                          <w:sz w:val="23"/>
                          <w:szCs w:val="23"/>
                        </w:rPr>
                        <w:t>花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开之日即是转轮圣王在世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传法济世度人</w:t>
                      </w:r>
                      <w:r>
                        <w:rPr>
                          <w:sz w:val="23"/>
                          <w:szCs w:val="23"/>
                        </w:rPr>
                        <w:t>之时。优昙婆罗花首次在韩国寺院、佛像上出现。从那之后，不断传出优昙婆罗花在世界各地绽放的的喜人信息。就二零零七年，中国大陆的河北保定、北京、山东平邑县、莱州市、胜利油田等等许多地方都喜见优昙婆罗花开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500"/>
                        <w:rPr>
                          <w:rFonts w:eastAsia="PMingLiU;新細明體"/>
                          <w:sz w:val="23"/>
                          <w:szCs w:val="23"/>
                          <w:lang w:eastAsia="zh-TW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吉林省通化地区，在许多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法轮功学员</w:t>
                      </w:r>
                      <w:r>
                        <w:rPr>
                          <w:sz w:val="23"/>
                          <w:szCs w:val="23"/>
                        </w:rPr>
                        <w:t>家中盛开了优昙婆罗花，有的开在西红柿上，有的开在辣椒上，有的开在梨子上。在一农村大法弟子家中，发现三十多个西红柿上开出了优昙婆罗花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45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优昙婆罗花的神奇之处是无论哪里都能生长，在佛像、钢管、玻璃、植物、塑料上都能开花。据报道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在保定市一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法轮功学员</w:t>
                      </w:r>
                      <w:r>
                        <w:rPr>
                          <w:sz w:val="23"/>
                          <w:szCs w:val="23"/>
                        </w:rPr>
                        <w:t>家里的纱窗和玻璃上盛开的优昙婆罗花有两种颜色：一种洁白如玉，一种翠绿欲滴。特别是翠绿的那种优昙花，花冠下垂，犹如玉钟，微风一吹，如翠铃晃动，婀娜多姿。碧玉妆成的小花，鲜艳夺目，巧夺天工，实属罕见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516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北京</w:t>
                      </w:r>
                      <w:r>
                        <w:rPr>
                          <w:rFonts w:ascii="PMingLiU;新細明體" w:hAnsi="PMingLiU;新細明體" w:cs="PMingLiU;新細明體"/>
                          <w:sz w:val="23"/>
                          <w:szCs w:val="23"/>
                        </w:rPr>
                        <w:t>一位</w:t>
                      </w:r>
                      <w:r>
                        <w:rPr>
                          <w:spacing w:val="-4"/>
                          <w:sz w:val="23"/>
                          <w:szCs w:val="23"/>
                        </w:rPr>
                        <w:t>法轮功学员</w:t>
                      </w:r>
                      <w:r>
                        <w:rPr>
                          <w:sz w:val="23"/>
                          <w:szCs w:val="23"/>
                        </w:rPr>
                        <w:t>家门口楼道间房顶长出的优昙婆罗花“他们倒着生长在烟感器的外包装壳上，这一簇共有二十几朵，茎如蚕丝，顶着一朵朵的小白花，有的似一个花苞，有的似两瓣，圣洁、坚韧，令人震撼。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特别是这三千年一开的优昙婆罗花，在胜利油田遍地开放。凡是以前的炼功点，学法点，李洪志师尊传法的礼堂，几大院所、医院、几大公司、首站，到托儿所、小学、幼儿院，到科研一村、二村、供应宿舍、运输宿舍，到溪水公园、物华园、供应体育馆，甚至大街树上等等，都能发现簇簇奇花。</w:t>
                      </w:r>
                      <w:r>
                        <w:rPr>
                          <w:sz w:val="23"/>
                          <w:szCs w:val="23"/>
                        </w:rPr>
                        <w:t>……</w:t>
                      </w:r>
                      <w:r>
                        <w:rPr>
                          <w:sz w:val="23"/>
                          <w:szCs w:val="23"/>
                        </w:rPr>
                        <w:t>例如一科研单位院内有二十几棵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百日红</w:t>
                      </w:r>
                      <w:r>
                        <w:rPr>
                          <w:sz w:val="23"/>
                          <w:szCs w:val="23"/>
                        </w:rPr>
                        <w:t>”</w:t>
                      </w:r>
                      <w:r>
                        <w:rPr>
                          <w:sz w:val="23"/>
                          <w:szCs w:val="23"/>
                        </w:rPr>
                        <w:t>树，几乎每棵都有。在没有树叶的树枝上开着圣洁白花，真是千古奇观。一托儿所发现在兰色玻璃上开着鲜艳的黄花，一簇十一朵，颈部像各色宝珠串起来似的，有力的悬挂着花蕊，丰满大方，根部插入玻璃并发光，映入</w:t>
                      </w:r>
                      <w:r>
                        <w:rPr>
                          <w:sz w:val="22"/>
                          <w:szCs w:val="22"/>
                        </w:rPr>
                        <w:t>眼帘，富丽堂皇，难以忘怀。仙花圣开，大家奔走相告：圣王归来、婆罗花开</w:t>
                      </w:r>
                      <w:r>
                        <w:rPr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51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仙界天花开人间，如佛经所言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以大福德力故，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大法洪传，千喜临门。今世之人，有幸闻听大法，真是福大如天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516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神花示人，旨诏天下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sz w:val="23"/>
                          <w:szCs w:val="2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485900" cy="198056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80720"/>
                          <a:chOff x="0" y="0"/>
                          <a:chExt cx="1486080" cy="1980720"/>
                        </a:xfrm>
                      </wpg:grpSpPr>
                      <pic:pic xmlns:pic="http://schemas.openxmlformats.org/drawingml/2006/picture">
                        <pic:nvPicPr>
                          <pic:cNvPr id="1" name="images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392480" cy="14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33600"/>
                            <a:ext cx="1486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rFonts w:ascii="华文楷体" w:hAnsi="华文楷体" w:eastAsia="华文楷体" w:cs="Arial"/>
                                  <w:color w:val="000000"/>
                                  <w:lang w:val="en-US" w:eastAsia="zh-CN" w:bidi="ar-SA"/>
                                </w:rPr>
                                <w:t>佛像上出现佛家传说中的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bCs/>
                                  <w:rFonts w:ascii="华文楷体" w:hAnsi="华文楷体" w:eastAsia="华文楷体" w:cs="Arial"/>
                                  <w:color w:val="000000"/>
                                  <w:lang w:val="en-US" w:eastAsia="zh-CN" w:bidi="ar-SA"/>
                                </w:rPr>
                                <w:t>优昙婆罗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0"/>
                                  <w:szCs w:val="24"/>
                                  <w:rFonts w:ascii="方正粗圆简体" w:hAnsi="方正粗圆简体" w:eastAsia="方正粗圆简体" w:cs="STKaiti;华文楷体"/>
                                  <w:color w:val="FF3399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0.2pt;width:117pt;height:155.95pt" coordorigin="3060,204" coordsize="2340,3119">
                <v:shape id="shape_0" ID="images" stroked="f" o:allowincell="f" style="position:absolute;left:3060;top:204;width:2192;height:228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060;top:2619;width:233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/>
                            <w:rFonts w:ascii="华文楷体" w:hAnsi="华文楷体" w:eastAsia="华文楷体" w:cs="Arial"/>
                            <w:color w:val="000000"/>
                            <w:lang w:val="en-US" w:eastAsia="zh-CN" w:bidi="ar-SA"/>
                          </w:rPr>
                          <w:t>佛像上出现佛家传说中的</w:t>
                        </w:r>
                        <w:r>
                          <w:rPr>
                            <w:kern w:val="2"/>
                            <w:sz w:val="20"/>
                            <w:szCs w:val="22"/>
                            <w:b/>
                            <w:bCs/>
                            <w:rFonts w:ascii="华文楷体" w:hAnsi="华文楷体" w:eastAsia="华文楷体" w:cs="Arial"/>
                            <w:color w:val="000000"/>
                            <w:lang w:val="en-US" w:eastAsia="zh-CN" w:bidi="ar-SA"/>
                          </w:rPr>
                          <w:t>优昙婆罗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0"/>
                            <w:szCs w:val="24"/>
                            <w:rFonts w:ascii="方正粗圆简体" w:hAnsi="方正粗圆简体" w:eastAsia="方正粗圆简体" w:cs="STKaiti;华文楷体"/>
                            <w:color w:val="FF3399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楷体简体" w:hAnsi="方正楷体简体" w:eastAsia="方正楷体简体"/>
          <w:vanish/>
          <w:color w:val="990000"/>
          <w:sz w:val="52"/>
          <w:szCs w:val="52"/>
        </w:rPr>
      </w:pPr>
      <w:r>
        <w:rPr>
          <w:rFonts w:eastAsia="方正楷体简体" w:ascii="方正楷体简体" w:hAnsi="方正楷体简体"/>
          <w:vanish/>
          <w:color w:val="990000"/>
          <w:sz w:val="52"/>
          <w:szCs w:val="5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4358640</wp:posOffset>
            </wp:positionV>
            <wp:extent cx="3333750" cy="990600"/>
            <wp:effectExtent l="0" t="0" r="0" b="0"/>
            <wp:wrapTight wrapText="bothSides">
              <wp:wrapPolygon edited="0">
                <wp:start x="-65" y="0"/>
                <wp:lineTo x="-65" y="21354"/>
                <wp:lineTo x="21599" y="21354"/>
                <wp:lineTo x="21599" y="0"/>
                <wp:lineTo x="-65" y="0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462405" cy="1894840"/>
            <wp:effectExtent l="0" t="0" r="0" b="0"/>
            <wp:wrapSquare wrapText="bothSides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36195</wp:posOffset>
                </wp:positionV>
                <wp:extent cx="1423670" cy="187452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KaiTi_GB2312;隶书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KaiTi_GB2312;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心中牢记真善忍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KaiTi_GB2312;隶书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KaiTi_GB2312;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天赐洪福吉星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KaiTi_GB2312;隶书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KaiTi_GB2312;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诚念法轮大法好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KaiTi_GB2312;隶书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KaiTi_GB2312;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真诚善良有福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KaiTi_GB2312;隶书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KaiTi_GB2312;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中共灭亡是天意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KaiTi_GB2312;隶书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KaiTi_GB2312;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顺应天意灾祸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KaiTi_GB2312;隶书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KaiTi_GB2312;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多看资料明真相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KaiTi_GB2312;隶书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KaiTi_GB2312;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一年到头运气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2"/>
                              <w:rPr>
                                <w:rFonts w:ascii="宋体;SimSun" w:hAnsi="宋体;SimSun" w:eastAsia="KaiTi_GB2312;隶书" w:cs="宋体;SimSun"/>
                                <w:b/>
                                <w:b/>
                                <w:bCs/>
                                <w:color w:val="0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KaiTi_GB2312;隶书" w:cs="宋体;SimSun" w:ascii="宋体;SimSun" w:hAnsi="宋体;SimSun"/>
                                <w:b/>
                                <w:bCs/>
                                <w:color w:val="008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47.6pt;mso-wrap-distance-left:9.05pt;mso-wrap-distance-right:9.05pt;mso-wrap-distance-top:0pt;mso-wrap-distance-bottom:0pt;margin-top:2.8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KaiTi_GB2312;隶书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eastAsia="KaiTi_GB2312;隶书"/>
                          <w:b/>
                          <w:bCs/>
                          <w:color w:val="008000"/>
                          <w:sz w:val="28"/>
                          <w:szCs w:val="28"/>
                        </w:rPr>
                        <w:t>心中牢记真善忍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KaiTi_GB2312;隶书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eastAsia="KaiTi_GB2312;隶书"/>
                          <w:b/>
                          <w:bCs/>
                          <w:color w:val="008000"/>
                          <w:sz w:val="28"/>
                          <w:szCs w:val="28"/>
                        </w:rPr>
                        <w:t>天赐洪福吉星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KaiTi_GB2312;隶书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eastAsia="KaiTi_GB2312;隶书"/>
                          <w:b/>
                          <w:bCs/>
                          <w:color w:val="008000"/>
                          <w:sz w:val="28"/>
                          <w:szCs w:val="28"/>
                        </w:rPr>
                        <w:t>诚念法轮大法好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KaiTi_GB2312;隶书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eastAsia="KaiTi_GB2312;隶书"/>
                          <w:b/>
                          <w:bCs/>
                          <w:color w:val="008000"/>
                          <w:sz w:val="28"/>
                          <w:szCs w:val="28"/>
                        </w:rPr>
                        <w:t>真诚善良有福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KaiTi_GB2312;隶书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eastAsia="KaiTi_GB2312;隶书"/>
                          <w:b/>
                          <w:bCs/>
                          <w:color w:val="008000"/>
                          <w:sz w:val="28"/>
                          <w:szCs w:val="28"/>
                        </w:rPr>
                        <w:t>中共灭亡是天意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KaiTi_GB2312;隶书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eastAsia="KaiTi_GB2312;隶书"/>
                          <w:b/>
                          <w:bCs/>
                          <w:color w:val="008000"/>
                          <w:sz w:val="28"/>
                          <w:szCs w:val="28"/>
                        </w:rPr>
                        <w:t>顺应天意灾祸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KaiTi_GB2312;隶书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eastAsia="KaiTi_GB2312;隶书"/>
                          <w:b/>
                          <w:bCs/>
                          <w:color w:val="008000"/>
                          <w:sz w:val="28"/>
                          <w:szCs w:val="28"/>
                        </w:rPr>
                        <w:t>多看资料明真相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KaiTi_GB2312;隶书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eastAsia="KaiTi_GB2312;隶书"/>
                          <w:b/>
                          <w:bCs/>
                          <w:color w:val="008000"/>
                          <w:sz w:val="28"/>
                          <w:szCs w:val="28"/>
                        </w:rPr>
                        <w:t>一年到头运气好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52"/>
                        <w:rPr>
                          <w:rFonts w:ascii="宋体;SimSun" w:hAnsi="宋体;SimSun" w:eastAsia="KaiTi_GB2312;隶书" w:cs="宋体;SimSun"/>
                          <w:b/>
                          <w:b/>
                          <w:bCs/>
                          <w:color w:val="008000"/>
                          <w:sz w:val="30"/>
                          <w:szCs w:val="30"/>
                        </w:rPr>
                      </w:pPr>
                      <w:r>
                        <w:rPr>
                          <w:rFonts w:eastAsia="KaiTi_GB2312;隶书" w:cs="宋体;SimSun" w:ascii="宋体;SimSun" w:hAnsi="宋体;SimSun"/>
                          <w:b/>
                          <w:bCs/>
                          <w:color w:val="008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cs="宋体;SimSun"/>
                          <w:b/>
                          <w:b/>
                          <w:color w:val="008000"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准圆简体">
    <w:charset w:val="86"/>
    <w:family w:val="script"/>
    <w:pitch w:val="default"/>
  </w:font>
  <w:font w:name="华文楷体">
    <w:charset w:val="86"/>
    <w:family w:val="auto"/>
    <w:pitch w:val="variable"/>
  </w:font>
  <w:font w:name="方正大标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  <w:font w:name="方正粗圆简体">
    <w:charset w:val="86"/>
    <w:family w:val="script"/>
    <w:pitch w:val="default"/>
  </w:font>
  <w:font w:name="STKaiti">
    <w:altName w:val="华文楷体"/>
    <w:charset w:val="86"/>
    <w:family w:val="auto"/>
    <w:pitch w:val="variable"/>
  </w:font>
  <w:font w:name="方正粗宋简体">
    <w:charset w:val="86"/>
    <w:family w:val="script"/>
    <w:pitch w:val="default"/>
  </w:font>
  <w:font w:name="STFangsong">
    <w:altName w:val="华文楷体"/>
    <w:charset w:val="86"/>
    <w:family w:val="auto"/>
    <w:pitch w:val="variable"/>
  </w:font>
  <w:font w:name="方正楷体简体">
    <w:charset w:val="86"/>
    <w:family w:val="script"/>
    <w:pitch w:val="default"/>
  </w:font>
  <w:font w:name="隶书">
    <w:charset w:val="86"/>
    <w:family w:val="modern"/>
    <w:pitch w:val="default"/>
  </w:font>
  <w:font w:name="STLiti">
    <w:altName w:val="隶书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CharCharCharChar">
    <w:name w:val=" Char Char Char Char 字元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00"/>
      <w:textAlignment w:val="baseline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ind w:firstLine="480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60"/>
      <w:jc w:val="center"/>
      <w:textAlignment w:val="baselin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s://xr.fuentesderubielos.com/" TargetMode="External"/><Relationship Id="rId12" Type="http://schemas.openxmlformats.org/officeDocument/2006/relationships/hyperlink" Target="https://xr.fuentesderubielos.com/" TargetMode="External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2:38:00Z</dcterms:created>
  <dc:creator/>
  <dc:description/>
  <dc:language>en-US</dc:language>
  <cp:lastModifiedBy>Zhanglin Cui</cp:lastModifiedBy>
  <cp:lastPrinted>2008-02-04T22:37:00Z</cp:lastPrinted>
  <dcterms:modified xsi:type="dcterms:W3CDTF">2008-02-05T03:44:00Z</dcterms:modified>
  <cp:revision>8</cp:revision>
  <dc:subject/>
  <dc:title/>
</cp:coreProperties>
</file>