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1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86270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1101240"/>
                          <a:chOff x="0" y="0"/>
                          <a:chExt cx="6986160" cy="1101240"/>
                        </a:xfrm>
                      </wpg:grpSpPr>
                      <wps:wsp>
                        <wps:cNvSpPr txBox="1"/>
                        <wps:spPr>
                          <a:xfrm>
                            <a:off x="720" y="856080"/>
                            <a:ext cx="69858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580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1pt;height:86.7pt" coordorigin="0,0" coordsize="11002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1;top:1348;width:1100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7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0;top:0;width:11000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454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3460</wp:posOffset>
                </wp:positionH>
                <wp:positionV relativeFrom="paragraph">
                  <wp:posOffset>182880</wp:posOffset>
                </wp:positionV>
                <wp:extent cx="3448685" cy="3275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우리집은 평안할거예요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&gt;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할아버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지금 류행되고 있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공멸망은하늘의 뜻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&gt;,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퇴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퇴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퇴대하여 평안을확보하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 말은 참 도리가 있단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너희들은퇴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퇴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퇴대를 했느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자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모두 탈퇴했어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우리집은 모두 평안할거예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257.9pt;mso-wrap-distance-left:9.05pt;mso-wrap-distance-right:9.05pt;mso-wrap-distance-top:0pt;mso-wrap-distance-bottom:0pt;margin-top:14.4pt;mso-position-vertical-relative:text;margin-left:2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6"/>
                          <w:szCs w:val="36"/>
                          <w:lang w:eastAsia="ko-KR"/>
                        </w:rPr>
                        <w:t>&lt;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6"/>
                          <w:szCs w:val="36"/>
                          <w:lang w:eastAsia="ko-KR"/>
                        </w:rPr>
                        <w:t>우리집은 평안할거예요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6"/>
                          <w:szCs w:val="36"/>
                          <w:lang w:eastAsia="ko-KR"/>
                        </w:rPr>
                        <w:t>&gt;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할아버지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지금 류행되고 있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공멸망은하늘의 뜻이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&gt;, 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퇴당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퇴단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퇴대하여 평안을확보하자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&gt;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 말은 참 도리가 있단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너희들은퇴당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퇴단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퇴대를 했느냐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자손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모두 탈퇴했어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우리집은 모두 평안할거예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454" w:gutter="0" w:header="284" w:top="454" w:footer="0" w:bottom="454"/>
          <w:cols w:num="2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</wp:posOffset>
                </wp:positionH>
                <wp:positionV relativeFrom="paragraph">
                  <wp:posOffset>83820</wp:posOffset>
                </wp:positionV>
                <wp:extent cx="2868930" cy="2437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2437200"/>
                          <a:chOff x="0" y="0"/>
                          <a:chExt cx="2868840" cy="243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0400" y="0"/>
                            <a:ext cx="218628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19920"/>
                            <a:ext cx="2868840" cy="18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6.6pt;width:225.9pt;height:191.95pt" coordorigin="302,132" coordsize="4518,3839">
                <v:shape id="shape_0" stroked="f" o:allowincell="f" style="position:absolute;left:1090;top:132;width:3442;height:8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02;top:1108;width:4517;height:28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3523615" cy="1130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A50021"/>
                                <w:lang w:eastAsia="ko-KR"/>
                              </w:rPr>
                              <w:t>상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A50021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CC33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신년쾌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A50021"/>
                                <w:lang w:eastAsia="ko-KR"/>
                              </w:rPr>
                              <w:t>우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A50021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FF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 xml:space="preserve">하늘을 존경하고 덕을 중히 여기면 </w:t>
                            </w:r>
                          </w:p>
                          <w:p>
                            <w:pPr>
                              <w:pStyle w:val="Normal"/>
                              <w:ind w:firstLine="1161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뜻대로 되고 길하리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A50021"/>
                                <w:lang w:eastAsia="ko-KR"/>
                              </w:rPr>
                              <w:t>좌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A50021"/>
                                <w:lang w:eastAsia="ko-KR"/>
                              </w:rPr>
                              <w:t>: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A500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 xml:space="preserve">마음이 진실하고 선을 향하면 </w:t>
                            </w:r>
                          </w:p>
                          <w:p>
                            <w:pPr>
                              <w:pStyle w:val="Normal"/>
                              <w:ind w:firstLine="1161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다복 장수하고 평안하도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89.05pt;mso-wrap-distance-left:9.05pt;mso-wrap-distance-right:9.05pt;mso-wrap-distance-top:0pt;mso-wrap-distance-bottom:0pt;margin-top:0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A50021"/>
                          <w:lang w:eastAsia="ko-KR"/>
                        </w:rPr>
                        <w:t>상련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A50021"/>
                          <w:lang w:eastAsia="ko-KR"/>
                        </w:rPr>
                        <w:t>:</w:t>
                      </w:r>
                      <w:r>
                        <w:rPr>
                          <w:rFonts w:eastAsia="Dotum;돋움" w:cs="Dotum;돋움" w:ascii="Dotum;돋움" w:hAnsi="Dotum;돋움"/>
                          <w:color w:val="CC33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신년쾌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A50021"/>
                          <w:lang w:eastAsia="ko-KR"/>
                        </w:rPr>
                        <w:t>우련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A50021"/>
                          <w:lang w:eastAsia="ko-KR"/>
                        </w:rPr>
                        <w:t>:</w:t>
                      </w:r>
                      <w:r>
                        <w:rPr>
                          <w:rFonts w:eastAsia="Dotum;돋움" w:cs="Dotum;돋움" w:ascii="Dotum;돋움" w:hAnsi="Dotum;돋움"/>
                          <w:color w:val="FF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 xml:space="preserve">하늘을 존경하고 덕을 중히 여기면 </w:t>
                      </w:r>
                    </w:p>
                    <w:p>
                      <w:pPr>
                        <w:pStyle w:val="Normal"/>
                        <w:ind w:firstLine="1161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뜻대로 되고 길하리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A50021"/>
                          <w:lang w:eastAsia="ko-KR"/>
                        </w:rPr>
                        <w:t>좌련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A50021"/>
                          <w:lang w:eastAsia="ko-KR"/>
                        </w:rPr>
                        <w:t>:</w:t>
                      </w:r>
                      <w:r>
                        <w:rPr>
                          <w:rFonts w:eastAsia="Dotum;돋움" w:cs="Dotum;돋움" w:ascii="Dotum;돋움" w:hAnsi="Dotum;돋움"/>
                          <w:color w:val="A5002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 xml:space="preserve">마음이 진실하고 선을 향하면 </w:t>
                      </w:r>
                    </w:p>
                    <w:p>
                      <w:pPr>
                        <w:pStyle w:val="Normal"/>
                        <w:ind w:firstLine="1161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다복 장수하고 평안하도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189865</wp:posOffset>
                </wp:positionV>
                <wp:extent cx="3488690" cy="5104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510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전민각성의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년을 맞이하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춘절을 맞는 기꺼운 날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 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인수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8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을 돌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난 몇십년동안 중국사람의 사유는 모두 공 산당의 의지하에 종래로 진정으로 자신의 생명을 선택할수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오늘 이렇게 많은 중국사람들 이 리성적으로 사고하면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할수 있는것은 중 국사람은 미래로 갈수 있고 자손후대들이 영원히 행복할수 있다는것을 의미하며 서양사람들은 공 산주의운동이 전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인류에게 가져다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준 재난을 제 거할수 있다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것을 의미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은 중화대지에 전민이 각성하여 공 개적으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하며 평화적으로 중공을 해체하는 빛나는 한해가 될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에게 기편당한 모 든 당원들에게 충고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다시는 중공의 순장품 이 되지 말고 보귀한 생명을 위해 순간적으로 사 라지는 기회를 잡으시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빨리 중공의 일체 조직 에서 탈퇴하시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401.9pt;mso-wrap-distance-left:9.05pt;mso-wrap-distance-right:9.05pt;mso-wrap-distance-top:0pt;mso-wrap-distance-bottom:0pt;margin-top:14.95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 xml:space="preserve">전민각성의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6"/>
                          <w:szCs w:val="36"/>
                          <w:lang w:eastAsia="ko-KR"/>
                        </w:rPr>
                        <w:t>2008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년을 맞이하여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Dotum;돋움" w:hAnsi="Dotum;돋움" w:eastAsia="Dotum;돋움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춘절을 맞는 기꺼운 날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 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인수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8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을 돌파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난 몇십년동안 중국사람의 사유는 모두 공 산당의 의지하에 종래로 진정으로 자신의 생명을 선택할수 없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오늘 이렇게 많은 중국사람들 이 리성적으로 사고하면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할수 있는것은 중 국사람은 미래로 갈수 있고 자손후대들이 영원히 행복할수 있다는것을 의미하며 서양사람들은 공 산주의운동이 전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인류에게 가져다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준 재난을 제 거할수 있다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것을 의미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은 중화대지에 전민이 각성하여 공 개적으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하며 평화적으로 중공을 해체하는 빛나는 한해가 될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에게 기편당한 모 든 당원들에게 충고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다시는 중공의 순장품 이 되지 말고 보귀한 생명을 위해 순간적으로 사 라지는 기회를 잡으시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빨리 중공의 일체 조직 에서 탈퇴하시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87630</wp:posOffset>
                </wp:positionV>
                <wp:extent cx="3347720" cy="99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66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6600"/>
                                <w:lang w:val="en-US" w:eastAsia="en-US"/>
                              </w:rPr>
                              <w:t>︾︾︾︾︾︾︾︾︾︾︾︾︾︾︾︾︾︾︾︾︾︾︾︾︾︾︾︾︾︾︾︾︾︾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7.8pt;mso-wrap-distance-left:9.05pt;mso-wrap-distance-right:9.05pt;mso-wrap-distance-top:0pt;mso-wrap-distance-bottom:0pt;margin-top:6.9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SimSun;宋体" w:hAnsi="SimSun;宋体" w:cs="SimSun;宋体"/>
                          <w:b/>
                          <w:b/>
                          <w:color w:val="006600"/>
                          <w:lang w:val="en-US" w:eastAsia="en-US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006600"/>
                          <w:lang w:val="en-US" w:eastAsia="en-US"/>
                        </w:rPr>
                        <w:t>︾︾︾︾︾︾︾︾︾︾︾︾︾︾︾︾︾︾︾︾︾︾︾︾︾︾︾︾︾︾︾︾︾︾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0330</wp:posOffset>
            </wp:positionH>
            <wp:positionV relativeFrom="paragraph">
              <wp:posOffset>189865</wp:posOffset>
            </wp:positionV>
            <wp:extent cx="3041650" cy="11156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0" distB="0" distL="107950" distR="107950" simplePos="0" locked="0" layoutInCell="0" allowOverlap="1" relativeHeight="10">
            <wp:simplePos x="0" y="0"/>
            <wp:positionH relativeFrom="column">
              <wp:posOffset>357505</wp:posOffset>
            </wp:positionH>
            <wp:positionV relativeFrom="paragraph">
              <wp:posOffset>99695</wp:posOffset>
            </wp:positionV>
            <wp:extent cx="2665095" cy="14471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b/>
          <w:b/>
          <w:color w:val="000000"/>
          <w:lang w:eastAsia="ko-KR"/>
        </w:rPr>
      </w:pPr>
      <w:r>
        <w:rPr>
          <w:rFonts w:eastAsia="Dotum;돋움" w:cs="Dotum;돋움" w:ascii="Dotum;돋움" w:hAnsi="Dotum;돋움"/>
          <w:b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88265</wp:posOffset>
                </wp:positionV>
                <wp:extent cx="2764790" cy="6280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628015"/>
                        </a:xfrm>
                        <a:prstGeom prst="rect"/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方正大标宋简体;FZDaBiaoSong-B06S" w:hAnsi="方正大标宋简体;FZDaBiaoSong-B06S" w:eastAsia="方正大标宋简体;FZDaBiaoSong-B06S" w:cs="方正大标宋简体;FZDaBiaoSong-B06S"/>
                                <w:b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大标宋简体;FZDaBiaoSong-B06S" w:cs="方正大标宋简体;FZDaBiaoSong-B06S" w:ascii="方正大标宋简体;FZDaBiaoSong-B06S" w:hAnsi="方正大标宋简体;FZDaBiaoSong-B06S"/>
                                <w:b/>
                                <w:bCs/>
                                <w:color w:val="990099"/>
                                <w:sz w:val="44"/>
                                <w:szCs w:val="4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217.7pt;height:49.45pt;mso-wrap-distance-left:2.9pt;mso-wrap-distance-right:2.9pt;mso-wrap-distance-top:2.9pt;mso-wrap-distance-bottom:2.9pt;margin-top:6.95pt;mso-position-vertical-relative:text;margin-left:21.6pt;mso-position-horizontal-relative:text">
                <v:fill type="gradient" angle="45" focus="50%" color2="#FFFF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方正大标宋简体;FZDaBiaoSong-B06S" w:hAnsi="方正大标宋简体;FZDaBiaoSong-B06S" w:eastAsia="方正大标宋简体;FZDaBiaoSong-B06S" w:cs="方正大标宋简体;FZDaBiaoSong-B06S"/>
                          <w:b/>
                          <w:b/>
                          <w:bCs/>
                          <w:color w:val="990099"/>
                          <w:sz w:val="44"/>
                          <w:szCs w:val="44"/>
                        </w:rPr>
                      </w:pPr>
                      <w:r>
                        <w:rPr>
                          <w:rFonts w:eastAsia="方正大标宋简体;FZDaBiaoSong-B06S" w:cs="方正大标宋简体;FZDaBiaoSong-B06S" w:ascii="方正大标宋简体;FZDaBiaoSong-B06S" w:hAnsi="方正大标宋简体;FZDaBiaoSong-B06S"/>
                          <w:b/>
                          <w:bCs/>
                          <w:color w:val="990099"/>
                          <w:sz w:val="44"/>
                          <w:szCs w:val="4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</wp:posOffset>
                </wp:positionH>
                <wp:positionV relativeFrom="paragraph">
                  <wp:posOffset>55245</wp:posOffset>
                </wp:positionV>
                <wp:extent cx="3513455" cy="3007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00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4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퇴단 공개성명</w:t>
                            </w:r>
                            <w:r>
                              <w:rPr>
                                <w:rFonts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발표한</w:t>
                            </w:r>
                          </w:p>
                          <w:p>
                            <w:pPr>
                              <w:pStyle w:val="NormalWeb"/>
                              <w:spacing w:lineRule="exact" w:line="44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중국신민당 대리주석 곽천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남경 사범대학 부교수 곽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  <w:t>郭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박사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일에 국가지도자들에게 공개서한을 발표한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일에 학교당위에서 교무직을 박탈당했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일에 중국민주동맹에서 맹적을 취소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 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일에 그는 중국 각지의 유권단대의 위탁을 받고 신민당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을 창립했으며 대리주석으로 취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임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목전 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단의 신민당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당원은 이미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0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만에 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일에 그는 퇴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퇴대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공개성명을 발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36.85pt;mso-wrap-distance-left:9.05pt;mso-wrap-distance-right:9.05pt;mso-wrap-distance-top:0pt;mso-wrap-distance-bottom:0pt;margin-top:4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4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퇴단 공개성명</w:t>
                      </w:r>
                      <w:r>
                        <w:rPr>
                          <w:rFonts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을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발표한</w:t>
                      </w:r>
                    </w:p>
                    <w:p>
                      <w:pPr>
                        <w:pStyle w:val="NormalWeb"/>
                        <w:spacing w:lineRule="exact" w:line="44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중국신민당 대리주석 곽천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남경 사범대학 부교수 곽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  <w:t>郭泉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박사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4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일에 국가지도자들에게 공개서한을 발표한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일에 학교당위에서 교무직을 박탈당했고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4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일에 중국민주동맹에서 맹적을 취소당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 12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일에 그는 중국 각지의 유권단대의 위탁을 받고 신민당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을 창립했으며 대리주석으로 취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임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목전 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단의 신민당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당원은 이미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000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만에 달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일에 그는 퇴단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퇴대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공개성명을 발표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02180</wp:posOffset>
            </wp:positionH>
            <wp:positionV relativeFrom="paragraph">
              <wp:posOffset>105410</wp:posOffset>
            </wp:positionV>
            <wp:extent cx="1057275" cy="1087755"/>
            <wp:effectExtent l="0" t="0" r="0" b="0"/>
            <wp:wrapNone/>
            <wp:docPr id="11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194310</wp:posOffset>
                </wp:positionV>
                <wp:extent cx="3518535" cy="2668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8640" cy="2668320"/>
                          <a:chOff x="0" y="0"/>
                          <a:chExt cx="3518640" cy="2668320"/>
                        </a:xfrm>
                      </wpg:grpSpPr>
                      <wps:wsp>
                        <wps:cNvSpPr txBox="1"/>
                        <wps:spPr>
                          <a:xfrm>
                            <a:off x="29160" y="31680"/>
                            <a:ext cx="3311640" cy="24746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6699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7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emboss/>
                                  <w:rFonts w:ascii="STZhongsong" w:hAnsi="STZhongsong" w:eastAsia="STZhongsong" w:cs="STZhongsong"/>
                                  <w:color w:val="000080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70"/>
                                <w:ind w:firstLine="2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6500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659320" y="2010240"/>
                            <a:ext cx="85932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15.3pt;width:277.05pt;height:210.1pt" coordorigin="-233,306" coordsize="5541,4202">
                <v:shape id="shape_0" stroked="t" o:allowincell="f" style="position:absolute;left:-187;top:356;width:5214;height:3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7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emboss/>
                            <w:rFonts w:ascii="STZhongsong" w:hAnsi="STZhongsong" w:eastAsia="STZhongsong" w:cs="STZhongsong"/>
                            <w:color w:val="000080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70"/>
                          <w:ind w:firstLine="221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6699ff" weight="50760" joinstyle="miter" endcap="flat"/>
                  <w10:wrap type="none"/>
                </v:shape>
                <v:shape id="shape_0" stroked="f" o:allowincell="f" style="position:absolute;left:-233;top:306;width:1204;height:49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2" stroked="f" o:allowincell="f" style="position:absolute;left:3955;top:3472;width:1352;height:103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990</wp:posOffset>
                </wp:positionH>
                <wp:positionV relativeFrom="paragraph">
                  <wp:posOffset>124460</wp:posOffset>
                </wp:positionV>
                <wp:extent cx="2639695" cy="23539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Malgun Gothic;Dotum" w:hAnsi="Malgun Gothic;Dotum" w:eastAsia="Malgun Gothic;Dotum" w:cs="SimSun;宋体"/>
                                <w:b/>
                                <w:b/>
                                <w:bCs/>
                                <w:color w:val="0000FF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>가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진 상 을   찾 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66" w:firstLine="449"/>
                              <w:jc w:val="both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32"/>
                                <w:szCs w:val="23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cs="Batang;바탕" w:ascii="Gulim;굴림" w:hAnsi="Gulim;굴림"/>
                                <w:b/>
                                <w:bCs/>
                                <w:color w:val="000000"/>
                                <w:spacing w:val="-10"/>
                                <w:sz w:val="32"/>
                                <w:szCs w:val="23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  <w:t xml:space="preserve">천지간은 망망한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001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  <w:t>세인은 어데로 갈 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  <w:t xml:space="preserve">미혹 속에서 길을 모르는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001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  <w:t>지남은 진상에 있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  <w:t xml:space="preserve">빈부는 마찬가지라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001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color w:val="000000"/>
                                <w:spacing w:val="-10"/>
                                <w:szCs w:val="21"/>
                                <w:lang w:eastAsia="ko-KR"/>
                              </w:rPr>
                              <w:t>큰 난은 피할 길 없는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Gulim;굴림" w:hAnsi="Gulim;굴림" w:eastAsia="Gulim;굴림" w:cs="Gulim;굴림"/>
                                <w:b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  <w:t xml:space="preserve">그물에 열린 곳 있으니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001"/>
                              <w:rPr/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b/>
                                <w:color w:val="000000"/>
                                <w:spacing w:val="-10"/>
                                <w:szCs w:val="23"/>
                                <w:lang w:eastAsia="ko-KR"/>
                              </w:rPr>
                              <w:t>빨리　진상을 찾을 지어다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06"/>
                              <w:rPr>
                                <w:rFonts w:ascii="Dotum;돋움" w:hAnsi="Dotum;돋움" w:eastAsia="Dotum;돋움" w:cs="SimSun;宋体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SimSun;宋体" w:ascii="Dotum;돋움" w:hAnsi="Dotum;돋움"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85.35pt;mso-wrap-distance-left:9.05pt;mso-wrap-distance-right:9.05pt;mso-wrap-distance-top:0pt;mso-wrap-distance-bottom:0pt;margin-top:9.8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Malgun Gothic;Dotum" w:hAnsi="Malgun Gothic;Dotum" w:eastAsia="Malgun Gothic;Dotum" w:cs="SimSun;宋体"/>
                          <w:b/>
                          <w:b/>
                          <w:bCs/>
                          <w:color w:val="0000FF"/>
                          <w:spacing w:val="-1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>가사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FF"/>
                          <w:sz w:val="32"/>
                          <w:szCs w:val="32"/>
                          <w:lang w:eastAsia="ko-KR"/>
                        </w:rPr>
                        <w:t>진 상 을   찾 다</w:t>
                      </w:r>
                    </w:p>
                    <w:p>
                      <w:pPr>
                        <w:pStyle w:val="Normal"/>
                        <w:spacing w:lineRule="exact" w:line="200"/>
                        <w:ind w:left="166" w:firstLine="449"/>
                        <w:jc w:val="both"/>
                        <w:rPr>
                          <w:rFonts w:ascii="Gulim;굴림" w:hAnsi="Gulim;굴림" w:eastAsia="Gulim;굴림" w:cs="Batang;바탕"/>
                          <w:b/>
                          <w:b/>
                          <w:bCs/>
                          <w:color w:val="000000"/>
                          <w:spacing w:val="-10"/>
                          <w:sz w:val="32"/>
                          <w:szCs w:val="23"/>
                          <w:lang w:eastAsia="ko-KR"/>
                        </w:rPr>
                      </w:pPr>
                      <w:r>
                        <w:rPr>
                          <w:rFonts w:eastAsia="Gulim;굴림" w:cs="Batang;바탕" w:ascii="Gulim;굴림" w:hAnsi="Gulim;굴림"/>
                          <w:b/>
                          <w:bCs/>
                          <w:color w:val="000000"/>
                          <w:spacing w:val="-10"/>
                          <w:sz w:val="32"/>
                          <w:szCs w:val="23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Gulim;굴림" w:hAnsi="Gulim;굴림" w:eastAsia="Gulim;굴림" w:cs="Batang;바탕"/>
                          <w:b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  <w:t xml:space="preserve">천지간은 망망한데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001"/>
                        <w:rPr>
                          <w:rFonts w:ascii="Gulim;굴림" w:hAnsi="Gulim;굴림" w:eastAsia="Gulim;굴림" w:cs="Gulim;굴림"/>
                          <w:b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  <w:t>세인은 어데로 갈 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Gulim;굴림" w:hAnsi="Gulim;굴림" w:eastAsia="Gulim;굴림" w:cs="Batang;바탕"/>
                          <w:b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  <w:t xml:space="preserve">미혹 속에서 길을 모르는데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001"/>
                        <w:rPr>
                          <w:rFonts w:ascii="Gulim;굴림" w:hAnsi="Gulim;굴림" w:eastAsia="Gulim;굴림" w:cs="Gulim;굴림"/>
                          <w:b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  <w:t>지남은 진상에 있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Gulim;굴림" w:hAnsi="Gulim;굴림" w:eastAsia="Gulim;굴림" w:cs="Batang;바탕"/>
                          <w:b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  <w:t xml:space="preserve">빈부는 마찬가지라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001"/>
                        <w:rPr>
                          <w:rFonts w:ascii="Gulim;굴림" w:hAnsi="Gulim;굴림" w:eastAsia="Gulim;굴림" w:cs="Gulim;굴림"/>
                          <w:b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color w:val="000000"/>
                          <w:spacing w:val="-10"/>
                          <w:szCs w:val="21"/>
                          <w:lang w:eastAsia="ko-KR"/>
                        </w:rPr>
                        <w:t>큰 난은 피할 길 없는데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Gulim;굴림" w:hAnsi="Gulim;굴림" w:eastAsia="Gulim;굴림" w:cs="Gulim;굴림"/>
                          <w:b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  <w:t xml:space="preserve">그물에 열린 곳 있으니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001"/>
                        <w:rPr/>
                      </w:pPr>
                      <w:r>
                        <w:rPr>
                          <w:rFonts w:ascii="Gulim;굴림" w:hAnsi="Gulim;굴림" w:cs="Gulim;굴림" w:eastAsia="Gulim;굴림"/>
                          <w:b/>
                          <w:color w:val="000000"/>
                          <w:spacing w:val="-10"/>
                          <w:szCs w:val="23"/>
                          <w:lang w:eastAsia="ko-KR"/>
                        </w:rPr>
                        <w:t>빨리　진상을 찾을 지어다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06"/>
                        <w:rPr>
                          <w:rFonts w:ascii="Dotum;돋움" w:hAnsi="Dotum;돋움" w:eastAsia="Dotum;돋움" w:cs="SimSun;宋体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Dotum;돋움" w:cs="SimSun;宋体" w:ascii="Dotum;돋움" w:hAnsi="Dotum;돋움"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81915</wp:posOffset>
                </wp:positionV>
                <wp:extent cx="3491865" cy="30092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뉴욕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여명 정부인사들이</w:t>
                            </w:r>
                          </w:p>
                          <w:p>
                            <w:pPr>
                              <w:pStyle w:val="NormalWeb"/>
                              <w:spacing w:lineRule="exact" w:line="44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신운만회를 축하하였다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720" w:hanging="372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세인들이 주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목하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신당인화인신년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만회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30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일에 뉴욕 맨하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3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탄 레이디오시티 음악청에서 서막을 열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뉴욕 각급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여명 정부인사들이 분분히 신당인 텔레비젼을 통해 파룬궁학원 신운예술단에 축하신과 표창을 보냈으며 전세계화인들에게 세배를 드리고 신운예술단 공연의 성공을 미리 축하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36.95pt;mso-wrap-distance-left:9.05pt;mso-wrap-distance-right:9.05pt;mso-wrap-distance-top:0pt;mso-wrap-distance-bottom:0pt;margin-top:6.4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40" w:before="0" w:after="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뉴욕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70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여명 정부인사들이</w:t>
                      </w:r>
                    </w:p>
                    <w:p>
                      <w:pPr>
                        <w:pStyle w:val="NormalWeb"/>
                        <w:spacing w:lineRule="exact" w:line="44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신운만회를 축하하였다</w:t>
                      </w:r>
                    </w:p>
                    <w:p>
                      <w:pPr>
                        <w:pStyle w:val="NormalWeb"/>
                        <w:spacing w:lineRule="exact" w:line="20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3720" w:hanging="372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                                            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세인들이 주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목하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년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신당인화인신년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만회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30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일에 뉴욕 맨하</w:t>
                      </w:r>
                    </w:p>
                    <w:p>
                      <w:pPr>
                        <w:pStyle w:val="NormalWeb"/>
                        <w:spacing w:before="0" w:after="0"/>
                        <w:ind w:firstLine="3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탄 레이디오시티 음악청에서 서막을 열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뉴욕 각급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70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여명 정부인사들이 분분히 신당인 텔레비젼을 통해 파룬궁학원 신운예술단에 축하신과 표창을 보냈으며 전세계화인들에게 세배를 드리고 신운예술단 공연의 성공을 미리 축하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8890</wp:posOffset>
            </wp:positionH>
            <wp:positionV relativeFrom="paragraph">
              <wp:posOffset>35560</wp:posOffset>
            </wp:positionV>
            <wp:extent cx="2127250" cy="1129665"/>
            <wp:effectExtent l="0" t="0" r="0" b="0"/>
            <wp:wrapNone/>
            <wp:docPr id="15" name="zhu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huh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33020</wp:posOffset>
                </wp:positionV>
                <wp:extent cx="3474085" cy="21539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환영을 받은 명혜학교공연</w:t>
                            </w:r>
                          </w:p>
                          <w:p>
                            <w:pPr>
                              <w:pStyle w:val="NormalWeb"/>
                              <w:spacing w:lineRule="exact" w:line="16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760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spacing w:val="-12"/>
                                <w:lang w:eastAsia="ko-KR"/>
                              </w:rPr>
                              <w:t>금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spacing w:val="-12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spacing w:val="-12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spacing w:val="-12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spacing w:val="-12"/>
                                <w:lang w:eastAsia="ko-KR"/>
                              </w:rPr>
                              <w:t xml:space="preserve">일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spacing w:val="-12"/>
                                <w:lang w:eastAsia="ko-KR"/>
                              </w:rPr>
                              <w:t>오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spacing w:val="-1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spacing w:val="-12"/>
                                <w:lang w:eastAsia="ko-KR"/>
                              </w:rPr>
                              <w:t>일본 도쿄도 메이지공원의 명절활동에 참가한 도쿄 파룬궁학원과 명혜학교의 파룬대법 꼬마제자들의 뛰여난 연출은 관중들의 열렬한 박수갈채를 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spacing w:val="-1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169.6pt;mso-wrap-distance-left:9.05pt;mso-wrap-distance-right:9.05pt;mso-wrap-distance-top:0pt;mso-wrap-distance-bottom:0pt;margin-top:2.6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환영을 받은 명혜학교공연</w:t>
                      </w:r>
                    </w:p>
                    <w:p>
                      <w:pPr>
                        <w:pStyle w:val="NormalWeb"/>
                        <w:spacing w:lineRule="exact" w:line="16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2760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spacing w:val="-12"/>
                          <w:lang w:eastAsia="ko-KR"/>
                        </w:rPr>
                        <w:t>금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spacing w:val="-12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spacing w:val="-12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spacing w:val="-12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spacing w:val="-12"/>
                          <w:lang w:eastAsia="ko-KR"/>
                        </w:rPr>
                        <w:t xml:space="preserve">일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spacing w:val="-12"/>
                          <w:lang w:eastAsia="ko-KR"/>
                        </w:rPr>
                        <w:t>오전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spacing w:val="-1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spacing w:val="-12"/>
                          <w:lang w:eastAsia="ko-KR"/>
                        </w:rPr>
                        <w:t>일본 도쿄도 메이지공원의 명절활동에 참가한 도쿄 파룬궁학원과 명혜학교의 파룬대법 꼬마제자들의 뛰여난 연출은 관중들의 열렬한 박수갈채를 받았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spacing w:val="-1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0" distB="0" distL="107950" distR="107950" simplePos="0" locked="0" layoutInCell="0" allowOverlap="1" relativeHeight="24">
            <wp:simplePos x="0" y="0"/>
            <wp:positionH relativeFrom="column">
              <wp:posOffset>-54610</wp:posOffset>
            </wp:positionH>
            <wp:positionV relativeFrom="paragraph">
              <wp:posOffset>102235</wp:posOffset>
            </wp:positionV>
            <wp:extent cx="1775460" cy="148717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34" r="0" b="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487170"/>
                    </a:xfrm>
                    <a:prstGeom prst="rect">
                      <a:avLst/>
                    </a:prstGeom>
                    <a:ln w="158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403225</wp:posOffset>
                </wp:positionH>
                <wp:positionV relativeFrom="paragraph">
                  <wp:posOffset>46990</wp:posOffset>
                </wp:positionV>
                <wp:extent cx="2592070" cy="3778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7782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Caiyun" w:hAnsi="STCaiyun" w:eastAsia="STCaiyun"/>
                                <w:color w:val="0000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TCaiyun" w:ascii="STCaiyun" w:hAnsi="STCaiyun"/>
                                <w:color w:val="0000CC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37465" tIns="37465" rIns="5905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.1pt;height:29.75pt;mso-wrap-distance-left:2.9pt;mso-wrap-distance-right:2.9pt;mso-wrap-distance-top:2.9pt;mso-wrap-distance-bottom:2.9pt;margin-top:3.7pt;mso-position-vertical-relative:text;margin-left:31.75pt;mso-position-horizontal-relative:text">
                <v:textbox inset="0.0409722222222222in,0.0409722222222222in,0.0645833333333333in,0.0409722222222222in">
                  <w:txbxContent>
                    <w:p>
                      <w:pPr>
                        <w:pStyle w:val="Normal"/>
                        <w:rPr>
                          <w:rFonts w:ascii="STCaiyun" w:hAnsi="STCaiyun" w:eastAsia="STCaiyun"/>
                          <w:color w:val="0000CC"/>
                          <w:sz w:val="40"/>
                          <w:szCs w:val="40"/>
                        </w:rPr>
                      </w:pPr>
                      <w:r>
                        <w:rPr>
                          <w:rFonts w:eastAsia="STCaiyun" w:ascii="STCaiyun" w:hAnsi="STCaiyun"/>
                          <w:color w:val="0000CC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945</wp:posOffset>
                </wp:positionH>
                <wp:positionV relativeFrom="paragraph">
                  <wp:posOffset>41910</wp:posOffset>
                </wp:positionV>
                <wp:extent cx="3493770" cy="48971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물불도 침해 못한 작은 집</w:t>
                            </w:r>
                          </w:p>
                          <w:p>
                            <w:pPr>
                              <w:pStyle w:val="NormalWeb"/>
                              <w:spacing w:lineRule="exact" w:line="16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흑룡강성 할빈시교 대시장은 불이 나 막대한 손실을 보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시장의 비닐천정은 죄다 타버렸고 시장의 남쪽 점포도 전부 타버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그런데 신기한 것은 한 작은 점포만은 활활 타번지는 불길 속에서도 타지 않고 그대로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더욱 신기한 것은 구호차가 물을 뿌린후 시장은 온통 두꺼운 얼음이 졌지만 그 작은점포만은 례외로 집안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만여원되는 화물이 손실없이 보존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것을 본 옆 상점의 주인들은 경탄하고 부러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작은 점포의 주인은 원래 파룬궁학원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그는 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대법을 믿으면 복 받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&gt;,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궁호신부를 지니고 다니면 운전수는 차사고가 나도 위험에서 벗어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&gt;, 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병원에서 사형판결을 받은 사람들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대법이 좋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고 묵념하여 기사회생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&gt;,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태여날때부터 울줄 모르던 애가 대법음악을 듣고 정상이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는 등등 대법이 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람을 구하는 신기한 일들을 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람들에게 이야기해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그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의 마누라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법륜공사부님의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법상앞에 꿇어 앉아 사부님이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구도한 은혜에 감사를 드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385.6pt;mso-wrap-distance-left:9.05pt;mso-wrap-distance-right:9.05pt;mso-wrap-distance-top:0pt;mso-wrap-distance-bottom:0pt;margin-top:3.3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물불도 침해 못한 작은 집</w:t>
                      </w:r>
                    </w:p>
                    <w:p>
                      <w:pPr>
                        <w:pStyle w:val="NormalWeb"/>
                        <w:spacing w:lineRule="exact" w:line="16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초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흑룡강성 할빈시교 대시장은 불이 나 막대한 손실을 보았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시장의 비닐천정은 죄다 타버렸고 시장의 남쪽 점포도 전부 타버렸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그런데 신기한 것은 한 작은 점포만은 활활 타번지는 불길 속에서도 타지 않고 그대로 있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더욱 신기한 것은 구호차가 물을 뿌린후 시장은 온통 두꺼운 얼음이 졌지만 그 작은점포만은 례외로 집안에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만여원되는 화물이 손실없이 보존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것을 본 옆 상점의 주인들은 경탄하고 부러워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작은 점포의 주인은 원래 파룬궁학원이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그는 늘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대법을 믿으면 복 받는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&gt;, 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궁호신부를 지니고 다니면 운전수는 차사고가 나도 위험에서 벗어났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&gt;,  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병원에서 사형판결을 받은 사람들이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대법이 좋다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고 묵념하여 기사회생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&gt;, &l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태여날때부터 울줄 모르던 애가 대법음악을 듣고 정상이 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는 등등 대법이 사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람을 구하는 신기한 일들을 사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람들에게 이야기해주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그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의 마누라는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법륜공사부님의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법상앞에 꿇어 앉아 사부님이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구도한 은혜에 감사를 드렸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6780</wp:posOffset>
            </wp:positionH>
            <wp:positionV relativeFrom="paragraph">
              <wp:posOffset>90170</wp:posOffset>
            </wp:positionV>
            <wp:extent cx="1137285" cy="1213485"/>
            <wp:effectExtent l="0" t="0" r="0" b="0"/>
            <wp:wrapNone/>
            <wp:docPr id="20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05</wp:posOffset>
                </wp:positionH>
                <wp:positionV relativeFrom="paragraph">
                  <wp:posOffset>81915</wp:posOffset>
                </wp:positionV>
                <wp:extent cx="3247390" cy="36004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560" cy="36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99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99" stroked="f" o:allowincell="f" style="position:absolute;margin-left:12.15pt;margin-top:6.45pt;width:255.65pt;height:28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60325</wp:posOffset>
                </wp:positionV>
                <wp:extent cx="786130" cy="3968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00" w:before="0" w:after="0"/>
                              <w:rPr>
                                <w:rFonts w:ascii="Malgun Gothic;Dotum" w:hAnsi="Malgun Gothic;Dotum" w:eastAsia="Malgun Gothic;Dotum" w:cs="Malgun Gothic;Dotum"/>
                                <w:color w:val="FFFFFF"/>
                                <w:sz w:val="48"/>
                                <w:szCs w:val="4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color w:val="FFFFFF"/>
                                <w:sz w:val="48"/>
                                <w:szCs w:val="48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color w:val="FFFFFF"/>
                                <w:sz w:val="48"/>
                                <w:szCs w:val="48"/>
                                <w:lang w:eastAsia="ko-KR"/>
                              </w:rPr>
                              <w:t>년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31.25pt;mso-wrap-distance-left:9.05pt;mso-wrap-distance-right:9.05pt;mso-wrap-distance-top:0pt;mso-wrap-distance-bottom:0pt;margin-top:4.75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00" w:before="0" w:after="0"/>
                        <w:rPr>
                          <w:rFonts w:ascii="Malgun Gothic;Dotum" w:hAnsi="Malgun Gothic;Dotum" w:eastAsia="Malgun Gothic;Dotum" w:cs="Malgun Gothic;Dotum"/>
                          <w:color w:val="FFFFFF"/>
                          <w:sz w:val="48"/>
                          <w:szCs w:val="48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color w:val="FFFFFF"/>
                          <w:sz w:val="48"/>
                          <w:szCs w:val="48"/>
                          <w:lang w:eastAsia="ko-KR"/>
                        </w:rPr>
                        <w:t>8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color w:val="FFFFFF"/>
                          <w:sz w:val="48"/>
                          <w:szCs w:val="48"/>
                          <w:lang w:eastAsia="ko-KR"/>
                        </w:rPr>
                        <w:t>년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805</wp:posOffset>
                </wp:positionH>
                <wp:positionV relativeFrom="paragraph">
                  <wp:posOffset>60960</wp:posOffset>
                </wp:positionV>
                <wp:extent cx="3513455" cy="39217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92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두메산골에서 도보로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북경에 상방하러 온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사람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강택민집단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이 전면적으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로 파룬궁을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탄압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천성 두메산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골에 사는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소수민족 파룬궁학원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명은 몇개 큰산을 넘어 며칠동안 도보로 북경에 상방하러 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그는 이렇게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. &l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우린 북경에 와서 정부에게 알려주려고 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우리 고장은 편벽하고 가난해서 병 볼수도 없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이렇게 좋은 공법을 정부에서 반대하지 말고 우리들이 련마하게 해주시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.&gt;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윗 사진은 도보로 천안문광장에 와서 평화적으로 청원하고 있는 한 로인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308.8pt;mso-wrap-distance-left:9.05pt;mso-wrap-distance-right:9.05pt;mso-wrap-distance-top:0pt;mso-wrap-distance-bottom:0pt;margin-top:4.8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두메산골에서 도보로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북경에 상방하러 온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4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사람</w:t>
                      </w:r>
                    </w:p>
                    <w:p>
                      <w:pPr>
                        <w:pStyle w:val="NormalWeb"/>
                        <w:spacing w:lineRule="exact" w:line="20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년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강택민집단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이 전면적으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로 파룬궁을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탄압했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사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천성 두메산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골에 사는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소수민족 파룬궁학원 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명은 몇개 큰산을 넘어 며칠동안 도보로 북경에 상방하러 왔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그는 이렇게 말했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. &lt;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우린 북경에 와서 정부에게 알려주려고 한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우리 고장은 편벽하고 가난해서 병 볼수도 없소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이렇게 좋은 공법을 정부에서 반대하지 말고 우리들이 련마하게 해주시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.&gt;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윗 사진은 도보로 천안문광장에 와서 평화적으로 청원하고 있는 한 로인이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1029335</wp:posOffset>
            </wp:positionH>
            <wp:positionV relativeFrom="paragraph">
              <wp:posOffset>107950</wp:posOffset>
            </wp:positionV>
            <wp:extent cx="2372360" cy="154178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995</wp:posOffset>
                </wp:positionH>
                <wp:positionV relativeFrom="paragraph">
                  <wp:posOffset>9525</wp:posOffset>
                </wp:positionV>
                <wp:extent cx="3383915" cy="23304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워싱톤 민중들이</w:t>
                            </w:r>
                          </w:p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중국대사관앞에서 항의</w:t>
                            </w:r>
                          </w:p>
                          <w:p>
                            <w:pPr>
                              <w:pStyle w:val="NormalWeb"/>
                              <w:spacing w:lineRule="exact" w:line="16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금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일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점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워싱톤 민중들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 중국주재미국령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사관앞에 모여 중국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령사관원들이 미국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,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Batang;바탕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캐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한국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스웨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 xml:space="preserve">덴 등 나라의 지방관원들에게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신당인전세계화인만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000000"/>
                                <w:lang w:eastAsia="ko-KR"/>
                              </w:rPr>
                              <w:t>를 비방한 것을 견책하고 항의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83.5pt;mso-wrap-distance-left:9.05pt;mso-wrap-distance-right:9.05pt;mso-wrap-distance-top:0pt;mso-wrap-distance-bottom:0pt;margin-top:0.7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워싱톤 민중들이</w:t>
                      </w:r>
                    </w:p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중국대사관앞에서 항의</w:t>
                      </w:r>
                    </w:p>
                    <w:p>
                      <w:pPr>
                        <w:pStyle w:val="NormalWeb"/>
                        <w:spacing w:lineRule="exact" w:line="16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금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8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일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점심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워싱톤 민중들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 중국주재미국령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사관앞에 모여 중국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령사관원들이 미국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,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Batang;바탕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캐나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한국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스웨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 xml:space="preserve">덴 등 나라의 지방관원들에게 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신당인전세계화인만회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Batang;바탕" w:eastAsia="Dotum;돋움"/>
                          <w:color w:val="000000"/>
                          <w:lang w:eastAsia="ko-KR"/>
                        </w:rPr>
                        <w:t>를 비방한 것을 견책하고 항의했다</w:t>
                      </w:r>
                      <w:r>
                        <w:rPr>
                          <w:rFonts w:eastAsia="Dotum;돋움" w:cs="Batang;바탕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47625" distB="47625" distL="114935" distR="114935" simplePos="0" locked="0" layoutInCell="0" allowOverlap="1" relativeHeight="23">
            <wp:simplePos x="0" y="0"/>
            <wp:positionH relativeFrom="column">
              <wp:posOffset>1510030</wp:posOffset>
            </wp:positionH>
            <wp:positionV relativeFrom="paragraph">
              <wp:posOffset>119380</wp:posOffset>
            </wp:positionV>
            <wp:extent cx="1704340" cy="1164590"/>
            <wp:effectExtent l="0" t="0" r="0" b="0"/>
            <wp:wrapNone/>
            <wp:docPr id="26" name="2008-1-29-dcprotest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08-1-29-dcprotest-03--s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645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107315</wp:posOffset>
                </wp:positionV>
                <wp:extent cx="2882265" cy="467360"/>
                <wp:effectExtent l="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7280"/>
                          <a:chOff x="0" y="0"/>
                          <a:chExt cx="2882160" cy="467280"/>
                        </a:xfrm>
                      </wpg:grpSpPr>
                      <pic:pic xmlns:pic="http://schemas.openxmlformats.org/drawingml/2006/picture">
                        <pic:nvPicPr>
                          <pic:cNvPr id="5" name="未标题-2" descr=""/>
                          <pic:cNvPicPr/>
                        </pic:nvPicPr>
                        <pic:blipFill>
                          <a:blip r:embed="rId23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6240"/>
                            <a:ext cx="3416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5760"/>
                            <a:ext cx="1694160" cy="32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120"/>
                            <a:ext cx="1510560" cy="3348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8.45pt;width:226.95pt;height:36.8pt" coordorigin="372,169" coordsize="4539,736">
                <v:shape id="shape_0" ID="未标题-2" stroked="f" o:allowincell="f" style="position:absolute;left:419;top:169;width:1812;height:73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2;top:557;width:53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;top:193;width:60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243;top:320;width:2667;height:503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397;top:221;width:237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val="en-US" w:eastAsia="ko-KR"/>
        </w:rPr>
      </w:pPr>
      <w:r>
        <w:rPr>
          <w:rFonts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50800</wp:posOffset>
                </wp:positionV>
                <wp:extent cx="3336925" cy="26593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시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연길시 파룬궁학원 추계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cs="Courier New"/>
                                <w:color w:val="000000"/>
                                <w:lang w:eastAsia="ko-KR"/>
                              </w:rPr>
                              <w:t>邹桂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왕숙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cs="Courier New"/>
                                <w:color w:val="000000"/>
                                <w:lang w:eastAsia="ko-KR"/>
                              </w:rPr>
                              <w:t>王淑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는 흥안시장에서 진상을 알리다가 고발되여 이란파출소 악경들에게 랍치되여 지금 연길시구류소에 갇혀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시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연길시 파룬궁학원 고숙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cs="Courier New"/>
                                <w:color w:val="000000"/>
                                <w:lang w:eastAsia="ko-KR"/>
                              </w:rPr>
                              <w:t>高淑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는 파룬궁진상을 이야기하다가 건공가파출소 악경들에게 랍치되고 집을 수색 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그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5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여세 되는 부녀자로서 뇌혈전후유증으로 혈압이 높고 발음이 똑똑하지 못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그는 지금 연길시구류소에 갇혀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209.4pt;mso-wrap-distance-left:9.05pt;mso-wrap-distance-right:9.05pt;mso-wrap-distance-top:0pt;mso-wrap-distance-bottom:0pt;margin-top:4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시경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연길시 파룬궁학원 추계영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cs="Courier New"/>
                          <w:color w:val="000000"/>
                          <w:lang w:eastAsia="ko-KR"/>
                        </w:rPr>
                        <w:t>邹桂英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왕숙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cs="Courier New"/>
                          <w:color w:val="000000"/>
                          <w:lang w:eastAsia="ko-KR"/>
                        </w:rPr>
                        <w:t>王淑梅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는 흥안시장에서 진상을 알리다가 고발되여 이란파출소 악경들에게 랍치되여 지금 연길시구류소에 갇혀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9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시경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연길시 파룬궁학원 고숙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cs="Courier New"/>
                          <w:color w:val="000000"/>
                          <w:lang w:eastAsia="ko-KR"/>
                        </w:rPr>
                        <w:t>高淑梅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는 파룬궁진상을 이야기하다가 건공가파출소 악경들에게 랍치되고 집을 수색 당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그는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50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여세 되는 부녀자로서 뇌혈전후유증으로 혈압이 높고 발음이 똑똑하지 못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그는 지금 연길시구류소에 갇혀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sectPr>
      <w:type w:val="continuous"/>
      <w:pgSz w:w="11906" w:h="16838"/>
      <w:pgMar w:left="454" w:right="454" w:gutter="0" w:header="284" w:top="454" w:footer="0" w:bottom="454"/>
      <w:cols w:num="2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Malgun Gothic">
    <w:altName w:val="Dotum"/>
    <w:charset w:val="81"/>
    <w:family w:val="swiss"/>
    <w:pitch w:val="variable"/>
  </w:font>
  <w:font w:name="方正大标宋简体">
    <w:altName w:val="FZDaBiaoSong-B06S"/>
    <w:charset w:val="86"/>
    <w:family w:val="script"/>
    <w:pitch w:val="default"/>
  </w:font>
  <w:font w:name="STZhongsong">
    <w:charset w:val="86"/>
    <w:family w:val="auto"/>
    <w:pitch w:val="variable"/>
  </w:font>
  <w:font w:name="STCaiyun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71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Kaiti" w:hAnsi="STKaiti" w:eastAsia="STKaiti" w:cs="Times New Roman"/>
      <w:b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otum;돋움" w:hAnsi="Dotum;돋움" w:eastAsia="Dotum;돋움" w:cs="SimSun;宋体"/>
      <w:color w:val="0000FF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Dotum;돋움"/>
      <w:b/>
    </w:rPr>
  </w:style>
  <w:style w:type="character" w:styleId="WW8Num19z0">
    <w:name w:val="WW8Num19z0"/>
    <w:qFormat/>
    <w:rPr>
      <w:rFonts w:eastAsia="SimSun;宋体"/>
      <w:b/>
    </w:rPr>
  </w:style>
  <w:style w:type="character" w:styleId="WW8Num20z0">
    <w:name w:val="WW8Num20z0"/>
    <w:qFormat/>
    <w:rPr>
      <w:rFonts w:ascii="Dotum;돋움" w:hAnsi="Dotum;돋움" w:eastAsia="Dotum;돋움" w:cs="SimSun;宋体"/>
      <w:color w:val="0000FF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  <w:spacing w:lineRule="atLeast" w:line="0"/>
      <w:jc w:val="both"/>
    </w:pPr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0:36:00Z</dcterms:created>
  <dc:creator>L</dc:creator>
  <dc:description/>
  <cp:keywords/>
  <dc:language>en-US</dc:language>
  <cp:lastModifiedBy>gl</cp:lastModifiedBy>
  <cp:lastPrinted>2007-11-30T11:43:00Z</cp:lastPrinted>
  <dcterms:modified xsi:type="dcterms:W3CDTF">2008-02-07T00:57:00Z</dcterms:modified>
  <cp:revision>44</cp:revision>
  <dc:subject/>
  <dc:title/>
</cp:coreProperties>
</file>