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85725</wp:posOffset>
            </wp:positionV>
            <wp:extent cx="1182370" cy="800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42875</wp:posOffset>
            </wp:positionV>
            <wp:extent cx="645160" cy="5334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42975</wp:posOffset>
                </wp:positionV>
                <wp:extent cx="2334260" cy="685800"/>
                <wp:effectExtent l="0" t="2451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STHupo" w:hAnsi="STHupo" w:eastAsia="STHupo" w:cs="STHupo"/>
                                <w:lang w:bidi="hi-IN"/>
                              </w:rPr>
                              <w:t>新 年 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6587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pt;margin-top:74.25pt;width:183.7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STHupo" w:hAnsi="STHupo" w:eastAsia="STHupo" w:cs="STHupo"/>
                          <w:lang w:bidi="hi-IN"/>
                        </w:rPr>
                        <w:t>新 年 好</w:t>
                      </w:r>
                    </w:p>
                  </w:txbxContent>
                </v:textbox>
                <v:path textpathok="t"/>
                <v:textpath on="t" fitshape="t" string="新 年 好" style="font-family:&quot;STHupo&quot;;font-size:12pt"/>
                <v:fill o:detectmouseclick="t" type="solid" color2="#0033ff"/>
                <v:stroke color="maroon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00075</wp:posOffset>
            </wp:positionV>
            <wp:extent cx="653415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77210</wp:posOffset>
            </wp:positionH>
            <wp:positionV relativeFrom="paragraph">
              <wp:posOffset>600075</wp:posOffset>
            </wp:positionV>
            <wp:extent cx="653415" cy="800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6pt;margin-top:0pt;width:231.8pt;height:44.75pt;mso-wrap-style:none;v-text-anchor:middle" type="_x0000_t136">
            <v:path textpathok="t"/>
            <v:textpath on="t" fitshape="t" string="大庆真言" style="font-family:&quot;STXinwei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92855</wp:posOffset>
                </wp:positionH>
                <wp:positionV relativeFrom="paragraph">
                  <wp:posOffset>28575</wp:posOffset>
                </wp:positionV>
                <wp:extent cx="3314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right="558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pacing w:val="20"/>
                                <w:sz w:val="16"/>
                                <w:szCs w:val="16"/>
                                <w:lang w:val="en" w:eastAsia="zh-CN"/>
                              </w:rPr>
                              <w:t xml:space="preserve">           ●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pacing w:val="20"/>
                                <w:sz w:val="16"/>
                                <w:szCs w:val="16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pacing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pacing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pacing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pacing w:val="2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pacing w:val="2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36195" rIns="63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2.9pt;mso-wrap-distance-right:2.9pt;mso-wrap-distance-top:2.9pt;mso-wrap-distance-bottom:2.9pt;margin-top:2.25pt;mso-position-vertical-relative:text;margin-left:298.65pt;mso-position-horizontal-relative:text">
                <v:fill opacity="0f"/>
                <v:textbox inset="0.000694444444444445in,0.0395833333333333in,0.000694444444444445in,0.0395833333333333in">
                  <w:txbxContent>
                    <w:p>
                      <w:pPr>
                        <w:pStyle w:val="Normal"/>
                        <w:spacing w:lineRule="exact" w:line="380"/>
                        <w:ind w:right="558" w:hanging="0"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2"/>
                          <w:lang w:val="en"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pacing w:val="20"/>
                          <w:sz w:val="16"/>
                          <w:szCs w:val="16"/>
                          <w:lang w:val="en" w:eastAsia="zh-CN"/>
                        </w:rPr>
                        <w:t xml:space="preserve">           ●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pacing w:val="20"/>
                          <w:sz w:val="16"/>
                          <w:szCs w:val="16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pacing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pacing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pacing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pacing w:val="20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pacing w:val="2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pacing w:val="2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pacing w:val="2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20"/>
                          <w:sz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pacing w:val="2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2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pacing w:val="2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20"/>
                          <w:sz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pacing w:val="2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2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905885</wp:posOffset>
                </wp:positionH>
                <wp:positionV relativeFrom="paragraph">
                  <wp:posOffset>163195</wp:posOffset>
                </wp:positionV>
                <wp:extent cx="311404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2.85pt" to="552.7pt,1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3165</wp:posOffset>
                </wp:positionH>
                <wp:positionV relativeFrom="paragraph">
                  <wp:posOffset>22860</wp:posOffset>
                </wp:positionV>
                <wp:extent cx="15875" cy="926147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26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1.8pt" to="295.15pt,731pt" stroked="t" o:allowincell="f" style="position:absolute;flip:x">
                <v:stroke color="#99ccf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38100</wp:posOffset>
            </wp:positionV>
            <wp:extent cx="3239770" cy="76009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pict>
          <v:shape id="shape_0" fillcolor="blue" stroked="f" o:allowincell="f" style="position:absolute;margin-left:24.5pt;margin-top:2.6pt;width:239.95pt;height:49.45pt;mso-wrap-style:none;v-text-anchor:middle" type="_x0000_t136">
            <v:path textpathok="t"/>
            <v:textpath on="t" fitshape="t" string="大庆全体法轮功学员&#10;祝愿家乡同胞未来美好" style="font-family:&quot;华文新魏&quot;;font-size:24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37160</wp:posOffset>
            </wp:positionV>
            <wp:extent cx="3131820" cy="17843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59055</wp:posOffset>
                </wp:positionV>
                <wp:extent cx="3638550" cy="28733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6"/>
                                <w:szCs w:val="26"/>
                                <w:lang w:val="en-US" w:eastAsia="en-US"/>
                              </w:rPr>
                              <w:t>在欢度新春佳节之际，大庆市全体法轮功学员祝家乡父老，新年愉快，合家欢乐！我们向八年多来，你们给予法轮功学员的同情、理解、支持、帮助，表示诚挚的感谢和祝福！历史将永远记住：在黑暗中，你们依然心存善良与正义，你们对法轮功学员的一丝善念，一个善举都将给自己带来美好的未来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6"/>
                                <w:szCs w:val="26"/>
                                <w:lang w:val="en-US" w:eastAsia="en-US"/>
                              </w:rPr>
                              <w:t>在新的一年里，希望更多的父老乡亲能把握时机，明真相，牢记“法轮大法好”，“三退”保性命。同时也希望那些不明真相，还在主动或被动参与迫害法轮功学员的行恶者明白：不管是什么职位、什么阶层，对信仰“真善忍”法轮功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6"/>
                                <w:szCs w:val="26"/>
                                <w:lang w:eastAsia="zh-CN"/>
                              </w:rPr>
                              <w:t xml:space="preserve">员的迫害，都是对自己良知的迫害。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/>
                              <w:ind w:firstLine="520"/>
                              <w:jc w:val="both"/>
                              <w:rPr>
                                <w:rFonts w:ascii="华文楷体" w:hAnsi="华文楷体" w:eastAsia="华文楷体" w:cs="华文楷体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6"/>
                                <w:szCs w:val="26"/>
                              </w:rPr>
                              <w:t>我们对谁都无怨无恨，唯一有的，就是愿人们珍惜佛法救度的机缘，能拥有美好的未来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 w:before="120" w:after="12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000080"/>
                                <w:spacing w:val="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80"/>
                                <w:spacing w:val="4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226.25pt;mso-wrap-distance-left:9.05pt;mso-wrap-distance-right:9.05pt;mso-wrap-distance-top:0pt;mso-wrap-distance-bottom:0pt;margin-top:4.6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/>
                        <w:ind w:firstLine="52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6"/>
                          <w:szCs w:val="26"/>
                          <w:lang w:val="en-US" w:eastAsia="en-US"/>
                        </w:rPr>
                        <w:t>在欢度新春佳节之际，大庆市全体法轮功学员祝家乡父老，新年愉快，合家欢乐！我们向八年多来，你们给予法轮功学员的同情、理解、支持、帮助，表示诚挚的感谢和祝福！历史将永远记住：在黑暗中，你们依然心存善良与正义，你们对法轮功学员的一丝善念，一个善举都将给自己带来美好的未来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/>
                        <w:ind w:firstLine="52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6"/>
                          <w:szCs w:val="26"/>
                          <w:lang w:val="en-US" w:eastAsia="en-US"/>
                        </w:rPr>
                        <w:t>在新的一年里，希望更多的父老乡亲能把握时机，明真相，牢记“法轮大法好”，“三退”保性命。同时也希望那些不明真相，还在主动或被动参与迫害法轮功学员的行恶者明白：不管是什么职位、什么阶层，对信仰“真善忍”法轮功学</w:t>
                      </w:r>
                      <w:r>
                        <w:rPr>
                          <w:rFonts w:ascii="华文楷体" w:hAnsi="华文楷体" w:cs="华文楷体" w:eastAsia="华文楷体"/>
                          <w:sz w:val="26"/>
                          <w:szCs w:val="26"/>
                          <w:lang w:eastAsia="zh-CN"/>
                        </w:rPr>
                        <w:t xml:space="preserve">员的迫害，都是对自己良知的迫害。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/>
                        <w:ind w:firstLine="520"/>
                        <w:jc w:val="both"/>
                        <w:rPr>
                          <w:rFonts w:ascii="华文楷体" w:hAnsi="华文楷体" w:eastAsia="华文楷体" w:cs="华文楷体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6"/>
                          <w:szCs w:val="26"/>
                        </w:rPr>
                        <w:t>我们对谁都无怨无恨，唯一有的，就是愿人们珍惜佛法救度的机缘，能拥有美好的未来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 w:before="120" w:after="12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华文楷体" w:hAnsi="华文楷体" w:eastAsia="华文楷体" w:cs="华文楷体"/>
                          <w:color w:val="000080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80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000080"/>
                          <w:spacing w:val="4"/>
                          <w:sz w:val="23"/>
                          <w:szCs w:val="23"/>
                        </w:rPr>
                      </w:pPr>
                      <w:r>
                        <w:rPr>
                          <w:color w:val="000080"/>
                          <w:spacing w:val="4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850</wp:posOffset>
                </wp:positionH>
                <wp:positionV relativeFrom="paragraph">
                  <wp:posOffset>136525</wp:posOffset>
                </wp:positionV>
                <wp:extent cx="3121025" cy="20180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7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由“神韵艺术团”主演的新唐人新年晚会，正在全球近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个城市巡回上演。神韵艺术团由修炼法轮功的艺术家组成，他们以精湛的技艺展现中华神传文化之美，被东西方观众誉为“世界顶级演出”、“净化心灵的盛宴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72"/>
                              <w:jc w:val="both"/>
                              <w:rPr>
                                <w:rFonts w:ascii="宋体;SimSun" w:hAnsi="宋体;SimSun" w:cs="宋体;SimSun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预计新唐人电视台将在新年期间播放神韵晚会，大陆朋友可通过碟形天线接收，还可用自由门等突破网络封锁软件观看，或留意法轮功学员送上的晚会光盘。愿神韵为您点亮新年的璀璨！◇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58.9pt;mso-wrap-distance-left:9.05pt;mso-wrap-distance-right:9.05pt;mso-wrap-distance-top:0pt;mso-wrap-distance-bottom:0pt;margin-top:10.75pt;mso-position-vertical-relative:text;margin-left:305.5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7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pacing w:val="6"/>
                          <w:sz w:val="23"/>
                          <w:szCs w:val="23"/>
                          <w:lang w:eastAsia="zh-CN"/>
                        </w:rPr>
                        <w:t>由“神韵艺术团”主演的新唐人新年晚会，正在全球近</w:t>
                      </w:r>
                      <w:r>
                        <w:rPr>
                          <w:rFonts w:cs="宋体;SimSun" w:ascii="宋体;SimSun" w:hAnsi="宋体;SimSun"/>
                          <w:spacing w:val="6"/>
                          <w:sz w:val="23"/>
                          <w:szCs w:val="23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23"/>
                          <w:szCs w:val="23"/>
                          <w:lang w:eastAsia="zh-CN"/>
                        </w:rPr>
                        <w:t>个城市巡回上演。神韵艺术团由修炼法轮功的艺术家组成，他们以精湛的技艺展现中华神传文化之美，被东西方观众誉为“世界顶级演出”、“净化心灵的盛宴”。</w:t>
                      </w:r>
                    </w:p>
                    <w:p>
                      <w:pPr>
                        <w:pStyle w:val="Normal"/>
                        <w:snapToGrid w:val="false"/>
                        <w:ind w:firstLine="472"/>
                        <w:jc w:val="both"/>
                        <w:rPr>
                          <w:rFonts w:ascii="宋体;SimSun" w:hAnsi="宋体;SimSun" w:cs="宋体;SimSun"/>
                          <w:spacing w:val="6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6"/>
                          <w:sz w:val="23"/>
                          <w:szCs w:val="23"/>
                          <w:lang w:eastAsia="zh-CN"/>
                        </w:rPr>
                        <w:t>预计新唐人电视台将在新年期间播放神韵晚会，大陆朋友可通过碟形天线接收，还可用自由门等突破网络封锁软件观看，或留意法轮功学员送上的晚会光盘。愿神韵为您点亮新年的璀璨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3314700" cy="1714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0</wp:posOffset>
                </wp:positionH>
                <wp:positionV relativeFrom="paragraph">
                  <wp:posOffset>4445</wp:posOffset>
                </wp:positionV>
                <wp:extent cx="2525395" cy="2628900"/>
                <wp:effectExtent l="0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629080"/>
                          <a:chOff x="0" y="0"/>
                          <a:chExt cx="2525400" cy="2629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1039320" y="1143000"/>
                            <a:ext cx="26290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水火不侵的小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960"/>
                            <a:ext cx="2160360" cy="5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8dd3c"/>
                              </a:gs>
                              <a:gs pos="100000">
                                <a:srgbClr val="fefefe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14480"/>
                            <a:ext cx="2160360" cy="5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d1dff"/>
                              </a:gs>
                              <a:gs pos="100000">
                                <a:srgbClr val="fefefe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9.35pt;width:288.75pt;height:108pt" coordorigin="1740,187" coordsize="5775,2160">
                <v:shape id="shape_0" fillcolor="#f8dd3c" stroked="t" o:allowincell="f" style="position:absolute;left:3377;top:1807;width:4139;height:539;mso-wrap-style:none;v-text-anchor:middle;rotation:90" type="_x0000_t136">
                  <v:path textpathok="t"/>
                  <v:textpath on="t" fitshape="t" string="水火不侵的小屋" style="font-family:&quot;华文琥珀&quot;;font-size:12pt"/>
                  <v:fill o:detectmouseclick="t" type="solid" color2="#0722c3"/>
                  <v:stroke color="#1d1dff" weight="15840" joinstyle="miter" endcap="flat"/>
                  <w10:wrap type="none"/>
                </v:shape>
                <v:rect id="shape_0" fillcolor="#f8dd3c" stroked="f" o:allowincell="f" style="position:absolute;left:1740;top:254;width:3401;height:84;mso-wrap-style:none;v-text-anchor:middle">
                  <v:fill o:detectmouseclick="t" color2="#fefefe"/>
                  <v:stroke color="#3465a4" joinstyle="round" endcap="flat"/>
                  <w10:wrap type="none"/>
                </v:rect>
                <v:rect id="shape_0" fillcolor="#1d1dff" stroked="f" o:allowincell="f" style="position:absolute;left:1757;top:187;width:3401;height:84;mso-wrap-style:none;v-text-anchor:middle">
                  <v:fill o:detectmouseclick="t" color2="#fefef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60</wp:posOffset>
                </wp:positionH>
                <wp:positionV relativeFrom="paragraph">
                  <wp:posOffset>48895</wp:posOffset>
                </wp:positionV>
                <wp:extent cx="3597275" cy="46380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63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840"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月初，黑龙江省哈尔滨地区一市郊大市场不慎失火，损失惨重。市场的塑料天棚几乎全部烧毁，整个市场南侧所有的店铺都烧得面目全非。令人称奇的是，一家小店却完好无损，熊熊火海中奇迹般的存留了下来。象是有神灵在护佑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40"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更为神奇的是救火车喷洒之后，市场里到处都结满了厚厚的冰，只有这家小店是个例外，屋内六万多元钱的货物也保存完好。这着实让邻近的店主们好个惊叹！羡慕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40"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店主平时为人厚道，谁家有个大事小情的没有不帮忙的，邻居们也都知道他学法轮功，他也常跟人讲大法救人的神奇事儿：比如，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信法轮大法好得福报啊，带着法轮功护身符的司机碰着车祸有惊无险啊，医院宣判等死的人默念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法轮大法好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起死回生啊，出生就不会哭的小孩听大法音乐成了正常的孩子啊，等等很多很多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但让他没想到是，这神奇的事竟同样发生在他自己身上。大火过后，小店幸存，别人家损失十万二十万的，他却一分钱都没损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亲朋好友们亲眼见证了这一奇迹，也都很高兴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噢，法轮功讲的是真的呀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现在很多人又开始支持他炼了。店主人的婆婆也在法轮功师父法像前跪拜，感谢法轮大法师父救度之恩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365.2pt;mso-wrap-distance-left:9.05pt;mso-wrap-distance-right:9.05pt;mso-wrap-distance-top:0pt;mso-wrap-distance-bottom:0pt;margin-top:3.85pt;mso-position-vertical-relative:text;margin-left: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840"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月初，黑龙江省哈尔滨地区一市郊大市场不慎失火，损失惨重。市场的塑料天棚几乎全部烧毁，整个市场南侧所有的店铺都烧得面目全非。令人称奇的是，一家小店却完好无损，熊熊火海中奇迹般的存留了下来。象是有神灵在护佑！</w:t>
                      </w:r>
                    </w:p>
                    <w:p>
                      <w:pPr>
                        <w:pStyle w:val="Normal"/>
                        <w:spacing w:lineRule="exact" w:line="300"/>
                        <w:ind w:right="840"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更为神奇的是救火车喷洒之后，市场里到处都结满了厚厚的冰，只有这家小店是个例外，屋内六万多元钱的货物也保存完好。这着实让邻近的店主们好个惊叹！羡慕！</w:t>
                      </w:r>
                    </w:p>
                    <w:p>
                      <w:pPr>
                        <w:pStyle w:val="Normal"/>
                        <w:spacing w:lineRule="exact" w:line="300"/>
                        <w:ind w:right="840"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店主平时为人厚道，谁家有个大事小情的没有不帮忙的，邻居们也都知道他学法轮功，他也常跟人讲大法救人的神奇事儿：比如，相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信法轮大法好得福报啊，带着法轮功护身符的司机碰着车祸有惊无险啊，医院宣判等死的人默念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法轮大法好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起死回生啊，出生就不会哭的小孩听大法音乐成了正常的孩子啊，等等很多很多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但让他没想到是，这神奇的事竟同样发生在他自己身上。大火过后，小店幸存，别人家损失十万二十万的，他却一分钱都没损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亲朋好友们亲眼见证了这一奇迹，也都很高兴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噢，法轮功讲的是真的呀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现在很多人又开始支持他炼了。店主人的婆婆也在法轮功师父法像前跪拜，感谢法轮大法师父救度之恩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92575</wp:posOffset>
            </wp:positionH>
            <wp:positionV relativeFrom="paragraph">
              <wp:posOffset>60325</wp:posOffset>
            </wp:positionV>
            <wp:extent cx="661035" cy="69659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3844925</wp:posOffset>
                </wp:positionH>
                <wp:positionV relativeFrom="paragraph">
                  <wp:posOffset>69850</wp:posOffset>
                </wp:positionV>
                <wp:extent cx="3158490" cy="4419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0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0"/>
                                <w:szCs w:val="20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华康楷体W5-A" w:hAnsi="华康楷体W5-A" w:eastAsia="华康楷体W5-A" w:cs="宋体;SimSun"/>
                                <w:color w:val="000000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华康楷体W5-A" w:cs="华康楷体W5-A" w:ascii="华康楷体W5-A" w:hAnsi="华康楷体W5-A"/>
                                <w:sz w:val="20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lang w:val="zh-CN" w:eastAsia="zh-CN"/>
                              </w:rPr>
                              <w:t>我外婆出生时，她父亲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lang w:val="en" w:eastAsia="zh-CN"/>
                              </w:rPr>
                              <w:t>正在睡觉，梦到天边一只红色的大雁飞过，被人一枪击中左翅掉了下来，他赶忙跑过去把大雁抱在怀里。梦刚醒，我外婆就出生了，所以给外婆取的名字里有个“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lang w:val="zh-CN" w:eastAsia="zh-CN"/>
                              </w:rPr>
                              <w:t>雁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lang w:val="zh-CN" w:eastAsia="zh-CN"/>
                              </w:rPr>
                              <w:t>字。后来想想，这个名字简直就是天来的提醒啊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25"/>
                              <w:jc w:val="both"/>
                              <w:rPr>
                                <w:rFonts w:ascii="华康楷体W5-A" w:hAnsi="华康楷体W5-A" w:eastAsia="华康楷体W5-A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cs="宋体;SimSun" w:eastAsia="华康楷体W5-A"/>
                                <w:lang w:val="zh-CN" w:eastAsia="zh-CN"/>
                              </w:rPr>
                              <w:t>外婆五、六岁大时，遇到了一位英国西人传教士，其人向外婆的母亲提出，想把孩子带走抚养，随他四海传教。可惜太婆虽一向薄待此女，却要向布衣传教士索求高价才肯放手。传教士遗憾的离去了，临行时叹惋：这孩子将来必有一大劫难，如能随我而去便可化解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25"/>
                              <w:jc w:val="both"/>
                              <w:rPr>
                                <w:rFonts w:ascii="华康楷体W5-A" w:hAnsi="华康楷体W5-A" w:eastAsia="华康楷体W5-A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cs="宋体;SimSun" w:eastAsia="华康楷体W5-A"/>
                                <w:lang w:val="zh-CN" w:eastAsia="zh-CN"/>
                              </w:rPr>
                              <w:t>十年后，外婆在日本人的纱厂干活时，不幸被机器绞去了左臂，终生残疾，正应太公当年大雁被击断左翅的梦兆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ind w:left="0" w:firstLine="480"/>
                              <w:rPr/>
                            </w:pPr>
                            <w:r>
                              <w:rPr>
                                <w:rFonts w:ascii="华康楷体W5-A" w:hAnsi="华康楷体W5-A" w:eastAsia="华康楷体W5-A"/>
                              </w:rPr>
                              <w:t>近百十年来，很多中国人越来越不信神不懂命了，可是冥冥之中的超凡力量，又有几人真能超越呢？我总想，要是大家都能象古人那样敬天知命，这世间说不定会少许多遗憾和悲剧吧。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48pt;mso-wrap-distance-left:2.9pt;mso-wrap-distance-right:2.9pt;mso-wrap-distance-top:2.9pt;mso-wrap-distance-bottom:2.9pt;margin-top:5.5pt;mso-position-vertical-relative:text;margin-left:302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0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0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0"/>
                          <w:szCs w:val="20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0"/>
                          <w:szCs w:val="20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0"/>
                          <w:szCs w:val="2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0"/>
                          <w:szCs w:val="20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0"/>
                          <w:szCs w:val="2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华康楷体W5-A" w:hAnsi="华康楷体W5-A" w:eastAsia="华康楷体W5-A" w:cs="宋体;SimSun"/>
                          <w:color w:val="000000"/>
                          <w:kern w:val="2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eastAsia="华康楷体W5-A" w:cs="华康楷体W5-A" w:ascii="华康楷体W5-A" w:hAnsi="华康楷体W5-A"/>
                          <w:sz w:val="20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康楷体W5-A" w:hAnsi="华康楷体W5-A" w:cs="宋体;SimSun" w:eastAsia="华康楷体W5-A"/>
                          <w:lang w:val="zh-CN" w:eastAsia="zh-CN"/>
                        </w:rPr>
                        <w:t>我外婆出生时，她父亲</w:t>
                      </w:r>
                      <w:r>
                        <w:rPr>
                          <w:rFonts w:ascii="华康楷体W5-A" w:hAnsi="华康楷体W5-A" w:cs="宋体;SimSun" w:eastAsia="华康楷体W5-A"/>
                          <w:lang w:val="en" w:eastAsia="zh-CN"/>
                        </w:rPr>
                        <w:t>正在睡觉，梦到天边一只红色的大雁飞过，被人一枪击中左翅掉了下来，他赶忙跑过去把大雁抱在怀里。梦刚醒，我外婆就出生了，所以给外婆取的名字里有个“</w:t>
                      </w:r>
                      <w:r>
                        <w:rPr>
                          <w:rFonts w:ascii="华康楷体W5-A" w:hAnsi="华康楷体W5-A" w:cs="宋体;SimSun" w:eastAsia="华康楷体W5-A"/>
                          <w:lang w:val="zh-CN" w:eastAsia="zh-CN"/>
                        </w:rPr>
                        <w:t>雁</w:t>
                      </w:r>
                      <w:r>
                        <w:rPr>
                          <w:rFonts w:ascii="华康楷体W5-A" w:hAnsi="华康楷体W5-A" w:cs="宋体;SimSun" w:eastAsia="华康楷体W5-A"/>
                          <w:lang w:val="en" w:eastAsia="zh-CN"/>
                        </w:rPr>
                        <w:t>”</w:t>
                      </w:r>
                      <w:r>
                        <w:rPr>
                          <w:rFonts w:ascii="华康楷体W5-A" w:hAnsi="华康楷体W5-A" w:cs="宋体;SimSun" w:eastAsia="华康楷体W5-A"/>
                          <w:lang w:val="zh-CN" w:eastAsia="zh-CN"/>
                        </w:rPr>
                        <w:t>字。后来想想，这个名字简直就是天来的提醒啊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25"/>
                        <w:jc w:val="both"/>
                        <w:rPr>
                          <w:rFonts w:ascii="华康楷体W5-A" w:hAnsi="华康楷体W5-A" w:eastAsia="华康楷体W5-A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cs="宋体;SimSun" w:eastAsia="华康楷体W5-A"/>
                          <w:lang w:val="zh-CN" w:eastAsia="zh-CN"/>
                        </w:rPr>
                        <w:t>外婆五、六岁大时，遇到了一位英国西人传教士，其人向外婆的母亲提出，想把孩子带走抚养，随他四海传教。可惜太婆虽一向薄待此女，却要向布衣传教士索求高价才肯放手。传教士遗憾的离去了，临行时叹惋：这孩子将来必有一大劫难，如能随我而去便可化解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25"/>
                        <w:jc w:val="both"/>
                        <w:rPr>
                          <w:rFonts w:ascii="华康楷体W5-A" w:hAnsi="华康楷体W5-A" w:eastAsia="华康楷体W5-A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cs="宋体;SimSun" w:eastAsia="华康楷体W5-A"/>
                          <w:lang w:val="zh-CN" w:eastAsia="zh-CN"/>
                        </w:rPr>
                        <w:t>十年后，外婆在日本人的纱厂干活时，不幸被机器绞去了左臂，终生残疾，正应太公当年大雁被击断左翅的梦兆。</w:t>
                      </w:r>
                    </w:p>
                    <w:p>
                      <w:pPr>
                        <w:pStyle w:val="TextBodyIndent"/>
                        <w:spacing w:lineRule="exact" w:line="290"/>
                        <w:ind w:left="0" w:firstLine="480"/>
                        <w:rPr/>
                      </w:pPr>
                      <w:r>
                        <w:rPr>
                          <w:rFonts w:ascii="华康楷体W5-A" w:hAnsi="华康楷体W5-A" w:eastAsia="华康楷体W5-A"/>
                        </w:rPr>
                        <w:t>近百十年来，很多中国人越来越不信神不懂命了，可是冥冥之中的超凡力量，又有几人真能超越呢？我总想，要是大家都能象古人那样敬天知命，这世间说不定会少许多遗憾和悲剧吧。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5016500</wp:posOffset>
                </wp:positionH>
                <wp:positionV relativeFrom="paragraph">
                  <wp:posOffset>107950</wp:posOffset>
                </wp:positionV>
                <wp:extent cx="1727835" cy="4978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倩简体" w:hAnsi="方正粗倩简体" w:eastAsia="方正粗倩简体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sz w:val="44"/>
                                <w:szCs w:val="44"/>
                                <w:lang w:val="zh-CN" w:eastAsia="zh-CN"/>
                              </w:rPr>
                              <w:t>前 生 今 世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9.2pt;mso-wrap-distance-left:2.9pt;mso-wrap-distance-right:2.9pt;mso-wrap-distance-top:2.9pt;mso-wrap-distance-bottom:2.9pt;margin-top:8.5pt;mso-position-vertical-relative:text;margin-left:3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倩简体" w:hAnsi="方正粗倩简体" w:eastAsia="方正粗倩简体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sz w:val="44"/>
                          <w:szCs w:val="44"/>
                          <w:lang w:val="zh-CN" w:eastAsia="zh-CN"/>
                        </w:rPr>
                        <w:t>前 生 今 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7020560" cy="226695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幸福常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7pt;width:552.75pt;height:17.8pt" coordorigin="0,274" coordsize="11055,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9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幸福常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74" to="1105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7019925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52.7pt,9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-114300</wp:posOffset>
                </wp:positionV>
                <wp:extent cx="5093970" cy="2374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大　庆　真　言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第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 w:cs="宋体;SimSun"/>
                                <w:color w:val="000000"/>
                                <w:sz w:val="36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color w:val="000000"/>
                                <w:sz w:val="36"/>
                                <w:szCs w:val="3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240" w:hanging="0"/>
                        <w:jc w:val="right"/>
                        <w:rPr>
                          <w:rFonts w:ascii="宋体;SimSun" w:hAnsi="宋体;SimSun" w:cs="宋体;SimSun"/>
                          <w:color w:val="000000"/>
                          <w:sz w:val="22"/>
                          <w:lang w:val="e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大　庆　真　言　　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第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 w:cs="宋体;SimSun"/>
                          <w:color w:val="000000"/>
                          <w:sz w:val="36"/>
                          <w:szCs w:val="36"/>
                          <w:lang w:val="en" w:eastAsia="zh-CN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color w:val="000000"/>
                          <w:sz w:val="36"/>
                          <w:szCs w:val="3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3543300" cy="407035"/>
                <wp:effectExtent l="5080" t="6667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07160"/>
                          <a:chOff x="0" y="0"/>
                          <a:chExt cx="3543480" cy="407160"/>
                        </a:xfrm>
                      </wpg:grpSpPr>
                      <wps:wsp>
                        <wps:cNvSpPr/>
                        <wps:spPr>
                          <a:xfrm>
                            <a:off x="0" y="124560"/>
                            <a:ext cx="3543480" cy="28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020760" cy="37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pacing w:val="-40"/>
                                  <w:sz w:val="64"/>
                                  <w:szCs w:val="64"/>
                                  <w:b/>
                                  <w:rFonts w:ascii="华文行楷" w:hAnsi="华文行楷" w:eastAsia="华文行楷" w:cs="宋体;SimSun"/>
                                  <w:color w:val="FF0000"/>
                                  <w:lang w:val="en-US" w:eastAsia="zh-CN" w:bidi="ar-SA"/>
                                </w:rPr>
                                <w:t>请关注</w:t>
                              </w:r>
                              <w:r>
                                <w:rPr>
                                  <w:kern w:val="2"/>
                                  <w:shadow/>
                                  <w:sz w:val="64"/>
                                  <w:szCs w:val="64"/>
                                  <w:b/>
                                  <w:imprint/>
                                  <w:rFonts w:ascii="华文行楷" w:hAnsi="华文行楷" w:eastAsia="华文行楷" w:cs="宋体;SimSun"/>
                                  <w:color w:val="FF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/>
                                  <w:imprint/>
                                  <w:sz w:val="52"/>
                                  <w:szCs w:val="52"/>
                                  <w:rFonts w:ascii="华文行楷" w:hAnsi="华文行楷" w:eastAsia="华文行楷" w:cs="宋体;SimSun"/>
                                  <w:color w:val="FF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mprint/>
                                  <w:spacing w:val="40"/>
                                  <w:sz w:val="40"/>
                                  <w:szCs w:val="40"/>
                                  <w:rFonts w:cs="宋体;SimSun" w:ascii="方正粗圆简体" w:hAnsi="方正粗圆简体" w:eastAsia="方正粗圆简体"/>
                                  <w:color w:val="000080"/>
                                  <w:lang w:val="en-US" w:eastAsia="zh-CN" w:bidi="ar-SA"/>
                                </w:rPr>
                                <w:t>迫害仍在继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2pt;width:279pt;height:32.05pt" coordorigin="5400,264" coordsize="5580,641">
                <v:roundrect id="shape_0" fillcolor="#e0e0e0" stroked="t" o:allowincell="f" style="position:absolute;left:5400;top:460;width:5579;height:444;mso-wrap-style:none;v-text-anchor:middle">
                  <v:fill o:detectmouseclick="t" color2="white"/>
                  <v:stroke color="#996633" weight="9360" joinstyle="miter" endcap="flat"/>
                  <w10:wrap type="none"/>
                </v:roundrect>
                <v:shape id="shape_0" fillcolor="#e0e0e0" stroked="f" o:allowincell="f" style="position:absolute;left:5907;top:264;width:475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40"/>
                          <w:jc w:val="both"/>
                          <w:rPr/>
                        </w:pPr>
                        <w:r>
                          <w:rPr>
                            <w:kern w:val="2"/>
                            <w:shadow/>
                            <w:spacing w:val="-40"/>
                            <w:sz w:val="64"/>
                            <w:szCs w:val="64"/>
                            <w:b/>
                            <w:rFonts w:ascii="华文行楷" w:hAnsi="华文行楷" w:eastAsia="华文行楷" w:cs="宋体;SimSun"/>
                            <w:color w:val="FF0000"/>
                            <w:lang w:val="en-US" w:eastAsia="zh-CN" w:bidi="ar-SA"/>
                          </w:rPr>
                          <w:t>请关注</w:t>
                        </w:r>
                        <w:r>
                          <w:rPr>
                            <w:kern w:val="2"/>
                            <w:shadow/>
                            <w:sz w:val="64"/>
                            <w:szCs w:val="64"/>
                            <w:b/>
                            <w:imprint/>
                            <w:rFonts w:ascii="华文行楷" w:hAnsi="华文行楷" w:eastAsia="华文行楷" w:cs="宋体;SimSun"/>
                            <w:color w:val="FF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hadow/>
                            <w:imprint/>
                            <w:sz w:val="52"/>
                            <w:szCs w:val="52"/>
                            <w:rFonts w:ascii="华文行楷" w:hAnsi="华文行楷" w:eastAsia="华文行楷" w:cs="宋体;SimSun"/>
                            <w:color w:val="FF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mprint/>
                            <w:spacing w:val="40"/>
                            <w:sz w:val="40"/>
                            <w:szCs w:val="40"/>
                            <w:rFonts w:cs="宋体;SimSun" w:ascii="方正粗圆简体" w:hAnsi="方正粗圆简体" w:eastAsia="方正粗圆简体"/>
                            <w:color w:val="000080"/>
                            <w:lang w:val="en-US" w:eastAsia="zh-CN" w:bidi="ar-SA"/>
                          </w:rPr>
                          <w:t>迫害仍在继续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19050</wp:posOffset>
            </wp:positionH>
            <wp:positionV relativeFrom="paragraph">
              <wp:posOffset>39370</wp:posOffset>
            </wp:positionV>
            <wp:extent cx="3228340" cy="2149475"/>
            <wp:effectExtent l="0" t="0" r="0" b="0"/>
            <wp:wrapNone/>
            <wp:docPr id="25" name="2007-7-21-dcphoto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07-7-21-dcphoto-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2325</wp:posOffset>
                </wp:positionH>
                <wp:positionV relativeFrom="paragraph">
                  <wp:posOffset>39370</wp:posOffset>
                </wp:positionV>
                <wp:extent cx="3684270" cy="82423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824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E"/>
                                <w:lang w:eastAsia="zh-CN"/>
                              </w:rPr>
                            </w:pPr>
                            <w:r>
                              <w:rPr>
                                <w:color w:val="00008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6" w:before="240" w:after="24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lang w:eastAsia="zh-CN"/>
                              </w:rPr>
                              <w:t>玄国英、张志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等被大庆监狱关入小号迫害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被非法关押在大庆监狱的法轮功学员玄国英、张志及付文仓（音），几天前被关入小号加重迫害。 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96" w:after="24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鲁继贵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被绑架关押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二零零八年二月一日，卧里屯法轮功学员鲁继贵讲真相被举报，卧里屯公安恶警将其诱骗出门并绑架。现鲁继贵被劫持在龙凤拘留所，一直绝食抵制迫害。 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96" w:after="24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肇源县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王亚娟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被非法劳教一年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二零零八年二月六日晚，法轮功学员王亚娟在肇源县公安局家属楼附近粘贴真相传单时，被肇源县公安局网监大队孙久润发现并绑架，然后转到大庆。现王亚娟已被非法判劳教一年。 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96" w:after="24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张雅琴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遭非法开庭审判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二零零七年十月份，六十多岁的大庆法轮功学员张雅琴被绑架并非法关入方晓看守所。约十一月，恶警去张雅琴在方晓租的房子非法抄家，抢走所有大法书、一台六千元左右的电脑，还有存折和取钱的卡等私人物品（几天后取钱的卡和存折被要回）。二零零八年一月二十四日，龙南法院非法开庭审判张雅琴，由于封锁消息，只有数位亲属参加旁听。现张雅琴关押地点不详。 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96" w:after="24"/>
                              <w:jc w:val="both"/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大同区公安局欲劳教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刘德生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大同区采油七厂法轮功学员刘德生，于二零零七年十二月十二日被大庆公安局国保大队、大同区公安局绑架，现已取保候审。据悉大同区公安局要将其送劳教。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96" w:after="24"/>
                              <w:jc w:val="both"/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孙凤华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在哈尔滨女子监狱常遭殴打、酷刑折磨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大庆市大法弟子孙凤华，二零零二年被非法抓捕判刑十四年。她在狱中经常遭犯人打骂。一次因参加集体炼功，孙凤华被恶警用铁铐子铐在暖气管上。第二天又将她的一只手从肩上拉过，同另一只手从后面双手背铐起来，使她痛昏过去。醒来后又被逼在地砖那么小的地方站着，不准动，一直站到晚上十点。回监室时两腿已经不会走路，上厕所蹲不下，手腕被铐进很深的印子。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96" w:after="24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萨区恶警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lang w:eastAsia="zh-CN"/>
                              </w:rPr>
                              <w:t>何凌志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lang w:eastAsia="zh-CN"/>
                              </w:rPr>
                              <w:t>屡屡迫害法轮功学员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大庆萨尔图区公安分局恶警何凌志，自中共一九九九年打压大法以来，积极参与迫害，表现甚恶。所采取手段有欺骗，抓捕，抄家，拘留，殴打等，对所涉及法轮功学员造成不同程度伤害，罪行累累。前段时间法轮功学员李卉遭非法抓捕后，被他与钟玉珍等长时间野蛮殴打，造成身体多处受伤。 何凌志电话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3009820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175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1pt" style="position:absolute;rotation:-0;width:290.1pt;height:649pt;mso-wrap-distance-left:9.05pt;mso-wrap-distance-right:9.05pt;mso-wrap-distance-top:0pt;mso-wrap-distance-bottom:0pt;margin-top:3.1pt;mso-position-vertical-relative:text;margin-left:264.75pt;mso-position-horizontal-relative:text">
                <v:fill opacity="0f"/>
                <v:textbox inset="0.0784722222222222in,0in,0.0395833333333333in,0in">
                  <w:txbxContent>
                    <w:p>
                      <w:pPr>
                        <w:pStyle w:val="Normal"/>
                        <w:rPr>
                          <w:color w:val="00008E"/>
                          <w:lang w:eastAsia="zh-CN"/>
                        </w:rPr>
                      </w:pPr>
                      <w:r>
                        <w:rPr>
                          <w:color w:val="00008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96" w:before="240" w:after="24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lang w:eastAsia="zh-CN"/>
                        </w:rPr>
                        <w:t>●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lang w:eastAsia="zh-CN"/>
                        </w:rPr>
                        <w:t>玄国英、张志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等被大庆监狱关入小号迫害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被非法关押在大庆监狱的法轮功学员玄国英、张志及付文仓（音），几天前被关入小号加重迫害。 </w:t>
                      </w:r>
                    </w:p>
                    <w:p>
                      <w:pPr>
                        <w:pStyle w:val="Normal"/>
                        <w:spacing w:lineRule="exact" w:line="296" w:before="96" w:after="24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lang w:eastAsia="zh-CN"/>
                        </w:rPr>
                        <w:t>●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法轮功学员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鲁继贵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被绑架关押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二零零八年二月一日，卧里屯法轮功学员鲁继贵讲真相被举报，卧里屯公安恶警将其诱骗出门并绑架。现鲁继贵被劫持在龙凤拘留所，一直绝食抵制迫害。 </w:t>
                      </w:r>
                    </w:p>
                    <w:p>
                      <w:pPr>
                        <w:pStyle w:val="Normal"/>
                        <w:spacing w:lineRule="exact" w:line="296" w:before="96" w:after="24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lang w:eastAsia="zh-CN"/>
                        </w:rPr>
                        <w:t>●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肇源县法轮功学员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王亚娟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被非法劳教一年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二零零八年二月六日晚，法轮功学员王亚娟在肇源县公安局家属楼附近粘贴真相传单时，被肇源县公安局网监大队孙久润发现并绑架，然后转到大庆。现王亚娟已被非法判劳教一年。 </w:t>
                      </w:r>
                    </w:p>
                    <w:p>
                      <w:pPr>
                        <w:pStyle w:val="Normal"/>
                        <w:spacing w:lineRule="exact" w:line="296" w:before="96" w:after="24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lang w:eastAsia="zh-CN"/>
                        </w:rPr>
                        <w:t>●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法轮功学员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张雅琴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遭非法开庭审判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二零零七年十月份，六十多岁的大庆法轮功学员张雅琴被绑架并非法关入方晓看守所。约十一月，恶警去张雅琴在方晓租的房子非法抄家，抢走所有大法书、一台六千元左右的电脑，还有存折和取钱的卡等私人物品（几天后取钱的卡和存折被要回）。二零零八年一月二十四日，龙南法院非法开庭审判张雅琴，由于封锁消息，只有数位亲属参加旁听。现张雅琴关押地点不详。 </w:t>
                      </w:r>
                    </w:p>
                    <w:p>
                      <w:pPr>
                        <w:pStyle w:val="Normal"/>
                        <w:spacing w:lineRule="exact" w:line="296" w:before="96" w:after="24"/>
                        <w:jc w:val="both"/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lang w:eastAsia="zh-CN"/>
                        </w:rPr>
                        <w:t>●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大同区公安局欲劳教法轮功学员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刘德生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大同区采油七厂法轮功学员刘德生，于二零零七年十二月十二日被大庆公安局国保大队、大同区公安局绑架，现已取保候审。据悉大同区公安局要将其送劳教。</w:t>
                      </w:r>
                    </w:p>
                    <w:p>
                      <w:pPr>
                        <w:pStyle w:val="Normal"/>
                        <w:spacing w:lineRule="exact" w:line="296" w:before="96" w:after="24"/>
                        <w:jc w:val="both"/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lang w:eastAsia="zh-CN"/>
                        </w:rPr>
                        <w:t>●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孙凤华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在哈尔滨女子监狱常遭殴打、酷刑折磨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大庆市大法弟子孙凤华，二零零二年被非法抓捕判刑十四年。她在狱中经常遭犯人打骂。一次因参加集体炼功，孙凤华被恶警用铁铐子铐在暖气管上。第二天又将她的一只手从肩上拉过，同另一只手从后面双手背铐起来，使她痛昏过去。醒来后又被逼在地砖那么小的地方站着，不准动，一直站到晚上十点。回监室时两腿已经不会走路，上厕所蹲不下，手腕被铐进很深的印子。</w:t>
                      </w:r>
                    </w:p>
                    <w:p>
                      <w:pPr>
                        <w:pStyle w:val="Normal"/>
                        <w:spacing w:lineRule="exact" w:line="296" w:before="96" w:after="24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lang w:eastAsia="zh-CN"/>
                        </w:rPr>
                        <w:t>●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萨区恶警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lang w:eastAsia="zh-CN"/>
                        </w:rPr>
                        <w:t>何凌志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lang w:eastAsia="zh-CN"/>
                        </w:rPr>
                        <w:t>屡屡迫害法轮功学员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大庆萨尔图区公安分局恶警何凌志，自中共一九九九年打压大法以来，积极参与迫害，表现甚恶。所采取手段有欺骗，抓捕，抄家，拘留，殴打等，对所涉及法轮功学员造成不同程度伤害，罪行累累。前段时间法轮功学员李卉遭非法抓捕后，被他与钟玉珍等长时间野蛮殴打，造成身体多处受伤。 何凌志电话：</w:t>
                      </w:r>
                      <w:r>
                        <w:rPr>
                          <w:sz w:val="23"/>
                          <w:szCs w:val="23"/>
                        </w:rPr>
                        <w:t>13009820456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6350</wp:posOffset>
            </wp:positionH>
            <wp:positionV relativeFrom="paragraph">
              <wp:posOffset>-3810</wp:posOffset>
            </wp:positionV>
            <wp:extent cx="3249930" cy="450850"/>
            <wp:effectExtent l="0" t="0" r="0" b="0"/>
            <wp:wrapNone/>
            <wp:docPr id="27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3251200" cy="44011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440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679" w:hanging="679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孙子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爷爷，我退团、退队了！终于脱离邪党组织了！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爷爷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什么？你这不是反动、反革命吗？！</w:t>
                            </w:r>
                          </w:p>
                          <w:p>
                            <w:pPr>
                              <w:pStyle w:val="BodyText2"/>
                              <w:ind w:left="679" w:hanging="679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孙子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反动？倒真是不能和共产党一起动。您知道中共在历次运动中革了多少人的命？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爷爷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（茫然。）</w:t>
                            </w:r>
                          </w:p>
                          <w:p>
                            <w:pPr>
                              <w:pStyle w:val="BodyText2"/>
                              <w:ind w:left="679" w:hanging="679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孙子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八千万！在中共建政的和平时期非正常死亡人口比两次世界大战还多哩！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爷爷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谁说的？我不信！</w:t>
                            </w:r>
                          </w:p>
                          <w:p>
                            <w:pPr>
                              <w:pStyle w:val="BodyText2"/>
                              <w:ind w:left="679" w:hanging="679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孙子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您读《九评共产党》了吗？这都是中共自己的内部资料，只是在《九评》中曝了光而已。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爷爷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（惊愕。）</w:t>
                            </w:r>
                          </w:p>
                          <w:p>
                            <w:pPr>
                              <w:pStyle w:val="BodyText2"/>
                              <w:ind w:left="679" w:hanging="679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孙子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您知道中共出卖了祖国多少土地吗？您知道中共虚假繁荣下还隐藏着多少罪恶吗？您知道天安门自焚是骗局吗？您知道他们迫害法轮功手段多残忍吗？活体摘取器官哪！……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爷爷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这怎么可能？</w:t>
                            </w:r>
                          </w:p>
                          <w:p>
                            <w:pPr>
                              <w:pStyle w:val="BodyText2"/>
                              <w:ind w:left="679" w:hanging="679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孙子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可不可能，您得看看《九评》再说。现在已经有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超过三千一百万人退出了中共的党团队，这可是时代潮流，不可阻挡！</w:t>
                            </w:r>
                          </w:p>
                          <w:p>
                            <w:pPr>
                              <w:pStyle w:val="BodyText2"/>
                              <w:ind w:left="679" w:hanging="679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爷爷：（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不语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）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接过书开始仔细看了起来。嗯，这句话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写的还有点道理——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346.55pt;mso-wrap-distance-left:2.9pt;mso-wrap-distance-right:2.9pt;mso-wrap-distance-top:2.9pt;mso-wrap-distance-bottom:2.9pt;margin-top:12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ind w:left="679" w:hanging="679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孙子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爷爷，我退团、退队了！终于脱离邪党组织了！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爷爷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什么？你这不是反动、反革命吗？！</w:t>
                      </w:r>
                    </w:p>
                    <w:p>
                      <w:pPr>
                        <w:pStyle w:val="BodyText2"/>
                        <w:ind w:left="679" w:hanging="679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孙子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反动？倒真是不能和共产党一起动。您知道中共在历次运动中革了多少人的命？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爷爷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（茫然。）</w:t>
                      </w:r>
                    </w:p>
                    <w:p>
                      <w:pPr>
                        <w:pStyle w:val="BodyText2"/>
                        <w:ind w:left="679" w:hanging="679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孙子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八千万！在中共建政的和平时期非正常死亡人口比两次世界大战还多哩！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爷爷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谁说的？我不信！</w:t>
                      </w:r>
                    </w:p>
                    <w:p>
                      <w:pPr>
                        <w:pStyle w:val="BodyText2"/>
                        <w:ind w:left="679" w:hanging="679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孙子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您读《九评共产党》了吗？这都是中共自己的内部资料，只是在《九评》中曝了光而已。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爷爷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（惊愕。）</w:t>
                      </w:r>
                    </w:p>
                    <w:p>
                      <w:pPr>
                        <w:pStyle w:val="BodyText2"/>
                        <w:ind w:left="679" w:hanging="679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孙子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您知道中共出卖了祖国多少土地吗？您知道中共虚假繁荣下还隐藏着多少罪恶吗？您知道天安门自焚是骗局吗？您知道他们迫害法轮功手段多残忍吗？活体摘取器官哪！……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爷爷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这怎么可能？</w:t>
                      </w:r>
                    </w:p>
                    <w:p>
                      <w:pPr>
                        <w:pStyle w:val="BodyText2"/>
                        <w:ind w:left="679" w:hanging="679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孙子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可不可能，您得看看《九评》再说。现在已经有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val="en"/>
                        </w:rPr>
                        <w:t xml:space="preserve">  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超过三千一百万人退出了中共的党团队，这可是时代潮流，不可阻挡！</w:t>
                      </w:r>
                    </w:p>
                    <w:p>
                      <w:pPr>
                        <w:pStyle w:val="BodyText2"/>
                        <w:ind w:left="679" w:hanging="679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爷爷：（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不语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）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接过书开始仔细看了起来。嗯，这句话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val="en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写的还有点道理——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9395</wp:posOffset>
            </wp:positionH>
            <wp:positionV relativeFrom="paragraph">
              <wp:posOffset>29845</wp:posOffset>
            </wp:positionV>
            <wp:extent cx="2819400" cy="16192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purple" stroked="f" o:allowincell="f" style="position:absolute;margin-left:-63.4pt;margin-top:73pt;width:153.45pt;height:26.7pt;mso-wrap-style:none;v-text-anchor:middle;rotation:90" type="_x0000_t136">
            <v:path textpathok="t"/>
            <v:textpath on="t" fitshape="t" string="我的心里话" style="font-family:&quot;方正粗圆简体&quot;;font-size:12pt"/>
            <v:fill o:detectmouseclick="t" type="solid" color2="#7fff7f"/>
            <v:stroke color="#3465a4" joinstyle="round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3314700" cy="23050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napToGrid w:val="false"/>
                              <w:spacing w:lineRule="exact" w:line="290" w:before="0" w:after="0"/>
                              <w:ind w:left="720" w:firstLine="136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【明慧网】文／山东新学员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0" w:before="0" w:after="0"/>
                              <w:ind w:left="720"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二零零五年夏天得过一场大病，严重抽风，身体左边不能动，嘴歪眼斜，生活不能自理，到医院住了四天，花去一千多元，也没查出什么病。医生说，没有什么好办法，百分之九十还要留下后遗症。虽然我妻子修炼大法，但由于我受邪党造谣宣传的毒害，我不信，我就是不信炼法轮功能把病炼好。现在想不到自己年纪轻轻就得了这要命的病，实在走投无路的情况下，我不妨听听妻子怎么说吧。她劝我修炼，首先退掉党、团、队，然后让我看《转法轮》。我抱着试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0" w:before="0" w:after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试看的想法，晚上学《转法轮》，早晨学炼功。结果炼了三天，我能下地走动了。慢慢的，一个月后，我的病全好了。这是过去打死我都不会相信的，现在这确实是我的亲身体会。我激动、我兴奋，我要告诉世界上所有的人“法轮大法好”，千万不要听信中共邪党的造谣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0" w:before="0" w:after="0"/>
                              <w:ind w:left="806" w:firstLine="23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0" w:before="0" w:after="0"/>
                              <w:ind w:left="806" w:firstLine="23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1.5pt;mso-wrap-distance-left:9.05pt;mso-wrap-distance-right:9.05pt;mso-wrap-distance-top:0pt;mso-wrap-distance-bottom:0pt;margin-top:7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napToGrid w:val="false"/>
                        <w:spacing w:lineRule="exact" w:line="290" w:before="0" w:after="0"/>
                        <w:ind w:left="720" w:firstLine="136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【明慧网】文／山东新学员 </w:t>
                      </w:r>
                      <w:r>
                        <w:rPr>
                          <w:sz w:val="23"/>
                          <w:szCs w:val="23"/>
                        </w:rPr>
                        <w:tab/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0" w:before="0" w:after="0"/>
                        <w:ind w:left="720" w:hanging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二零零五年夏天得过一场大病，严重抽风，身体左边不能动，嘴歪眼斜，生活不能自理，到医院住了四天，花去一千多元，也没查出什么病。医生说，没有什么好办法，百分之九十还要留下后遗症。虽然我妻子修炼大法，但由于我受邪党造谣宣传的毒害，我不信，我就是不信炼法轮功能把病炼好。现在想不到自己年纪轻轻就得了这要命的病，实在走投无路的情况下，我不妨听听妻子怎么说吧。她劝我修炼，首先退掉党、团、队，然后让我看《转法轮》。我抱着试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0" w:before="0" w:after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试看的想法，晚上学《转法轮》，早晨学炼功。结果炼了三天，我能下地走动了。慢慢的，一个月后，我的病全好了。这是过去打死我都不会相信的，现在这确实是我的亲身体会。我激动、我兴奋，我要告诉世界上所有的人“法轮大法好”，千万不要听信中共邪党的造谣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0" w:before="0" w:after="0"/>
                        <w:ind w:left="806" w:firstLine="23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0" w:before="0" w:after="0"/>
                        <w:ind w:left="806" w:firstLine="23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3657600" cy="19431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12.05pt;mso-position-vertical-relative:text;margin-left:27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70866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557.9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73152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明慧广播电台每天播出三次。北京时间，早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6~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7105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千赫；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9~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603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千赫。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11~12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117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16.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明慧广播电台每天播出三次。北京时间，早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6~7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7105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千赫；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9~1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603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千赫。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11~12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1170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千赫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STHupo">
    <w:charset w:val="01"/>
    <w:family w:val="roman"/>
    <w:pitch w:val="default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琥珀">
    <w:charset w:val="01"/>
    <w:family w:val="roman"/>
    <w:pitch w:val="default"/>
  </w:font>
  <w:font w:name="华康楷体W5-A">
    <w:charset w:val="86"/>
    <w:family w:val="script"/>
    <w:pitch w:val="variable"/>
  </w:font>
  <w:font w:name="方正粗倩简体">
    <w:charset w:val="86"/>
    <w:family w:val="script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">
    <w:name w:val="普通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1:00:00Z</dcterms:created>
  <dc:creator> </dc:creator>
  <dc:description/>
  <dc:language>en-US</dc:language>
  <cp:lastModifiedBy>n</cp:lastModifiedBy>
  <cp:lastPrinted>2008-02-08T19:06:00Z</cp:lastPrinted>
  <dcterms:modified xsi:type="dcterms:W3CDTF">2008-02-09T01:12:00Z</dcterms:modified>
  <cp:revision>8</cp:revision>
  <dc:subject/>
  <dc:title> </dc:title>
</cp:coreProperties>
</file>