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5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87540" cy="1101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101600"/>
                          <a:chOff x="0" y="0"/>
                          <a:chExt cx="6987600" cy="1101600"/>
                        </a:xfrm>
                      </wpg:grpSpPr>
                      <wps:wsp>
                        <wps:cNvSpPr txBox="1"/>
                        <wps:spPr>
                          <a:xfrm>
                            <a:off x="1440" y="85644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0.2pt;height:86.75pt" coordorigin="0,0" coordsize="11004,17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2;top:1349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0;top:0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790</wp:posOffset>
                </wp:positionH>
                <wp:positionV relativeFrom="paragraph">
                  <wp:posOffset>188595</wp:posOffset>
                </wp:positionV>
                <wp:extent cx="7157085" cy="4969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7160" cy="4969440"/>
                          <a:chOff x="0" y="0"/>
                          <a:chExt cx="7157160" cy="4969440"/>
                        </a:xfrm>
                      </wpg:grpSpPr>
                      <wps:wsp>
                        <wps:cNvSpPr txBox="1"/>
                        <wps:spPr>
                          <a:xfrm>
                            <a:off x="1064160" y="0"/>
                            <a:ext cx="47937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중공은 “올림픽”을 “정치”와 련계시키고 있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1240"/>
                            <a:ext cx="3524760" cy="44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근래에 와서 중공은 국제무대를 리용하여 북 경“올림픽”을 “록색올림픽”, “과학기술올림픽”,  “인류문화올림픽”으로 되게 하겠다고 외치고 외국의 극소수 인들의 입을 빌어 “체육경기”를 “정치문제”로 간주할 수 없다고 허풍 떨고 있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     여러분들이 다 알다시피, 중공은 줄곧 “정 치”를 자신의 전용명사로 삼고 매사마다 도처에 서 “정치몽둥이”로 타격하고 살해했다. 그런데 오늘 중공은 “올림픽”대사를 정치와 련계하지 않 고 “체육경기”로 여긴다고 하니 누가 믿겠는가? 양머리를 내걸고 개고기를 팔고 있는 중공의 속 임수에 누가 넘어가겠는가? “올림픽”신청이 성공 했을때 중공은 매체를 통해 &lt;이것은 중국인민의  정치생활중 하나의 대 희사이다.&gt;라고 소리높이 웨쳤다. 중공두목이 “올림픽”운동장과 체육장 설 비들을 시찰하고 나서 “올림픽”준비상황 회보를 들을 때 “정치”와 관련되는 문제를 여러번 이야기 했고 “올림픽”봉사지원자를 선발할 때 &lt;정치조건 에 반드시 합격해야 한다.&gt;고 각별히 강조했으며  “올림픽”안전을 도모한다는 명의로 경찰 수백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명을 보충확대했으며 18류형, 43종류 사람들을 “정치위험대상”으로 렬거하고 타격했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760" y="475560"/>
                            <a:ext cx="3506400" cy="44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“올림픽”정신은 “공정 , 공평, 평화”이다. 하 지만 이러한 정신은 중국에서 좀처럼 찾아볼수 없다. 중공은  파룬궁을 박해한지 9년이나 된다. “올림픽”준비를 하고 있는 오늘, 중공은 여전히 파룬궁학원들을 “명예상에서 더럽히고 경제상에 서 무너뜨리며 육체상에서 소멸”하는 인성절멸의 탄압정책을 집행하여  파룬궁학원들을 체포, 세 뇌, 학살했으며 심지어 감옥에 갇힌 수련생의 생 체에서 장기적출하여 팔았다. 이러한 중공의 하 늘에 사무치는 범죄행위는 국제사회의 견책과 반 대를 받고 있다. 철같은 사실이 증명하다시피 중 공은 “올림픽”과 “정치”를 긴밀히 련계하고 있으 며 좀처럼 갈라놓은적이 없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     중공의 사악한 본질과 기만술이 백일하에 드 러났음에도 불구하고 독재정치의 죄악을 덮어감 추려고 최후발악하고 있으며 정의를 주장하는 모 든 사람들에게 “반화세력”이란 정치모자를 씌워 타격하고 박해하고 있다. 이렇게 “올림픽”과 “정 치”를 한데 련계시키고 있는것은 곧바로 개변할 수 없는 중공의 본성이다. 우리는 중공의 량면수 법에 절대 속지 말고 “올림픽”을 파괴하는 중공 의 죄행을 제지시키자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4.85pt;width:563.55pt;height:391.3pt" coordorigin="-154,297" coordsize="11271,7826">
                <v:shape id="shape_0" stroked="f" o:allowincell="f" style="position:absolute;left:1522;top:297;width:7548;height:10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중공은 “올림픽”을 “정치”와 련계시키고 있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039;width:5550;height:7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근래에 와서 중공은 국제무대를 리용하여 북 경“올림픽”을 “록색올림픽”, “과학기술올림픽”,  “인류문화올림픽”으로 되게 하겠다고 외치고 외국의 극소수 인들의 입을 빌어 “체육경기”를 “정치문제”로 간주할 수 없다고 허풍 떨고 있다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     여러분들이 다 알다시피, 중공은 줄곧 “정 치”를 자신의 전용명사로 삼고 매사마다 도처에 서 “정치몽둥이”로 타격하고 살해했다. 그런데 오늘 중공은 “올림픽”대사를 정치와 련계하지 않 고 “체육경기”로 여긴다고 하니 누가 믿겠는가? 양머리를 내걸고 개고기를 팔고 있는 중공의 속 임수에 누가 넘어가겠는가? “올림픽”신청이 성공 했을때 중공은 매체를 통해 &lt;이것은 중국인민의  정치생활중 하나의 대 희사이다.&gt;라고 소리높이 웨쳤다. 중공두목이 “올림픽”운동장과 체육장 설 비들을 시찰하고 나서 “올림픽”준비상황 회보를 들을 때 “정치”와 관련되는 문제를 여러번 이야기 했고 “올림픽”봉사지원자를 선발할 때 &lt;정치조건 에 반드시 합격해야 한다.&gt;고 각별히 강조했으며  “올림픽”안전을 도모한다는 명의로 경찰 수백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명을 보충확대했으며 18류형, 43종류 사람들을 “정치위험대상”으로 렬거하고 타격했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1046;width:5521;height:7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“올림픽”정신은 “공정 , 공평, 평화”이다. 하 지만 이러한 정신은 중국에서 좀처럼 찾아볼수 없다. 중공은  파룬궁을 박해한지 9년이나 된다. “올림픽”준비를 하고 있는 오늘, 중공은 여전히 파룬궁학원들을 “명예상에서 더럽히고 경제상에 서 무너뜨리며 육체상에서 소멸”하는 인성절멸의 탄압정책을 집행하여  파룬궁학원들을 체포, 세 뇌, 학살했으며 심지어 감옥에 갇힌 수련생의 생 체에서 장기적출하여 팔았다. 이러한 중공의 하 늘에 사무치는 범죄행위는 국제사회의 견책과 반 대를 받고 있다. 철같은 사실이 증명하다시피 중 공은 “올림픽”과 “정치”를 긴밀히 련계하고 있으 며 좀처럼 갈라놓은적이 없다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     중공의 사악한 본질과 기만술이 백일하에 드 러났음에도 불구하고 독재정치의 죄악을 덮어감 추려고 최후발악하고 있으며 정의를 주장하는 모 든 사람들에게 “반화세력”이란 정치모자를 씌워 타격하고 박해하고 있다. 이렇게 “올림픽”과 “정 치”를 한데 련계시키고 있는것은 곧바로 개변할 수 없는 중공의 본성이다. 우리는 중공의 량면수 법에 절대 속지 말고 “올림픽”을 파괴하는 중공 의 죄행을 제지시키자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jc w:val="center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jc w:val="center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454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045</wp:posOffset>
                </wp:positionH>
                <wp:positionV relativeFrom="paragraph">
                  <wp:posOffset>16510</wp:posOffset>
                </wp:positionV>
                <wp:extent cx="3532505" cy="3989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398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대만 대남시정부의 표창을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받은 신운예술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40" w:hanging="384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금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신운 만회가 대만 에서 열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신운예술단의 정채로운 공연은 관중 들을 감동시 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남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정부 비서장은 시장 허첨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val="zh-CN" w:eastAsia="zh-CN"/>
                              </w:rPr>
                              <w:t>许添财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를 대표하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전통예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val="zh-CN" w:eastAsia="zh-CN"/>
                              </w:rPr>
                              <w:t>正统艺术</w:t>
                            </w:r>
                            <w:r>
                              <w:rPr>
                                <w:rFonts w:eastAsia="Malgun Gothic;Dotum" w:cs="SimSun;宋体" w:ascii="SimSun;宋体" w:hAnsi="SimSun;宋体"/>
                                <w:lang w:val="zh-CN" w:eastAsia="ko-KR"/>
                              </w:rPr>
                              <w:t>),</w:t>
                            </w:r>
                            <w:r>
                              <w:rPr>
                                <w:rFonts w:eastAsia="Malgun Gothic;Dotum" w:cs="SimSun;宋体" w:ascii="SimSun;宋体" w:hAnsi="SimSun;宋体"/>
                                <w:lang w:val="en"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순선순미</w:t>
                            </w:r>
                            <w:r>
                              <w:rPr>
                                <w:rFonts w:eastAsia="Malgun Gothic;Dotum" w:cs="SimSun;宋体" w:ascii="SimSun;宋体" w:hAnsi="SimSun;宋体"/>
                                <w:lang w:val="en"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val="zh-CN" w:eastAsia="zh-CN"/>
                              </w:rPr>
                              <w:t>纯善纯美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 고 쓴 편액을 증송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8.15pt;height:314.1pt;mso-wrap-distance-left:9.05pt;mso-wrap-distance-right:9.05pt;mso-wrap-distance-top:0pt;mso-wrap-distance-bottom:0pt;margin-top:1.3pt;mso-position-vertical-relative:text;margin-left:-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대만 대남시정부의 표창을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받은 신운예술단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3840" w:hanging="384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            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금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신운 만회가 대만 에서 열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신운예술단의 정채로운 공연은 관중 들을 감동시 켰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남시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정부 비서장은 시장 허첨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val="zh-CN" w:eastAsia="zh-CN"/>
                        </w:rPr>
                        <w:t>许添财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를 대표하여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전통예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val="zh-CN" w:eastAsia="zh-CN"/>
                        </w:rPr>
                        <w:t>正统艺术</w:t>
                      </w:r>
                      <w:r>
                        <w:rPr>
                          <w:rFonts w:eastAsia="Malgun Gothic;Dotum" w:cs="SimSun;宋体" w:ascii="SimSun;宋体" w:hAnsi="SimSun;宋体"/>
                          <w:lang w:val="zh-CN" w:eastAsia="ko-KR"/>
                        </w:rPr>
                        <w:t>),</w:t>
                      </w:r>
                      <w:r>
                        <w:rPr>
                          <w:rFonts w:eastAsia="Malgun Gothic;Dotum" w:cs="SimSun;宋体" w:ascii="SimSun;宋体" w:hAnsi="SimSun;宋体"/>
                          <w:lang w:val="en"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순선순미</w:t>
                      </w:r>
                      <w:r>
                        <w:rPr>
                          <w:rFonts w:eastAsia="Malgun Gothic;Dotum" w:cs="SimSun;宋体" w:ascii="SimSun;宋体" w:hAnsi="SimSun;宋体"/>
                          <w:lang w:val="en"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val="zh-CN" w:eastAsia="zh-CN"/>
                        </w:rPr>
                        <w:t>纯善纯美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 고 쓴 편액을 증송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19685</wp:posOffset>
            </wp:positionV>
            <wp:extent cx="2329180" cy="1657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88" t="0" r="3150" b="7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657350"/>
                    </a:xfrm>
                    <a:prstGeom prst="rect">
                      <a:avLst/>
                    </a:prstGeom>
                    <a:ln w="1270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46355</wp:posOffset>
            </wp:positionH>
            <wp:positionV relativeFrom="paragraph">
              <wp:posOffset>57785</wp:posOffset>
            </wp:positionV>
            <wp:extent cx="3294380" cy="671195"/>
            <wp:effectExtent l="0" t="0" r="0" b="0"/>
            <wp:wrapNone/>
            <wp:docPr id="5" name="圖片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4" r="441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140</wp:posOffset>
                </wp:positionH>
                <wp:positionV relativeFrom="paragraph">
                  <wp:posOffset>12065</wp:posOffset>
                </wp:positionV>
                <wp:extent cx="3554730" cy="3993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399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한국청와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총통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앞에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파룬궁진상자료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전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80" w:hanging="40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한민국 청와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총통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한국 중앙 정부최고행정기구이며 각국 관광객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3159" w:leader="none"/>
                                <w:tab w:val="left" w:pos="3510" w:leader="none"/>
                                <w:tab w:val="left" w:pos="3861" w:leader="none"/>
                              </w:tabs>
                              <w:ind w:left="4080" w:hanging="40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서울시에서 유람할때 반드시 방문하는곳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현지 한국 파룬궁수련생들이 청와대부근에 진상전람판을 세워 놓고 중공이 파룬궁수련생의 생체에서 장기적출하여 판매하는 죄행을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적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했고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평공산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 파군궁박해진상신문 등 자료들을 펼쳐놓고 중공이 파룬궁을 박해한 사실을 폭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9.9pt;height:314.45pt;mso-wrap-distance-left:9.05pt;mso-wrap-distance-right:9.05pt;mso-wrap-distance-top:0pt;mso-wrap-distance-bottom:0pt;margin-top:0.95pt;mso-position-vertical-relative:text;margin-left:-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한국청와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총통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앞에서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파룬궁진상자료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전시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4080" w:hanging="40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한민국 청와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총통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한국 중앙 정부최고행정기구이며 각국 관광객들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3159" w:leader="none"/>
                          <w:tab w:val="left" w:pos="3510" w:leader="none"/>
                          <w:tab w:val="left" w:pos="3861" w:leader="none"/>
                        </w:tabs>
                        <w:ind w:left="4080" w:hanging="40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서울시에서 유람할때 반드시 방문하는곳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현지 한국 파룬궁수련생들이 청와대부근에 진상전람판을 세워 놓고 중공이 파룬궁수련생의 생체에서 장기적출하여 판매하는 죄행을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적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했고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평공산당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 파군궁박해진상신문 등 자료들을 펼쳐놓고 중공이 파룬궁을 박해한 사실을 폭로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40005</wp:posOffset>
                </wp:positionV>
                <wp:extent cx="2403475" cy="1525905"/>
                <wp:effectExtent l="36830" t="19685" r="32385" b="368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360" cy="1526040"/>
                          <a:chOff x="0" y="0"/>
                          <a:chExt cx="2403360" cy="1526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" y="0"/>
                            <a:ext cx="2399040" cy="151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280"/>
                            <a:ext cx="2399040" cy="1508760"/>
                          </a:xfrm>
                          <a:prstGeom prst="rect">
                            <a:avLst/>
                          </a:prstGeom>
                          <a:noFill/>
                          <a:ln w="73080">
                            <a:solidFill>
                              <a:srgbClr val="ccff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3.15pt;width:189.2pt;height:120.15pt" coordorigin="71,63" coordsize="3784,2403">
                <v:shape id="shape_0" stroked="f" o:allowincell="f" style="position:absolute;left:78;top:63;width:3777;height:23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71;top:90;width:3777;height:2375;mso-wrap-style:none;v-text-anchor:middle">
                  <v:fill o:detectmouseclick="t" on="false"/>
                  <v:stroke color="#ccff33" weight="7308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454"/>
          <w:cols w:num="2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76835</wp:posOffset>
                </wp:positionV>
                <wp:extent cx="4578985" cy="2283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228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은 이 세상의 준칙이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2280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3120" w:firstLine="36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독일 뮌헨중국 령사관앞에서 녀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女修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 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중공이 파룬궁을 박해하고 파룬궁학원의 생체에서 장기를 적 출한  진상을 보고 나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은 이 세상의 준칙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고 표시했 으며 서면부에 싸인하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세계 선량한 사람과 함께 중공의 죄행을  제지시키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179.8pt;mso-wrap-distance-left:9.05pt;mso-wrap-distance-right:9.05pt;mso-wrap-distance-top:0pt;mso-wrap-distance-bottom:0pt;margin-top:6.0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0"/>
                          <w:szCs w:val="30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쩐싼런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은 이 세상의 준칙이다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2280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3120" w:firstLine="36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독일 뮌헨중국 령사관앞에서 녀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女修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 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중공이 파룬궁을 박해하고 파룬궁학원의 생체에서 장기를 적 출한  진상을 보고 나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은 이 세상의 준칙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고 표시했 으며 서면부에 싸인하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세계 선량한 사람과 함께 중공의 죄행을  제지시키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47625" distB="47625" distL="114935" distR="114935" simplePos="0" locked="0" layoutInCell="0" allowOverlap="1" relativeHeight="10">
            <wp:simplePos x="0" y="0"/>
            <wp:positionH relativeFrom="column">
              <wp:posOffset>-6350</wp:posOffset>
            </wp:positionH>
            <wp:positionV relativeFrom="paragraph">
              <wp:posOffset>9525</wp:posOffset>
            </wp:positionV>
            <wp:extent cx="1818005" cy="1573530"/>
            <wp:effectExtent l="0" t="0" r="0" b="0"/>
            <wp:wrapNone/>
            <wp:docPr id="9" name="2008-2-24-munich224-03--s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8-2-24-munich224-03--s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54" t="0" r="44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57353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15</wp:posOffset>
                </wp:positionH>
                <wp:positionV relativeFrom="paragraph">
                  <wp:posOffset>44450</wp:posOffset>
                </wp:positionV>
                <wp:extent cx="4516120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6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45pt;margin-top:3.5pt;width:355.6pt;height:0.1pt" type="_x0000_t32">
                <v:stroke color="blue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62230</wp:posOffset>
                </wp:positionV>
                <wp:extent cx="4636770" cy="2941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77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폭설에도 무너지지 않는 대형 비닐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료녕성 안산시교 한 농가는 야채비닐막 농사에 의해 생계를 유지하고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에 내린 대폭설에 마을의 야채 비닐막이 죄다 무너졌지만 유독이 농가의 대 비닐막만은 아무런 손실도 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마을사람 들은 너무 신기해 이 농가에 가서 물어보고 서야 그 연고를 알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농가는 아래 방을 대법제자에게 세를 주었는데 늘 파룬궁 진상을 듣고서 파룬 대법이 좋다는것을 알게 되였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안문분신자살안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 중공이 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며낸 사기극이라는 것을 알게 되여 온 집식구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의 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에서 퇴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리하여 이 농 가는 복을 받은 것이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pt;height:231.65pt;mso-wrap-distance-left:9.05pt;mso-wrap-distance-right:9.05pt;mso-wrap-distance-top:0pt;mso-wrap-distance-bottom:0pt;margin-top:4.9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폭설에도 무너지지 않는 대형 비닐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료녕성 안산시교 한 농가는 야채비닐막 농사에 의해 생계를 유지하고 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에 내린 대폭설에 마을의 야채 비닐막이 죄다 무너졌지만 유독이 농가의 대 비닐막만은 아무런 손실도 없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마을사람 들은 너무 신기해 이 농가에 가서 물어보고 서야 그 연고를 알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농가는 아래 방을 대법제자에게 세를 주었는데 늘 파룬궁 진상을 듣고서 파룬 대법이 좋다는것을 알게 되였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안문분신자살안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 중공이 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며낸 사기극이라는 것을 알게 되여 온 집식구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의 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에서 퇴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리하여 이 농 가는 복을 받은 것이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115</wp:posOffset>
            </wp:positionV>
            <wp:extent cx="1224915" cy="1651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960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570</wp:posOffset>
                </wp:positionH>
                <wp:positionV relativeFrom="paragraph">
                  <wp:posOffset>149860</wp:posOffset>
                </wp:positionV>
                <wp:extent cx="431990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1.8pt" to="349.2pt,11.8pt" stroked="t" o:allowincell="f" style="position:absolute">
                <v:stroke color="#99cc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107950" distR="107950" simplePos="0" locked="0" layoutInCell="0" allowOverlap="1" relativeHeight="22">
                <wp:simplePos x="0" y="0"/>
                <wp:positionH relativeFrom="column">
                  <wp:posOffset>302895</wp:posOffset>
                </wp:positionH>
                <wp:positionV relativeFrom="paragraph">
                  <wp:posOffset>74930</wp:posOffset>
                </wp:positionV>
                <wp:extent cx="3925570" cy="1606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440" cy="160560"/>
                          <a:chOff x="0" y="0"/>
                          <a:chExt cx="3925440" cy="160560"/>
                        </a:xfrm>
                      </wpg:grpSpPr>
                      <pic:pic xmlns:pic="http://schemas.openxmlformats.org/drawingml/2006/picture">
                        <pic:nvPicPr>
                          <pic:cNvPr id="2" name="圖片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5760"/>
                            <a:ext cx="105732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圖片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7920" y="0"/>
                            <a:ext cx="105732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圖片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68120" y="5760"/>
                            <a:ext cx="105732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5.9pt;width:309.05pt;height:12.65pt" coordorigin="477,118" coordsize="6181,253">
                <v:shape id="shape_0" ID="圖片3" stroked="f" o:allowincell="f" style="position:absolute;left:477;top:127;width:1664;height:24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圖片3" stroked="f" o:allowincell="f" style="position:absolute;left:2757;top:118;width:1664;height:24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圖片3" stroked="f" o:allowincell="f" style="position:absolute;left:4994;top:127;width:1664;height:24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710</wp:posOffset>
                </wp:positionH>
                <wp:positionV relativeFrom="paragraph">
                  <wp:posOffset>79375</wp:posOffset>
                </wp:positionV>
                <wp:extent cx="4565015" cy="16719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중공은 올림픽명의로 파룬궁학원을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더욱 창궐하게 박해하고 있다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북경올림픽이 가까이 다가오고 있는 이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은 올림픽명 의로 파룬궁학원들을 더욱 창궐하게 박해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근간에 와서 박해 받은 북경파룬궁학원만 해도 수백명에 달하며 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달 에 파룬궁학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이 잔혹한 박해로 사망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131.65pt;mso-wrap-distance-left:9.05pt;mso-wrap-distance-right:9.05pt;mso-wrap-distance-top:0pt;mso-wrap-distance-bottom:0pt;margin-top:6.2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중공은 올림픽명의로 파룬궁학원을 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더욱 창궐하게 박해하고 있다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Malgun Gothic;Dotum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북경올림픽이 가까이 다가오고 있는 이때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은 올림픽명 의로 파룬궁학원들을 더욱 창궐하게 박해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근간에 와서 박해 받은 북경파룬궁학원만 해도 수백명에 달하며 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달 에 파룬궁학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이 잔혹한 박해로 사망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13970</wp:posOffset>
                </wp:positionV>
                <wp:extent cx="4540250" cy="1270"/>
                <wp:effectExtent l="635" t="114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0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.1pt;width:357.5pt;height:0.05pt" type="_x0000_t32">
                <v:stroke color="blue" weight="2232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790</wp:posOffset>
                </wp:positionH>
                <wp:positionV relativeFrom="paragraph">
                  <wp:posOffset>186690</wp:posOffset>
                </wp:positionV>
                <wp:extent cx="4744720" cy="24371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0" cy="2437200"/>
                          <a:chOff x="0" y="0"/>
                          <a:chExt cx="4744800" cy="2437200"/>
                        </a:xfrm>
                      </wpg:grpSpPr>
                      <wpg:grpSp>
                        <wpg:cNvGrpSpPr/>
                        <wpg:grpSpPr>
                          <a:xfrm>
                            <a:off x="93960" y="720"/>
                            <a:ext cx="2161440" cy="441360"/>
                          </a:xfrm>
                        </wpg:grpSpPr>
                        <pic:pic xmlns:pic="http://schemas.openxmlformats.org/drawingml/2006/picture">
                          <pic:nvPicPr>
                            <pic:cNvPr id="5" name="未标题-2" descr=""/>
                            <pic:cNvPicPr/>
                          </pic:nvPicPr>
                          <pic:blipFill>
                            <a:blip r:embed="rId19"/>
                            <a:srcRect l="9192" t="5218" r="11903" b="-8547"/>
                            <a:stretch/>
                          </pic:blipFill>
                          <pic:spPr>
                            <a:xfrm>
                              <a:off x="22320" y="0"/>
                              <a:ext cx="863640" cy="44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1200"/>
                              <a:ext cx="2667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Dotum;돋움" w:hAnsi="Dotum;돋움" w:eastAsia="Dotum;돋움" w:cs="Dotum;돋움"/>
                                    <w:color w:val="FF0000"/>
                                    <w:lang w:val="en-US" w:eastAsia="ko-KR" w:bidi="ar-SA"/>
                                  </w:rPr>
                                  <w:t>박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10080"/>
                              <a:ext cx="30600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Dotum;돋움" w:hAnsi="Dotum;돋움" w:eastAsia="Dotum;돋움" w:cs="Dotum;돋움"/>
                                    <w:color w:val="FF0000"/>
                                    <w:lang w:val="en-US" w:eastAsia="ko-KR" w:bidi="ar-SA"/>
                                  </w:rPr>
                                  <w:t>폭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1000" y="90000"/>
                              <a:ext cx="1270800" cy="3024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080" y="38160"/>
                              <a:ext cx="1037520" cy="29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4"/>
                                    <w:szCs w:val="24"/>
                                    <w:b/>
                                    <w:rFonts w:ascii="Dotum;돋움" w:hAnsi="Dotum;돋움" w:eastAsia="Dotum;돋움" w:cs="Dotum;돋움"/>
                                    <w:color w:val="800000"/>
                                    <w:lang w:val="en-US" w:eastAsia="ko-KR" w:bidi="ar-SA"/>
                                  </w:rPr>
                                  <w:t>연변박해소식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6360"/>
                            <a:ext cx="2307600" cy="19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안도현파룬궁학원 리수향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SimSun;宋体" w:cs="Courier New"/>
                                  <w:color w:val="000000"/>
                                  <w:lang w:val="en-US" w:eastAsia="ko-KR" w:bidi="ar-SA"/>
                                </w:rPr>
                                <w:t>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SimSun;宋体" w:cs="Courier New"/>
                                  <w:color w:val="000000"/>
                                  <w:lang w:val="en-US" w:eastAsia="ko-KR" w:bidi="ar-SA"/>
                                </w:rPr>
                                <w:t>秀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)은 그믐날 객차에서 진상 을 이야기하다 악경들에게 랍치 되였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0000FF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금년 2월1일, 룡정시파룬 궁학원 류경걸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SimSun;宋体" w:cs="Arial"/>
                                  <w:color w:val="000000"/>
                                  <w:lang w:val="en-US" w:eastAsia="ko-KR" w:bidi="ar-SA"/>
                                </w:rPr>
                                <w:t>刘庆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)은 진상 화폐로 진상을 이야기하다가 악경들에게 랍치되였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금년 3월2일 오후 5시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0"/>
                            <a:ext cx="2307600" cy="235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에 안도현백하지구 파룬궁학원 백매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val="en-US" w:eastAsia="ko-KR" w:bidi="ar-SA"/>
                                </w:rPr>
                                <w:t>白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는 백산시 로수하 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구에서 리혜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李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) 등 2명 파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궁학원들과 함께 악경들에게 랍치되여 집수색을 당하고 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기본 컴퓨터를 빼았겼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금년 3월4일 오전, 연길시 파룬궁학원 김미자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ko-KR" w:bidi="ar-SA"/>
                                </w:rPr>
                                <w:t>金美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)는 진상을 이야기하다가 악인들에 게 고발되여 지금 연길시북산 가파출소에 갇혔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4.7pt;width:373.6pt;height:191.9pt" coordorigin="-154,294" coordsize="7472,3838">
                <v:group id="shape_0" style="position:absolute;left:-6;top:295;width:3404;height:695">
                  <v:shape id="shape_0" ID="未标题-2" stroked="f" o:allowincell="f" style="position:absolute;left:29;top:295;width:1359;height:69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6;top:675;width:419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Dotum;돋움" w:hAnsi="Dotum;돋움" w:eastAsia="Dotum;돋움" w:cs="Dotum;돋움"/>
                              <w:color w:val="FF0000"/>
                              <w:lang w:val="en-US" w:eastAsia="ko-KR" w:bidi="ar-SA"/>
                            </w:rPr>
                            <w:t>박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1;top:311;width:481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Dotum;돋움" w:hAnsi="Dotum;돋움" w:eastAsia="Dotum;돋움" w:cs="Dotum;돋움"/>
                              <w:color w:val="FF0000"/>
                              <w:lang w:val="en-US" w:eastAsia="ko-KR" w:bidi="ar-SA"/>
                            </w:rPr>
                            <w:t>폭로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1397;top:437;width:2000;height:475;mso-wrap-style:none;v-text-anchor:middle" type="_x0000_t17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f" o:allowincell="f" style="position:absolute;left:1597;top:355;width:1633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4"/>
                              <w:szCs w:val="24"/>
                              <w:b/>
                              <w:rFonts w:ascii="Dotum;돋움" w:hAnsi="Dotum;돋움" w:eastAsia="Dotum;돋움" w:cs="Dotum;돋움"/>
                              <w:color w:val="800000"/>
                              <w:lang w:val="en-US" w:eastAsia="ko-KR" w:bidi="ar-SA"/>
                            </w:rPr>
                            <w:t>연변박해소식</w:t>
                          </w:r>
                        </w:p>
                      </w:txbxContent>
                    </v:textbox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54;top:1060;width:3633;height:3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안도현파룬궁학원 리수향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SimSun;宋体" w:cs="Courier New"/>
                            <w:color w:val="000000"/>
                            <w:lang w:val="en-US" w:eastAsia="ko-KR" w:bidi="ar-SA"/>
                          </w:rPr>
                          <w:t>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SimSun;宋体" w:cs="Courier New"/>
                            <w:color w:val="000000"/>
                            <w:lang w:val="en-US" w:eastAsia="ko-KR" w:bidi="ar-SA"/>
                          </w:rPr>
                          <w:t>秀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)은 그믐날 객차에서 진상 을 이야기하다 악경들에게 랍치 되였다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0000FF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금년 2월1일, 룡정시파룬 궁학원 류경걸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SimSun;宋体" w:cs="Arial"/>
                            <w:color w:val="000000"/>
                            <w:lang w:val="en-US" w:eastAsia="ko-KR" w:bidi="ar-SA"/>
                          </w:rPr>
                          <w:t>刘庆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)은 진상 화폐로 진상을 이야기하다가 악경들에게 랍치되였다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금년 3월2일 오후 5시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294;width:3633;height:3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에 안도현백하지구 파룬궁학원 백매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val="en-US" w:eastAsia="ko-KR" w:bidi="ar-SA"/>
                          </w:rPr>
                          <w:t>白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는 백산시 로수하 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구에서 리혜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李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) 등 2명 파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궁학원들과 함께 악경들에게 랍치되여 집수색을 당하고 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기본 컴퓨터를 빼았겼다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금년 3월4일 오전, 연길시 파룬궁학원 김미자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ko-KR" w:bidi="ar-SA"/>
                          </w:rPr>
                          <w:t>金美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)는 진상을 이야기하다가 악인들에 게 고발되여 지금 연길시북산 가파출소에 갇혔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37465</wp:posOffset>
                </wp:positionV>
                <wp:extent cx="2333625" cy="27793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>13.</w:t>
                            </w: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부터 회하특대 홍수가 일어났고 같은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 하순에 위하와 한강지역에 수재가 들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3.75pt;height:218.85pt;mso-wrap-distance-left:9.05pt;mso-wrap-distance-right:9.05pt;mso-wrap-distance-top:0pt;mso-wrap-distance-bottom:0pt;margin-top:2.95pt;mso-position-vertical-relative:text;margin-left:17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>13.</w:t>
                      </w: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부터 회하특대 홍수가 일어났고 같은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 하순에 위하와 한강지역에 수재가 들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2025</wp:posOffset>
                </wp:positionH>
                <wp:positionV relativeFrom="paragraph">
                  <wp:posOffset>122555</wp:posOffset>
                </wp:positionV>
                <wp:extent cx="2332355" cy="27978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>14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부터 사스병 이 류행되였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에 조류 독감이 전염되여 인류의 생명 을 위협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3.65pt;height:220.3pt;mso-wrap-distance-left:9.05pt;mso-wrap-distance-right:9.05pt;mso-wrap-distance-top:0pt;mso-wrap-distance-bottom:0pt;margin-top:9.65pt;mso-position-vertical-relative:text;margin-left:17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>14.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부터 사스병 이 류행되였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에 조류 독감이 전염되여 인류의 생명 을 위협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1075</wp:posOffset>
                </wp:positionH>
                <wp:positionV relativeFrom="paragraph">
                  <wp:posOffset>13335</wp:posOffset>
                </wp:positionV>
                <wp:extent cx="2319655" cy="36315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 xml:space="preserve">15.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여름에 생벼락에 맞아 죽은 사람이 료녕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개 성 만 해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이나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잇 따라 태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회오리바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모래바 람이 일어났고 남방에는 수재 가 들었고 중경에는 대 한재가 들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2.65pt;height:285.95pt;mso-wrap-distance-left:9.05pt;mso-wrap-distance-right:9.05pt;mso-wrap-distance-top:0pt;mso-wrap-distance-bottom:0pt;margin-top:1.05pt;mso-position-vertical-relative:text;margin-left:17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 xml:space="preserve">15.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여름에 생벼락에 맞아 죽은 사람이 료녕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개 성 만 해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이나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잇 따라 태풍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회오리바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모래바 람이 일어났고 남방에는 수재 가 들었고 중경에는 대 한재가 들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635</wp:posOffset>
                </wp:positionV>
                <wp:extent cx="2303780" cy="6146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614520"/>
                          <a:chOff x="0" y="0"/>
                          <a:chExt cx="2303640" cy="614520"/>
                        </a:xfrm>
                      </wpg:grpSpPr>
                      <wps:wsp>
                        <wps:cNvSpPr txBox="1"/>
                        <wps:spPr>
                          <a:xfrm>
                            <a:off x="0" y="268560"/>
                            <a:ext cx="2303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중공의 멸망은 하늘의 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120" y="17640"/>
                            <a:ext cx="842760" cy="27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1320" y="89640"/>
                              <a:ext cx="54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Dotum;돋움" w:hAnsi="Dotum;돋움" w:eastAsia="Dotum;돋움" w:cs="Dotum;돋움"/>
                                    <w:color w:val="000000"/>
                                    <w:lang w:val="en-US" w:eastAsia="ko-KR" w:bidi="ar-SA"/>
                                  </w:rPr>
                                  <w:t>그림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8000" cy="2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图片 921" descr="pictures\law.jpg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32760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271440" y="250200"/>
                                <a:ext cx="46656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50840" y="0"/>
                            <a:ext cx="946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firstLine="14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련재 5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000000"/>
                                  <w:lang w:val="en-US" w:eastAsia="ko-K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0pt;width:181.4pt;height:48.4pt" coordorigin="-165,0" coordsize="3628,968">
                <v:shape id="shape_0" stroked="f" o:allowincell="f" style="position:absolute;left:-165;top:423;width:362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중공의 멸망은 하늘의 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;top:28;width:1327;height:429">
                  <v:shape id="shape_0" stroked="f" o:allowincell="f" style="position:absolute;left:532;top:169;width:85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Dotum;돋움" w:hAnsi="Dotum;돋움" w:eastAsia="Dotum;돋움" w:cs="Dotum;돋움"/>
                              <w:color w:val="000000"/>
                              <w:lang w:val="en-US" w:eastAsia="ko-KR" w:bidi="ar-SA"/>
                            </w:rPr>
                            <w:t>그림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;top:28;width:1162;height:399">
                    <v:shape id="shape_0" ID="图片 921" stroked="f" o:allowincell="f" style="position:absolute;left:57;top:28;width:515;height:398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485;top:422;width:734;height:2" type="_x0000_t32">
                      <v:stroke color="black" weight="12600" dashstyle="shortdot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1490;top:0;width:14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firstLine="147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련재 5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000000"/>
                            <w:lang w:val="en-US" w:eastAsia="ko-K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9375</wp:posOffset>
            </wp:positionH>
            <wp:positionV relativeFrom="page">
              <wp:posOffset>1092835</wp:posOffset>
            </wp:positionV>
            <wp:extent cx="2025015" cy="173736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496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737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2235</wp:posOffset>
            </wp:positionH>
            <wp:positionV relativeFrom="paragraph">
              <wp:posOffset>6985</wp:posOffset>
            </wp:positionV>
            <wp:extent cx="2124075" cy="175831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58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111125</wp:posOffset>
                </wp:positionV>
                <wp:extent cx="2120265" cy="18935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93600"/>
                          <a:chOff x="0" y="0"/>
                          <a:chExt cx="2120400" cy="1893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20400" cy="18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440" y="318240"/>
                            <a:ext cx="1054080" cy="1552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054080" cy="708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844560"/>
                              <a:ext cx="1054080" cy="7081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8.75pt;width:166.95pt;height:149.1pt" coordorigin="-140,175" coordsize="3339,2982">
                <v:shape id="shape_0" stroked="f" o:allowincell="f" style="position:absolute;left:-140;top:175;width:3338;height:298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-95;top:676;width:1660;height:2445">
                  <v:shape id="shape_0" stroked="t" o:allowincell="f" style="position:absolute;left:-95;top:676;width:1659;height:1114;mso-wrap-style:none;v-text-anchor:middle" type="_x0000_t75">
                    <v:imagedata r:id="rId31" o:detectmouseclick="t"/>
                    <v:stroke color="white" weight="9360" joinstyle="miter" endcap="flat"/>
                    <w10:wrap type="none"/>
                  </v:shape>
                  <v:shape id="shape_0" stroked="t" o:allowincell="f" style="position:absolute;left:-95;top:2006;width:1659;height:1114;mso-wrap-style:none;v-text-anchor:middle" type="_x0000_t75">
                    <v:imagedata r:id="rId32" o:detectmouseclick="t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454"/>
      <w:cols w:num="3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Malgun Gothic">
    <w:altName w:val="Dotum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7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6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TKaiti" w:hAnsi="STKaiti" w:eastAsia="STKaiti" w:cs="Times New Roman"/>
      <w:b/>
      <w:color w:val="0000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otum;돋움" w:hAnsi="Dotum;돋움" w:eastAsia="Dotum;돋움" w:cs="SimSun;宋体"/>
      <w:color w:val="0000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SimSun;宋体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eastAsia="Dotum;돋움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lgun Gothic;Dotum" w:hAnsi="Malgun Gothic;Dotum" w:eastAsia="Malgun Gothic;Dotum" w:cs="Malgun Gothic;Dotum"/>
      <w:b/>
    </w:rPr>
  </w:style>
  <w:style w:type="character" w:styleId="WW8Num32z0">
    <w:name w:val="WW8Num32z0"/>
    <w:qFormat/>
    <w:rPr>
      <w:rFonts w:eastAsia="SimSun;宋体"/>
      <w:b/>
    </w:rPr>
  </w:style>
  <w:style w:type="character" w:styleId="WW8Num33z0">
    <w:name w:val="WW8Num33z0"/>
    <w:qFormat/>
    <w:rPr>
      <w:rFonts w:ascii="Dotum;돋움" w:hAnsi="Dotum;돋움" w:eastAsia="Dotum;돋움" w:cs="SimSun;宋体"/>
      <w:color w:val="00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imSun;宋体" w:hAnsi="SimSun;宋体" w:eastAsia="SimSun;宋体" w:cs="Batang;바탕"/>
    </w:rPr>
  </w:style>
  <w:style w:type="character" w:styleId="WW8Num38z0">
    <w:name w:val="WW8Num38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yperlink" Target="file:///tmp/in/../../../../Documents%20and%20Settings/hp/Local%20Settings/Temp/Rar$EX00.062/2008-2-24-munich224-03--ss.jpg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9:43:00Z</dcterms:created>
  <dc:creator>L</dc:creator>
  <dc:description/>
  <cp:keywords/>
  <dc:language>en-US</dc:language>
  <cp:lastModifiedBy>gl</cp:lastModifiedBy>
  <cp:lastPrinted>2008-03-11T23:41:00Z</cp:lastPrinted>
  <dcterms:modified xsi:type="dcterms:W3CDTF">2008-03-12T03:47:00Z</dcterms:modified>
  <cp:revision>49</cp:revision>
  <dc:subject/>
  <dc:title/>
</cp:coreProperties>
</file>