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4.jpeg" ContentType="image/jpeg"/>
  <Override PartName="/word/media/image2.png" ContentType="image/png"/>
  <Override PartName="/word/media/image10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52400</wp:posOffset>
                </wp:positionV>
                <wp:extent cx="6781800" cy="1073785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073880"/>
                          <a:chOff x="0" y="0"/>
                          <a:chExt cx="6781680" cy="1073880"/>
                        </a:xfrm>
                      </wpg:grpSpPr>
                      <wps:wsp>
                        <wps:cNvSpPr txBox="1"/>
                        <wps:spPr>
                          <a:xfrm>
                            <a:off x="4724280" y="291600"/>
                            <a:ext cx="1981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第五十七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二零零八年三月二十三日</w:t>
                              </w:r>
                            </w:p>
                          </w:txbxContent>
                        </wps:txbx>
                        <wps:bodyPr wrap="square" lIns="0" rIns="0" tIns="1476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81680" cy="107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3160" y="0"/>
                              <a:ext cx="446076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新魏" w:hAnsi="华文新魏" w:eastAsia="华文新魏" w:cs="Times New Roman"/>
                                    <w:color w:val="auto"/>
                                    <w:lang w:val="zh-CN" w:eastAsia="zh-CN" w:bidi="ar-SA"/>
                                  </w:rPr>
                                  <w:t>愿这份清馨的画报能给您带来法轮大法的美好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5440"/>
                              <a:ext cx="678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0" r="853" b="0"/>
                            <a:stretch/>
                          </pic:blipFill>
                          <pic:spPr>
                            <a:xfrm>
                              <a:off x="0" y="311760"/>
                              <a:ext cx="4391640" cy="6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073880"/>
                              <a:ext cx="6781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pt;width:533.95pt;height:84.55pt" coordorigin="0,-240" coordsize="10679,16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0;top:219;width:31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第五十七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二零零八年三月二十三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-240;width:10679;height:1691">
                  <v:shape id="shape_0" stroked="f" o:allowincell="f" style="position:absolute;left:1832;top:-240;width:702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新魏" w:hAnsi="华文新魏" w:eastAsia="华文新魏" w:cs="Times New Roman"/>
                              <w:color w:val="auto"/>
                              <w:lang w:val="zh-CN" w:eastAsia="zh-CN" w:bidi="ar-SA"/>
                            </w:rPr>
                            <w:t>愿这份清馨的画报能给您带来法轮大法的美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131" to="10679,1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251;width:6915;height:95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0,1451" to="10679,1451" stroked="t" o:allowincell="f" style="position:absolute">
                    <v:stroke color="#333333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45700</wp:posOffset>
                </wp:positionV>
                <wp:extent cx="678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1pt" to="533.95pt,7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0pt;margin-top:83pt;width:533.95pt;height:31.45pt;mso-wrap-style:none;v-text-anchor:middle" type="_x0000_t136">
            <v:path textpathok="t"/>
            <v:textpath on="t" fitshape="t" string="世界各地民众集会 抗议中共借奥运迫害法轮功" style="font-family:&quot;华文中宋&quot;;font-size:12pt"/>
            <v:fill o:detectmouseclick="t" type="solid" color2="#ff3300"/>
            <v:stroke color="blue" weight="324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700</wp:posOffset>
            </wp:positionH>
            <wp:positionV relativeFrom="paragraph">
              <wp:posOffset>2955925</wp:posOffset>
            </wp:positionV>
            <wp:extent cx="2844800" cy="20732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90" t="0" r="2621" b="1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073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02100</wp:posOffset>
            </wp:positionH>
            <wp:positionV relativeFrom="paragraph">
              <wp:posOffset>5308600</wp:posOffset>
            </wp:positionV>
            <wp:extent cx="2692400" cy="20828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3856" r="555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82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700</wp:posOffset>
            </wp:positionH>
            <wp:positionV relativeFrom="paragraph">
              <wp:posOffset>5308600</wp:posOffset>
            </wp:positionV>
            <wp:extent cx="4064000" cy="208153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89" t="0" r="34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0815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700</wp:posOffset>
            </wp:positionH>
            <wp:positionV relativeFrom="paragraph">
              <wp:posOffset>7670800</wp:posOffset>
            </wp:positionV>
            <wp:extent cx="3378200" cy="20828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7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082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16300</wp:posOffset>
            </wp:positionH>
            <wp:positionV relativeFrom="paragraph">
              <wp:posOffset>7670800</wp:posOffset>
            </wp:positionV>
            <wp:extent cx="3378200" cy="20828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821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082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82900</wp:posOffset>
            </wp:positionH>
            <wp:positionV relativeFrom="paragraph">
              <wp:posOffset>2955925</wp:posOffset>
            </wp:positionV>
            <wp:extent cx="3911600" cy="207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729" t="0" r="101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073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568450</wp:posOffset>
                </wp:positionV>
                <wp:extent cx="6781800" cy="1295400"/>
                <wp:effectExtent l="0" t="0" r="987044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295280"/>
                          <a:chOff x="0" y="0"/>
                          <a:chExt cx="678168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7672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【明慧网】中共在奥运前夕，以“中央政法委员会”的名义下发密令，对法轮功学员大肆搜捕、劳教，引发更多死亡案例。根据明慧网来自中国大陆的消息，截至二零零八年三月十一日，据不完全统计，从去年年底开始发生的非法抓捕法轮功学员案例一千八百七十八宗，遍布二十九个省、市、自治区。仅北京地区从今年一月至今就有一百五十六起绑架发生，被迫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0"/>
                            <a:ext cx="327672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致死的恶性案例显著增加。因此北京奥运已沦为中共严酷迫害法轮功的最大借口，这也是中共对奥运精神的严重玷污。二零零八年三月以来，世界各地法轮功学员在当地中使馆前举行抗议集会，抗议中共以举办奥运为借口大肆抓捕法轮功学员。指出奥运和反人类罪不能并存，呼吁民众了解中共本质，帮助制止在中国持续了近九年对法轮功学员的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3.5pt;width:534pt;height:102pt" coordorigin="0,2470" coordsize="10680,2040">
                <v:shape id="shape_0" stroked="f" o:allowincell="f" style="position:absolute;left:0;top:2470;width:515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【明慧网】中共在奥运前夕，以“中央政法委员会”的名义下发密令，对法轮功学员大肆搜捕、劳教，引发更多死亡案例。根据明慧网来自中国大陆的消息，截至二零零八年三月十一日，据不完全统计，从去年年底开始发生的非法抓捕法轮功学员案例一千八百七十八宗，遍布二十九个省、市、自治区。仅北京地区从今年一月至今就有一百五十六起绑架发生，被迫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2470;width:515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致死的恶性案例显著增加。因此北京奥运已沦为中共严酷迫害法轮功的最大借口，这也是中共对奥运精神的严重玷污。二零零八年三月以来，世界各地法轮功学员在当地中使馆前举行抗议集会，抗议中共以举办奥运为借口大肆抓捕法轮功学员。指出奥运和反人类罪不能并存，呼吁民众了解中共本质，帮助制止在中国持续了近九年对法轮功学员的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5092700</wp:posOffset>
                </wp:positionV>
                <wp:extent cx="2895600" cy="1524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Articlebody1"/>
                                <w:rFonts w:eastAsia="黑体;SimHei" w:ascii="黑体;SimHei" w:hAnsi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08-3-14</w:t>
                            </w:r>
                            <w:r>
                              <w:rPr>
                                <w:rStyle w:val="Articlebody1"/>
                                <w:rFonts w:ascii="黑体;SimHei" w:hAnsi="黑体;SimHei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旧金山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中领馆前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抗议加剧迫害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2pt;mso-wrap-distance-left:9.05pt;mso-wrap-distance-right:9.05pt;mso-wrap-distance-top:0pt;mso-wrap-distance-bottom:0pt;margin-top:401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Articlebody1"/>
                          <w:rFonts w:eastAsia="黑体;SimHei" w:ascii="黑体;SimHei" w:hAnsi="黑体;SimHei"/>
                          <w:b/>
                          <w:sz w:val="22"/>
                          <w:szCs w:val="22"/>
                          <w:lang w:eastAsia="zh-CN"/>
                        </w:rPr>
                        <w:t>08-3-14</w:t>
                      </w:r>
                      <w:r>
                        <w:rPr>
                          <w:rStyle w:val="Articlebody1"/>
                          <w:rFonts w:ascii="黑体;SimHei" w:hAnsi="黑体;SimHei" w:eastAsia="黑体;SimHei"/>
                          <w:b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2"/>
                          <w:szCs w:val="22"/>
                          <w:lang w:eastAsia="zh-CN"/>
                        </w:rPr>
                        <w:t>旧金山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2"/>
                          <w:szCs w:val="22"/>
                          <w:lang w:eastAsia="zh-CN"/>
                        </w:rPr>
                        <w:t>中领馆前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2"/>
                          <w:szCs w:val="22"/>
                          <w:lang w:eastAsia="zh-CN"/>
                        </w:rPr>
                        <w:t>抗议加剧迫害法轮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5092700</wp:posOffset>
                </wp:positionV>
                <wp:extent cx="3886200" cy="15240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08-3-1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，多伦多中领馆前法轮功学员抗议中共借奥运加剧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pt;mso-wrap-distance-left:9.05pt;mso-wrap-distance-right:9.05pt;mso-wrap-distance-top:0pt;mso-wrap-distance-bottom:0pt;margin-top:401pt;mso-position-vertical-relative:text;margin-left:2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  <w:lang w:eastAsia="zh-CN"/>
                        </w:rPr>
                        <w:t>08-3-15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2"/>
                          <w:szCs w:val="22"/>
                          <w:lang w:eastAsia="zh-CN"/>
                        </w:rPr>
                        <w:t>，多伦多中领馆前法轮功学员抗议中共借奥运加剧迫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7461250</wp:posOffset>
                </wp:positionV>
                <wp:extent cx="2667000" cy="2222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08-3-1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温哥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法轮功学员中领馆前抗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7.5pt;mso-wrap-distance-left:9.05pt;mso-wrap-distance-right:9.05pt;mso-wrap-distance-top:0pt;mso-wrap-distance-bottom:0pt;margin-top:587.5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  <w:lang w:eastAsia="zh-CN"/>
                        </w:rPr>
                        <w:t>08-3-15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温哥华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2"/>
                          <w:szCs w:val="22"/>
                          <w:lang w:eastAsia="zh-CN"/>
                        </w:rPr>
                        <w:t>法轮功学员中领馆前抗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454900</wp:posOffset>
                </wp:positionV>
                <wp:extent cx="4038600" cy="1524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08-3-1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，纽约法轮功学员中领馆前抗议中共借口奥运加剧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2pt;mso-wrap-distance-left:9.05pt;mso-wrap-distance-right:9.05pt;mso-wrap-distance-top:0pt;mso-wrap-distance-bottom:0pt;margin-top:58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2"/>
                          <w:szCs w:val="22"/>
                          <w:lang w:eastAsia="zh-CN"/>
                        </w:rPr>
                        <w:t>08-3-17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2"/>
                          <w:szCs w:val="22"/>
                          <w:lang w:eastAsia="zh-CN"/>
                        </w:rPr>
                        <w:t>，纽约法轮功学员中领馆前抗议中共借口奥运加剧迫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817100</wp:posOffset>
                </wp:positionV>
                <wp:extent cx="3352800" cy="23622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08-3-1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法轮功学员华府中使馆前抗议中共加剧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8.6pt;mso-wrap-distance-left:9.05pt;mso-wrap-distance-right:9.05pt;mso-wrap-distance-top:0pt;mso-wrap-distance-bottom:0pt;margin-top:77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1"/>
                          <w:szCs w:val="21"/>
                          <w:lang w:eastAsia="zh-CN"/>
                        </w:rPr>
                        <w:t>08-3-18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2"/>
                          <w:szCs w:val="22"/>
                          <w:lang w:eastAsia="zh-CN"/>
                        </w:rPr>
                        <w:t>法轮功学员华府中使馆前抗议中共加剧迫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9817100</wp:posOffset>
                </wp:positionV>
                <wp:extent cx="3352800" cy="1524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08-3-1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联合国总部门前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抗议中共加剧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pt;mso-wrap-distance-left:9.05pt;mso-wrap-distance-right:9.05pt;mso-wrap-distance-top:0pt;mso-wrap-distance-bottom:0pt;margin-top:773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1"/>
                          <w:szCs w:val="21"/>
                          <w:lang w:eastAsia="zh-CN"/>
                        </w:rPr>
                        <w:t>08-3-18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联合国总部门前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2"/>
                          <w:szCs w:val="22"/>
                          <w:lang w:eastAsia="zh-CN"/>
                        </w:rPr>
                        <w:t>抗议中共加剧迫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781800" cy="190500"/>
                <wp:effectExtent l="0" t="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90440"/>
                          <a:chOff x="0" y="0"/>
                          <a:chExt cx="6781680" cy="190440"/>
                        </a:xfrm>
                      </wpg:grpSpPr>
                      <wps:wsp>
                        <wps:cNvSpPr txBox="1"/>
                        <wps:spPr>
                          <a:xfrm>
                            <a:off x="723960" y="0"/>
                            <a:ext cx="5295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新魏" w:hAnsi="华文新魏" w:eastAsia="华文新魏" w:cs="Times New Roman"/>
                                  <w:color w:val="auto"/>
                                  <w:lang w:val="zh-CN" w:eastAsia="zh-CN" w:bidi="ar-SA"/>
                                </w:rPr>
                                <w:t>愿每一幅图画都能唤醒您心中的正义和良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678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33.95pt;height:15pt" coordorigin="0,-180" coordsize="10679,300">
                <v:shape id="shape_0" stroked="f" o:allowincell="f" style="position:absolute;left:1140;top:-180;width:83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新魏" w:hAnsi="华文新魏" w:eastAsia="华文新魏" w:cs="Times New Roman"/>
                            <w:color w:val="auto"/>
                            <w:lang w:val="zh-CN" w:eastAsia="zh-CN" w:bidi="ar-SA"/>
                          </w:rPr>
                          <w:t>愿每一幅图画都能唤醒您心中的正义和良知</w:t>
                        </w:r>
                      </w:p>
                      <w:p>
                        <w:pPr>
                          <w:overflowPunct w:val="false"/>
                          <w:bidi w:val="0"/>
                          <w:ind w:right="5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20" to="10679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58400</wp:posOffset>
                </wp:positionV>
                <wp:extent cx="6781800" cy="203200"/>
                <wp:effectExtent l="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03040"/>
                          <a:chOff x="0" y="0"/>
                          <a:chExt cx="6781680" cy="20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0080"/>
                            <a:ext cx="6762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 xml:space="preserve">用海外邮箱给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en"/>
                                </w:rPr>
                                <w:t xml:space="preserve">d_ip@earthlink.ne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zh-CN"/>
                                </w:rPr>
                                <w:t>发一封空邮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e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zh-CN"/>
                                </w:rPr>
                                <w:t>分钟内会收到动态网当前网址，点击即可安全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92pt;width:534pt;height:16pt" coordorigin="0,15840" coordsize="10680,320">
                <v:line id="shape_0" from="0,15840" to="10679,15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;top:15856;width:1064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 xml:space="preserve">用海外邮箱给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en"/>
                          </w:rPr>
                          <w:t xml:space="preserve">d_ip@earthlink.net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zh-CN"/>
                          </w:rPr>
                          <w:t>发一封空邮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en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zh-CN"/>
                          </w:rPr>
                          <w:t>分钟内会收到动态网当前网址，点击即可安全上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6600cc" stroked="t" o:allowincell="f" style="position:absolute;margin-left:0pt;margin-top:12pt;width:533.95pt;height:22.45pt;mso-wrap-style:none;v-text-anchor:middle" type="_x0000_t136">
            <v:path textpathok="t"/>
            <v:textpath on="t" fitshape="t" string="圣帕特里克节 法轮功受邀游行展风采" style="font-family:&quot;隶书&quot;;font-size:12pt"/>
            <v:fill o:detectmouseclick="t" color2="#cc00cc"/>
            <v:stroke color="white" weight="3240" joinstyle="miter" endcap="flat"/>
            <v:shadow on="t" obscured="f" color="#9999ff"/>
            <w10:wrap type="squar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2700</wp:posOffset>
            </wp:positionH>
            <wp:positionV relativeFrom="paragraph">
              <wp:posOffset>520700</wp:posOffset>
            </wp:positionV>
            <wp:extent cx="3911600" cy="3149600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764" t="0" r="0" b="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149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49700</wp:posOffset>
            </wp:positionH>
            <wp:positionV relativeFrom="paragraph">
              <wp:posOffset>2120900</wp:posOffset>
            </wp:positionV>
            <wp:extent cx="2842895" cy="1549400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3339" r="0" b="29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549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49700</wp:posOffset>
            </wp:positionH>
            <wp:positionV relativeFrom="paragraph">
              <wp:posOffset>520700</wp:posOffset>
            </wp:positionV>
            <wp:extent cx="2844800" cy="1549400"/>
            <wp:effectExtent l="0" t="0" r="0" b="0"/>
            <wp:wrapSquare wrapText="bothSides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924" t="22866" r="1780" b="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549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2700</wp:posOffset>
            </wp:positionH>
            <wp:positionV relativeFrom="paragraph">
              <wp:posOffset>7528560</wp:posOffset>
            </wp:positionV>
            <wp:extent cx="3454400" cy="2237740"/>
            <wp:effectExtent l="0" t="0" r="0" b="0"/>
            <wp:wrapSquare wrapText="bothSides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3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377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92500</wp:posOffset>
            </wp:positionH>
            <wp:positionV relativeFrom="paragraph">
              <wp:posOffset>7531100</wp:posOffset>
            </wp:positionV>
            <wp:extent cx="3314700" cy="2232660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343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326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2700</wp:posOffset>
            </wp:positionH>
            <wp:positionV relativeFrom="paragraph">
              <wp:posOffset>5168900</wp:posOffset>
            </wp:positionV>
            <wp:extent cx="3454400" cy="2082800"/>
            <wp:effectExtent l="0" t="0" r="0" b="0"/>
            <wp:wrapSquare wrapText="bothSides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217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082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92500</wp:posOffset>
            </wp:positionH>
            <wp:positionV relativeFrom="paragraph">
              <wp:posOffset>5168900</wp:posOffset>
            </wp:positionV>
            <wp:extent cx="3302000" cy="2082800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474" t="0" r="207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82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962400</wp:posOffset>
                </wp:positionV>
                <wp:extent cx="6781800" cy="57277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【明慧网】圣帕特里克日源于纪念将天主教传入爱尔兰的帕特里克教士。帕特里克教士于公元五世纪的近三十年间于爱尔兰传教。后来人们将他去世的日子三月十七日或之前的星期六，定为圣帕特里克日以示纪念。节日游行以绿色为标志，不论是参加游行者，还是观看游行者中，各种绿色的饰物随处可见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北美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多次被邀参加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圣帕特里克节游行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法轮功游行队伍中气势恢弘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天国乐团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衣着华丽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仙女队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充满东方韵味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腰鼓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和装饰新颖华丽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花车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令成千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的西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观众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眼花缭乱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。许多人称赞说：法轮功队伍在气势、阵容、多姿多彩方面都称得上第一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5.1pt;mso-wrap-distance-left:9.05pt;mso-wrap-distance-right:9.05pt;mso-wrap-distance-top:0pt;mso-wrap-distance-bottom:0pt;margin-top:31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【明慧网】圣帕特里克日源于纪念将天主教传入爱尔兰的帕特里克教士。帕特里克教士于公元五世纪的近三十年间于爱尔兰传教。后来人们将他去世的日子三月十七日或之前的星期六，定为圣帕特里克日以示纪念。节日游行以绿色为标志，不论是参加游行者，还是观看游行者中，各种绿色的饰物随处可见。</w:t>
                      </w:r>
                    </w:p>
                    <w:p>
                      <w:pPr>
                        <w:pStyle w:val="Normal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北美的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多次被邀参加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圣帕特里克节游行，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法轮功游行队伍中气势恢弘的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天国乐团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衣着华丽的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仙女队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充满东方韵味的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腰鼓队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和装饰新颖华丽的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花车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令成千上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万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的西人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观众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眼花缭乱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。许多人称赞说：法轮功队伍在气势、阵容、多姿多彩方面都称得上第一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713480</wp:posOffset>
                </wp:positionV>
                <wp:extent cx="6766560" cy="18288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波士顿「天国乐团」队员身着正统的唐朝官服，以鼓、钹、笛、号角等乐器奏出嘹亮的乐曲，受到观众的热烈欢迎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14.4pt;mso-wrap-distance-left:9.05pt;mso-wrap-distance-right:9.05pt;mso-wrap-distance-top:0pt;mso-wrap-distance-bottom:0pt;margin-top:292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1"/>
                          <w:szCs w:val="21"/>
                          <w:lang w:eastAsia="zh-CN"/>
                        </w:rPr>
                        <w:t>波士顿「天国乐团」队员身着正统的唐朝官服，以鼓、钹、笛、号角等乐器奏出嘹亮的乐曲，受到观众的热烈欢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5200</wp:posOffset>
                </wp:positionH>
                <wp:positionV relativeFrom="paragraph">
                  <wp:posOffset>9829800</wp:posOffset>
                </wp:positionV>
                <wp:extent cx="3276600" cy="15240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美国德州法轮功学员向观众展示宁静祥和的五套功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2pt;mso-wrap-distance-left:9.05pt;mso-wrap-distance-right:9.05pt;mso-wrap-distance-top:0pt;mso-wrap-distance-bottom:0pt;margin-top:774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美国德州法轮功学员向观众展示宁静祥和的五套功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5200</wp:posOffset>
                </wp:positionH>
                <wp:positionV relativeFrom="paragraph">
                  <wp:posOffset>7300595</wp:posOffset>
                </wp:positionV>
                <wp:extent cx="3276600" cy="16700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温哥华法轮功学员身着亮丽服饰，展示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优雅的仙女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.15pt;mso-wrap-distance-left:9.05pt;mso-wrap-distance-right:9.05pt;mso-wrap-distance-top:0pt;mso-wrap-distance-bottom:0pt;margin-top:574.8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温哥华法轮功学员身着亮丽服饰，展示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2"/>
                          <w:szCs w:val="22"/>
                          <w:lang w:eastAsia="zh-CN"/>
                        </w:rPr>
                        <w:t>优雅的仙女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9829800</wp:posOffset>
                </wp:positionV>
                <wp:extent cx="3429000" cy="22860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休士顿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法轮功学员在装饰精美的花车上展示柔美的功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77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休士顿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2"/>
                          <w:szCs w:val="22"/>
                          <w:lang w:eastAsia="zh-CN"/>
                        </w:rPr>
                        <w:t>法轮功学员在装饰精美的花车上展示柔美的功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300595</wp:posOffset>
                </wp:positionV>
                <wp:extent cx="3429000" cy="152400"/>
                <wp:effectExtent l="0" t="0" r="0" b="0"/>
                <wp:wrapSquare wrapText="bothSides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手持“真善忍”横幅的仙女向热情的观众频频招手示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pt;mso-wrap-distance-left:9.05pt;mso-wrap-distance-right:9.05pt;mso-wrap-distance-top:0pt;mso-wrap-distance-bottom:0pt;margin-top:574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手持“真善忍”横幅的仙女向热情的观众频频招手示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12" w:right="612" w:gutter="0" w:header="0" w:top="437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3:49:00Z</dcterms:created>
  <dc:creator> </dc:creator>
  <dc:description/>
  <dc:language>en-US</dc:language>
  <cp:lastModifiedBy>Owner</cp:lastModifiedBy>
  <cp:lastPrinted>2007-07-01T01:01:00Z</cp:lastPrinted>
  <dcterms:modified xsi:type="dcterms:W3CDTF">2008-03-22T03:11:00Z</dcterms:modified>
  <cp:revision>5</cp:revision>
  <dc:subject/>
  <dc:title> </dc:title>
</cp:coreProperties>
</file>