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67" w:right="567" w:gutter="0" w:header="0" w:top="397" w:footer="0" w:bottom="3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48900" cy="7136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8840" cy="7136640"/>
                          <a:chOff x="0" y="0"/>
                          <a:chExt cx="10248840" cy="71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48840" cy="354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3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72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715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858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001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9144000" y="0"/>
                              <a:ext cx="1104840" cy="354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593520"/>
                            <a:ext cx="10248840" cy="3543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3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286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429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72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715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858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001000" y="0"/>
                              <a:ext cx="1104840" cy="35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00" y="0"/>
                              <a:ext cx="1104840" cy="354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6.95pt;height:561.95pt" coordorigin="-180,0" coordsize="16139,11239">
                <v:group id="shape_0" style="position:absolute;left:-180;top:0;width:16139;height:55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0;top:0;width:1739;height:557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0;width:1739;height:557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0;top:0;width:1739;height:557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0;width:1739;height:557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0;top:0;width:1739;height:557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0;top:0;width:1739;height:55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20;top:0;width:1739;height:557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20;top:0;width:1739;height:557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20;top:0;width:1739;height:557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group id="shape_0" style="position:absolute;left:-180;top:5659;width:16139;height:5580">
                  <v:shape id="shape_0" stroked="f" o:allowincell="f" style="position:absolute;left:-180;top:5659;width:1739;height:557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5659;width:1739;height:557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0;top:5659;width:1739;height:557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5659;width:1739;height:557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0;top:5659;width:1739;height:557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0;top:5659;width:1739;height:557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20;top:5659;width:1739;height:557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20;top:5659;width:1739;height:557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20;top:5659;width:1739;height:557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45725" cy="7139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5600" cy="7139160"/>
                          <a:chOff x="0" y="0"/>
                          <a:chExt cx="10245600" cy="7139160"/>
                        </a:xfrm>
                      </wpg:grpSpPr>
                      <wpg:grpSp>
                        <wpg:cNvGrpSpPr/>
                        <wpg:grpSpPr>
                          <a:xfrm>
                            <a:off x="0" y="3593520"/>
                            <a:ext cx="10245600" cy="35460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286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429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715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858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572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001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143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144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0245600" cy="35460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286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3429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5715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858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572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001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43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00" y="0"/>
                              <a:ext cx="1101600" cy="354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806.7pt;height:562.15pt" coordorigin="-180,0" coordsize="16134,11243">
                <v:group id="shape_0" style="position:absolute;left:-180;top:5659;width:16134;height:5584">
                  <v:shape id="shape_0" stroked="f" o:allowincell="f" style="position:absolute;left:3420;top:5659;width:1734;height:558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5659;width:1734;height:558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0;top:5659;width:1734;height:558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20;top:5659;width:1734;height:558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0;top:5659;width:1734;height:558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20;top:5659;width:1734;height:558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5659;width:1734;height:5583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5659;width:1734;height:5583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20;top:5659;width:1734;height:5583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group id="shape_0" style="position:absolute;left:-180;top:0;width:16134;height:5584">
                  <v:shape id="shape_0" stroked="f" o:allowincell="f" style="position:absolute;left:3420;top:0;width:1734;height:5583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0;width:1734;height:5583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0;top:0;width:1734;height:5583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20;top:0;width:1734;height:5583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0;top:0;width:1734;height:5583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20;top:0;width:1734;height:5583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0;width:1734;height:5583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80;top:0;width:1734;height:5583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20;top:0;width:1734;height:5583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7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image" Target="media/image12.jpeg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image" Target="media/image17.jpeg"/><Relationship Id="rId46" Type="http://schemas.openxmlformats.org/officeDocument/2006/relationships/image" Target="media/image17.jpeg"/><Relationship Id="rId47" Type="http://schemas.openxmlformats.org/officeDocument/2006/relationships/image" Target="media/image10.jpeg"/><Relationship Id="rId48" Type="http://schemas.openxmlformats.org/officeDocument/2006/relationships/image" Target="media/image11.jpeg"/><Relationship Id="rId49" Type="http://schemas.openxmlformats.org/officeDocument/2006/relationships/image" Target="media/image12.jpeg"/><Relationship Id="rId50" Type="http://schemas.openxmlformats.org/officeDocument/2006/relationships/image" Target="media/image13.jpeg"/><Relationship Id="rId51" Type="http://schemas.openxmlformats.org/officeDocument/2006/relationships/image" Target="media/image14.jpeg"/><Relationship Id="rId52" Type="http://schemas.openxmlformats.org/officeDocument/2006/relationships/image" Target="media/image15.jpeg"/><Relationship Id="rId53" Type="http://schemas.openxmlformats.org/officeDocument/2006/relationships/image" Target="media/image16.jpeg"/><Relationship Id="rId54" Type="http://schemas.openxmlformats.org/officeDocument/2006/relationships/image" Target="media/image17.jpeg"/><Relationship Id="rId55" Type="http://schemas.openxmlformats.org/officeDocument/2006/relationships/image" Target="media/image17.jpeg"/><Relationship Id="rId56" Type="http://schemas.openxmlformats.org/officeDocument/2006/relationships/image" Target="media/image10.jpeg"/><Relationship Id="rId57" Type="http://schemas.openxmlformats.org/officeDocument/2006/relationships/image" Target="media/image11.jpeg"/><Relationship Id="rId58" Type="http://schemas.openxmlformats.org/officeDocument/2006/relationships/image" Target="media/image12.jpeg"/><Relationship Id="rId59" Type="http://schemas.openxmlformats.org/officeDocument/2006/relationships/image" Target="media/image13.jpeg"/><Relationship Id="rId60" Type="http://schemas.openxmlformats.org/officeDocument/2006/relationships/image" Target="media/image14.jpeg"/><Relationship Id="rId61" Type="http://schemas.openxmlformats.org/officeDocument/2006/relationships/image" Target="media/image15.jpeg"/><Relationship Id="rId62" Type="http://schemas.openxmlformats.org/officeDocument/2006/relationships/image" Target="media/image16.jpeg"/><Relationship Id="rId63" Type="http://schemas.openxmlformats.org/officeDocument/2006/relationships/image" Target="media/image17.jpeg"/><Relationship Id="rId64" Type="http://schemas.openxmlformats.org/officeDocument/2006/relationships/image" Target="media/image17.jpeg"/><Relationship Id="rId65" Type="http://schemas.openxmlformats.org/officeDocument/2006/relationships/image" Target="media/image10.jpeg"/><Relationship Id="rId66" Type="http://schemas.openxmlformats.org/officeDocument/2006/relationships/image" Target="media/image11.jpeg"/><Relationship Id="rId67" Type="http://schemas.openxmlformats.org/officeDocument/2006/relationships/image" Target="media/image12.jpeg"/><Relationship Id="rId68" Type="http://schemas.openxmlformats.org/officeDocument/2006/relationships/image" Target="media/image13.jpeg"/><Relationship Id="rId69" Type="http://schemas.openxmlformats.org/officeDocument/2006/relationships/image" Target="media/image14.jpeg"/><Relationship Id="rId70" Type="http://schemas.openxmlformats.org/officeDocument/2006/relationships/image" Target="media/image15.jpeg"/><Relationship Id="rId71" Type="http://schemas.openxmlformats.org/officeDocument/2006/relationships/image" Target="media/image16.jpeg"/><Relationship Id="rId72" Type="http://schemas.openxmlformats.org/officeDocument/2006/relationships/image" Target="media/image17.jpeg"/><Relationship Id="rId73" Type="http://schemas.openxmlformats.org/officeDocument/2006/relationships/image" Target="media/image17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9:00Z</dcterms:created>
  <dc:creator>yuanyuan</dc:creator>
  <dc:description/>
  <dc:language>en-US</dc:language>
  <cp:lastModifiedBy>yuanyuan</cp:lastModifiedBy>
  <cp:lastPrinted>2008-03-18T17:44:00Z</cp:lastPrinted>
  <dcterms:modified xsi:type="dcterms:W3CDTF">2008-03-18T09:55:00Z</dcterms:modified>
  <cp:revision>17</cp:revision>
  <dc:subject/>
  <dc:title> </dc:title>
</cp:coreProperties>
</file>