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48260</wp:posOffset>
                </wp:positionH>
                <wp:positionV relativeFrom="paragraph">
                  <wp:posOffset>120650</wp:posOffset>
                </wp:positionV>
                <wp:extent cx="7019925" cy="0"/>
                <wp:effectExtent l="0" t="6350" r="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9.5pt" to="548.9pt,9.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005060</wp:posOffset>
                </wp:positionV>
                <wp:extent cx="7021195" cy="44513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1080" cy="444960"/>
                          <a:chOff x="0" y="0"/>
                          <a:chExt cx="7021080" cy="4449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600"/>
                            <a:ext cx="70200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华文仿宋" w:cs="Times New Roman"/>
                                  <w:color w:val="auto"/>
                                  <w:lang w:val="zh-CN" w:eastAsia="zh-CN" w:bidi="ar-SA"/>
                                </w:rPr>
                                <w:t>动态网近期网址https://es.teamxsharp.w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华文仿宋" w:cs="Times New Roman"/>
                                  <w:color w:val="auto"/>
                                  <w:lang w:eastAsia="zh-CN" w:bidi="ar-SA" w:val="en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cs="Times New Roman" w:eastAsia="宋体;SimSun"/>
                                  <w:color w:val="auto"/>
                                  <w:lang w:bidi="ar-SA" w:val="en" w:eastAsia="zh-CN"/>
                                </w:rPr>
                                <w:t>https://es.tjuksa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cs="Times New Roman" w:eastAsia="华文仿宋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7.8pt;width:552.8pt;height:35.05pt" coordorigin="0,15756" coordsize="11056,701">
                <v:line id="shape_0" from="2,15756" to="11056,15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875;width:1105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华文仿宋" w:cs="Times New Roman"/>
                            <w:color w:val="auto"/>
                            <w:lang w:val="zh-CN" w:eastAsia="zh-CN" w:bidi="ar-SA"/>
                          </w:rPr>
                          <w:t>动态网近期网址https://es.teamxsharp.ws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华文仿宋" w:cs="Times New Roman"/>
                            <w:color w:val="auto"/>
                            <w:lang w:eastAsia="zh-CN" w:bidi="ar-SA" w:val="en"/>
                          </w:rPr>
                          <w:t>或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cs="Times New Roman" w:eastAsia="宋体;SimSun"/>
                            <w:color w:val="auto"/>
                            <w:lang w:bidi="ar-SA" w:val="en" w:eastAsia="zh-CN"/>
                          </w:rPr>
                          <w:t>https://es.tjuksa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cs="Times New Roman" w:eastAsia="华文仿宋"/>
                            <w:color w:val="auto"/>
                            <w:lang w:bidi="ar-SA" w:val="zh-CN" w:eastAsia="zh-CN"/>
                          </w:rPr>
                          <w:t>供您安全访问被封网站，了解外界真实信息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629400</wp:posOffset>
                </wp:positionV>
                <wp:extent cx="3361055" cy="33331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960" cy="3333240"/>
                          <a:chOff x="0" y="0"/>
                          <a:chExt cx="3360960" cy="333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0960" cy="308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60960" cy="308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3360960" cy="3085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3960" y="0"/>
                                  <a:ext cx="3357360" cy="194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806480"/>
                                  <a:ext cx="3357360" cy="127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0040" y="46800"/>
                                  <a:ext cx="3257640" cy="299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26680" y="0"/>
                                <a:ext cx="98748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bCs/>
                                      <w:rFonts w:ascii="华康楷体W5-A" w:hAnsi="华康楷体W5-A" w:eastAsia="华康楷体W5-A" w:cs="Times New Roman"/>
                                      <w:color w:val="auto"/>
                                      <w:lang w:val="zh-CN" w:eastAsia="zh-CN" w:bidi="ar-SA"/>
                                    </w:rPr>
                                    <w:t>加拿大多伦多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26680" y="1828800"/>
                              <a:ext cx="9874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华康楷体W5-A" w:hAnsi="华康楷体W5-A" w:eastAsia="华康楷体W5-A" w:cs="Times New Roman"/>
                                    <w:color w:val="auto"/>
                                    <w:lang w:val="zh-CN" w:eastAsia="zh-CN" w:bidi="ar-SA"/>
                                  </w:rPr>
                                  <w:t>美国纽约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1280" y="3086280"/>
                            <a:ext cx="3096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▲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bidi="ar-SA" w:eastAsia="zh-CN"/>
                                </w:rPr>
                                <w:t>世界各地法轮功学员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中领馆前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集会抗议中共暴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22pt;width:264.7pt;height:262.45pt" coordorigin="0,10440" coordsize="5294,5249">
                <v:group id="shape_0" style="position:absolute;left:0;top:10440;width:5294;height:4860">
                  <v:group id="shape_0" style="position:absolute;left:0;top:10440;width:5294;height:4860">
                    <v:group id="shape_0" style="position:absolute;left:0;top:10441;width:5294;height:485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6;top:10441;width:5286;height:3061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0;top:13286;width:5286;height:2013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rect id="shape_0" stroked="t" o:allowincell="f" style="position:absolute;left:79;top:10515;width:5129;height:4710;mso-wrap-style:none;v-text-anchor:middle">
                        <v:fill o:detectmouseclick="t" on="false"/>
                        <v:stroke color="white" weight="9360" joinstyle="miter" endcap="flat"/>
                        <w10:wrap type="none"/>
                      </v:rect>
                    </v:group>
                    <v:shape id="shape_0" stroked="f" o:allowincell="f" style="position:absolute;left:3664;top:10440;width:1554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华康楷体W5-A" w:hAnsi="华康楷体W5-A" w:eastAsia="华康楷体W5-A" w:cs="Times New Roman"/>
                                <w:color w:val="auto"/>
                                <w:lang w:val="zh-CN" w:eastAsia="zh-CN" w:bidi="ar-SA"/>
                              </w:rPr>
                              <w:t>加拿大多伦多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64;top:13320;width:1554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华康楷体W5-A" w:hAnsi="华康楷体W5-A" w:eastAsia="华康楷体W5-A" w:cs="Times New Roman"/>
                              <w:color w:val="auto"/>
                              <w:lang w:val="zh-CN" w:eastAsia="zh-CN" w:bidi="ar-SA"/>
                            </w:rPr>
                            <w:t>美国纽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4;top:15300;width:487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▲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bidi="ar-SA" w:eastAsia="zh-CN"/>
                          </w:rPr>
                          <w:t>世界各地法轮功学员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中领馆前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集会抗议中共暴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3286760</wp:posOffset>
            </wp:positionV>
            <wp:extent cx="3221990" cy="451485"/>
            <wp:effectExtent l="0" t="0" r="0" b="0"/>
            <wp:wrapSquare wrapText="bothSides"/>
            <wp:docPr id="4" name="未标题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未标题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066800</wp:posOffset>
            </wp:positionV>
            <wp:extent cx="3383915" cy="22066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0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641725</wp:posOffset>
                </wp:positionH>
                <wp:positionV relativeFrom="paragraph">
                  <wp:posOffset>6833235</wp:posOffset>
                </wp:positionV>
                <wp:extent cx="3238500" cy="2050415"/>
                <wp:effectExtent l="5080" t="5715" r="508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205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75pt;margin-top:538.05pt;width:254.95pt;height:161.4pt;mso-wrap-style:none;v-text-anchor:middle">
                <v:fill o:detectmouseclick="t" on="false"/>
                <v:stroke color="white" weight="9360" joinstyle="miter" endcap="flat"/>
                <w10:wrap type="squar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5372100</wp:posOffset>
            </wp:positionH>
            <wp:positionV relativeFrom="paragraph">
              <wp:posOffset>7037705</wp:posOffset>
            </wp:positionV>
            <wp:extent cx="1714500" cy="20574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6486525</wp:posOffset>
            </wp:positionH>
            <wp:positionV relativeFrom="paragraph">
              <wp:posOffset>4637405</wp:posOffset>
            </wp:positionV>
            <wp:extent cx="600075" cy="2286000"/>
            <wp:effectExtent l="0" t="0" r="0" b="0"/>
            <wp:wrapNone/>
            <wp:docPr id="8" name="未标题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未标题-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7" r="-3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4686300</wp:posOffset>
                </wp:positionV>
                <wp:extent cx="2700655" cy="0"/>
                <wp:effectExtent l="0" t="12700" r="0" b="127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9pt" to="491.6pt,369pt" stroked="t" o:allowincell="f" style="position:absolute">
                <v:stroke color="#ff99cc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4686300</wp:posOffset>
                </wp:positionV>
                <wp:extent cx="0" cy="5143500"/>
                <wp:effectExtent l="12700" t="0" r="1270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9pt" to="279pt,773.95pt" stroked="t" o:allowincell="f" style="position:absolute">
                <v:stroke color="#ff99cc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1019175</wp:posOffset>
                </wp:positionV>
                <wp:extent cx="3314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0.25pt" to="548.9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71755" distL="144145" distR="10795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3477260" cy="573786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573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  <w:t xml:space="preserve">※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  <w:t>以“奥运”为借口驱动迫害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80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据内部人士透露，零八年二月十九日，中共以“中央政法委员会”的名义，秘密发布了一份题为“关于切实维护社会稳定，确保北京奥运会安全的工作意见”文件。此文件随即下达全国四十个省级“政法委员会”，以及“省委防范和处理邪教问题办公室”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80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该文件要求在零八年三月到九月间，“集中时间、集中人力，组织开展纠纷矛盾排查化解专项活动”，“加强对采访奥运会的境外记者在华活动的管理”，“加强对互联网及手机短信的管理”，并特别强调“严密防范、严厉打击”法轮功。众所周知，在此类情形中，中共的所谓“管理”即是“人权迫害”的代名词。该密文进一步强调，“要组织开展重点人群排查控制专项活动，“对法轮功人员”等，集中进行“排查摸底”，“逐一落实教育和防范措施”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80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中共中央政法委这份秘密印发了四十份的密文说，“为奥运会成功举办营造良好的社会环境”，各省“要按照属地管理和‘谁主管、谁负责’的原则，层层签订目标管理责任书，一项一项地明确责任，一项一项地研究措施，一项一项的落实到责任单位和责任人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800080"/>
                                <w:lang w:eastAsia="zh-CN"/>
                              </w:rPr>
                              <w:t>※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80008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lang w:eastAsia="zh-CN"/>
                              </w:rPr>
                              <w:t>河北省实施邪恶的“护城河计划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密件下来后，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河北省邪党人员积极参与</w:t>
                            </w:r>
                            <w:r>
                              <w:rPr>
                                <w:lang w:eastAsia="zh-CN"/>
                              </w:rPr>
                              <w:t>，相继有十余名（不完全统计）法轮功学员被绑架，并且河北省公安部门实施所谓的“护城河计划”，即从二月二十六日零时开始，全省</w:t>
                            </w:r>
                            <w:r>
                              <w:rPr>
                                <w:lang w:eastAsia="zh-CN"/>
                              </w:rPr>
                              <w:t>26</w:t>
                            </w:r>
                            <w:r>
                              <w:rPr>
                                <w:lang w:eastAsia="zh-CN"/>
                              </w:rPr>
                              <w:t>个环京公安检查站全面运行，对进京的车辆和人员进行严格的检查，目标是拦截和平上访的群众，主要指法轮功学员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451.8pt;mso-wrap-distance-left:11.35pt;mso-wrap-distance-right:8.5pt;mso-wrap-distance-top:0pt;mso-wrap-distance-bottom:5.65pt;margin-top:6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>
                          <w:b/>
                          <w:b/>
                          <w:bCs/>
                          <w:color w:val="80008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24"/>
                          <w:szCs w:val="24"/>
                          <w:lang w:eastAsia="zh-CN"/>
                        </w:rPr>
                        <w:t xml:space="preserve">※ </w:t>
                      </w:r>
                      <w:r>
                        <w:rPr>
                          <w:b/>
                          <w:bCs/>
                          <w:color w:val="800080"/>
                          <w:sz w:val="24"/>
                          <w:szCs w:val="24"/>
                          <w:lang w:eastAsia="zh-CN"/>
                        </w:rPr>
                        <w:t>以“奥运”为借口驱动迫害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80"/>
                        <w:jc w:val="both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据内部人士透露，零八年二月十九日，中共以“中央政法委员会”的名义，秘密发布了一份题为“关于切实维护社会稳定，确保北京奥运会安全的工作意见”文件。此文件随即下达全国四十个省级“政法委员会”，以及“省委防范和处理邪教问题办公室”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80"/>
                        <w:jc w:val="both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该文件要求在零八年三月到九月间，“集中时间、集中人力，组织开展纠纷矛盾排查化解专项活动”，“加强对采访奥运会的境外记者在华活动的管理”，“加强对互联网及手机短信的管理”，并特别强调“严密防范、严厉打击”法轮功。众所周知，在此类情形中，中共的所谓“管理”即是“人权迫害”的代名词。该密文进一步强调，“要组织开展重点人群排查控制专项活动，“对法轮功人员”等，集中进行“排查摸底”，“逐一落实教育和防范措施”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80"/>
                        <w:jc w:val="both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中共中央政法委这份秘密印发了四十份的密文说，“为奥运会成功举办营造良好的社会环境”，各省“要按照属地管理和‘谁主管、谁负责’的原则，层层签订目标管理责任书，一项一项地明确责任，一项一项地研究措施，一项一项的落实到责任单位和责任人。”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800080"/>
                          <w:lang w:eastAsia="zh-CN"/>
                        </w:rPr>
                        <w:t>※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80008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lang w:eastAsia="zh-CN"/>
                        </w:rPr>
                        <w:t>河北省实施邪恶的“护城河计划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密件下来后，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河北省邪党人员积极参与</w:t>
                      </w:r>
                      <w:r>
                        <w:rPr>
                          <w:lang w:eastAsia="zh-CN"/>
                        </w:rPr>
                        <w:t>，相继有十余名（不完全统计）法轮功学员被绑架，并且河北省公安部门实施所谓的“护城河计划”，即从二月二十六日零时开始，全省</w:t>
                      </w:r>
                      <w:r>
                        <w:rPr>
                          <w:lang w:eastAsia="zh-CN"/>
                        </w:rPr>
                        <w:t>26</w:t>
                      </w:r>
                      <w:r>
                        <w:rPr>
                          <w:lang w:eastAsia="zh-CN"/>
                        </w:rPr>
                        <w:t>个环京公安检查站全面运行，对进京的车辆和人员进行严格的检查，目标是拦截和平上访的群众，主要指法轮功学员。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821055</wp:posOffset>
                </wp:positionV>
                <wp:extent cx="3185795" cy="25209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0" w:hanging="0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9.85pt;mso-wrap-distance-left:8.5pt;mso-wrap-distance-right:8.5pt;mso-wrap-distance-top:2.9pt;mso-wrap-distance-bottom:2.85pt;margin-top:64.65pt;mso-position-vertical-relative:text;margin-left:297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right="640" w:hanging="0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213485</wp:posOffset>
                </wp:positionH>
                <wp:positionV relativeFrom="paragraph">
                  <wp:posOffset>-114300</wp:posOffset>
                </wp:positionV>
                <wp:extent cx="4679950" cy="21717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TW" w:eastAsia="zh-CN"/>
                              </w:rPr>
                              <w:t>车水马龙与匆匆打拼之间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愿这片绿洲为您开拓心灵的属地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17.1pt;mso-wrap-distance-left:2.9pt;mso-wrap-distance-right:2.9pt;mso-wrap-distance-top:2.9pt;mso-wrap-distance-bottom:2.9pt;margin-top:-9pt;mso-position-vertical-relative:text;margin-left:95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TW" w:eastAsia="zh-CN"/>
                        </w:rPr>
                        <w:t>车水马龙与匆匆打拼之间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愿这片绿洲为您开拓心灵的属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3743960</wp:posOffset>
                </wp:positionV>
                <wp:extent cx="3383915" cy="82804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【明慧网】三月十六日，美国波士顿庆祝第一百零八届圣帕特里克日，估计前来观看游行的人数多达八十五万人。由法轮功学员组成的「天国乐团」在游行中备受瞩目，大展风采。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65.2pt;mso-wrap-distance-left:2.9pt;mso-wrap-distance-right:2.9pt;mso-wrap-distance-top:2.9pt;mso-wrap-distance-bottom:2.9pt;margin-top:294.8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【明慧网】三月十六日，美国波士顿庆祝第一百零八届圣帕特里克日，估计前来观看游行的人数多达八十五万人。由法轮功学员组成的「天国乐团」在游行中备受瞩目，大展风采。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4800600</wp:posOffset>
                </wp:positionV>
                <wp:extent cx="2784475" cy="4457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right="0" w:firstLine="45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【明慧网】三月九日至十二日，海外修炼法轮功的艺术家组成的神韵纽约艺术团在台中掀起热潮，在四天五场的演出中，逾五十位台湾的高中、国中及小学校长前来观看。神韵演出以中国古典舞为主，《万王下世》、《精忠报国》等节目传递出敬神、忠孝等传统文化内涵。校长们齐声表示：“实在撼人心灵！”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称赞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神韵晚会的艺术造诣达到登峰造极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0" w:firstLine="450"/>
                              <w:jc w:val="both"/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斗南国小的林秀桂校长是艺术与人文领域的研究员，她赞叹神韵艺术团的演出是艺术的结晶，无与伦比的美。黄碧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演唱的「落入凡间深处，迷失不知归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路……得度，切莫机缘再误」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牵动她的心，不由的潸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然泪下。同时林校长表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示：演出的内涵对青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少年的生命教育、品德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教育深具价值，期盼能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有企业单位或政府赞助，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邀请神韵纽约艺术团至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校园巡回演出。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5pt;height:351pt;mso-wrap-distance-left:2.9pt;mso-wrap-distance-right:2.9pt;mso-wrap-distance-top:2.9pt;mso-wrap-distance-bottom:2.9pt;margin-top:378pt;mso-position-vertical-relative:text;margin-left:28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spacing w:lineRule="exact" w:line="300"/>
                        <w:ind w:right="0" w:firstLine="45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【明慧网】三月九日至十二日，海外修炼法轮功的艺术家组成的神韵纽约艺术团在台中掀起热潮，在四天五场的演出中，逾五十位台湾的高中、国中及小学校长前来观看。神韵演出以中国古典舞为主，《万王下世》、《精忠报国》等节目传递出敬神、忠孝等传统文化内涵。校长们齐声表示：“实在撼人心灵！”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,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称赞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神韵晚会的艺术造诣达到登峰造极。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0" w:firstLine="450"/>
                        <w:jc w:val="both"/>
                        <w:rPr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斗南国小的林秀桂校长是艺术与人文领域的研究员，她赞叹神韵艺术团的演出是艺术的结晶，无与伦比的美。黄碧如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0" w:hanging="0"/>
                        <w:jc w:val="both"/>
                        <w:rPr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演唱的「落入凡间深处，迷失不知归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0" w:hanging="0"/>
                        <w:jc w:val="both"/>
                        <w:rPr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路……得度，切莫机缘再误」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0" w:hanging="0"/>
                        <w:jc w:val="both"/>
                        <w:rPr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牵动她的心，不由的潸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0" w:hanging="0"/>
                        <w:jc w:val="both"/>
                        <w:rPr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然泪下。同时林校长表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0" w:hanging="0"/>
                        <w:jc w:val="both"/>
                        <w:rPr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示：演出的内涵对青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0" w:hanging="0"/>
                        <w:jc w:val="both"/>
                        <w:rPr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少年的生命教育、品德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0" w:hanging="0"/>
                        <w:jc w:val="both"/>
                        <w:rPr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教育深具价值，期盼能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0" w:hanging="0"/>
                        <w:jc w:val="both"/>
                        <w:rPr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有企业单位或政府赞助，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0" w:hanging="0"/>
                        <w:jc w:val="both"/>
                        <w:rPr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邀请神韵纽约艺术团至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0" w:hanging="0"/>
                        <w:jc w:val="both"/>
                        <w:rPr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校园巡回演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771900" cy="6858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方正粗宋简体" w:hAnsi="方正粗宋简体" w:eastAsia="方正粗宋简体"/>
                                <w:color w:val="CC3300"/>
                                <w:sz w:val="40"/>
                                <w:szCs w:val="40"/>
                                <w:lang w:val="en" w:eastAsia="zh-CN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CC3300"/>
                                <w:sz w:val="36"/>
                                <w:szCs w:val="36"/>
                                <w:lang w:val="en" w:eastAsia="zh-CN"/>
                              </w:rPr>
                              <w:t>奥运临近中共连下密文驱动迫害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CC3300"/>
                                <w:sz w:val="40"/>
                                <w:szCs w:val="40"/>
                                <w:lang w:val="en" w:eastAsia="zh-CN"/>
                              </w:rPr>
                              <w:t>河北实施邪恶的“护城河计划</w:t>
                            </w:r>
                            <w:r>
                              <w:rPr>
                                <w:rFonts w:eastAsia="方正粗宋简体"/>
                                <w:color w:val="CC3300"/>
                                <w:sz w:val="40"/>
                                <w:szCs w:val="40"/>
                                <w:lang w:eastAsia="zh-C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方正粗宋简体" w:hAnsi="方正粗宋简体" w:eastAsia="方正粗宋简体"/>
                          <w:color w:val="CC3300"/>
                          <w:sz w:val="40"/>
                          <w:szCs w:val="40"/>
                          <w:lang w:val="en" w:eastAsia="zh-CN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color w:val="CC3300"/>
                          <w:sz w:val="36"/>
                          <w:szCs w:val="36"/>
                          <w:lang w:val="en" w:eastAsia="zh-CN"/>
                        </w:rPr>
                        <w:t>奥运临近中共连下密文驱动迫害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ascii="方正粗宋简体" w:hAnsi="方正粗宋简体" w:eastAsia="方正粗宋简体"/>
                          <w:color w:val="CC3300"/>
                          <w:sz w:val="40"/>
                          <w:szCs w:val="40"/>
                          <w:lang w:val="en" w:eastAsia="zh-CN"/>
                        </w:rPr>
                        <w:t>河北实施邪恶的“护城河计划</w:t>
                      </w:r>
                      <w:r>
                        <w:rPr>
                          <w:rFonts w:eastAsia="方正粗宋简体"/>
                          <w:color w:val="CC3300"/>
                          <w:sz w:val="40"/>
                          <w:szCs w:val="40"/>
                          <w:lang w:eastAsia="zh-CN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9172575</wp:posOffset>
                </wp:positionV>
                <wp:extent cx="3429000" cy="8001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 w:before="48" w:after="0"/>
                              <w:ind w:hanging="0"/>
                              <w:jc w:val="both"/>
                              <w:rPr>
                                <w:rFonts w:ascii="华文新魏" w:hAnsi="华文新魏" w:eastAsia="华文新魏"/>
                                <w:bCs/>
                                <w:spacing w:val="-8"/>
                                <w:sz w:val="25"/>
                                <w:szCs w:val="25"/>
                                <w:lang w:val="en"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0080"/>
                                <w:spacing w:val="-8"/>
                                <w:sz w:val="25"/>
                                <w:szCs w:val="25"/>
                                <w:lang w:val="en" w:eastAsia="zh-CN"/>
                              </w:rPr>
                              <w:t>注：</w:t>
                            </w:r>
                            <w:r>
                              <w:rPr>
                                <w:rFonts w:ascii="华文新魏" w:hAnsi="华文新魏" w:eastAsia="华文新魏"/>
                                <w:spacing w:val="-8"/>
                                <w:sz w:val="25"/>
                                <w:szCs w:val="25"/>
                                <w:lang w:val="zh-CN" w:eastAsia="zh-CN"/>
                              </w:rPr>
                              <w:t>大</w:t>
                            </w:r>
                            <w:r>
                              <w:rPr>
                                <w:rFonts w:ascii="华文新魏" w:hAnsi="华文新魏" w:eastAsia="华文新魏"/>
                                <w:spacing w:val="-8"/>
                                <w:kern w:val="0"/>
                                <w:sz w:val="25"/>
                                <w:szCs w:val="25"/>
                                <w:lang w:val="zh-CN" w:eastAsia="zh-CN"/>
                              </w:rPr>
                              <w:t xml:space="preserve">陆朋友可通过碟形天线接收，还可用自由门等突破网络封锁软件观看，或留意法轮功学员送上的晚会光盘。愿神韵为您点亮新年的璀璨！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0" w:firstLine="50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000000"/>
                                <w:spacing w:val="10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000000"/>
                                <w:spacing w:val="10"/>
                                <w:sz w:val="23"/>
                                <w:szCs w:val="23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48" w:after="0"/>
                              <w:ind w:firstLine="482"/>
                              <w:jc w:val="both"/>
                              <w:rPr>
                                <w:bCs/>
                                <w:color w:val="000080"/>
                                <w:spacing w:val="-8"/>
                                <w:sz w:val="23"/>
                                <w:szCs w:val="23"/>
                                <w:lang w:val="en" w:eastAsia="zh-CN"/>
                              </w:rPr>
                            </w:pPr>
                            <w:r>
                              <w:rPr>
                                <w:color w:val="000080"/>
                                <w:spacing w:val="-8"/>
                                <w:kern w:val="0"/>
                                <w:sz w:val="23"/>
                                <w:szCs w:val="23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80"/>
                                <w:spacing w:val="-8"/>
                                <w:sz w:val="23"/>
                                <w:szCs w:val="23"/>
                                <w:lang w:val="en" w:eastAsia="zh-CN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pacing w:val="-8"/>
                                <w:sz w:val="23"/>
                                <w:szCs w:val="23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722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exact" w:line="300" w:before="48" w:after="0"/>
                        <w:ind w:hanging="0"/>
                        <w:jc w:val="both"/>
                        <w:rPr>
                          <w:rFonts w:ascii="华文新魏" w:hAnsi="华文新魏" w:eastAsia="华文新魏"/>
                          <w:bCs/>
                          <w:spacing w:val="-8"/>
                          <w:sz w:val="25"/>
                          <w:szCs w:val="25"/>
                          <w:lang w:val="en"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color w:val="000080"/>
                          <w:spacing w:val="-8"/>
                          <w:sz w:val="25"/>
                          <w:szCs w:val="25"/>
                          <w:lang w:val="en" w:eastAsia="zh-CN"/>
                        </w:rPr>
                        <w:t>注：</w:t>
                      </w:r>
                      <w:r>
                        <w:rPr>
                          <w:rFonts w:ascii="华文新魏" w:hAnsi="华文新魏" w:eastAsia="华文新魏"/>
                          <w:spacing w:val="-8"/>
                          <w:sz w:val="25"/>
                          <w:szCs w:val="25"/>
                          <w:lang w:val="zh-CN" w:eastAsia="zh-CN"/>
                        </w:rPr>
                        <w:t>大</w:t>
                      </w:r>
                      <w:r>
                        <w:rPr>
                          <w:rFonts w:ascii="华文新魏" w:hAnsi="华文新魏" w:eastAsia="华文新魏"/>
                          <w:spacing w:val="-8"/>
                          <w:kern w:val="0"/>
                          <w:sz w:val="25"/>
                          <w:szCs w:val="25"/>
                          <w:lang w:val="zh-CN" w:eastAsia="zh-CN"/>
                        </w:rPr>
                        <w:t xml:space="preserve">陆朋友可通过碟形天线接收，还可用自由门等突破网络封锁软件观看，或留意法轮功学员送上的晚会光盘。愿神韵为您点亮新年的璀璨！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right="0" w:firstLine="500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000000"/>
                          <w:spacing w:val="10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000000"/>
                          <w:spacing w:val="10"/>
                          <w:sz w:val="23"/>
                          <w:szCs w:val="23"/>
                          <w:lang w:val="zh-CN"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300" w:before="48" w:after="0"/>
                        <w:ind w:firstLine="482"/>
                        <w:jc w:val="both"/>
                        <w:rPr>
                          <w:bCs/>
                          <w:color w:val="000080"/>
                          <w:spacing w:val="-8"/>
                          <w:sz w:val="23"/>
                          <w:szCs w:val="23"/>
                          <w:lang w:val="en" w:eastAsia="zh-CN"/>
                        </w:rPr>
                      </w:pPr>
                      <w:r>
                        <w:rPr>
                          <w:color w:val="000080"/>
                          <w:spacing w:val="-8"/>
                          <w:kern w:val="0"/>
                          <w:sz w:val="23"/>
                          <w:szCs w:val="23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80"/>
                          <w:spacing w:val="-8"/>
                          <w:sz w:val="23"/>
                          <w:szCs w:val="23"/>
                          <w:lang w:val="en" w:eastAsia="zh-CN"/>
                        </w:rPr>
                      </w:pPr>
                      <w:r>
                        <w:rPr>
                          <w:bCs/>
                          <w:color w:val="000080"/>
                          <w:spacing w:val="-8"/>
                          <w:sz w:val="23"/>
                          <w:szCs w:val="23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0</wp:posOffset>
                </wp:positionH>
                <wp:positionV relativeFrom="paragraph">
                  <wp:posOffset>99060</wp:posOffset>
                </wp:positionV>
                <wp:extent cx="3200400" cy="7912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20"/>
                              <w:jc w:val="center"/>
                              <w:rPr>
                                <w:rFonts w:ascii="隶书" w:hAnsi="隶书" w:eastAsia="隶书" w:cs="华文仿宋"/>
                                <w:b/>
                                <w:b/>
                                <w:bCs/>
                                <w:spacing w:val="20"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ascii="隶书" w:hAnsi="隶书" w:cs="华文仿宋" w:eastAsia="隶书"/>
                                <w:b/>
                                <w:bCs/>
                                <w:spacing w:val="20"/>
                                <w:sz w:val="110"/>
                                <w:szCs w:val="110"/>
                                <w:lang w:eastAsia="zh-CN"/>
                              </w:rPr>
                              <w:t>定兴真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仿宋"/>
                                <w:b/>
                                <w:b/>
                                <w:bCs/>
                                <w:spacing w:val="2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隶书" w:cs="华文仿宋" w:ascii="隶书" w:hAnsi="隶书"/>
                                <w:b/>
                                <w:bCs/>
                                <w:spacing w:val="20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3683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2.3pt;mso-wrap-distance-left:9.05pt;mso-wrap-distance-right:9.05pt;mso-wrap-distance-top:0pt;mso-wrap-distance-bottom:0pt;margin-top:7.8pt;mso-position-vertical-relative:text;margin-left:294pt;mso-position-horizontal-relative:text">
                <v:fill opacity="0f"/>
                <v:textbox inset="0.0402777777777778in,0.0506944444444444in,0.000694444444444445in,0.0506944444444444in">
                  <w:txbxContent>
                    <w:p>
                      <w:pPr>
                        <w:pStyle w:val="Normal"/>
                        <w:spacing w:lineRule="exact" w:line="1120"/>
                        <w:jc w:val="center"/>
                        <w:rPr>
                          <w:rFonts w:ascii="隶书" w:hAnsi="隶书" w:eastAsia="隶书" w:cs="华文仿宋"/>
                          <w:b/>
                          <w:b/>
                          <w:bCs/>
                          <w:spacing w:val="20"/>
                          <w:sz w:val="110"/>
                          <w:szCs w:val="110"/>
                        </w:rPr>
                      </w:pPr>
                      <w:r>
                        <w:rPr>
                          <w:rFonts w:ascii="隶书" w:hAnsi="隶书" w:cs="华文仿宋" w:eastAsia="隶书"/>
                          <w:b/>
                          <w:bCs/>
                          <w:spacing w:val="20"/>
                          <w:sz w:val="110"/>
                          <w:szCs w:val="110"/>
                          <w:lang w:eastAsia="zh-CN"/>
                        </w:rPr>
                        <w:t>定兴真言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仿宋"/>
                          <w:b/>
                          <w:b/>
                          <w:bCs/>
                          <w:spacing w:val="20"/>
                          <w:sz w:val="120"/>
                          <w:szCs w:val="120"/>
                        </w:rPr>
                      </w:pPr>
                      <w:r>
                        <w:rPr>
                          <w:rFonts w:eastAsia="隶书" w:cs="华文仿宋" w:ascii="隶书" w:hAnsi="隶书"/>
                          <w:b/>
                          <w:bCs/>
                          <w:spacing w:val="20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7019925" cy="0"/>
                <wp:effectExtent l="0" t="12700" r="0" b="127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552.7pt,10.05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3429000" cy="4526280"/>
                <wp:effectExtent l="8255" t="8255" r="889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26280"/>
                        </a:xfrm>
                        <a:custGeom>
                          <a:avLst/>
                          <a:gdLst>
                            <a:gd name="textAreaLeft" fmla="*/ 44640 w 1944000"/>
                            <a:gd name="textAreaRight" fmla="*/ 1899360 w 1944000"/>
                            <a:gd name="textAreaTop" fmla="*/ 44640 h 2566080"/>
                            <a:gd name="textAreaBottom" fmla="*/ 2521440 h 2566080"/>
                          </a:gdLst>
                          <a:ahLst/>
                          <a:rect l="textAreaLeft" t="textAreaTop" r="textAreaRight" b="textAreaBottom"/>
                          <a:pathLst>
                            <a:path w="21600" h="28511">
                              <a:moveTo>
                                <a:pt x="1697" y="0"/>
                              </a:moveTo>
                              <a:arcTo wR="1697" hR="1697" stAng="16200000" swAng="-5400000"/>
                              <a:lnTo>
                                <a:pt x="0" y="26814"/>
                              </a:lnTo>
                              <a:arcTo wR="1697" hR="1697" stAng="10800000" swAng="-5400000"/>
                              <a:lnTo>
                                <a:pt x="19903" y="28511"/>
                              </a:lnTo>
                              <a:arcTo wR="1697" hR="1697" stAng="5400000" swAng="-5400000"/>
                              <a:lnTo>
                                <a:pt x="21600" y="1697"/>
                              </a:lnTo>
                              <a:arcTo wR="1697" hR="1697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3.2pt;width:269.95pt;height:356.35pt;mso-wrap-style:none;v-text-anchor:middle">
                <v:fill o:detectmouseclick="t" on="false"/>
                <v:stroke color="#993300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80975</wp:posOffset>
            </wp:positionH>
            <wp:positionV relativeFrom="paragraph">
              <wp:posOffset>209550</wp:posOffset>
            </wp:positionV>
            <wp:extent cx="504825" cy="348615"/>
            <wp:effectExtent l="0" t="0" r="0" b="0"/>
            <wp:wrapNone/>
            <wp:docPr id="22" name="hh-0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hh-03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71775</wp:posOffset>
            </wp:positionH>
            <wp:positionV relativeFrom="paragraph">
              <wp:posOffset>228600</wp:posOffset>
            </wp:positionV>
            <wp:extent cx="504825" cy="348615"/>
            <wp:effectExtent l="0" t="0" r="0" b="0"/>
            <wp:wrapNone/>
            <wp:docPr id="23" name="hh-0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hh-03-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-99060</wp:posOffset>
                </wp:positionV>
                <wp:extent cx="5130165" cy="288290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pacing w:val="346"/>
                                <w:sz w:val="32"/>
                                <w:szCs w:val="32"/>
                                <w:lang w:eastAsia="zh-CN"/>
                              </w:rPr>
                              <w:t>定兴真</w:t>
                            </w:r>
                            <w:r>
                              <w:rPr>
                                <w:rFonts w:ascii="华文隶书" w:hAnsi="华文隶书" w:eastAsia="华文隶书"/>
                                <w:spacing w:val="2"/>
                                <w:sz w:val="32"/>
                                <w:szCs w:val="32"/>
                                <w:lang w:eastAsia="zh-CN"/>
                              </w:rPr>
                              <w:t>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bCs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7.8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pacing w:val="346"/>
                          <w:sz w:val="32"/>
                          <w:szCs w:val="32"/>
                          <w:lang w:eastAsia="zh-CN"/>
                        </w:rPr>
                        <w:t>定兴真</w:t>
                      </w:r>
                      <w:r>
                        <w:rPr>
                          <w:rFonts w:ascii="华文隶书" w:hAnsi="华文隶书" w:eastAsia="华文隶书"/>
                          <w:spacing w:val="2"/>
                          <w:sz w:val="32"/>
                          <w:szCs w:val="32"/>
                          <w:lang w:eastAsia="zh-CN"/>
                        </w:rPr>
                        <w:t>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bCs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  <w:lang w:val="en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  <w:lang w:val="en" w:eastAsia="zh-CN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3200400" cy="59436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>
                                <w:rFonts w:ascii="华文中宋" w:hAnsi="华文中宋" w:eastAsia="华文中宋" w:cs="华文中宋"/>
                                <w:color w:val="800080"/>
                                <w:sz w:val="56"/>
                                <w:szCs w:val="56"/>
                                <w:lang w:val="en"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color w:val="800080"/>
                                <w:sz w:val="56"/>
                                <w:szCs w:val="56"/>
                                <w:lang w:val="en" w:eastAsia="zh-CN"/>
                              </w:rPr>
                              <w:t>传真相纸币得福报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6.8pt;mso-wrap-distance-left:2.9pt;mso-wrap-distance-right:2.9pt;mso-wrap-distance-top:2.9pt;mso-wrap-distance-bottom:2.9pt;margin-top:12.6pt;mso-position-vertical-relative:text;margin-left:279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Articletitle"/>
                        <w:jc w:val="center"/>
                        <w:rPr>
                          <w:rFonts w:ascii="华文中宋" w:hAnsi="华文中宋" w:eastAsia="华文中宋" w:cs="华文中宋"/>
                          <w:color w:val="800080"/>
                          <w:sz w:val="56"/>
                          <w:szCs w:val="56"/>
                          <w:lang w:val="en"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color w:val="800080"/>
                          <w:sz w:val="56"/>
                          <w:szCs w:val="56"/>
                          <w:lang w:val="en" w:eastAsia="zh-CN"/>
                        </w:rPr>
                        <w:t>传真相纸币得福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47625</wp:posOffset>
                </wp:positionH>
                <wp:positionV relativeFrom="paragraph">
                  <wp:posOffset>226695</wp:posOffset>
                </wp:positionV>
                <wp:extent cx="3314700" cy="435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color w:val="80008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800080"/>
                                <w:sz w:val="52"/>
                                <w:szCs w:val="52"/>
                                <w:lang w:eastAsia="zh-CN"/>
                              </w:rPr>
                              <w:t>走近法轮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060" w:firstLine="360"/>
                              <w:jc w:val="both"/>
                              <w:rPr>
                                <w:rFonts w:ascii="宋体;SimSun" w:hAnsi="宋体;SimSun" w:cs="宋体;SimSun"/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0"/>
                              </w:rPr>
                              <w:t>法轮功（又称法轮大法）由李洪志先生于</w:t>
                            </w:r>
                            <w:r>
                              <w:rPr>
                                <w:rFonts w:cs="宋体;SimSun" w:ascii="宋体;SimSun" w:hAnsi="宋体;SimSun"/>
                                <w:spacing w:val="-10"/>
                              </w:rPr>
                              <w:t>199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pacing w:val="-10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0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</w:rPr>
                              <w:t>在长春传出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lang w:eastAsia="zh-CN"/>
                              </w:rPr>
                              <w:t>他是以“真善忍”为根本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lang w:eastAsia="zh-CN"/>
                              </w:rPr>
                              <w:t>佛家高层次上的性命双修功法，含五套祥和舒展功法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</w:rPr>
                              <w:t>法轮功既是一种十分有效的健身功法，又是一种崇高的信仰。对“真、善、忍”的信仰，使人变得真诚、善良与宽容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大法是修善的、和平的，义务教功，分文不取，所有活动都是完全公开和免费的。 学炼者想学就学，不想学就走，没有名册，没有组织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lang w:eastAsia="zh-CN"/>
                              </w:rPr>
                              <w:t>199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6"/>
                                <w:lang w:eastAsia="zh-CN"/>
                              </w:rPr>
                              <w:t>年至今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6"/>
                                <w:lang w:eastAsia="zh-CN"/>
                              </w:rPr>
                              <w:t>法轮大法已洪传世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lang w:eastAsia="zh-CN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6"/>
                                <w:lang w:eastAsia="zh-CN"/>
                              </w:rPr>
                              <w:t>多个国家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法轮大法主要著作《转法轮》等，已翻译成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种语言出版发行，并可在互联网上免费下载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法轮大法因其“真善忍”法理带给世界的美好，收到世界各国政府机构、议员、团体组织等对法轮大法和创始人的褒奖、支持议案和信函已超过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项（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月）。创始人李洪志先生自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起连续四年被提名为诺贝尔和平奖候选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46355" tIns="63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43.2pt;mso-wrap-distance-left:2.9pt;mso-wrap-distance-right:2.9pt;mso-wrap-distance-top:2.9pt;mso-wrap-distance-bottom:2.9pt;margin-top:17.85pt;mso-position-vertical-relative:text;margin-left:3.75pt;mso-position-horizontal-relative:text">
                <v:fill opacity="0f"/>
                <v:textbox inset="0.0506944444444444in,0.000694444444444445in,0.0506944444444444in,0.000694444444444445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隶书" w:hAnsi="隶书" w:eastAsia="隶书"/>
                          <w:b/>
                          <w:b/>
                          <w:bCs/>
                          <w:color w:val="80008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800080"/>
                          <w:sz w:val="52"/>
                          <w:szCs w:val="52"/>
                          <w:lang w:eastAsia="zh-CN"/>
                        </w:rPr>
                        <w:t>走近法轮功</w:t>
                      </w:r>
                    </w:p>
                    <w:p>
                      <w:pPr>
                        <w:pStyle w:val="Normal"/>
                        <w:spacing w:lineRule="exact" w:line="300"/>
                        <w:ind w:left="3060" w:firstLine="360"/>
                        <w:jc w:val="both"/>
                        <w:rPr>
                          <w:rFonts w:ascii="宋体;SimSun" w:hAnsi="宋体;SimSun" w:cs="宋体;SimSun"/>
                          <w:spacing w:val="-1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10"/>
                        </w:rPr>
                        <w:t>法轮功（又称法轮大法）由李洪志先生于</w:t>
                      </w:r>
                      <w:r>
                        <w:rPr>
                          <w:rFonts w:cs="宋体;SimSun" w:ascii="宋体;SimSun" w:hAnsi="宋体;SimSun"/>
                          <w:spacing w:val="-10"/>
                        </w:rPr>
                        <w:t>1992</w:t>
                      </w:r>
                      <w:r>
                        <w:rPr>
                          <w:rFonts w:ascii="宋体;SimSun" w:hAnsi="宋体;SimSun" w:cs="宋体;SimSun"/>
                          <w:spacing w:val="-10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pacing w:val="-10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pacing w:val="-10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pacing w:val="-10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pacing w:val="-10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spacing w:val="-10"/>
                        </w:rPr>
                        <w:t>在长春传出。</w:t>
                      </w:r>
                      <w:r>
                        <w:rPr>
                          <w:rFonts w:ascii="宋体;SimSun" w:hAnsi="宋体;SimSun" w:cs="宋体;SimSun"/>
                          <w:spacing w:val="-10"/>
                          <w:lang w:eastAsia="zh-CN"/>
                        </w:rPr>
                        <w:t>他是以“真善忍”为根本的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pacing w:val="-10"/>
                          <w:lang w:eastAsia="zh-CN"/>
                        </w:rPr>
                        <w:t>佛家高层次上的性命双修功法，含五套祥和舒展功法。</w:t>
                      </w:r>
                      <w:r>
                        <w:rPr>
                          <w:rFonts w:ascii="宋体;SimSun" w:hAnsi="宋体;SimSun" w:cs="宋体;SimSun"/>
                          <w:spacing w:val="-10"/>
                        </w:rPr>
                        <w:t>法轮功既是一种十分有效的健身功法，又是一种崇高的信仰。对“真、善、忍”的信仰，使人变得真诚、善良与宽容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大法是修善的、和平的，义务教功，分文不取，所有活动都是完全公开和免费的。 学炼者想学就学，不想学就走，没有名册，没有组织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pacing w:val="-6"/>
                          <w:lang w:eastAsia="zh-CN"/>
                        </w:rPr>
                        <w:t>199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6"/>
                          <w:lang w:eastAsia="zh-CN"/>
                        </w:rPr>
                        <w:t>年至今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-6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6"/>
                          <w:lang w:eastAsia="zh-CN"/>
                        </w:rPr>
                        <w:t>法轮大法已洪传世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-6"/>
                          <w:lang w:eastAsia="zh-CN"/>
                        </w:rPr>
                        <w:t>8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6"/>
                          <w:lang w:eastAsia="zh-CN"/>
                        </w:rPr>
                        <w:t>多个国家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法轮大法主要著作《转法轮》等，已翻译成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种语言出版发行，并可在互联网上免费下载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法轮大法因其“真善忍”法理带给世界的美好，收到世界各国政府机构、议员、团体组织等对法轮大法和创始人的褒奖、支持议案和信函已超过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9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4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项（至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月）。创始人李洪志先生自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起连续四年被提名为诺贝尔和平奖候选人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5250</wp:posOffset>
            </wp:positionH>
            <wp:positionV relativeFrom="paragraph">
              <wp:posOffset>14605</wp:posOffset>
            </wp:positionV>
            <wp:extent cx="1905000" cy="1007745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543300" cy="658876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58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3630"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秦皇岛市某繁华地带，由于法轮功学员经常到这里讲真相，买东西时花写有真相的纸币，所以许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30"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店铺和摊位的营业人员都明白了法轮大法好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一对老俩口，一年四季天天在这儿卖菜，明白真相后，老太太就把真相纸币攒起来，舍不得找出去。法轮功学员告诉她，你传给别人是让人明白邪党迫害法轮功的真相，是帮着救人，这样老太太就常把真相纸币找给客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他们摊位旁有个卖红小豆的，不愿意收真相纸币。老太太就告诉他：“收你的吧，积大德呢，天灭中共，现在就是要灭共产党。它那么坏，老搞运动，整死那么多好人。‘真善忍’多好，它也要打击。”老头在旁边笑着补充说：“是这样，是这样。对，对。”听老俩口这么一说，卖豆子的就真把真相纸币接了过去，还大声的念了起来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因为老俩口的善举，使得他们的生意天天红火，不仅如此，大法还给他们身体带来了福份。不管刮风下雨，老俩口中午就吃从家带来的干粮，轮流在三轮车上睡一觉，按理说这样对年纪大的人没有好处，可他们身体还非常健康，连头疼脑热、感冒发烧的小病都没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一次，老俩口在国道上被一辆大货车撞了，三轮车撞碎了，老太太被甩到了马路边上，老头钻到了大货车底下。司机吓坏了，还以为摊上了人命呢。一看俩人都没大事，只是老头儿身上刮破了点皮。司机跪在地上直磕头，谢天谢地，非要给老俩口一千元钱压惊，老俩口死活不要，因为他们知道这是大法保护了他们，才福大命大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lang w:eastAsia="zh-CN"/>
                              </w:rPr>
                              <w:t>人心生一念，天地尽皆知“，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真是“善待大法一念，天赐幸福平安”啊！◇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18.8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spacing w:lineRule="exact" w:line="300"/>
                        <w:ind w:right="3630"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秦皇岛市某繁华地带，由于法轮功学员经常到这里讲真相，买东西时花写有真相的纸币，所以许多</w:t>
                      </w:r>
                    </w:p>
                    <w:p>
                      <w:pPr>
                        <w:pStyle w:val="Normal"/>
                        <w:spacing w:lineRule="exact" w:line="300"/>
                        <w:ind w:right="30"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店铺和摊位的营业人员都明白了法轮大法好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有一对老俩口，一年四季天天在这儿卖菜，明白真相后，老太太就把真相纸币攒起来，舍不得找出去。法轮功学员告诉她，你传给别人是让人明白邪党迫害法轮功的真相，是帮着救人，这样老太太就常把真相纸币找给客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他们摊位旁有个卖红小豆的，不愿意收真相纸币。老太太就告诉他：“收你的吧，积大德呢，天灭中共，现在就是要灭共产党。它那么坏，老搞运动，整死那么多好人。‘真善忍’多好，它也要打击。”老头在旁边笑着补充说：“是这样，是这样。对，对。”听老俩口这么一说，卖豆子的就真把真相纸币接了过去，还大声的念了起来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因为老俩口的善举，使得他们的生意天天红火，不仅如此，大法还给他们身体带来了福份。不管刮风下雨，老俩口中午就吃从家带来的干粮，轮流在三轮车上睡一觉，按理说这样对年纪大的人没有好处，可他们身体还非常健康，连头疼脑热、感冒发烧的小病都没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有一次，老俩口在国道上被一辆大货车撞了，三轮车撞碎了，老太太被甩到了马路边上，老头钻到了大货车底下。司机吓坏了，还以为摊上了人命呢。一看俩人都没大事，只是老头儿身上刮破了点皮。司机跪在地上直磕头，谢天谢地，非要给老俩口一千元钱压惊，老俩口死活不要，因为他们知道这是大法保护了他们，才福大命大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“</w:t>
                      </w:r>
                      <w:r>
                        <w:rPr>
                          <w:lang w:eastAsia="zh-CN"/>
                        </w:rPr>
                        <w:t>人心生一念，天地尽皆知“，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真是“善待大法一念，天赐幸福平安”啊！◇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705350</wp:posOffset>
            </wp:positionH>
            <wp:positionV relativeFrom="paragraph">
              <wp:posOffset>9525</wp:posOffset>
            </wp:positionV>
            <wp:extent cx="2221865" cy="104267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20955</wp:posOffset>
                </wp:positionV>
                <wp:extent cx="2057400" cy="4953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b/>
                                <w:b/>
                                <w:color w:val="800080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56"/>
                                <w:szCs w:val="56"/>
                                <w:lang w:eastAsia="zh-CN"/>
                              </w:rPr>
                              <w:t>公园风景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9pt;mso-wrap-distance-left:9.05pt;mso-wrap-distance-right:9.05pt;mso-wrap-distance-top:0pt;mso-wrap-distance-bottom:0pt;margin-top:1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b/>
                          <w:b/>
                          <w:color w:val="800080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b/>
                          <w:color w:val="800080"/>
                          <w:sz w:val="56"/>
                          <w:szCs w:val="56"/>
                          <w:lang w:eastAsia="zh-CN"/>
                        </w:rPr>
                        <w:t>公园风景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07950" distR="107950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1944370" cy="114046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3314700" cy="504634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left="3240" w:firstLine="450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九九年之后，北京的公园少了早晚公开炼功的大法弟子，但细心的人却总能看到他们还在，也许就是从您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身边匆匆而过的那个身影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玉渊潭公园碧水荡漾的湖畔，一株并不惹人注目的小树上清晰的写着“法轮大法好”，寒来暑往，多少有缘人看到了那道透着坚韧与慈悲的“风景”？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香山公园的一条上山小道旁有一段水泥矮台，如果您有幸从那里走过，就会看到那里有用石头写出的五个大字“法轮大法好”，保存了很长时间，直到长期的日晒雨淋冲淡了那质朴的字迹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eastAsia="zh-CN"/>
                              </w:rPr>
                              <w:t>走在著名的香山公园观赏红叶的羊肠小道上，一个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老大爷久久的驻足观看着什么，走到近前，您才会发现原来那里有不少用油漆遮盖过的字迹，但油漆怎么能遮的住“真、善、忍”，谎言怎么能遮的住真理，乌云又怎能遮的住太阳呢？所以有心人只要能象老大爷那样仔细观瞧，不仅看的见漆下的字，没准还能破开谎言的迷雾，得见您盼望已久的真相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请珍惜那些字迹，因为那是一些不顾个人安危的人出于纯善之心为您呈上的。也许这才是公园里最美丽的风景。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97.35pt;mso-wrap-distance-left:9.05pt;mso-wrap-distance-right:9.05pt;mso-wrap-distance-top:0pt;mso-wrap-distance-bottom:0pt;margin-top:5.7pt;mso-position-vertical-relative:text;margin-left: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spacing w:lineRule="exact" w:line="300"/>
                        <w:ind w:left="3240" w:firstLine="450"/>
                        <w:jc w:val="both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九九年之后，北京的公园少了早晚公开炼功的大法弟子，但细心的人却总能看到他们还在，也许就是从您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身边匆匆而过的那个身影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玉渊潭公园碧水荡漾的湖畔，一株并不惹人注目的小树上清晰的写着“法轮大法好”，寒来暑往，多少有缘人看到了那道透着坚韧与慈悲的“风景”？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香山公园的一条上山小道旁有一段水泥矮台，如果您有幸从那里走过，就会看到那里有用石头写出的五个大字“法轮大法好”，保存了很长时间，直到长期的日晒雨淋冲淡了那质朴的字迹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z w:val="24"/>
                          <w:szCs w:val="24"/>
                          <w:lang w:val="en" w:eastAsia="zh-CN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eastAsia="zh-CN"/>
                        </w:rPr>
                        <w:t>走在著名的香山公园观赏红叶的羊肠小道上，一个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老大爷久久的驻足观看着什么，走到近前，您才会发现原来那里有不少用油漆遮盖过的字迹，但油漆怎么能遮的住“真、善、忍”，谎言怎么能遮的住真理，乌云又怎能遮的住太阳呢？所以有心人只要能象老大爷那样仔细观瞧，不仅看的见漆下的字，没准还能破开谎言的迷雾，得见您盼望已久的真相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请珍惜那些字迹，因为那是一些不顾个人安危的人出于纯善之心为您呈上的。也许这才是公园里最美丽的风景。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-1905</wp:posOffset>
                </wp:positionV>
                <wp:extent cx="3314700" cy="39624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en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1.2pt;mso-wrap-distance-left:9.05pt;mso-wrap-distance-right:9.05pt;mso-wrap-distance-top:0pt;mso-wrap-distance-bottom:0pt;margin-top:-0.1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kern w:val="2"/>
                          <w:sz w:val="20"/>
                          <w:szCs w:val="20"/>
                          <w:lang w:val="en" w:eastAsia="zh-CN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0"/>
                          <w:szCs w:val="20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72390</wp:posOffset>
                </wp:positionV>
                <wp:extent cx="3543300" cy="307086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pacing w:val="2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80"/>
                                <w:spacing w:val="20"/>
                                <w:sz w:val="36"/>
                                <w:szCs w:val="36"/>
                                <w:lang w:val="en" w:eastAsia="zh-CN"/>
                              </w:rPr>
                              <w:t>李素珍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pacing w:val="20"/>
                                <w:sz w:val="36"/>
                                <w:szCs w:val="36"/>
                                <w:lang w:val="en" w:eastAsia="zh-CN"/>
                              </w:rPr>
                              <w:t>在定兴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pacing w:val="20"/>
                                <w:sz w:val="36"/>
                                <w:szCs w:val="36"/>
                                <w:lang w:val="en" w:eastAsia="zh-CN"/>
                              </w:rPr>
                              <w:t>看守所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pacing w:val="20"/>
                                <w:sz w:val="36"/>
                                <w:szCs w:val="36"/>
                                <w:lang w:val="en" w:eastAsia="zh-CN"/>
                              </w:rPr>
                              <w:t>遭迫害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ind w:firstLine="480"/>
                              <w:rPr>
                                <w:rFonts w:ascii="宋体;SimSun" w:hAnsi="宋体;SimSun" w:eastAsia="华文楷体" w:cs="宋体;SimSun"/>
                                <w:b/>
                                <w:b/>
                                <w:bCs/>
                                <w:spacing w:val="20"/>
                                <w:sz w:val="36"/>
                                <w:szCs w:val="36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楷体" w:cs="宋体;SimSun" w:ascii="宋体;SimSun" w:hAnsi="宋体;SimSun"/>
                                <w:b/>
                                <w:bCs/>
                                <w:spacing w:val="20"/>
                                <w:sz w:val="36"/>
                                <w:szCs w:val="36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【明慧网】二零零八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二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二十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三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三月初，河北定兴县杨村乡北宅村善良的村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lang w:eastAsia="zh-CN"/>
                              </w:rPr>
                              <w:t>李素珍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岁，去北京讲真相遭北京警察绑架，现以劫持到定兴县看守所迫害，详情待查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Arial"/>
                                <w:kern w:val="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2"/>
                                <w:lang w:eastAsia="zh-CN"/>
                              </w:rPr>
                              <w:t>法轮功学员按照 “真善忍”做好人，于国于民有百利而无一害。奉行“假、恶、暴”的中共恶党对这群善良的修炼群体历经八年的残酷迫害，经调查核实至少已有</w:t>
                            </w:r>
                            <w:r>
                              <w:rPr>
                                <w:rFonts w:cs="Arial" w:ascii="宋体;SimSun" w:hAnsi="宋体;SimSun"/>
                                <w:kern w:val="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cs="Arial" w:ascii="宋体;SimSun" w:hAnsi="宋体;SimSun"/>
                                <w:kern w:val="2"/>
                                <w:lang w:eastAsia="zh-CN"/>
                              </w:rPr>
                              <w:t>145</w:t>
                            </w:r>
                            <w:r>
                              <w:rPr>
                                <w:rFonts w:ascii="宋体;SimSun" w:hAnsi="宋体;SimSun" w:cs="Arial"/>
                                <w:kern w:val="2"/>
                                <w:lang w:eastAsia="zh-CN"/>
                              </w:rPr>
                              <w:t>人被迫害致死。这不仅是对一个修炼团体的迫害，也是对人类良知的扼杀。法轮功学员不顾个人安危讲真相是为了救人，好让人们认清中共邪党本质，及时退出中共，以便在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天灭中共时能够得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lang w:eastAsia="zh-CN"/>
                              </w:rPr>
                              <w:t>诚望各界善良人士给予关注，</w:t>
                            </w:r>
                            <w:r>
                              <w:rPr>
                                <w:rFonts w:ascii="宋体;SimSun" w:hAnsi="宋体;SimSun" w:cs="Arial"/>
                                <w:kern w:val="2"/>
                                <w:lang w:eastAsia="zh-CN"/>
                              </w:rPr>
                              <w:t>请善良的您伸出正义之手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lang w:eastAsia="zh-CN"/>
                              </w:rPr>
                              <w:t>共同制止对法轮功学员的迫害！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41.8pt;mso-wrap-distance-left:9.05pt;mso-wrap-distance-right:9.05pt;mso-wrap-distance-top:0pt;mso-wrap-distance-bottom:0pt;margin-top:5.7pt;mso-position-vertical-relative:text;margin-left:270pt;mso-position-horizontal-relative:text">
                <v:fill opacity="0f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spacing w:val="2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80"/>
                          <w:spacing w:val="20"/>
                          <w:sz w:val="36"/>
                          <w:szCs w:val="36"/>
                          <w:lang w:val="en" w:eastAsia="zh-CN"/>
                        </w:rPr>
                        <w:t>李素珍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pacing w:val="20"/>
                          <w:sz w:val="36"/>
                          <w:szCs w:val="36"/>
                          <w:lang w:val="en" w:eastAsia="zh-CN"/>
                        </w:rPr>
                        <w:t>在定兴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pacing w:val="20"/>
                          <w:sz w:val="36"/>
                          <w:szCs w:val="36"/>
                          <w:lang w:val="en" w:eastAsia="zh-CN"/>
                        </w:rPr>
                        <w:t>看守所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pacing w:val="20"/>
                          <w:sz w:val="36"/>
                          <w:szCs w:val="36"/>
                          <w:lang w:val="en" w:eastAsia="zh-CN"/>
                        </w:rPr>
                        <w:t>遭迫害</w:t>
                      </w:r>
                    </w:p>
                    <w:p>
                      <w:pPr>
                        <w:pStyle w:val="Normal"/>
                        <w:spacing w:lineRule="exact" w:line="60"/>
                        <w:ind w:firstLine="480"/>
                        <w:rPr>
                          <w:rFonts w:ascii="宋体;SimSun" w:hAnsi="宋体;SimSun" w:eastAsia="华文楷体" w:cs="宋体;SimSun"/>
                          <w:b/>
                          <w:b/>
                          <w:bCs/>
                          <w:spacing w:val="20"/>
                          <w:sz w:val="36"/>
                          <w:szCs w:val="36"/>
                          <w:lang w:val="en" w:eastAsia="zh-CN"/>
                        </w:rPr>
                      </w:pPr>
                      <w:r>
                        <w:rPr>
                          <w:rFonts w:eastAsia="华文楷体" w:cs="宋体;SimSun" w:ascii="宋体;SimSun" w:hAnsi="宋体;SimSun"/>
                          <w:b/>
                          <w:bCs/>
                          <w:spacing w:val="20"/>
                          <w:sz w:val="36"/>
                          <w:szCs w:val="36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【明慧网】二零零八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二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二十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三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三月初，河北定兴县杨村乡北宅村善良的村妇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lang w:eastAsia="zh-CN"/>
                        </w:rPr>
                        <w:t>李素珍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岁，去北京讲真相遭北京警察绑架，现以劫持到定兴县看守所迫害，详情待查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rPr>
                          <w:rFonts w:ascii="宋体;SimSun" w:hAnsi="宋体;SimSun" w:cs="Arial"/>
                          <w:kern w:val="2"/>
                          <w:lang w:eastAsia="zh-CN"/>
                        </w:rPr>
                      </w:pPr>
                      <w:r>
                        <w:rPr>
                          <w:rFonts w:ascii="宋体;SimSun" w:hAnsi="宋体;SimSun" w:cs="Arial"/>
                          <w:kern w:val="2"/>
                          <w:lang w:eastAsia="zh-CN"/>
                        </w:rPr>
                        <w:t>法轮功学员按照 “真善忍”做好人，于国于民有百利而无一害。奉行“假、恶、暴”的中共恶党对这群善良的修炼群体历经八年的残酷迫害，经调查核实至少已有</w:t>
                      </w:r>
                      <w:r>
                        <w:rPr>
                          <w:rFonts w:cs="Arial" w:ascii="宋体;SimSun" w:hAnsi="宋体;SimSun"/>
                          <w:kern w:val="2"/>
                          <w:lang w:eastAsia="zh-CN"/>
                        </w:rPr>
                        <w:t>3</w:t>
                      </w:r>
                      <w:r>
                        <w:rPr>
                          <w:rFonts w:cs="Arial" w:ascii="宋体;SimSun" w:hAnsi="宋体;SimSun"/>
                          <w:kern w:val="2"/>
                          <w:lang w:eastAsia="zh-CN"/>
                        </w:rPr>
                        <w:t>145</w:t>
                      </w:r>
                      <w:r>
                        <w:rPr>
                          <w:rFonts w:ascii="宋体;SimSun" w:hAnsi="宋体;SimSun" w:cs="Arial"/>
                          <w:kern w:val="2"/>
                          <w:lang w:eastAsia="zh-CN"/>
                        </w:rPr>
                        <w:t>人被迫害致死。这不仅是对一个修炼团体的迫害，也是对人类良知的扼杀。法轮功学员不顾个人安危讲真相是为了救人，好让人们认清中共邪党本质，及时退出中共，以便在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天灭中共时能够得救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lang w:eastAsia="zh-CN"/>
                        </w:rPr>
                        <w:t>诚望各界善良人士给予关注，</w:t>
                      </w:r>
                      <w:r>
                        <w:rPr>
                          <w:rFonts w:ascii="宋体;SimSun" w:hAnsi="宋体;SimSun" w:cs="Arial"/>
                          <w:kern w:val="2"/>
                          <w:lang w:eastAsia="zh-CN"/>
                        </w:rPr>
                        <w:t>请善良的您伸出正义之手，</w:t>
                      </w:r>
                      <w:r>
                        <w:rPr>
                          <w:rFonts w:ascii="宋体;SimSun" w:hAnsi="宋体;SimSun" w:cs="宋体;SimSun"/>
                          <w:bCs/>
                          <w:lang w:eastAsia="zh-CN"/>
                        </w:rPr>
                        <w:t>共同制止对法轮功学员的迫害！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00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3048000</wp:posOffset>
            </wp:positionV>
            <wp:extent cx="2971800" cy="1287780"/>
            <wp:effectExtent l="0" t="0" r="0" b="0"/>
            <wp:wrapNone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康楷体W5-A">
    <w:charset w:val="86"/>
    <w:family w:val="script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方正粗宋简体">
    <w:charset w:val="86"/>
    <w:family w:val="script"/>
    <w:pitch w:val="default"/>
  </w:font>
  <w:font w:name="华文楷体">
    <w:charset w:val="86"/>
    <w:family w:val="auto"/>
    <w:pitch w:val="variable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58:00Z</dcterms:created>
  <dc:creator/>
  <dc:description/>
  <dc:language>en-US</dc:language>
  <cp:lastModifiedBy>Owner</cp:lastModifiedBy>
  <dcterms:modified xsi:type="dcterms:W3CDTF">2008-04-13T01:32:00Z</dcterms:modified>
  <cp:revision>28</cp:revision>
  <dc:subject/>
  <dc:title/>
</cp:coreProperties>
</file>