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.jpeg" ContentType="image/jpeg"/>
  <Override PartName="/word/media/image7.png" ContentType="image/png"/>
  <Override PartName="/word/media/image11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10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101600"/>
                          <a:chOff x="0" y="0"/>
                          <a:chExt cx="6987600" cy="1101600"/>
                        </a:xfrm>
                      </wpg:grpSpPr>
                      <wps:wsp>
                        <wps:cNvSpPr txBox="1"/>
                        <wps:spPr>
                          <a:xfrm>
                            <a:off x="1440" y="85644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7pt" coordorigin="-2,-2" coordsize="11004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46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18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104775</wp:posOffset>
                </wp:positionV>
                <wp:extent cx="4836160" cy="487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>옥스포드대학</w:t>
                            </w:r>
                            <w:r>
                              <w:rPr>
                                <w:rFonts w:eastAsia="Times New Roman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>박사가</w:t>
                            </w:r>
                            <w:r>
                              <w:rPr>
                                <w:rFonts w:eastAsia="Times New Roman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>걸어온</w:t>
                            </w:r>
                            <w:r>
                              <w:rPr>
                                <w:rFonts w:eastAsia="Times New Roman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>탐구의</w:t>
                            </w:r>
                            <w:r>
                              <w:rPr>
                                <w:rFonts w:eastAsia="Times New Roman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>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Malgun Gothic;Dotum"/>
                                <w:b/>
                                <w:b/>
                                <w:sz w:val="38"/>
                                <w:szCs w:val="3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eastAsia="Malgun Gothic;Dotum"/>
                                <w:b/>
                                <w:b/>
                                <w:sz w:val="38"/>
                                <w:szCs w:val="3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/>
                                <w:b/>
                                <w:sz w:val="38"/>
                                <w:szCs w:val="3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z w:val="38"/>
                                <w:szCs w:val="3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8"/>
                                <w:szCs w:val="38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z w:val="38"/>
                                <w:szCs w:val="3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38"/>
                                <w:szCs w:val="38"/>
                                <w:lang w:eastAsia="ko-KR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sz w:val="38"/>
                                <w:szCs w:val="3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z w:val="38"/>
                                <w:szCs w:val="3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38.35pt;mso-wrap-distance-left:9.05pt;mso-wrap-distance-right:9.05pt;mso-wrap-distance-top:0pt;mso-wrap-distance-bottom:0pt;margin-top:8.2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  <w:t>옥스포드대학</w:t>
                      </w:r>
                      <w:r>
                        <w:rPr>
                          <w:rFonts w:eastAsia="Times New Roman"/>
                          <w:b/>
                          <w:sz w:val="38"/>
                          <w:szCs w:val="3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  <w:t>박사가</w:t>
                      </w:r>
                      <w:r>
                        <w:rPr>
                          <w:rFonts w:eastAsia="Times New Roman"/>
                          <w:b/>
                          <w:sz w:val="38"/>
                          <w:szCs w:val="3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  <w:t>걸어온</w:t>
                      </w:r>
                      <w:r>
                        <w:rPr>
                          <w:rFonts w:eastAsia="Times New Roman"/>
                          <w:b/>
                          <w:sz w:val="38"/>
                          <w:szCs w:val="3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  <w:t>탐구의</w:t>
                      </w:r>
                      <w:r>
                        <w:rPr>
                          <w:rFonts w:eastAsia="Times New Roman"/>
                          <w:b/>
                          <w:sz w:val="38"/>
                          <w:szCs w:val="38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  <w:t>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Malgun Gothic;Dotum"/>
                          <w:b/>
                          <w:b/>
                          <w:sz w:val="38"/>
                          <w:szCs w:val="38"/>
                          <w:lang w:eastAsia="ko-KR"/>
                        </w:rPr>
                      </w:pP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eastAsia="Malgun Gothic;Dotum"/>
                          <w:b/>
                          <w:b/>
                          <w:sz w:val="38"/>
                          <w:szCs w:val="38"/>
                          <w:lang w:eastAsia="ko-KR"/>
                        </w:rPr>
                      </w:pPr>
                      <w:r>
                        <w:rPr>
                          <w:rFonts w:eastAsia="Malgun Gothic;Dotum"/>
                          <w:b/>
                          <w:sz w:val="38"/>
                          <w:szCs w:val="3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z w:val="38"/>
                          <w:szCs w:val="3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8"/>
                          <w:szCs w:val="38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z w:val="38"/>
                          <w:szCs w:val="3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38"/>
                          <w:szCs w:val="38"/>
                          <w:lang w:eastAsia="ko-KR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sz w:val="38"/>
                          <w:szCs w:val="3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sz w:val="38"/>
                          <w:szCs w:val="3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-3810</wp:posOffset>
                </wp:positionV>
                <wp:extent cx="2283460" cy="8949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894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로므니아 첫 공연에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찬양을 받은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신운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79.8pt;height:704.7pt;mso-wrap-distance-left:9.05pt;mso-wrap-distance-right:9.05pt;mso-wrap-distance-top:0pt;mso-wrap-distance-bottom:0pt;margin-top:-0.3pt;mso-position-vertical-relative:text;margin-left:37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로므니아 첫 공연에서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찬양을 받은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신운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2990</wp:posOffset>
                </wp:positionH>
                <wp:positionV relativeFrom="paragraph">
                  <wp:posOffset>193040</wp:posOffset>
                </wp:positionV>
                <wp:extent cx="2307590" cy="8573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있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례하면 미국의 위스 콘싱대학의 신경학자 리차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-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디비이슨은 가부좌하는 사람들 의 대뇌처리관리공능구역에 대 뇌물질이 비교적 두텁고 사유 가 민첩하여 다른 사람들이 생 각 못하는 것들을 관찰할수 있 다는 것을 발견했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금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학은 파룬궁에 대해 완전히 해석 못하고 있지만 파룬궁을 믿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믿지 않는가 하는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것은 개인의 신앙문제이며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람마다 신앙자유의 권리가 있습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지금 전세계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개 국가와 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역에서 파룬궁을  련마하고 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습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왜 유독 중국대륙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만 허용하지 않습니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만약 중공이 선전한 것처럼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교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한다면 왜 외국해외에서는 파룬궁을 금지하지 않고 찬양 하고 표창하겠습니까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?&gt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  <w:t xml:space="preserve">3.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  <w:t>더욱 좋은 사람이 되다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궁을 접촉한후 어떤 개변이 있습니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는 기자 의 물음에 갈뢰박사는 이렇게 대답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예전에 나는 무슨 일을 해도 먼저 생각하는 것은 자신의 리익이였으며 다른 사 람들이 나보다 잘되는 것을 두 려워했고 다른 사람들을 도와 주기를 싫어했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수련한 후에 나는 사부님의 말씀대로 사심을 내려놓고 먼저 남을 생 각하고 다른 사람을 적극 도와 주었습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예전에 나는 쩍 하 면 안해를 보고 화를 냈는데 지 금은 부부사이에 모순이 생기 면 먼저 자신의 잘못을 찾은데 서 부부의 감정은 잘 용화되였 고 동료들과 사업교류할 때 에도 자신의 생각을 툭 털어 말 하군 합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675.05pt;mso-wrap-distance-left:9.05pt;mso-wrap-distance-right:9.05pt;mso-wrap-distance-top:0pt;mso-wrap-distance-bottom:0pt;margin-top:15.2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있습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례하면 미국의 위스 콘싱대학의 신경학자 리차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-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디비이슨은 가부좌하는 사람들 의 대뇌처리관리공능구역에 대 뇌물질이 비교적 두텁고 사유 가 민첩하여 다른 사람들이 생 각 못하는 것들을 관찰할수 있 다는 것을 발견했습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금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학은 파룬궁에 대해 완전히 해석 못하고 있지만 파룬궁을 믿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믿지 않는가 하는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것은 개인의 신앙문제이며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람마다 신앙자유의 권리가 있습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지금 전세계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개 국가와 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역에서 파룬궁을  련마하고 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습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왜 유독 중국대륙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만 허용하지 않습니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만약 중공이 선전한 것처럼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교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한다면 왜 외국해외에서는 파룬궁을 금지하지 않고 찬양 하고 표창하겠습니까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?&gt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Malgun Gothic;Dotum" w:cs="Batang;바탕" w:ascii="Malgun Gothic;Dotum" w:hAnsi="Malgun Gothic;Dotum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  <w:t xml:space="preserve">3.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  <w:t>더욱 좋은 사람이 되다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궁을 접촉한후 어떤 개변이 있습니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&gt;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는 기자 의 물음에 갈뢰박사는 이렇게 대답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예전에 나는 무슨 일을 해도 먼저 생각하는 것은 자신의 리익이였으며 다른 사 람들이 나보다 잘되는 것을 두 려워했고 다른 사람들을 도와 주기를 싫어했습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수련한 후에 나는 사부님의 말씀대로 사심을 내려놓고 먼저 남을 생 각하고 다른 사람을 적극 도와 주었습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예전에 나는 쩍 하 면 안해를 보고 화를 냈는데 지 금은 부부사이에 모순이 생기 면 먼저 자신의 잘못을 찾은데 서 부부의 감정은 잘 용화되였 고 동료들과 사업교류할 때 에도 자신의 생각을 툭 털어 말 하군 합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95</wp:posOffset>
                </wp:positionH>
                <wp:positionV relativeFrom="paragraph">
                  <wp:posOffset>13970</wp:posOffset>
                </wp:positionV>
                <wp:extent cx="2307590" cy="8524875"/>
                <wp:effectExtent l="0" t="0" r="889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7600" cy="8524800"/>
                          <a:chOff x="0" y="0"/>
                          <a:chExt cx="2307600" cy="852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7600" cy="85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400" w:firstLine="3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말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시아에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온 갈뢰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葛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)는 28 살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 xml:space="preserve">옥스포드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>牛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대학   유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학박사학위를 취득했다. 생명 기원에 대한 끊임없는 탐구는 그로 하여금 더욱더 수련의 길에 들어서게 했으며 인생의 진리를 찾게 되였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lgun Gothic;Dotum" w:hAnsi="Malgun Gothic;Dotum" w:eastAsia="Malgun Gothic;Dotum" w:cs="Malgun Gothic;Dotum"/>
                                  <w:color w:val="0000FF"/>
                                  <w:lang w:val="en-US" w:eastAsia="ko-KR" w:bidi="ar-SA"/>
                                </w:rPr>
                                <w:t>1. 인생관의 전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갈뢰박사는 자신의 인생관 전변에 대해 다음과 같이 말했 다. &lt;내가 옥스포드대학에 있을 때 “대기원시보”에서 파룬궁은 병을 제거하고 몸을 건강히 하는 공법이란 문장을 보고 “전법륜” 책을 웹에서 내려받기했습니다. 2004년11월에 “전법륜” 책을 읽어본후 자신의 인생관이 전변 하게 되였으며 인생에 대한 많은 의문들이 해명 되였습니다. 사람 의 선천적인 본성은 선량하고 삶의 목적은 반본귀진하는 것이 며 “쩐싼런”을 수련하고 공법을 련마하면 신체의 근본이 개변될 수 있어 사람의 원래의 본성으로 되돌아갈수 있다는 것을 깨닫게 되였습니다. 나는 리홍지선생님 이 쓰신 “전법륜”과 기타 저서들 을 읽고 련공을 견지하여 몸에 있던 소화계통질병들이 전부 사라졌습니다.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algun Gothic;Dotum" w:hAnsi="Malgun Gothic;Dotum" w:eastAsia="Malgun Gothic;Dotum" w:cs="Malgun Gothic;Dotum"/>
                                  <w:color w:val="0000FF"/>
                                  <w:lang w:val="en-US" w:eastAsia="ko-KR" w:bidi="ar-SA"/>
                                </w:rPr>
                                <w:t>2. 미신인가, 과학인가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갈뢰박사는 파룬궁은 미신 인가, 과학인가 하는 기자의 물 음에 아래와 같이 대답했다. &lt;사상이 개방된 서양과학자들 은 지금 수련에 대해 연구하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rcRect l="23622" t="23621" r="11024" b="23621"/>
                          <a:stretch/>
                        </pic:blipFill>
                        <pic:spPr>
                          <a:xfrm>
                            <a:off x="99720" y="64080"/>
                            <a:ext cx="1371600" cy="14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5pt;margin-top:1.1pt;width:181.7pt;height:671.25pt" coordorigin="-157,22" coordsize="3634,13425">
                <v:shape id="shape_0" stroked="f" o:allowincell="f" style="position:absolute;left:-157;top:22;width:3633;height:13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400" w:firstLine="345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말레 </w:t>
                        </w:r>
                      </w:p>
                      <w:p>
                        <w:pPr>
                          <w:overflowPunct w:val="false"/>
                          <w:bidi w:val="0"/>
                          <w:ind w:left="2400"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시아에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온 갈뢰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葛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)는 28 살때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 xml:space="preserve">옥스포드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>牛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대학   유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학박사학위를 취득했다. 생명 기원에 대한 끊임없는 탐구는 그로 하여금 더욱더 수련의 길에 들어서게 했으며 인생의 진리를 찾게 되였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lgun Gothic;Dotum" w:hAnsi="Malgun Gothic;Dotum" w:eastAsia="Malgun Gothic;Dotum" w:cs="Malgun Gothic;Dotum"/>
                            <w:color w:val="0000FF"/>
                            <w:lang w:val="en-US" w:eastAsia="ko-KR" w:bidi="ar-SA"/>
                          </w:rPr>
                          <w:t>1. 인생관의 전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갈뢰박사는 자신의 인생관 전변에 대해 다음과 같이 말했 다. &lt;내가 옥스포드대학에 있을 때 “대기원시보”에서 파룬궁은 병을 제거하고 몸을 건강히 하는 공법이란 문장을 보고 “전법륜” 책을 웹에서 내려받기했습니다. 2004년11월에 “전법륜” 책을 읽어본후 자신의 인생관이 전변 하게 되였으며 인생에 대한 많은 의문들이 해명 되였습니다. 사람 의 선천적인 본성은 선량하고 삶의 목적은 반본귀진하는 것이 며 “쩐싼런”을 수련하고 공법을 련마하면 신체의 근본이 개변될 수 있어 사람의 원래의 본성으로 되돌아갈수 있다는 것을 깨닫게 되였습니다. 나는 리홍지선생님 이 쓰신 “전법륜”과 기타 저서들 을 읽고 련공을 견지하여 몸에 있던 소화계통질병들이 전부 사라졌습니다.&g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Malgun Gothic;Dotum" w:hAnsi="Malgun Gothic;Dotum" w:eastAsia="Malgun Gothic;Dotum" w:cs="Malgun Gothic;Dotum"/>
                            <w:color w:val="0000FF"/>
                            <w:lang w:val="en-US" w:eastAsia="ko-KR" w:bidi="ar-SA"/>
                          </w:rPr>
                          <w:t>2. 미신인가, 과학인가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갈뢰박사는 파룬궁은 미신 인가, 과학인가 하는 기자의 물 음에 아래와 같이 대답했다. &lt;사상이 개방된 서양과학자들 은 지금 수련에 대해 연구하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3;width:2159;height:23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95885</wp:posOffset>
            </wp:positionV>
            <wp:extent cx="2001520" cy="12388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7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150495</wp:posOffset>
                </wp:positionV>
                <wp:extent cx="2279015" cy="3263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3263760"/>
                          <a:chOff x="0" y="0"/>
                          <a:chExt cx="2279160" cy="32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79160" cy="32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지난 4월8일 저녘, 신운 예술단은 로므니아 부쿠레슈티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6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대극장에서 첫 막을 올려 각계 인사들의 찬양 을 받았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로므니아 국 회의원이며 티미쉬라대학 교장 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SimSun;宋体" w:hAnsi="SimSun;宋体" w:eastAsia="Malgun Gothic;Dotum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전자학부교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SimSun;宋体" w:hAnsi="SimSun;宋体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Batang;바탕" w:ascii="Dotum;돋움" w:hAnsi="Dotum;돋움" w:eastAsia="Dotum;돋움"/>
                                  <w:color w:val="auto"/>
                                  <w:lang w:val="en-US" w:eastAsia="ko-KR" w:bidi="ar-SA"/>
                                </w:rPr>
                                <w:t>파루스-안디 (윗사진)는 공연을 보고 &lt;이 번 공연은 중국력사이야기를 노래 와 춤의 형식으로 중국문화의 정화를 우리들에게 전해 주었 으며 중국문화는 전인류 문화 의 기원이라는 것을 발견하게 되였습니다.&gt;고 말했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10217" t="10111" r="12260" b="14156"/>
                          <a:stretch/>
                        </pic:blipFill>
                        <pic:spPr>
                          <a:xfrm>
                            <a:off x="106200" y="486360"/>
                            <a:ext cx="91440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11.85pt;width:179.45pt;height:257pt" coordorigin="-135,237" coordsize="3589,5140">
                <v:shape id="shape_0" stroked="f" o:allowincell="f" style="position:absolute;left:-135;top:237;width:3588;height:5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지난 4월8일 저녘, 신운 예술단은 로므니아 부쿠레슈티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16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대극장에서 첫 막을 올려 각계 인사들의 찬양 을 받았다.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로므니아 국 회의원이며 티미쉬라대학 교장 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SimSun;宋体" w:hAnsi="SimSun;宋体" w:eastAsia="Malgun Gothic;Dotum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전자학부교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SimSun;宋体" w:hAnsi="SimSun;宋体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Batang;바탕" w:ascii="Dotum;돋움" w:hAnsi="Dotum;돋움" w:eastAsia="Dotum;돋움"/>
                            <w:color w:val="auto"/>
                            <w:lang w:val="en-US" w:eastAsia="ko-KR" w:bidi="ar-SA"/>
                          </w:rPr>
                          <w:t>파루스-안디 (윗사진)는 공연을 보고 &lt;이 번 공연은 중국력사이야기를 노래 와 춤의 형식으로 중국문화의 정화를 우리들에게 전해 주었 으며 중국문화는 전인류 문화 의 기원이라는 것을 발견하게 되였습니다.&gt;고 말했다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;top:1003;width:1439;height:14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80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val="en-US" w:eastAsia="ko-KR"/>
        </w:rPr>
      </w:pPr>
      <w:r>
        <w:rPr>
          <w:rFonts w:eastAsia="Dotum;돋움" w:cs="Batang;바탕" w:ascii="Dotum;돋움" w:hAnsi="Dotum;돋움"/>
          <w:color w:val="0000FF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59690</wp:posOffset>
                </wp:positionV>
                <wp:extent cx="2303780" cy="37350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3735000"/>
                          <a:chOff x="0" y="0"/>
                          <a:chExt cx="2303640" cy="373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3640" cy="37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Malgun Gothic;Dotum" w:hAnsi="Malgun Gothic;Dotum" w:eastAsia="Malgun Gothic;Dotum" w:cs="Batang;바탕"/>
                                  <w:color w:val="auto"/>
                                  <w:lang w:val="en-US" w:eastAsia="ko-KR" w:bidi="ar-SA"/>
                                </w:rPr>
                                <w:t>대만향촌에 전시된 “쩐싼런”미술작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328" w:hanging="232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0000FF"/>
                                  <w:lang w:val="en-US" w:eastAsia="ko-KR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지난 3 월25일부터 4월 6일까지 “쩐싼런”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미술전람회는 대만 화련현길안 향립도서관에서 열렸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      길안향 향장 전지선(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imSun;宋体" w:hAnsi="SimSun;宋体" w:eastAsia="SimSun;宋体" w:cs="SimSun;宋体"/>
                                  <w:color w:val="auto"/>
                                  <w:lang w:val="en-US" w:eastAsia="ko-KR" w:bidi="ar-SA"/>
                                </w:rPr>
                                <w:t>田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SimSun;宋体" w:hAnsi="SimSun;宋体" w:eastAsia="SimSun;宋体" w:cs="SimSun;宋体"/>
                                  <w:color w:val="auto"/>
                                  <w:lang w:val="en-US" w:eastAsia="ko-KR" w:bidi="ar-SA"/>
                                </w:rPr>
                                <w:t>宣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)은 &lt;이번 전람을 향촌에다 꾸렸기에 촌민들도 파룬궁학원 들이 창작한 진귀한 미술작품 들을 기꺼이 흔상하게 되였습 니다. 이 작품들은 인심을 정화 하고 선량한 풍기를 이끌었습 니다.&gt;라고 말했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rcRect l="3701" t="0" r="1890" b="6260"/>
                          <a:stretch/>
                        </pic:blipFill>
                        <pic:spPr>
                          <a:xfrm>
                            <a:off x="114480" y="744840"/>
                            <a:ext cx="1355040" cy="8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4.7pt;width:181.4pt;height:294.1pt" coordorigin="-149,94" coordsize="3628,5882">
                <v:shape id="shape_0" stroked="f" o:allowincell="f" style="position:absolute;left:-149;top:94;width:3627;height:5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Malgun Gothic;Dotum" w:hAnsi="Malgun Gothic;Dotum" w:eastAsia="Malgun Gothic;Dotum" w:cs="Batang;바탕"/>
                            <w:color w:val="auto"/>
                            <w:lang w:val="en-US" w:eastAsia="ko-KR" w:bidi="ar-SA"/>
                          </w:rPr>
                          <w:t>대만향촌에 전시된 “쩐싼런”미술작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328" w:hanging="232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0000FF"/>
                            <w:lang w:val="en-US" w:eastAsia="ko-KR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지난 3 월25일부터 4월 6일까지 “쩐싼런”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미술전람회는 대만 화련현길안 향립도서관에서 열렸다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      길안향 향장 전지선(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SimSun;宋体" w:hAnsi="SimSun;宋体" w:eastAsia="SimSun;宋体" w:cs="SimSun;宋体"/>
                            <w:color w:val="auto"/>
                            <w:lang w:val="en-US" w:eastAsia="ko-KR" w:bidi="ar-SA"/>
                          </w:rPr>
                          <w:t>田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SimSun;宋体" w:hAnsi="SimSun;宋体" w:eastAsia="SimSun;宋体" w:cs="SimSun;宋体"/>
                            <w:color w:val="auto"/>
                            <w:lang w:val="en-US" w:eastAsia="ko-KR" w:bidi="ar-SA"/>
                          </w:rPr>
                          <w:t>宣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)은 &lt;이번 전람을 향촌에다 꾸렸기에 촌민들도 파룬궁학원 들이 창작한 진귀한 미술작품 들을 기꺼이 흔상하게 되였습 니다. 이 작품들은 인심을 정화 하고 선량한 풍기를 이끌었습 니다.&gt;라고 말했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1267;width:2133;height:141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01600</wp:posOffset>
                </wp:positionH>
                <wp:positionV relativeFrom="paragraph">
                  <wp:posOffset>43180</wp:posOffset>
                </wp:positionV>
                <wp:extent cx="22682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pt;margin-top:3.4pt;width:0pt;height:0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cs="Batang;바탕"/>
          <w:color w:val="0000FF"/>
          <w:lang w:eastAsia="ko-KR"/>
        </w:rPr>
      </w:pPr>
      <w:r>
        <w:rPr>
          <w:rFonts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val="en-US" w:eastAsia="ko-KR"/>
        </w:rPr>
      </w:pPr>
      <w:r>
        <w:rPr>
          <w:rFonts w:eastAsia="Dotum;돋움" w:cs="Batang;바탕" w:ascii="Dotum;돋움" w:hAnsi="Dotum;돋움"/>
          <w:color w:val="0000FF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7070</wp:posOffset>
                </wp:positionH>
                <wp:positionV relativeFrom="paragraph">
                  <wp:posOffset>68580</wp:posOffset>
                </wp:positionV>
                <wp:extent cx="3397250" cy="330835"/>
                <wp:effectExtent l="5080" t="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7320" cy="330840"/>
                          <a:chOff x="0" y="0"/>
                          <a:chExt cx="3397320" cy="3308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3397320" cy="28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cff7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66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3136320" cy="26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99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5.4pt;width:267.5pt;height:26.05pt" coordorigin="1082,108" coordsize="5350,521">
                <v:roundrect id="shape_0" fillcolor="#bcff79" stroked="t" o:allowincell="f" style="position:absolute;left:1082;top:174;width:5349;height:454;mso-wrap-style:none;v-text-anchor:middle">
                  <v:fill o:detectmouseclick="t" color2="white"/>
                  <v:stroke color="#996633" weight="9360" joinstyle="miter" endcap="flat"/>
                  <w10:wrap type="none"/>
                </v:roundrect>
                <v:shape id="shape_0" fillcolor="white" stroked="f" o:allowincell="f" style="position:absolute;left:1241;top:108;width:4938;height:4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325</wp:posOffset>
                </wp:positionH>
                <wp:positionV relativeFrom="paragraph">
                  <wp:posOffset>43180</wp:posOffset>
                </wp:positionV>
                <wp:extent cx="3638550" cy="3594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내가 바라는건 부동한 의견이요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28.3pt;mso-wrap-distance-left:9.05pt;mso-wrap-distance-right:9.05pt;mso-wrap-distance-top:0pt;mso-wrap-distance-bottom:0pt;margin-top:3.4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&lt;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내가 바라는건 부동한 의견이요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val="en-US" w:eastAsia="ko-KR"/>
        </w:rPr>
      </w:pPr>
      <w:r>
        <w:rPr>
          <w:rFonts w:eastAsia="Dotum;돋움" w:cs="Batang;바탕" w:ascii="Dotum;돋움" w:hAnsi="Dotum;돋움"/>
          <w:color w:val="0000FF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075</wp:posOffset>
                </wp:positionH>
                <wp:positionV relativeFrom="paragraph">
                  <wp:posOffset>57785</wp:posOffset>
                </wp:positionV>
                <wp:extent cx="4730115" cy="25228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040" cy="2522880"/>
                          <a:chOff x="0" y="0"/>
                          <a:chExt cx="4730040" cy="252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18400" cy="24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520" w:hanging="25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val="en-US" w:eastAsia="ko-KR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cs="SimSun;宋体" w:eastAsia="Malgun Gothic;Dotum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아이 젠하워장군(왼쪽 사 진)은 수하에 한 참모 가 있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는데 참모는 늘 장군의 의견과 달랐다. 어느날 참모는 사직하 려고 장군에게 청시했다. &lt;나는 당신과 늘 의견충돌이 생기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0"/>
                            <a:ext cx="2300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당신은 아마 나를 좋아하지 않 을거요. 당신에게 해임을  당하 기보다도 내가 먼저 출로를 찾 는 것이 더 낳지 않을가요?&gt; 장 군은 깜작 놀라서 말했다. &lt;당 신은 어찌하여 이런 생각을 하 게 되였소? 만일 나에게 나의 의견과 똑같은 참모가 있다면 그중 한사람은 쓸모없는 것이 요. 내가 바라는건 부동한 의견 이요.&gt; 나중에 장군은 참모를 권유하여 남게 했다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9403" t="0" r="3335" b="0"/>
                          <a:stretch/>
                        </pic:blipFill>
                        <pic:spPr>
                          <a:xfrm>
                            <a:off x="93240" y="72360"/>
                            <a:ext cx="1459080" cy="146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4.55pt;width:372.45pt;height:198.65pt" coordorigin="-145,91" coordsize="7449,3973">
                <v:shape id="shape_0" stroked="f" o:allowincell="f" style="position:absolute;left:-145;top:91;width:3650;height:3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520" w:hanging="25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val="en-US" w:eastAsia="ko-KR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cs="SimSun;宋体" w:eastAsia="Malgun Gothic;Dotum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아이 젠하워장군(왼쪽 사 진)은 수하에 한 참모 가 있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는데 참모는 늘 장군의 의견과 달랐다. 어느날 참모는 사직하 려고 장군에게 청시했다. &lt;나는 당신과 늘 의견충돌이 생기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91;width:3622;height:3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당신은 아마 나를 좋아하지 않 을거요. 당신에게 해임을  당하 기보다도 내가 먼저 출로를 찾 는 것이 더 낳지 않을가요?&gt; 장 군은 깜작 놀라서 말했다. &lt;당 신은 어찌하여 이런 생각을 하 게 되였소? 만일 나에게 나의 의견과 똑같은 참모가 있다면 그중 한사람은 쓸모없는 것이 요. 내가 바라는건 부동한 의견 이요.&gt; 나중에 장군은 참모를 권유하여 남게 했다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;top:205;width:2297;height:231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color w:val="0000FF"/>
          <w:lang w:eastAsia="ko-KR"/>
        </w:rPr>
      </w:pPr>
      <w:r>
        <w:rPr>
          <w:rFonts w:eastAsia="Dotum;돋움" w:cs="Batang;바탕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FF"/>
          <w:lang w:eastAsia="ko-KR"/>
        </w:rPr>
      </w:pPr>
      <w:r>
        <w:rPr>
          <w:rFonts w:eastAsia="Dotum;돋움" w:cs="Dotum;돋움" w:ascii="Dotum;돋움" w:hAnsi="Dotum;돋움"/>
          <w:color w:val="0000FF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35</wp:posOffset>
            </wp:positionH>
            <wp:positionV relativeFrom="paragraph">
              <wp:posOffset>-2540</wp:posOffset>
            </wp:positionV>
            <wp:extent cx="4427855" cy="71755"/>
            <wp:effectExtent l="0" t="0" r="0" b="0"/>
            <wp:wrapNone/>
            <wp:docPr id="1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4760</wp:posOffset>
                </wp:positionH>
                <wp:positionV relativeFrom="paragraph">
                  <wp:posOffset>122555</wp:posOffset>
                </wp:positionV>
                <wp:extent cx="3185160" cy="406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한 로동교양관리소 관원의 각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32pt;mso-wrap-distance-left:9.05pt;mso-wrap-distance-right:9.05pt;mso-wrap-distance-top:0pt;mso-wrap-distance-bottom:0pt;margin-top:9.65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한 로동교양관리소 관원의 각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color w:val="0000FF"/>
          <w:lang w:val="en-US" w:eastAsia="ko-KR"/>
        </w:rPr>
      </w:pPr>
      <w:r>
        <w:rPr>
          <w:rFonts w:eastAsia="Dotum;돋움" w:cs="Dotum;돋움" w:ascii="Dotum;돋움" w:hAnsi="Dotum;돋움"/>
          <w:color w:val="0000FF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</wp:posOffset>
                </wp:positionH>
                <wp:positionV relativeFrom="paragraph">
                  <wp:posOffset>7620</wp:posOffset>
                </wp:positionV>
                <wp:extent cx="1177290" cy="3117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311760"/>
                          <a:chOff x="0" y="0"/>
                          <a:chExt cx="1177200" cy="311760"/>
                        </a:xfrm>
                      </wpg:grpSpPr>
                      <pic:pic xmlns:pic="http://schemas.openxmlformats.org/drawingml/2006/picture">
                        <pic:nvPicPr>
                          <pic:cNvPr id="5" name="图片 746" descr="正义之声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125360" cy="3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8280"/>
                            <a:ext cx="38052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Malgun Gothic;Dotum" w:cs="Times New Roman"/>
                                  <w:color w:val="0000FF"/>
                                  <w:lang w:val="en-US" w:eastAsia="ko-KR" w:bidi="ar-SA"/>
                                </w:rPr>
                                <w:t>정의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180360"/>
                            <a:ext cx="4190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Malgun Gothic;Dotum" w:cs="Times New Roman"/>
                                  <w:color w:val="0000FF"/>
                                  <w:lang w:val="en-US" w:eastAsia="ko-KR" w:bidi="ar-SA"/>
                                </w:rPr>
                                <w:t>목소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0.6pt;width:92.7pt;height:24.55pt" coordorigin="42,12" coordsize="1854,491">
                <v:shape id="shape_0" ID="图片 746" stroked="f" o:allowincell="f" style="position:absolute;left:42;top:12;width:1771;height:4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;top:25;width:59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Malgun Gothic;Dotum" w:cs="Times New Roman"/>
                            <w:color w:val="0000FF"/>
                            <w:lang w:val="en-US" w:eastAsia="ko-KR" w:bidi="ar-SA"/>
                          </w:rPr>
                          <w:t>정의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;top:296;width:65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Malgun Gothic;Dotum" w:cs="Times New Roman"/>
                            <w:color w:val="0000FF"/>
                            <w:lang w:val="en-US" w:eastAsia="ko-KR" w:bidi="ar-SA"/>
                          </w:rPr>
                          <w:t>목소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075</wp:posOffset>
                </wp:positionH>
                <wp:positionV relativeFrom="paragraph">
                  <wp:posOffset>154940</wp:posOffset>
                </wp:positionV>
                <wp:extent cx="4653280" cy="15151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3360" cy="1515240"/>
                          <a:chOff x="0" y="0"/>
                          <a:chExt cx="4653360" cy="1515240"/>
                        </a:xfrm>
                      </wpg:grpSpPr>
                      <wps:wsp>
                        <wps:cNvSpPr txBox="1"/>
                        <wps:spPr>
                          <a:xfrm>
                            <a:off x="2428200" y="0"/>
                            <a:ext cx="222516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엄하게 처벌할 것을 요구했다. 이 대법제자의 정념에 감화된 로교처관원은 큰 소리로 말했 다. &lt;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ko-KR" w:bidi="ar-SA"/>
                                </w:rPr>
                                <w:t>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경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대장을 붙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아 가두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오.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0"/>
                            <a:ext cx="226836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금년의 어느날, 동북의 모 시 로교처관원이 사업검사를 하려고 모 로교소로 갔다. 이 로교소에 갇힌 대법제자가 일 어나서 본 로교소 경찰대장이 참혹하게 파룬궁학원들을 박해 한 죄행을 폭로했고 그 흉수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12.2pt;width:366.4pt;height:119.3pt" coordorigin="-145,244" coordsize="7328,2386">
                <v:shape id="shape_0" stroked="f" o:allowincell="f" style="position:absolute;left:3679;top:244;width:3503;height:2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엄하게 처벌할 것을 요구했다. 이 대법제자의 정념에 감화된 로교처관원은 큰 소리로 말했 다. &lt;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Wingdings 2" w:hAnsi="Wingdings 2" w:eastAsia="Wingdings 2" w:cs="Wingdings 2"/>
                            <w:color w:val="auto"/>
                            <w:lang w:val="en-US" w:eastAsia="ko-KR" w:bidi="ar-SA"/>
                          </w:rPr>
                          <w:t>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경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대장을 붙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아 가두시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오.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5;top:248;width:3571;height:2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금년의 어느날, 동북의 모 시 로교처관원이 사업검사를 하려고 모 로교소로 갔다. 이 로교소에 갇힌 대법제자가 일 어나서 본 로교소 경찰대장이 참혹하게 파룬궁학원들을 박해 한 죄행을 폭로했고 그 흉수를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25</wp:posOffset>
                </wp:positionH>
                <wp:positionV relativeFrom="paragraph">
                  <wp:posOffset>146050</wp:posOffset>
                </wp:positionV>
                <wp:extent cx="2161540" cy="441325"/>
                <wp:effectExtent l="0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441360"/>
                          <a:chOff x="0" y="0"/>
                          <a:chExt cx="2161440" cy="441360"/>
                        </a:xfrm>
                      </wpg:grpSpPr>
                      <pic:pic xmlns:pic="http://schemas.openxmlformats.org/drawingml/2006/picture">
                        <pic:nvPicPr>
                          <pic:cNvPr id="6" name="未标题-2" descr=""/>
                          <pic:cNvPicPr/>
                        </pic:nvPicPr>
                        <pic:blipFill>
                          <a:blip r:embed="rId18"/>
                          <a:srcRect l="9192" t="5218" r="11903" b="-8547"/>
                          <a:stretch/>
                        </pic:blipFill>
                        <pic:spPr>
                          <a:xfrm>
                            <a:off x="22320" y="0"/>
                            <a:ext cx="86364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1200"/>
                            <a:ext cx="2667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10080"/>
                            <a:ext cx="30600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90000"/>
                            <a:ext cx="1270800" cy="302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38160"/>
                            <a:ext cx="1037520" cy="29088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11.5pt;width:170.2pt;height:34.75pt" coordorigin="115,230" coordsize="3404,695">
                <v:shape id="shape_0" ID="未标题-2" stroked="f" o:allowincell="f" style="position:absolute;left:150;top:230;width:1359;height:6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5;top:610;width:419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2;top:246;width:48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518;top:372;width:2000;height:475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1718;top:290;width:1633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4615</wp:posOffset>
                </wp:positionH>
                <wp:positionV relativeFrom="paragraph">
                  <wp:posOffset>68580</wp:posOffset>
                </wp:positionV>
                <wp:extent cx="2292985" cy="43599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435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최근에 길림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악인들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vanish/>
                                <w:lang w:eastAsia="ko-KR"/>
                              </w:rPr>
                              <w:fldChar w:fldCharType="begin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separate"/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t>0</w:t>
                            </w:r>
                            <w:r>
                              <w:rPr>
                                <w:vanish/>
                                <w:rFonts w:eastAsia="Dotum;돋움" w:cs="Batang;바탕" w:ascii="Dotum;돋움" w:hAnsi="Dotum;돋움"/>
                                <w:lang w:eastAsia="ko-KR"/>
                              </w:rPr>
                              <w:fldChar w:fldCharType="end"/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연변에 와서 비밀포치를 했 는바 지금 유관부문에서는 회 의를 열고 파룬궁학원들을 체 포하려고 시도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연길시하남가파출소에서는 호구를 검사한다는 구실로 주 소가 변경된 대법제자를 찾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본인이 없으면 그의 가족 을 파출소로 불러다가 등기표 를 쓰게 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반 경에 파룬궁학원 리홍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Arial"/>
                                <w:color w:val="000000"/>
                                <w:lang w:eastAsia="ko-KR"/>
                              </w:rPr>
                              <w:t>李红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진상자료를 배포하다가 박정숙 의 검거로 경찰에게 랍치되여 연길시간수소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동안 구 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를 쓰 라고 강박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악인은 그만 거절을 당하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구류가 끝나면 너에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판결을 하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을러멨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343.3pt;mso-wrap-distance-left:9.05pt;mso-wrap-distance-right:9.05pt;mso-wrap-distance-top:0pt;mso-wrap-distance-bottom:0pt;margin-top:5.4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최근에 길림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악인들 </w:t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t xml:space="preserve">               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Batang;바탕" w:eastAsia="Dotum;돋움"/>
                          <w:vanish/>
                          <w:lang w:eastAsia="ko-KR"/>
                        </w:rPr>
                        <w:fldChar w:fldCharType="begin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instrText xml:space="preserve"> PAGE \* ARABIC </w:instrTex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separate"/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t>0</w:t>
                      </w:r>
                      <w:r>
                        <w:rPr>
                          <w:vanish/>
                          <w:rFonts w:eastAsia="Dotum;돋움" w:cs="Batang;바탕" w:ascii="Dotum;돋움" w:hAnsi="Dotum;돋움"/>
                          <w:lang w:eastAsia="ko-KR"/>
                        </w:rPr>
                        <w:fldChar w:fldCharType="end"/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연변에 와서 비밀포치를 했 는바 지금 유관부문에서는 회 의를 열고 파룬궁학원들을 체 포하려고 시도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연길시하남가파출소에서는 호구를 검사한다는 구실로 주 소가 변경된 대법제자를 찾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본인이 없으면 그의 가족 을 파출소로 불러다가 등기표 를 쓰게 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반 경에 파룬궁학원 리홍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Arial"/>
                          <w:color w:val="000000"/>
                          <w:lang w:eastAsia="ko-KR"/>
                        </w:rPr>
                        <w:t>李红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진상자료를 배포하다가 박정숙 의 검거로 경찰에게 랍치되여 연길시간수소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동안 구 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에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를 쓰 라고 강박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악인은 그만 거절을 당하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구류가 끝나면 너에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판결을 하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&gt;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을러멨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5675</wp:posOffset>
                </wp:positionH>
                <wp:positionV relativeFrom="paragraph">
                  <wp:posOffset>-3810</wp:posOffset>
                </wp:positionV>
                <wp:extent cx="2341880" cy="59175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591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left="972" w:hanging="0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진상을 뜯어고치는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        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중앙렐레비전방송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폭력으로 살아가는 중공악 당은 자신의 멸망을 앞에 두고 파룬궁학원들을 무자비하게 탄 압하고 박해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또한 중 공악당은 파룬궁진상을 뜯어고 치고 자신을 미화하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중공악당은 파룬궁학원들 이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을 수련하여 몸과 마음을 정화시킨 사실을 왜곡 하여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천안문분신자살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사기극 을 꾸며댔으며 파룬궁학원들이 정당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4.25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상방을 날조하여 천안문을 포위공격한 정치시위 라고 악선전했으며 파룬궁학원 들이 파룬궁진상을 이야기하는 것을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치에 참가한다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고 역설 했으며 파룬궁박해에 항의하고 있는 전세계 선량한 사람들을 반화세력이라고 모함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4.4pt;height:465.95pt;mso-wrap-distance-left:9.05pt;mso-wrap-distance-right:9.05pt;mso-wrap-distance-top:0pt;mso-wrap-distance-bottom:0pt;margin-top:-0.3pt;mso-position-vertical-relative:text;margin-left:17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ind w:left="972" w:hanging="0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진상을 뜯어고치는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Dotum" w:hAnsi="Malgun Gothic;Dotum" w:eastAsia="Malgun Gothic;Dotum" w:cs="Batang;바탕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28"/>
                          <w:szCs w:val="28"/>
                          <w:lang w:eastAsia="ko-KR"/>
                        </w:rPr>
                        <w:t xml:space="preserve">        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중앙렐레비전방송국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폭력으로 살아가는 중공악 당은 자신의 멸망을 앞에 두고 파룬궁학원들을 무자비하게 탄 압하고 박해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또한 중 공악당은 파룬궁진상을 뜯어고 치고 자신을 미화하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중공악당은 파룬궁학원들 이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을 수련하여 몸과 마음을 정화시킨 사실을 왜곡 하여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천안문분신자살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사기극 을 꾸며댔으며 파룬궁학원들이 정당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4.25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상방을 날조하여 천안문을 포위공격한 정치시위 라고 악선전했으며 파룬궁학원 들이 파룬궁진상을 이야기하는 것을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치에 참가한다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고 역설 했으며 파룬궁박해에 항의하고 있는 전세계 선량한 사람들을 반화세력이라고 모함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1530</wp:posOffset>
            </wp:positionH>
            <wp:positionV relativeFrom="paragraph">
              <wp:posOffset>71120</wp:posOffset>
            </wp:positionV>
            <wp:extent cx="1243330" cy="661670"/>
            <wp:effectExtent l="0" t="0" r="0" b="0"/>
            <wp:wrapNone/>
            <wp:docPr id="20" name="laz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lazhu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885</wp:posOffset>
                </wp:positionH>
                <wp:positionV relativeFrom="paragraph">
                  <wp:posOffset>184785</wp:posOffset>
                </wp:positionV>
                <wp:extent cx="2059940" cy="379095"/>
                <wp:effectExtent l="0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379080"/>
                          <a:chOff x="0" y="0"/>
                          <a:chExt cx="2059920" cy="37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9920" cy="37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813600" y="0"/>
                              <a:ext cx="1246680" cy="34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920"/>
                                <a:ext cx="1246680" cy="254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6840" y="0"/>
                                <a:ext cx="1065600" cy="254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24"/>
                                      <w:szCs w:val="24"/>
                                      <w:b/>
                                      <w:rFonts w:ascii="Dotum;돋움" w:hAnsi="Dotum;돋움" w:eastAsia="Dotum;돋움" w:cs="Dotum;돋움"/>
                                      <w:color w:val="800000"/>
                                      <w:lang w:val="en-US" w:eastAsia="ko-KR" w:bidi="ar-SA"/>
                                    </w:rPr>
                                    <w:t>연변악보사례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7" name="图片 582" descr=""/>
                            <pic:cNvPicPr/>
                          </pic:nvPicPr>
                          <pic:blipFill>
                            <a:blip r:embed="rId24"/>
                            <a:srcRect l="0" t="0" r="41540" b="0"/>
                            <a:stretch/>
                          </pic:blipFill>
                          <pic:spPr>
                            <a:xfrm>
                              <a:off x="0" y="28080"/>
                              <a:ext cx="80712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76560" y="36720"/>
                            <a:ext cx="429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Malgun Gothic;Dotum" w:cs="Times New Roman"/>
                                  <w:color w:val="0000FF"/>
                                  <w:lang w:val="en-US" w:eastAsia="ko-KR" w:bidi="ar-SA"/>
                                </w:rPr>
                                <w:t xml:space="preserve">박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226800"/>
                            <a:ext cx="360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03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Malgun Gothic;Dotum" w:cs="Times New Roman"/>
                                  <w:color w:val="0000FF"/>
                                  <w:lang w:val="en-US" w:eastAsia="ko-KR" w:bidi="ar-SA"/>
                                </w:rPr>
                                <w:t>악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14.55pt;width:162.2pt;height:29.85pt" coordorigin="151,291" coordsize="3244,597">
                <v:group id="shape_0" style="position:absolute;left:151;top:291;width:3244;height:583">
                  <v:group id="shape_0" style="position:absolute;left:1432;top:291;width:1963;height:541">
                    <v:shape id="shape_0" fillcolor="white" stroked="t" o:allowincell="f" style="position:absolute;left:1432;top:431;width:1962;height:400;mso-wrap-style:none;v-text-anchor:middle" type="_x0000_t176"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1585;top:291;width:1677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4"/>
                                <w:b/>
                                <w:rFonts w:ascii="Dotum;돋움" w:hAnsi="Dotum;돋움" w:eastAsia="Dotum;돋움" w:cs="Dotum;돋움"/>
                                <w:color w:val="800000"/>
                                <w:lang w:val="en-US" w:eastAsia="ko-KR" w:bidi="ar-SA"/>
                              </w:rPr>
                              <w:t>연변악보사례</w:t>
                            </w:r>
                          </w:p>
                        </w:txbxContent>
                      </v:textbox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shape id="shape_0" ID="图片 582" stroked="f" o:allowincell="f" style="position:absolute;left:151;top:335;width:1270;height:53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44;top:349;width:676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Malgun Gothic;Dotum" w:cs="Times New Roman"/>
                            <w:color w:val="0000FF"/>
                            <w:lang w:val="en-US" w:eastAsia="ko-KR" w:bidi="ar-SA"/>
                          </w:rPr>
                          <w:t xml:space="preserve">박해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2;top:648;width:56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03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Malgun Gothic;Dotum" w:cs="Times New Roman"/>
                            <w:color w:val="0000FF"/>
                            <w:lang w:val="en-US" w:eastAsia="ko-KR" w:bidi="ar-SA"/>
                          </w:rPr>
                          <w:t>악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140970</wp:posOffset>
                </wp:positionV>
                <wp:extent cx="144145" cy="144145"/>
                <wp:effectExtent l="10160" t="1079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.4pt;margin-top:11.1pt;width:11.3pt;height:11.3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71755</wp:posOffset>
                </wp:positionV>
                <wp:extent cx="2279015" cy="447103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447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도문시간수소 소장 소전명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邵战明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간수소에 갇힌 많은 파룬궁학원들을 갖은 수단으로 박해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례하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날 단식 하여 거의 죽게 된  파룬궁학원 최명숙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崔明淑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게 억지로 음 식을 주입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나중엔 그를 장 춘녀자감옥에 보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악보를 받은 소전명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말에 뇌출혈에 걸려 죽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36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화룡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자림업국공안국 국보대대 경찰인 단애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段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军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은 중공악당의 지시에 따라  수많은 대법제자들을 감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랍 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심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구타를 했으며 그가  직접 대법제자를 박해한 사례 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건이 되는데 그중 대부 분 대법제자들을 로교소에 보 내여 박해를 받게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악보를 받은 단애근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심 장경색에 걸려 죽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352.05pt;mso-wrap-distance-left:9.05pt;mso-wrap-distance-right:9.05pt;mso-wrap-distance-top:0pt;mso-wrap-distance-bottom:0pt;margin-top:5.65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36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도문시간수소 소장 소전명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邵战明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간수소에 갇힌 많은 파룬궁학원들을 갖은 수단으로 박해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례하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날 단식 하여 거의 죽게 된  파룬궁학원 최명숙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崔明淑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게 억지로 음 식을 주입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나중엔 그를 장 춘녀자감옥에 보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악보를 받은 소전명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말에 뇌출혈에 걸려 죽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36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화룡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자림업국공안국 국보대대 경찰인 단애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段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军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은 중공악당의 지시에 따라  수많은 대법제자들을 감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랍 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심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구타를 했으며 그가  직접 대법제자를 박해한 사례 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건이 되는데 그중 대부 분 대법제자들을 로교소에 보 내여 박해를 받게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악보를 받은 단애근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심 장경색에 걸려 죽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25675</wp:posOffset>
            </wp:positionH>
            <wp:positionV relativeFrom="paragraph">
              <wp:posOffset>62865</wp:posOffset>
            </wp:positionV>
            <wp:extent cx="2336165" cy="3803650"/>
            <wp:effectExtent l="0" t="0" r="0" b="0"/>
            <wp:wrapNone/>
            <wp:docPr id="2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3803650"/>
                    </a:xfrm>
                    <a:prstGeom prst="rect">
                      <a:avLst/>
                    </a:prstGeom>
                    <a:ln w="1587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</wp:posOffset>
                </wp:positionH>
                <wp:positionV relativeFrom="paragraph">
                  <wp:posOffset>3175</wp:posOffset>
                </wp:positionV>
                <wp:extent cx="144145" cy="144145"/>
                <wp:effectExtent l="10160" t="10160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0.25pt;width:11.3pt;height:11.3pt;mso-wrap-style:none;v-text-anchor:middle" type="_x0000_t12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5195</wp:posOffset>
                </wp:positionH>
                <wp:positionV relativeFrom="paragraph">
                  <wp:posOffset>292100</wp:posOffset>
                </wp:positionV>
                <wp:extent cx="2499995" cy="3003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99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만화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lang w:eastAsia="ko-KR"/>
                              </w:rPr>
                              <w:t>탈당하여 생명을 구원하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5pt;height:23.65pt;mso-wrap-distance-left:9.05pt;mso-wrap-distance-right:9.05pt;mso-wrap-distance-top:0pt;mso-wrap-distance-bottom:0pt;margin-top:23pt;mso-position-vertical-relative:text;margin-left:1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만화</w:t>
                      </w:r>
                      <w:r>
                        <w:rPr>
                          <w:rFonts w:eastAsia="Batang;바탕" w:cs="Batang;바탕" w:ascii="Batang;바탕" w:hAnsi="Batang;바탕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Batang;바탕" w:hAnsi="Batang;바탕" w:cs="Batang;바탕" w:eastAsia="Batang;바탕"/>
                          <w:lang w:eastAsia="ko-KR"/>
                        </w:rPr>
                        <w:t>탈당하여 생명을 구원하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89915" cy="1974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040" cy="197640"/>
                          <a:chOff x="0" y="0"/>
                          <a:chExt cx="590040" cy="197640"/>
                        </a:xfrm>
                      </wpg:grpSpPr>
                      <wps:wsp>
                        <wps:cNvSpPr txBox="1"/>
                        <wps:spPr>
                          <a:xfrm>
                            <a:off x="252000" y="0"/>
                            <a:ext cx="3376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만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80"/>
                            <a:ext cx="516240" cy="189360"/>
                          </a:xfrm>
                        </wpg:grpSpPr>
                        <pic:pic xmlns:pic="http://schemas.openxmlformats.org/drawingml/2006/picture">
                          <pic:nvPicPr>
                            <pic:cNvPr id="8" name="图片 921" descr="pictures\law.jpg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52000" cy="18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45160" y="160560"/>
                              <a:ext cx="271440" cy="36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5pt;width:46.45pt;height:15.55pt" coordorigin="0,109" coordsize="929,311">
                <v:shape id="shape_0" stroked="f" o:allowincell="f" style="position:absolute;left:397;top:109;width:53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만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22;width:813;height:298">
                  <v:shape id="shape_0" ID="图片 921" stroked="f" o:allowincell="f" style="position:absolute;left:0;top:122;width:396;height:29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86;top:375;width:426;height:5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val="en-US" w:eastAsia="ko-KR"/>
        </w:rPr>
      </w:pPr>
      <w:r>
        <w:rPr>
          <w:rFonts w:eastAsia="Dotum;돋움" w:cs="Batang;바탕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740</wp:posOffset>
                </wp:positionH>
                <wp:positionV relativeFrom="paragraph">
                  <wp:posOffset>635</wp:posOffset>
                </wp:positionV>
                <wp:extent cx="2035810" cy="14274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1427400"/>
                          <a:chOff x="0" y="0"/>
                          <a:chExt cx="2035800" cy="1427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rcRect l="0" t="0" r="0" b="864"/>
                          <a:stretch/>
                        </pic:blipFill>
                        <pic:spPr>
                          <a:xfrm>
                            <a:off x="0" y="0"/>
                            <a:ext cx="2035800" cy="142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480" y="54720"/>
                            <a:ext cx="5500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사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012680"/>
                            <a:ext cx="2005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가공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1156320"/>
                            <a:ext cx="3808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개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160560"/>
                            <a:ext cx="262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 xml:space="preserve">애 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536400"/>
                            <a:ext cx="262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당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0pt;width:160.3pt;height:112.4pt" coordorigin="-124,0" coordsize="3206,2248">
                <v:shape id="shape_0" stroked="f" o:allowincell="f" style="position:absolute;left:-124;top:0;width:3205;height:224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0;top:86;width:865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사건진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595;width:315;height:51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가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7;top:1821;width:59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개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253;width:412;height:37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 xml:space="preserve">애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845;width:412;height:33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cs="Batang;바탕"/>
        </w:rPr>
      </w:pPr>
      <w:r>
        <w:rPr>
          <w:rFonts w:eastAsia="Dotum;돋움" w:cs="Dotum;돋움" w:ascii="Dotum;돋움" w:hAnsi="Dotum;돋움"/>
          <w:lang w:eastAsia="ko-KR"/>
        </w:rPr>
        <w:t xml:space="preserve"> </w:t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Batang;바탕"/>
          <w:lang w:eastAsia="ko-KR"/>
        </w:rPr>
      </w:pPr>
      <w:r>
        <w:rPr>
          <w:rFonts w:eastAsia="Dotum;돋움" w:cs="Batang;바탕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454"/>
      <w:cols w:num="3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81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lgun Gothic;Dotum" w:hAnsi="Malgun Gothic;Dotum" w:eastAsia="Malgun Gothic;Dotum" w:cs="Malgun Gothic;Dotum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;Arial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;Arial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0.png"/><Relationship Id="rId24" Type="http://schemas.openxmlformats.org/officeDocument/2006/relationships/image" Target="media/image12.jpeg"/><Relationship Id="rId25" Type="http://schemas.openxmlformats.org/officeDocument/2006/relationships/image" Target="media/image10.png"/><Relationship Id="rId26" Type="http://schemas.openxmlformats.org/officeDocument/2006/relationships/image" Target="media/image12.jpe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20:00Z</dcterms:created>
  <dc:creator>L</dc:creator>
  <dc:description/>
  <cp:keywords/>
  <dc:language>en-US</dc:language>
  <cp:lastModifiedBy>gl</cp:lastModifiedBy>
  <cp:lastPrinted>2008-04-11T22:22:00Z</cp:lastPrinted>
  <dcterms:modified xsi:type="dcterms:W3CDTF">2008-04-16T23:59:00Z</dcterms:modified>
  <cp:revision>48</cp:revision>
  <dc:subject/>
  <dc:title/>
</cp:coreProperties>
</file>