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6987540" cy="1101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7600" cy="1101600"/>
                          <a:chOff x="0" y="0"/>
                          <a:chExt cx="6987600" cy="1101600"/>
                        </a:xfrm>
                      </wpg:grpSpPr>
                      <wps:wsp>
                        <wps:cNvSpPr txBox="1"/>
                        <wps:spPr>
                          <a:xfrm>
                            <a:off x="1440" y="856440"/>
                            <a:ext cx="698616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2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2008년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월25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616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0.1pt;width:550.2pt;height:86.7pt" coordorigin="-2,-2" coordsize="11004,17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0;top:1346;width:1100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8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2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2008년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월25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-2;top:-2;width:11001;height:1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935</wp:posOffset>
                </wp:positionH>
                <wp:positionV relativeFrom="paragraph">
                  <wp:posOffset>109220</wp:posOffset>
                </wp:positionV>
                <wp:extent cx="3691890" cy="603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4.25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상방을 돌이켜보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44"/>
                                <w:szCs w:val="4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47.55pt;mso-wrap-distance-left:9.05pt;mso-wrap-distance-right:9.05pt;mso-wrap-distance-top:0pt;mso-wrap-distance-bottom:0pt;margin-top:8.6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44"/>
                          <w:szCs w:val="44"/>
                          <w:lang w:eastAsia="ko-KR"/>
                        </w:rPr>
                        <w:t>“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44"/>
                          <w:szCs w:val="44"/>
                          <w:lang w:eastAsia="ko-KR"/>
                        </w:rPr>
                        <w:t>4.25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44"/>
                          <w:szCs w:val="44"/>
                          <w:lang w:eastAsia="ko-KR"/>
                        </w:rPr>
                        <w:t>”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44"/>
                          <w:szCs w:val="44"/>
                          <w:lang w:eastAsia="ko-KR"/>
                        </w:rPr>
                        <w:t>상방을 돌이켜보며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sz w:val="44"/>
                          <w:szCs w:val="4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44"/>
                          <w:szCs w:val="4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7720</wp:posOffset>
                </wp:positionH>
                <wp:positionV relativeFrom="paragraph">
                  <wp:posOffset>22225</wp:posOffset>
                </wp:positionV>
                <wp:extent cx="2372360" cy="5245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524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Dotum" w:hAnsi="Malgun Gothic;Dotum" w:eastAsia="Malgun Gothic;Dotum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토론토민중들이</w:t>
                            </w: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3,500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만 퇴당을 경축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일 오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전세계퇴당사이트에 중공의 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단대에서 퇴출한 인수가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,51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만명을 초과했다고 기록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토론토사회구역민 중들이 중구당인거리에서 집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를 열고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,50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여만명 중국인들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 중공의 정신통제에서 벗어난 것을 경축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6.8pt;height:413.05pt;mso-wrap-distance-left:9.05pt;mso-wrap-distance-right:9.05pt;mso-wrap-distance-top:0pt;mso-wrap-distance-bottom:0pt;margin-top:1.75pt;mso-position-vertical-relative:text;margin-left:36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Dotum" w:hAnsi="Malgun Gothic;Dotum" w:eastAsia="Malgun Gothic;Dotum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>토론토민중들이</w:t>
                      </w:r>
                      <w:r>
                        <w:rPr>
                          <w:rFonts w:eastAsia="Malgun Gothic;Dotum" w:cs="Batang;바탕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>3,500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만 퇴당을 경축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일 오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전세계퇴당사이트에 중공의 당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단대에서 퇴출한 인수가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,517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만명을 초과했다고 기록되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토론토사회구역민 중들이 중구당인거리에서 집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를 열고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,50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여만명 중국인들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 중공의 정신통제에서 벗어난 것을 경축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454" w:right="454" w:gutter="0" w:header="284" w:top="454" w:footer="0" w:bottom="71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1075</wp:posOffset>
                </wp:positionH>
                <wp:positionV relativeFrom="paragraph">
                  <wp:posOffset>17780</wp:posOffset>
                </wp:positionV>
                <wp:extent cx="2292985" cy="8461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846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만여명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학원들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북경국무원 민원사무실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상방하러 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분경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주용 기총리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학원들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대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회담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한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원만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해결해 주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리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구호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부르 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않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표어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들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않으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교 통규률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자각적으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준수해온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학원들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진시에서 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포된 파룬궁학원들이 석방된 소식을 듣고서야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마음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놓고 즉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떠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중공악당은 사실 을 왜곡하고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.25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상방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중 남해를 포위공격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정치시위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떠벌였지만 무엇을 공격하 고 무슨 정치시위를 했는가에 대해 아무런 근거도 없이 그저 모자만 씌워놓고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법륜공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진 압하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구실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삼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포위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격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과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정치목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없이 평화 적방식으로 박해를 제지해달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고 요구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.25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상방은 헌법 이 부여한 합밥적인 권리이며 또한 완전히 정의로운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여년의 중공독재통치는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국력사상에서 가장 어둡고 가장 사악하고 가장 황당한 한 페지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.25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상방의 진상 을 돌이켜보니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정정당당하게 중공의 박해를 반대해 나선 만 명 파룬궁학원들의 거룩한 모 습이 새삼스레 떠오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평화 롭고도 정의로운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.25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상방은 폭정에 대한 반항과 인권에 대 한 존엄을 추구하는 모든 선량 한 중국사람들로 하여금 하루 속히 각성하여 중공사령의 속 박속에서 벗어나 독재의 쇠사 슬을 끊고 아름답고 행복한 미 래를 맞이하자고  고무격려하 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666.25pt;mso-wrap-distance-left:9.05pt;mso-wrap-distance-right:9.05pt;mso-wrap-distance-top:0pt;mso-wrap-distance-bottom:0pt;margin-top:1.4pt;mso-position-vertical-relative:text;margin-left:1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만여명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학원들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북경국무원 민원사무실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상방하러 갔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5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분경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주용 기총리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궁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학원들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대표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회담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한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원만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해결해 주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리하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구호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부르 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않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표어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들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않으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교 통규률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자각적으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준수해온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궁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학원들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진시에서 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포된 파룬궁학원들이 석방된 소식을 듣고서야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마음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놓고 즉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떠났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중공악당은 사실 을 왜곡하고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.25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상방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중 남해를 포위공격한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정치시위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떠벌였지만 무엇을 공격하 고 무슨 정치시위를 했는가에 대해 아무런 근거도 없이 그저 모자만 씌워놓고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법륜공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진 압하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구실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삼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포위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격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과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정치목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없이 평화 적방식으로 박해를 제지해달라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고 요구한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.25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상방은 헌법 이 부여한 합밥적인 권리이며 또한 완전히 정의로운 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여년의 중공독재통치는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국력사상에서 가장 어둡고 가장 사악하고 가장 황당한 한 페지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.25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상방의 진상 을 돌이켜보니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정정당당하게 중공의 박해를 반대해 나선 만 명 파룬궁학원들의 거룩한 모 습이 새삼스레 떠오른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평화 롭고도 정의로운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.25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상방은 폭정에 대한 반항과 인권에 대 한 존엄을 추구하는 모든 선량 한 중국사람들로 하여금 하루 속히 각성하여 중공사령의 속 박속에서 벗어나 독재의 쇠사 슬을 끊고 아름답고 행복한 미 래를 맞이하자고  고무격려하 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17780</wp:posOffset>
                </wp:positionV>
                <wp:extent cx="2300605" cy="84613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846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만명의 파룬궁학원들이 자 원적으로 북경에 가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.25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상방을 한지 벌써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이 지 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파룬궁학원들의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.25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상방은 우리들로 하여금 우수 한 중국인의 인권의식 그리고 진리와 신앙을 위하여 감히 일 어나 정당하게 옳바름을 말하 는 정의로운 기개를 돌이켜보 게 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99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수많 은 파룬궁학원들이 중국청소년 과학기술잡지사에 가서 파룬궁 을 공격하고 파룬궁창시인을 모함한 하작휴문장을 시정할것 을 요구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하지만 잡지사 지도일군들은 명확한 답복을 하지 않았을뿐만 아니라 도리 어 천진시공안국경찰들을 동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하여 전기몽둥이와 고압물총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로 파룬궁학원들을 마구 때렸 으며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여명을 체포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천진사건”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학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들은 천진시정부에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가서 상 방했으나 그들은 책임을 밀어 버리고《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일은 이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국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공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안부에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착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했으니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북경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가시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》라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것이 바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궁학원들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북경으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상방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게 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직접적 원인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붙잡힌 천진학원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석방하 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위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궁학원들에게 있어서 북경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가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청원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하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길밖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없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  <w:t>4.25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color w:val="0000FF"/>
                                <w:lang w:eastAsia="ko-KR"/>
                              </w:rPr>
                              <w:t>상방장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666.25pt;mso-wrap-distance-left:9.05pt;mso-wrap-distance-right:9.05pt;mso-wrap-distance-top:0pt;mso-wrap-distance-bottom:0pt;margin-top:1.4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ate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만명의 파룬궁학원들이 자 원적으로 북경에 가서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.25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상방을 한지 벌써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이 지 났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파룬궁학원들의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.25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상방은 우리들로 하여금 우수 한 중국인의 인권의식 그리고 진리와 신앙을 위하여 감히 일 어나 정당하게 옳바름을 말하 는 정의로운 기개를 돌이켜보 게 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99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수많 은 파룬궁학원들이 중국청소년 과학기술잡지사에 가서 파룬궁 을 공격하고 파룬궁창시인을 모함한 하작휴문장을 시정할것 을 요구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하지만 잡지사 지도일군들은 명확한 답복을 하지 않았을뿐만 아니라 도리 어 천진시공안국경찰들을 동원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하여 전기몽둥이와 고압물총으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로 파룬궁학원들을 마구 때렸 으며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여명을 체포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것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천진사건”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학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들은 천진시정부에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가서 상 방했으나 그들은 책임을 밀어 버리고《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일은 이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국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공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안부에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착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했으니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북경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가시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》라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것이 바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궁학원들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북경으로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상방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게 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직접적 원인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붙잡힌 천진학원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석방하 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위하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궁학원들에게 있어서 북경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가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청원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하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길밖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없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  <w:t>4.25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color w:val="0000FF"/>
                          <w:lang w:eastAsia="ko-KR"/>
                        </w:rPr>
                        <w:t>상방장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70</wp:posOffset>
            </wp:positionH>
            <wp:positionV relativeFrom="paragraph">
              <wp:posOffset>123825</wp:posOffset>
            </wp:positionV>
            <wp:extent cx="2033905" cy="12655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10185" r="9184" b="7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24130</wp:posOffset>
                </wp:positionV>
                <wp:extent cx="2368550" cy="33343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333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두번 입당선서 한 장군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평공산당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이 발표된 이래 많은 사람들이 공산악당의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교본질을 인식하고 다시는 거짓 공산주의를 밎지 않고 중 공의 당단대조직에서 퇴출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에 간담이 서늘해진 중공악 당은 멸망의 날이 점점 가까이 오고 있다는 것을 느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 새해를 앞두고 중공악당은 장군들을 또 다시 입당선서 하게 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이 해 체될때 악당의 순장품이 되지 말고 하루속히 당단대에서 퇴출 하여 아름다운 미래를 찾으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6.5pt;height:262.55pt;mso-wrap-distance-left:9.05pt;mso-wrap-distance-right:9.05pt;mso-wrap-distance-top:0pt;mso-wrap-distance-bottom:0pt;margin-top:1.9pt;mso-position-vertical-relative:text;margin-left:17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28"/>
                          <w:szCs w:val="28"/>
                          <w:lang w:eastAsia="ko-KR"/>
                        </w:rPr>
                        <w:t>두번 입당선서 한 장군들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Dotum;돋움" w:hAnsi="Dotum;돋움" w:eastAsia="Dotum;돋움" w:cs="Batang;바탕"/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28"/>
                          <w:szCs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평공산당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이 발표된 이래 많은 사람들이 공산악당의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교본질을 인식하고 다시는 거짓 공산주의를 밎지 않고 중 공의 당단대조직에서 퇴출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에 간담이 서늘해진 중공악 당은 멸망의 날이 점점 가까이 오고 있다는 것을 느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 새해를 앞두고 중공악당은 장군들을 또 다시 입당선서 하게 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이 해 체될때 악당의 순장품이 되지 말고 하루속히 당단대에서 퇴출 하여 아름다운 미래를 찾으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20</wp:posOffset>
            </wp:positionH>
            <wp:positionV relativeFrom="paragraph">
              <wp:posOffset>167005</wp:posOffset>
            </wp:positionV>
            <wp:extent cx="2009775" cy="1010285"/>
            <wp:effectExtent l="0" t="0" r="0" b="0"/>
            <wp:wrapNone/>
            <wp:docPr id="8" name="804121948041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041219480418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18388" r="450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185</wp:posOffset>
                </wp:positionH>
                <wp:positionV relativeFrom="paragraph">
                  <wp:posOffset>99695</wp:posOffset>
                </wp:positionV>
                <wp:extent cx="2075180" cy="14687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040" cy="1468800"/>
                          <a:chOff x="0" y="0"/>
                          <a:chExt cx="2075040" cy="1468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075040" cy="14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0" y="34920"/>
                            <a:ext cx="8704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앞날의 형세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대단히 좋다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120" y="353520"/>
                            <a:ext cx="259200" cy="10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Malgun Gothic;Dotum" w:hAnsi="Malgun Gothic;Dotum" w:eastAsia="Malgun Gothic;Dotum" w:cs="Batang;바탕"/>
                                  <w:color w:val="auto"/>
                                  <w:lang w:val="en-US" w:eastAsia="ko-KR" w:bidi="ar-SA"/>
                                </w:rPr>
                                <w:t>퇴당대조류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7.85pt;width:163.4pt;height:115.65pt" coordorigin="-131,157" coordsize="3268,2313">
                <v:shape id="shape_0" stroked="f" o:allowincell="f" style="position:absolute;left:-131;top:157;width:3267;height:231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122;top:212;width:137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앞날의 형세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대단히 좋다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73;top:714;width:407;height:164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Malgun Gothic;Dotum" w:hAnsi="Malgun Gothic;Dotum" w:eastAsia="Malgun Gothic;Dotum" w:cs="Batang;바탕"/>
                            <w:color w:val="auto"/>
                            <w:lang w:val="en-US" w:eastAsia="ko-KR" w:bidi="ar-SA"/>
                          </w:rPr>
                          <w:t>퇴당대조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sectPr>
          <w:type w:val="continuous"/>
          <w:pgSz w:w="11906" w:h="16838"/>
          <w:pgMar w:left="454" w:right="454" w:gutter="0" w:header="284" w:top="454" w:footer="0" w:bottom="714"/>
          <w:cols w:num="3" w:space="480" w:equalWidth="true" w:sep="false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eastAsia="Malgun Gothic;Dotum" w:cs="Batang;바탕"/>
          <w:lang w:val="en-US" w:eastAsia="ko-KR"/>
        </w:rPr>
      </w:pPr>
      <w:r>
        <w:rPr>
          <w:rFonts w:eastAsia="Malgun Gothic;Dotum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805</wp:posOffset>
                </wp:positionH>
                <wp:positionV relativeFrom="paragraph">
                  <wp:posOffset>38100</wp:posOffset>
                </wp:positionV>
                <wp:extent cx="4032885" cy="31972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Dotum" w:hAnsi="Malgun Gothic;Dotum" w:eastAsia="Malgun Gothic;Dotum" w:cs="Batang;바탕"/>
                                <w:b/>
                                <w:b/>
                                <w:sz w:val="29"/>
                                <w:szCs w:val="29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29"/>
                                <w:szCs w:val="29"/>
                                <w:lang w:eastAsia="ko-KR"/>
                              </w:rPr>
                              <w:t>오스트레일리아매체에서 신운을 소개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29"/>
                                <w:szCs w:val="29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29"/>
                                <w:szCs w:val="29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388" w:hanging="108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신운예술단은 금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 에 오스트레일리아 수도 켄버라에 서 첫 공연의 막을 올렸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수도 잡지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성시뉴스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등 매체에서 분 분히 신운을 소개하는 문장을 실 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문장에서는 《중국은 예로 부터 신주대지라고 불리웠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신은 하늘의 문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학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회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음악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무용을 사람들에게 전해주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아쉽게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5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대 이후 특히 문화대혁명때 이러한 신전문화는 공산당에 의해 죄다 파괴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지금 신당인텔레비죤방송국과 신운 예술단은 신전문화를 부흥시키기 시작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신운만회는 가무와 고대이야기로 중국고대전통을 다시 재현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 라고 말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51.75pt;mso-wrap-distance-left:9.05pt;mso-wrap-distance-right:9.05pt;mso-wrap-distance-top:0pt;mso-wrap-distance-bottom:0pt;margin-top:3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Dotum" w:hAnsi="Malgun Gothic;Dotum" w:eastAsia="Malgun Gothic;Dotum" w:cs="Batang;바탕"/>
                          <w:b/>
                          <w:b/>
                          <w:sz w:val="29"/>
                          <w:szCs w:val="29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29"/>
                          <w:szCs w:val="29"/>
                          <w:lang w:eastAsia="ko-KR"/>
                        </w:rPr>
                        <w:t>오스트레일리아매체에서 신운을 소개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Dotum;돋움" w:hAnsi="Dotum;돋움" w:eastAsia="Dotum;돋움" w:cs="Batang;바탕"/>
                          <w:b/>
                          <w:b/>
                          <w:sz w:val="29"/>
                          <w:szCs w:val="29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29"/>
                          <w:szCs w:val="29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2388" w:hanging="108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신운예술단은 금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 에 오스트레일리아 수도 켄버라에 서 첫 공연의 막을 올렸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수도 잡지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성시뉴스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등 매체에서 분 분히 신운을 소개하는 문장을 실 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문장에서는 《중국은 예로 부터 신주대지라고 불리웠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신은 하늘의 문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학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회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음악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무용을 사람들에게 전해주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아쉽게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5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대 이후 특히 문화대혁명때 이러한 신전문화는 공산당에 의해 죄다 파괴되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지금 신당인텔레비죤방송국과 신운 예술단은 신전문화를 부흥시키기 시작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신운만회는 가무와 고대이야기로 중국고대전통을 다시 재현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 라고 말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val="en-US" w:eastAsia="ko-KR"/>
        </w:rPr>
      </w:pPr>
      <w:r>
        <w:rPr>
          <w:rFonts w:eastAsia="Malgun Gothic;Dotum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780</wp:posOffset>
            </wp:positionH>
            <wp:positionV relativeFrom="paragraph">
              <wp:posOffset>48895</wp:posOffset>
            </wp:positionV>
            <wp:extent cx="1473200" cy="149479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868" t="11992" r="2940" b="4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94790"/>
                    </a:xfrm>
                    <a:prstGeom prst="rect">
                      <a:avLst/>
                    </a:prstGeom>
                    <a:ln w="9525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Batang;바탕"/>
          <w:lang w:eastAsia="ko-KR"/>
        </w:rPr>
      </w:pPr>
      <w:r>
        <w:rPr>
          <w:rFonts w:eastAsia="Malgun Gothic;Dotum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26035</wp:posOffset>
                </wp:positionV>
                <wp:extent cx="3669665" cy="88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85pt;margin-top:2.05pt;width:0pt;height:0pt" type="_x0000_t32">
                <v:stroke color="blue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0805</wp:posOffset>
                </wp:positionH>
                <wp:positionV relativeFrom="paragraph">
                  <wp:posOffset>30480</wp:posOffset>
                </wp:positionV>
                <wp:extent cx="4032250" cy="44716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47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Dotum" w:hAnsi="Malgun Gothic;Dotum" w:eastAsia="Malgun Gothic;Dotum" w:cs="Batang;바탕"/>
                                <w:b/>
                                <w:b/>
                                <w:sz w:val="29"/>
                                <w:szCs w:val="29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29"/>
                                <w:szCs w:val="29"/>
                                <w:lang w:eastAsia="ko-KR"/>
                              </w:rPr>
                              <w:t>한 망나니의 큰 변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29"/>
                                <w:szCs w:val="29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29"/>
                                <w:szCs w:val="29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Batang;바탕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나에게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4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여세인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한 망나니친척이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는 늘</w:t>
                            </w:r>
                          </w:p>
                          <w:p>
                            <w:pPr>
                              <w:pStyle w:val="Normal"/>
                              <w:ind w:left="2640" w:hanging="0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행패를 부리군 했는데 쩍하면 부모를 욕하고 때렸으며 종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먹고 마시며 색과 도박을 즐겼 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의 안해는  참지 못해 리 혼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는 집을 판돈을 다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써버리고 부모집으로 들어왔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어느날 나는 그를 찾아   대법책과 분신자살사건 등 파룬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궁진상자료를 주면서 잘 읽어보라고 권유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과연 그는 조용히 읽어보기 시작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그는 분신자살사건 등 은 파룬궁을 모욕한 것이고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쩐싼런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 생명의 준칙 이라는 것을 알게 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때로부터 그는 악습을 고치 고 술담배를 끊었으며 부모를 도와 일을 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금년설에 어머니가 빌린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원을 돌려주려고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100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원을 가지고 상점주인을 찾아갔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거스럼돈을 받아 쥔 그는 헤여보지도 않고 호주머니에 넣고 집으로 돌아왔 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거스럼돈을 헤여보니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원이 더 많았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그는 즉시 상점주인을 찾아가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원을 되돌려주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상점에 있 던 사람들은 모두  깜작 놀라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망니가가 변해 새 사람 이 되였군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고 찬탄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352.1pt;mso-wrap-distance-left:9.05pt;mso-wrap-distance-right:9.05pt;mso-wrap-distance-top:0pt;mso-wrap-distance-bottom:0pt;margin-top:2.4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Dotum" w:hAnsi="Malgun Gothic;Dotum" w:eastAsia="Malgun Gothic;Dotum" w:cs="Batang;바탕"/>
                          <w:b/>
                          <w:b/>
                          <w:sz w:val="29"/>
                          <w:szCs w:val="29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29"/>
                          <w:szCs w:val="29"/>
                          <w:lang w:eastAsia="ko-KR"/>
                        </w:rPr>
                        <w:t>한 망나니의 큰 변화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Batang;바탕"/>
                          <w:b/>
                          <w:b/>
                          <w:sz w:val="29"/>
                          <w:szCs w:val="29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29"/>
                          <w:szCs w:val="29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Batang;바탕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나에게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4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여세인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한 망나니친척이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는 늘</w:t>
                      </w:r>
                    </w:p>
                    <w:p>
                      <w:pPr>
                        <w:pStyle w:val="Normal"/>
                        <w:ind w:left="2640" w:hanging="0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행패를 부리군 했는데 쩍하면 부모를 욕하고 때렸으며 종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먹고 마시며 색과 도박을 즐겼 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의 안해는  참지 못해 리 혼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는 집을 판돈을 다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써버리고 부모집으로 들어왔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어느날 나는 그를 찾아   대법책과 분신자살사건 등 파룬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궁진상자료를 주면서 잘 읽어보라고 권유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과연 그는 조용히 읽어보기 시작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그는 분신자살사건 등 은 파룬궁을 모욕한 것이고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쩐싼런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 생명의 준칙 이라는 것을 알게 되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때로부터 그는 악습을 고치 고 술담배를 끊었으며 부모를 도와 일을 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금년설에 어머니가 빌린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원을 돌려주려고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100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원을 가지고 상점주인을 찾아갔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거스럼돈을 받아 쥔 그는 헤여보지도 않고 호주머니에 넣고 집으로 돌아왔 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거스럼돈을 헤여보니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원이 더 많았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그는 즉시 상점주인을 찾아가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원을 되돌려주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상점에 있 던 사람들은 모두  깜작 놀라서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망니가가 변해 새 사람 이 되였군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고 찬탄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780</wp:posOffset>
            </wp:positionH>
            <wp:positionV relativeFrom="paragraph">
              <wp:posOffset>95885</wp:posOffset>
            </wp:positionV>
            <wp:extent cx="1577340" cy="105791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15</wp:posOffset>
                </wp:positionH>
                <wp:positionV relativeFrom="paragraph">
                  <wp:posOffset>95250</wp:posOffset>
                </wp:positionV>
                <wp:extent cx="374205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7.5pt;width:0pt;height:0pt" type="_x0000_t32">
                <v:stroke color="blue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9535</wp:posOffset>
                </wp:positionH>
                <wp:positionV relativeFrom="paragraph">
                  <wp:posOffset>68580</wp:posOffset>
                </wp:positionV>
                <wp:extent cx="4032250" cy="24568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Malgun Gothic;Dotum" w:hAnsi="Malgun Gothic;Dotum" w:eastAsia="Malgun Gothic;Dotum" w:cs="Batang;바탕"/>
                                <w:b/>
                                <w:b/>
                                <w:sz w:val="29"/>
                                <w:szCs w:val="29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sz w:val="29"/>
                                <w:szCs w:val="29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29"/>
                                <w:szCs w:val="29"/>
                                <w:lang w:eastAsia="ko-KR"/>
                              </w:rPr>
                              <w:t>쩐싼런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29"/>
                                <w:szCs w:val="29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29"/>
                                <w:szCs w:val="29"/>
                                <w:lang w:eastAsia="ko-KR"/>
                              </w:rPr>
                              <w:t>은 응당 교과서에 써넣어야 합니다</w:t>
                            </w: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sz w:val="29"/>
                                <w:szCs w:val="29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29"/>
                                <w:szCs w:val="29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29"/>
                                <w:szCs w:val="29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일과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에 뉴욕 장도파룬궁학원들은</w:t>
                            </w:r>
                          </w:p>
                          <w:p>
                            <w:pPr>
                              <w:pStyle w:val="Normal"/>
                              <w:ind w:firstLine="3000"/>
                              <w:rPr>
                                <w:rFonts w:ascii="Dotum;돋움" w:hAnsi="Dotum;돋움" w:cs="Dotum;돋움"/>
                                <w:lang w:val="en"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스미스해펀상점앞에서</w:t>
                            </w:r>
                            <w:r>
                              <w:rPr>
                                <w:rFonts w:ascii="SimSun;宋体" w:hAnsi="SimSun;宋体" w:cs="SimSun;宋体"/>
                                <w:lang w:val="en"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파룬</w:t>
                            </w:r>
                          </w:p>
                          <w:p>
                            <w:pPr>
                              <w:pStyle w:val="Normal"/>
                              <w:ind w:firstLine="300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 xml:space="preserve">궁을 소개하였고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val="en"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조공법을</w:t>
                            </w:r>
                          </w:p>
                          <w:p>
                            <w:pPr>
                              <w:pStyle w:val="Normal"/>
                              <w:ind w:firstLine="3000"/>
                              <w:rPr>
                                <w:rFonts w:ascii="Dotum;돋움" w:hAnsi="Dotum;돋움" w:cs="Dotum;돋움"/>
                                <w:lang w:val="en"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표현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val="en" w:eastAsia="ko-KR"/>
                              </w:rPr>
                              <w:t>. 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왼쪽 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val="en"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한 미</w:t>
                            </w:r>
                            <w:r>
                              <w:rPr>
                                <w:rFonts w:ascii="SimSun;宋体" w:hAnsi="SimSun;宋体" w:cs="SimSun;宋体"/>
                                <w:lang w:val="en"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000"/>
                              <w:rPr>
                                <w:rFonts w:ascii="Dotum;돋움" w:hAnsi="Dotum;돋움" w:eastAsia="Dotum;돋움" w:cs="Dotum;돋움"/>
                                <w:lang w:val="en"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국사람이 파룬궁소개를 듣고</w:t>
                            </w:r>
                          </w:p>
                          <w:p>
                            <w:pPr>
                              <w:pStyle w:val="Normal"/>
                              <w:ind w:firstLine="3000"/>
                              <w:rPr>
                                <w:rFonts w:ascii="Dotum;돋움" w:hAnsi="Dotum;돋움" w:eastAsia="Batang;바탕" w:cs="Dotum;돋움"/>
                                <w:lang w:val="en"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나서 《당신들이 따르는</w:t>
                            </w:r>
                          </w:p>
                          <w:p>
                            <w:pPr>
                              <w:pStyle w:val="Normal"/>
                              <w:ind w:firstLine="3000"/>
                              <w:rPr>
                                <w:rFonts w:ascii="Dotum;돋움" w:hAnsi="Dotum;돋움" w:cs="Dotum;돋움"/>
                                <w:lang w:val="en"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val="en"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val="en"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쩐싼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을 응당 교과서에</w:t>
                            </w:r>
                            <w:r>
                              <w:rPr>
                                <w:rFonts w:ascii="SimSun;宋体" w:hAnsi="SimSun;宋体" w:cs="SimSun;宋体"/>
                                <w:lang w:val="en"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000"/>
                              <w:rPr>
                                <w:rFonts w:ascii="Dotum;돋움" w:hAnsi="Dotum;돋움" w:cs="Dotum;돋움"/>
                                <w:lang w:val="en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val="en"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써넣어야 합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val="en"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당신들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lang w:val="en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 xml:space="preserve">만 아니라 우리 학생들도 응당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쩐싼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을 따라야 합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val="en"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val="en" w:eastAsia="ko-KR"/>
                              </w:rPr>
                              <w:t>》라고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val="en"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193.45pt;mso-wrap-distance-left:9.05pt;mso-wrap-distance-right:9.05pt;mso-wrap-distance-top:0pt;mso-wrap-distance-bottom:0pt;margin-top:5.4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Malgun Gothic;Dotum" w:hAnsi="Malgun Gothic;Dotum" w:eastAsia="Malgun Gothic;Dotum" w:cs="Batang;바탕"/>
                          <w:b/>
                          <w:b/>
                          <w:sz w:val="29"/>
                          <w:szCs w:val="29"/>
                          <w:lang w:eastAsia="ko-KR"/>
                        </w:rPr>
                      </w:pPr>
                      <w:r>
                        <w:rPr>
                          <w:rFonts w:eastAsia="Malgun Gothic;Dotum" w:cs="Batang;바탕" w:ascii="Malgun Gothic;Dotum" w:hAnsi="Malgun Gothic;Dotum"/>
                          <w:b/>
                          <w:sz w:val="29"/>
                          <w:szCs w:val="29"/>
                          <w:lang w:eastAsia="ko-KR"/>
                        </w:rPr>
                        <w:t>“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29"/>
                          <w:szCs w:val="29"/>
                          <w:lang w:eastAsia="ko-KR"/>
                        </w:rPr>
                        <w:t>쩐싼런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29"/>
                          <w:szCs w:val="29"/>
                          <w:lang w:eastAsia="ko-KR"/>
                        </w:rPr>
                        <w:t>”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29"/>
                          <w:szCs w:val="29"/>
                          <w:lang w:eastAsia="ko-KR"/>
                        </w:rPr>
                        <w:t>은 응당 교과서에 써넣어야 합니다</w:t>
                      </w:r>
                      <w:r>
                        <w:rPr>
                          <w:rFonts w:eastAsia="Malgun Gothic;Dotum" w:cs="Batang;바탕" w:ascii="Malgun Gothic;Dotum" w:hAnsi="Malgun Gothic;Dotum"/>
                          <w:b/>
                          <w:sz w:val="29"/>
                          <w:szCs w:val="29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Batang;바탕"/>
                          <w:b/>
                          <w:b/>
                          <w:sz w:val="29"/>
                          <w:szCs w:val="29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29"/>
                          <w:szCs w:val="29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일과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에 뉴욕 장도파룬궁학원들은</w:t>
                      </w:r>
                    </w:p>
                    <w:p>
                      <w:pPr>
                        <w:pStyle w:val="Normal"/>
                        <w:ind w:firstLine="3000"/>
                        <w:rPr>
                          <w:rFonts w:ascii="Dotum;돋움" w:hAnsi="Dotum;돋움" w:cs="Dotum;돋움"/>
                          <w:lang w:val="en"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스미스해펀상점앞에서</w:t>
                      </w:r>
                      <w:r>
                        <w:rPr>
                          <w:rFonts w:ascii="SimSun;宋体" w:hAnsi="SimSun;宋体" w:cs="SimSun;宋体"/>
                          <w:lang w:val="en"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파룬</w:t>
                      </w:r>
                    </w:p>
                    <w:p>
                      <w:pPr>
                        <w:pStyle w:val="Normal"/>
                        <w:ind w:firstLine="300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 xml:space="preserve">궁을 소개하였고 </w:t>
                      </w:r>
                      <w:r>
                        <w:rPr>
                          <w:rFonts w:eastAsia="Dotum;돋움" w:cs="Dotum;돋움" w:ascii="Dotum;돋움" w:hAnsi="Dotum;돋움"/>
                          <w:lang w:val="en"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조공법을</w:t>
                      </w:r>
                    </w:p>
                    <w:p>
                      <w:pPr>
                        <w:pStyle w:val="Normal"/>
                        <w:ind w:firstLine="3000"/>
                        <w:rPr>
                          <w:rFonts w:ascii="Dotum;돋움" w:hAnsi="Dotum;돋움" w:cs="Dotum;돋움"/>
                          <w:lang w:val="en"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표현했다</w:t>
                      </w:r>
                      <w:r>
                        <w:rPr>
                          <w:rFonts w:eastAsia="Dotum;돋움" w:cs="Dotum;돋움" w:ascii="Dotum;돋움" w:hAnsi="Dotum;돋움"/>
                          <w:lang w:val="en" w:eastAsia="ko-KR"/>
                        </w:rPr>
                        <w:t>. (</w:t>
                      </w: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왼쪽 사진</w:t>
                      </w:r>
                      <w:r>
                        <w:rPr>
                          <w:rFonts w:eastAsia="Dotum;돋움" w:cs="Dotum;돋움" w:ascii="Dotum;돋움" w:hAnsi="Dotum;돋움"/>
                          <w:lang w:val="en"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한 미</w:t>
                      </w:r>
                      <w:r>
                        <w:rPr>
                          <w:rFonts w:ascii="SimSun;宋体" w:hAnsi="SimSun;宋体" w:cs="SimSun;宋体"/>
                          <w:lang w:val="en"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000"/>
                        <w:rPr>
                          <w:rFonts w:ascii="Dotum;돋움" w:hAnsi="Dotum;돋움" w:eastAsia="Dotum;돋움" w:cs="Dotum;돋움"/>
                          <w:lang w:val="en"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국사람이 파룬궁소개를 듣고</w:t>
                      </w:r>
                    </w:p>
                    <w:p>
                      <w:pPr>
                        <w:pStyle w:val="Normal"/>
                        <w:ind w:firstLine="3000"/>
                        <w:rPr>
                          <w:rFonts w:ascii="Dotum;돋움" w:hAnsi="Dotum;돋움" w:eastAsia="Batang;바탕" w:cs="Dotum;돋움"/>
                          <w:lang w:val="en"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나서 《당신들이 따르는</w:t>
                      </w:r>
                    </w:p>
                    <w:p>
                      <w:pPr>
                        <w:pStyle w:val="Normal"/>
                        <w:ind w:firstLine="3000"/>
                        <w:rPr>
                          <w:rFonts w:ascii="Dotum;돋움" w:hAnsi="Dotum;돋움" w:cs="Dotum;돋움"/>
                          <w:lang w:val="en"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val="en"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val="en"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쩐싼런</w:t>
                      </w: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을 응당 교과서에</w:t>
                      </w:r>
                      <w:r>
                        <w:rPr>
                          <w:rFonts w:ascii="SimSun;宋体" w:hAnsi="SimSun;宋体" w:cs="SimSun;宋体"/>
                          <w:lang w:val="en"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000"/>
                        <w:rPr>
                          <w:rFonts w:ascii="Dotum;돋움" w:hAnsi="Dotum;돋움" w:cs="Dotum;돋움"/>
                          <w:lang w:val="en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val="en"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써넣어야 합니다</w:t>
                      </w:r>
                      <w:r>
                        <w:rPr>
                          <w:rFonts w:eastAsia="Dotum;돋움" w:cs="Dotum;돋움" w:ascii="Dotum;돋움" w:hAnsi="Dotum;돋움"/>
                          <w:lang w:val="en"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당신들뿐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lang w:val="en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 xml:space="preserve">만 아니라 우리 학생들도 응당 </w:t>
                      </w: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쩐싼런</w:t>
                      </w: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을 따라야 합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다</w:t>
                      </w:r>
                      <w:r>
                        <w:rPr>
                          <w:rFonts w:eastAsia="Dotum;돋움" w:cs="Dotum;돋움" w:ascii="Dotum;돋움" w:hAnsi="Dotum;돋움"/>
                          <w:lang w:val="en"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lang w:val="en" w:eastAsia="ko-KR"/>
                        </w:rPr>
                        <w:t>》라고 말했다</w:t>
                      </w:r>
                      <w:r>
                        <w:rPr>
                          <w:rFonts w:eastAsia="Dotum;돋움" w:cs="Dotum;돋움" w:ascii="Dotum;돋움" w:hAnsi="Dotum;돋움"/>
                          <w:lang w:val="en"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160</wp:posOffset>
            </wp:positionH>
            <wp:positionV relativeFrom="paragraph">
              <wp:posOffset>178435</wp:posOffset>
            </wp:positionV>
            <wp:extent cx="1769110" cy="1203960"/>
            <wp:effectExtent l="0" t="0" r="0" b="0"/>
            <wp:wrapNone/>
            <wp:docPr id="17" name="2008-4-14-long-island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08-4-14-long-island-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firstLine="300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s">
            <w:drawing>
              <wp:anchor behindDoc="0" distT="0" distB="0" distL="113665" distR="113665" simplePos="0" locked="0" layoutInCell="0" allowOverlap="1" relativeHeight="20">
                <wp:simplePos x="0" y="0"/>
                <wp:positionH relativeFrom="column">
                  <wp:posOffset>297180</wp:posOffset>
                </wp:positionH>
                <wp:positionV relativeFrom="paragraph">
                  <wp:posOffset>149225</wp:posOffset>
                </wp:positionV>
                <wp:extent cx="3175" cy="97656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4pt;margin-top:11.75pt;width:0pt;height:0pt" type="_x0000_t32">
                <v:stroke color="blue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285</wp:posOffset>
                </wp:positionH>
                <wp:positionV relativeFrom="paragraph">
                  <wp:posOffset>38100</wp:posOffset>
                </wp:positionV>
                <wp:extent cx="3029585" cy="45688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456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29"/>
                                <w:szCs w:val="29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29"/>
                                <w:szCs w:val="29"/>
                                <w:lang w:eastAsia="ko-KR"/>
                              </w:rPr>
                              <w:t>벗꽃절에 전시한 아름다운 공법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9"/>
                                <w:szCs w:val="29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9"/>
                                <w:szCs w:val="29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68" w:firstLine="2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부터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까지 일본 아이 찌현 풍전시수 원공원에서 곱 게 핀 은빛 벗 꽃이 수많은 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람객들의 주목을 끌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본중부의 파룬궁학원들이 이번 수원벗꽃절활동에 참가한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번째 해가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궁학원들은 잔디밭위에 진상전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판을 전시해놓고 련공했으며 무대우에서 공법모형시범을 보여주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어떤 유람객 들은 아름답고도 상서로은 련공동작에 끌 려 어디에서 공법을 배울수 있는가고 물 었으며 어떤 관람객들은 진상전람판을 자세히 보고 나서 파룬따파가 전세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여개 나라에 널리 전파되였다는 것을 알게 되였으며 어떤 중국유림객들은 그자 리에서 서명하고 파룬궁에 대한 중공의 박해를 제지하라고 호소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5pt;height:359.75pt;mso-wrap-distance-left:9.05pt;mso-wrap-distance-right:9.05pt;mso-wrap-distance-top:0pt;mso-wrap-distance-bottom:0pt;margin-top:3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29"/>
                          <w:szCs w:val="29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29"/>
                          <w:szCs w:val="29"/>
                          <w:lang w:eastAsia="ko-KR"/>
                        </w:rPr>
                        <w:t>벗꽃절에 전시한 아름다운 공법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Dotum;돋움" w:hAnsi="Dotum;돋움" w:eastAsia="Dotum;돋움" w:cs="Dotum;돋움"/>
                          <w:b/>
                          <w:b/>
                          <w:sz w:val="29"/>
                          <w:szCs w:val="29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29"/>
                          <w:szCs w:val="29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2868" w:firstLine="2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부터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까지 일본 아이 찌현 풍전시수 원공원에서 곱 게 핀 은빛 벗 꽃이 수많은 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람객들의 주목을 끌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본중부의 파룬궁학원들이 이번 수원벗꽃절활동에 참가한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번째 해가 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궁학원들은 잔디밭위에 진상전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판을 전시해놓고 련공했으며 무대우에서 공법모형시범을 보여주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어떤 유람객 들은 아름답고도 상서로은 련공동작에 끌 려 어디에서 공법을 배울수 있는가고 물 었으며 어떤 관람객들은 진상전람판을 자세히 보고 나서 파룬따파가 전세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여개 나라에 널리 전파되였다는 것을 알게 되였으며 어떤 중국유림객들은 그자 리에서 서명하고 파룬궁에 대한 중공의 박해를 제지하라고 호소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7680</wp:posOffset>
            </wp:positionH>
            <wp:positionV relativeFrom="paragraph">
              <wp:posOffset>121285</wp:posOffset>
            </wp:positionV>
            <wp:extent cx="1735455" cy="127508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17751" r="7633" b="1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27508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8990</wp:posOffset>
                </wp:positionH>
                <wp:positionV relativeFrom="paragraph">
                  <wp:posOffset>177165</wp:posOffset>
                </wp:positionV>
                <wp:extent cx="2161540" cy="441325"/>
                <wp:effectExtent l="0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441360"/>
                          <a:chOff x="0" y="0"/>
                          <a:chExt cx="2161440" cy="441360"/>
                        </a:xfrm>
                      </wpg:grpSpPr>
                      <pic:pic xmlns:pic="http://schemas.openxmlformats.org/drawingml/2006/picture">
                        <pic:nvPicPr>
                          <pic:cNvPr id="2" name="未标题-2" descr=""/>
                          <pic:cNvPicPr/>
                        </pic:nvPicPr>
                        <pic:blipFill>
                          <a:blip r:embed="rId14"/>
                          <a:srcRect l="9192" t="5218" r="11903" b="-8547"/>
                          <a:stretch/>
                        </pic:blipFill>
                        <pic:spPr>
                          <a:xfrm>
                            <a:off x="22320" y="0"/>
                            <a:ext cx="86364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1200"/>
                            <a:ext cx="26676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10080"/>
                            <a:ext cx="3060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000" y="90000"/>
                            <a:ext cx="1270800" cy="302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080" y="38160"/>
                            <a:ext cx="1037520" cy="29088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pt;margin-top:13.95pt;width:170.2pt;height:34.75pt" coordorigin="1274,279" coordsize="3404,695">
                <v:shape id="shape_0" ID="未标题-2" stroked="f" o:allowincell="f" style="position:absolute;left:1309;top:279;width:1359;height:69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274;top:659;width:419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1;top:295;width:481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677;top:421;width:2000;height:475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2877;top:339;width:163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pacing w:val="20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285</wp:posOffset>
                </wp:positionH>
                <wp:positionV relativeFrom="paragraph">
                  <wp:posOffset>153035</wp:posOffset>
                </wp:positionV>
                <wp:extent cx="3031490" cy="469328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469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imSun;宋体" w:hAnsi="SimSun;宋体" w:eastAsia="Malgun Gothic;Dotum" w:cs="SimSun;宋体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오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도문시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소학 교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교원이며 파룬궁학원인 류아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spacing w:val="-6"/>
                                <w:lang w:eastAsia="ko-KR"/>
                              </w:rPr>
                              <w:t>刘雅仙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은 월궁파출소 악경들에게 랍치되였다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오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경에 백산파 출소 소장 장건문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연길시파룬궁학원 양 학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Courier New"/>
                                <w:color w:val="000000"/>
                                <w:lang w:eastAsia="ko-KR"/>
                              </w:rPr>
                              <w:t>杨学华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의 집을 수색하고 필기본 컴퓨터와 대법재료들을 빼앗아갔으며 백산호텔에 와서 그를 랍치하여 연길시 국보대대에 보내여 심문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오전에 연길시파룬궁 학원 장금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lang w:eastAsia="ko-KR"/>
                              </w:rPr>
                              <w:t>张金波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는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랍치되여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지금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연길시간수소에서 단식투쟁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eastAsia="Malgun Gothic;Dotum" w:cs="Courier New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안도현영경향 파룬궁학원 장홍봉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lang w:eastAsia="ko-KR"/>
                              </w:rPr>
                              <w:t>张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Courier New" w:hAnsi="Courier New" w:cs="Courier New"/>
                                <w:color w:val="000000"/>
                                <w:lang w:eastAsia="ko-KR"/>
                              </w:rPr>
                              <w:t>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과 연길시파룬궁학원 양광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lang w:eastAsia="ko-KR"/>
                              </w:rPr>
                              <w:t>杨光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저녘에 화룡시 양광의 세집에서 랍치되고 집수색을 당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도문대법제자 김명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lang w:eastAsia="ko-KR"/>
                              </w:rPr>
                              <w:t>金明顺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은 북대루부근에서 진상을 알리 다가 사복경찰에게 랍치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에 연길시파룬궁학원 최옥자는 악경들에게 랍치되고 컴퓨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프린트 등을 빼앗겼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연길시파룬궁학원 조춘령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lang w:eastAsia="ko-KR"/>
                              </w:rPr>
                              <w:t>赵春玲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은 며칠전에 랍치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Malgun Gothic;Dotum" w:cs="Dotum;돋움"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color w:val="0000FF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7pt;height:369.55pt;mso-wrap-distance-left:9.05pt;mso-wrap-distance-right:9.05pt;mso-wrap-distance-top:0pt;mso-wrap-distance-bottom:0pt;margin-top:12.05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SimSun;宋体" w:hAnsi="SimSun;宋体" w:eastAsia="Malgun Gothic;Dotum" w:cs="SimSun;宋体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오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도문시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소학 교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교원이며 파룬궁학원인 류아선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spacing w:val="-6"/>
                          <w:lang w:eastAsia="ko-KR"/>
                        </w:rPr>
                        <w:t>刘雅仙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은 월궁파출소 악경들에게 랍치되였다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오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경에 백산파 출소 소장 장건문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연길시파룬궁학원 양 학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Courier New"/>
                          <w:color w:val="000000"/>
                          <w:lang w:eastAsia="ko-KR"/>
                        </w:rPr>
                        <w:t>杨学华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의 집을 수색하고 필기본 컴퓨터와 대법재료들을 빼앗아갔으며 백산호텔에 와서 그를 랍치하여 연길시 국보대대에 보내여 심문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오전에 연길시파룬궁 학원 장금파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color w:val="000000"/>
                          <w:lang w:eastAsia="ko-KR"/>
                        </w:rPr>
                        <w:t>张金波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는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랍치되여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지금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연길시간수소에서 단식투쟁하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eastAsia="Malgun Gothic;Dotum" w:cs="Courier New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안도현영경향 파룬궁학원 장홍봉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color w:val="000000"/>
                          <w:lang w:eastAsia="ko-KR"/>
                        </w:rPr>
                        <w:t>张鸿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Courier New" w:hAnsi="Courier New" w:cs="Courier New"/>
                          <w:color w:val="000000"/>
                          <w:lang w:eastAsia="ko-KR"/>
                        </w:rPr>
                        <w:t>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과 연길시파룬궁학원 양광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color w:val="000000"/>
                          <w:lang w:eastAsia="ko-KR"/>
                        </w:rPr>
                        <w:t>杨光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저녘에 화룡시 양광의 세집에서 랍치되고 집수색을 당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도문대법제자 김명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color w:val="000000"/>
                          <w:lang w:eastAsia="ko-KR"/>
                        </w:rPr>
                        <w:t>金明顺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은 북대루부근에서 진상을 알리 다가 사복경찰에게 랍치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에 연길시파룬궁학원 최옥자는 악경들에게 랍치되고 컴퓨터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프린트 등을 빼앗겼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연길시파룬궁학원 조춘령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color w:val="000000"/>
                          <w:lang w:eastAsia="ko-KR"/>
                        </w:rPr>
                        <w:t>赵春玲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은 며칠전에 랍치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Malgun Gothic;Dotum" w:cs="Dotum;돋움"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color w:val="0000FF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sectPr>
      <w:type w:val="continuous"/>
      <w:pgSz w:w="11906" w:h="16838"/>
      <w:pgMar w:left="454" w:right="454" w:gutter="0" w:header="284" w:top="454" w:footer="0" w:bottom="714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Dotum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71"/>
      <w:jc w:val="left"/>
      <w:rPr/>
    </w:pP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장백산천지              제</w:t>
    </w:r>
    <w:r>
      <w:rPr>
        <w:rFonts w:eastAsia="Malgun Gothic;Dotum" w:cs="Malgun Gothic;Dotum" w:ascii="Malgun Gothic;Dotum" w:hAnsi="Malgun Gothic;Dotum"/>
        <w:b/>
        <w:sz w:val="24"/>
        <w:szCs w:val="24"/>
      </w:rPr>
      <w:t>8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호                                            제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Malgun Gothic;Dotum" w:hAnsi="Malgun Gothic;Dotum" w:eastAsia="Malgun Gothic;Dotum" w:cs="Malgun Gothic;Dotum"/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3">
    <w:name w:val=" Char Char3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5">
    <w:name w:val=" Char Char5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1">
    <w:name w:val=" Char Char1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4"/>
      <w:szCs w:val="22"/>
      <w:lang w:eastAsia="ko-KR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3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4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4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6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2:37:00Z</dcterms:created>
  <dc:creator>L</dc:creator>
  <dc:description/>
  <cp:keywords/>
  <dc:language>en-US</dc:language>
  <cp:lastModifiedBy>gl</cp:lastModifiedBy>
  <cp:lastPrinted>2008-04-23T21:35:00Z</cp:lastPrinted>
  <dcterms:modified xsi:type="dcterms:W3CDTF">2008-04-24T01:36:00Z</dcterms:modified>
  <cp:revision>43</cp:revision>
  <dc:subject/>
  <dc:title/>
</cp:coreProperties>
</file>