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4.jpeg" ContentType="image/jpeg"/>
  <Override PartName="/word/media/image9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6987540" cy="1101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101600"/>
                          <a:chOff x="0" y="0"/>
                          <a:chExt cx="6987600" cy="1101600"/>
                        </a:xfrm>
                      </wpg:grpSpPr>
                      <wps:wsp>
                        <wps:cNvSpPr txBox="1"/>
                        <wps:spPr>
                          <a:xfrm>
                            <a:off x="1440" y="85644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2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550.2pt;height:86.7pt" coordorigin="-2,-2" coordsize="11004,1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46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8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2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-2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162560</wp:posOffset>
                </wp:positionV>
                <wp:extent cx="4848860" cy="8878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중공은 왜 《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평》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을 감히 응대 못하는가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?  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lang w:eastAsia="ko-KR"/>
                              </w:rPr>
                              <w:t>련재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lang w:eastAsia="ko-KR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0" w:hanging="24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말에 대기원시보사설 《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평공산 당》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 발표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》은 전면적이고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계통적으로 중공이 한세기동안 위조하고 산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 거짓말과 각종 죄행을 폭로하고 중공의 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한 본질을 밝혔으며 중공멸망의 필연성을 제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</w:t>
                            </w:r>
                            <w:r>
                              <w:rPr>
                                <w:rFonts w:ascii="Batang;바탕" w:hAnsi="Batang;바탕" w:cs="Batang;바탕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오래동안 중공의 거짓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말에 속히우고 폭력에 짓눌렸던 광대한 민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들을 각성시켰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리하여 중국대지에 중공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 조직에서 탈퇴하는 대조류가 일어났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jc w:val="both"/>
                              <w:rPr>
                                <w:rFonts w:ascii="Dotum;돋움" w:hAnsi="Dotum;돋움" w:eastAsia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워낙 싸우기를 좋아하고 대비판에 능숙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중공은 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부터 오늘까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남짓한 동안에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》에 대해 한마디도 응대못하고 꿀먹은 벙어리처럼 랭가슴만 앓고 있는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래 죄를 승인해서인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아니면 반박할 방법이 없어서인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아니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》은 중공의 요해처를 찔렀을 뿐만아니라 거짓허울을 벗겨 버려 그의 사악한 진면모를 보게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》의 매구절마다 모두 진실한 사실이고 도리가 있어 중공은 반박할래야 반박할수 없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또 한 중공은 괴변이라도 해보고 싶어도 괴변할수 없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왜냐 하면 일단 중공이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》이란 말만 꺼냈다가는 아직 모르고 있는 백성들까지 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》을 읽어보고 시비를 가르게 될가 몹시 두려워하고 있기 때문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곤경에 빠진 중공은 《타조정책》을 쓰면서 암암리에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9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》의 전파를 봉쇄하고 저애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아래에 편폭이 많은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》내용중에서 몇토막 내용만 선재하니 참조하기 바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》에서 중공의 부끄러운 과거사중의 하나인 가짜항일을 이렇게 폭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교과서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전쟁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승리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도했다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한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러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실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전쟁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발발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당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7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군 대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, 1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톤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규모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군함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각종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행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60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있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러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 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937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개편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신사군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Gulim;굴림" w:eastAsia="SimSun;宋体"/>
                                <w:lang w:eastAsia="ko-KR"/>
                              </w:rPr>
                              <w:t>新四軍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합해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병력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 전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에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못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미쳤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……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抗日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깃 발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높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들었지만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방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투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참가하지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않으면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후방에 서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도리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방군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유격대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흡수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평형관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Gulim;굴림" w:eastAsia="SimSun;宋体"/>
                                <w:lang w:eastAsia="ko-KR"/>
                              </w:rPr>
                              <w:t>平型關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투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롯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손가락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꼽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도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몇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차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전투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제외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 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전투성적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말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것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없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세력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확대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본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투항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복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본군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빼앗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자신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확대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9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명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규군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0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민병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Gulim;굴림" w:eastAsia="SimSun;宋体"/>
                                <w:lang w:eastAsia="ko-KR"/>
                              </w:rPr>
                              <w:t>民兵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강대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역량이라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러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규전투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군대에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남겨두어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당 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사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장군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0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명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달했으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휘관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거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손실 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없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럼에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불구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교과서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줄곧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들 에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하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않았으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전쟁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위대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승리 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도했다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말해왔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”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0"/>
                              <w:jc w:val="center"/>
                              <w:rPr>
                                <w:rFonts w:ascii="Dotum;돋움" w:hAnsi="Dotum;돋움" w:eastAsia="Dotum;돋움" w:cs="Gulim;굴림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00FF"/>
                                <w:lang w:eastAsia="ko-KR"/>
                              </w:rPr>
                              <w:t>《다음호에 계속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699.1pt;mso-wrap-distance-left:9.05pt;mso-wrap-distance-right:9.05pt;mso-wrap-distance-top:0pt;mso-wrap-distance-bottom:0pt;margin-top:12.8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중공은 왜 《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9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평》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을 감히 응대 못하는가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 xml:space="preserve">?  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lang w:eastAsia="ko-KR"/>
                        </w:rPr>
                        <w:t>(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lang w:eastAsia="ko-KR"/>
                        </w:rPr>
                        <w:t>련재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lang w:eastAsia="ko-KR"/>
                        </w:rPr>
                        <w:t>1)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400" w:hanging="24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말에 대기원시보사설 《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평공산 당》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 발표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》은 전면적이고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계통적으로 중공이 한세기동안 위조하고 산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 거짓말과 각종 죄행을 폭로하고 중공의 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한 본질을 밝혔으며 중공멸망의 필연성을 제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/>
                          <w:lang w:eastAsia="ko-KR"/>
                        </w:rPr>
                        <w:t>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</w:t>
                      </w:r>
                      <w:r>
                        <w:rPr>
                          <w:rFonts w:ascii="Batang;바탕" w:hAnsi="Batang;바탕" w:cs="Batang;바탕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오래동안 중공의 거짓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말에 속히우고 폭력에 짓눌렸던 광대한 민중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들을 각성시켰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리하여 중국대지에 중공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 조직에서 탈퇴하는 대조류가 일어났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2400"/>
                        <w:jc w:val="both"/>
                        <w:rPr>
                          <w:rFonts w:ascii="Dotum;돋움" w:hAnsi="Dotum;돋움" w:eastAsia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워낙 싸우기를 좋아하고 대비판에 능숙한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중공은 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부터 오늘까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남짓한 동안에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》에 대해 한마디도 응대못하고 꿀먹은 벙어리처럼 랭가슴만 앓고 있는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래 죄를 승인해서인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아니면 반박할 방법이 없어서인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아니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》은 중공의 요해처를 찔렀을 뿐만아니라 거짓허울을 벗겨 버려 그의 사악한 진면모를 보게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》의 매구절마다 모두 진실한 사실이고 도리가 있어 중공은 반박할래야 반박할수 없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또 한 중공은 괴변이라도 해보고 싶어도 괴변할수 없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왜냐 하면 일단 중공이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》이란 말만 꺼냈다가는 아직 모르고 있는 백성들까지 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》을 읽어보고 시비를 가르게 될가 몹시 두려워하고 있기 때문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곤경에 빠진 중공은 《타조정책》을 쓰면서 암암리에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9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》의 전파를 봉쇄하고 저애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아래에 편폭이 많은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》내용중에서 몇토막 내용만 선재하니 참조하기 바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》에서 중공의 부끄러운 과거사중의 하나인 가짜항일을 이렇게 폭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교과서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전쟁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승리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도했다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한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러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실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전쟁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발발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당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7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군 대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, 1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톤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규모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군함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각종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행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60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있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러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 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937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개편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신사군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Gulim;굴림" w:eastAsia="SimSun;宋体"/>
                          <w:lang w:eastAsia="ko-KR"/>
                        </w:rPr>
                        <w:t>新四軍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합해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병력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 전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에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못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미쳤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……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抗日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깃 발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높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들었지만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방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투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참가하지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않으면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후방에 서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도리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방군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유격대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흡수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평형관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Gulim;굴림" w:eastAsia="SimSun;宋体"/>
                          <w:lang w:eastAsia="ko-KR"/>
                        </w:rPr>
                        <w:t>平型關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투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롯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손가락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꼽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도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몇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차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전투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제외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 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전투성적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말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것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없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세력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확대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본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투항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복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본군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빼앗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자신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확대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9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명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규군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0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민병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Gulim;굴림" w:eastAsia="SimSun;宋体"/>
                          <w:lang w:eastAsia="ko-KR"/>
                        </w:rPr>
                        <w:t>民兵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강대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역량이라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러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규전투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군대에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남겨두어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당 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사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장군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0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명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달했으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휘관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거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손실 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없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럼에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불구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교과서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줄곧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들 에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하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않았으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전쟁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위대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승리 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도했다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말해왔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”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S0"/>
                        <w:jc w:val="center"/>
                        <w:rPr>
                          <w:rFonts w:ascii="Dotum;돋움" w:hAnsi="Dotum;돋움" w:eastAsia="Dotum;돋움" w:cs="Gulim;굴림"/>
                          <w:color w:val="0000FF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00FF"/>
                          <w:lang w:eastAsia="ko-KR"/>
                        </w:rPr>
                        <w:t>《다음호에 계속》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0430</wp:posOffset>
                </wp:positionH>
                <wp:positionV relativeFrom="paragraph">
                  <wp:posOffset>5080</wp:posOffset>
                </wp:positionV>
                <wp:extent cx="2296160" cy="453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lang w:eastAsia="ko-KR"/>
                              </w:rPr>
                              <w:t xml:space="preserve">샌프란시스코에서 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lang w:eastAsia="ko-KR"/>
                              </w:rPr>
                              <w:t>3,600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lang w:eastAsia="ko-KR"/>
                              </w:rPr>
                              <w:t>만 중국인의 퇴당을 경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 점심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샌 프란시스코의 각계 인사들이 중국성화원각광장에 모여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,60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 중국인이 중공에서 퇴출함을 경축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0.8pt;height:356.7pt;mso-wrap-distance-left:9.05pt;mso-wrap-distance-right:9.05pt;mso-wrap-distance-top:0pt;mso-wrap-distance-bottom:0pt;margin-top:0.4pt;mso-position-vertical-relative:text;margin-left:37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lang w:eastAsia="ko-KR"/>
                        </w:rPr>
                        <w:t xml:space="preserve">샌프란시스코에서 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lang w:eastAsia="ko-KR"/>
                        </w:rPr>
                        <w:t>3,600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lang w:eastAsia="ko-KR"/>
                        </w:rPr>
                        <w:t>만 중국인의 퇴당을 경축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 점심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샌 프란시스코의 각계 인사들이 중국성화원각광장에 모여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,60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 중국인이 중공에서 퇴출함을 경축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71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185420</wp:posOffset>
            </wp:positionV>
            <wp:extent cx="1380490" cy="1920875"/>
            <wp:effectExtent l="0" t="0" r="0" b="0"/>
            <wp:wrapNone/>
            <wp:docPr id="4" name="712240013041497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12240013041497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47625" distB="47625" distL="114935" distR="114935" simplePos="0" locked="0" layoutInCell="0" allowOverlap="1" relativeHeight="10">
            <wp:simplePos x="0" y="0"/>
            <wp:positionH relativeFrom="column">
              <wp:posOffset>53975</wp:posOffset>
            </wp:positionH>
            <wp:positionV relativeFrom="paragraph">
              <wp:posOffset>25400</wp:posOffset>
            </wp:positionV>
            <wp:extent cx="1983740" cy="1320165"/>
            <wp:effectExtent l="0" t="0" r="0" b="0"/>
            <wp:wrapNone/>
            <wp:docPr id="5" name="2008-4-27-sf3600td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-4-27-sf3600td-01--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cs="SimSun;宋体" w:ascii="SimSun;宋体" w:hAnsi="SimSun;宋体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</wp:posOffset>
                </wp:positionH>
                <wp:positionV relativeFrom="paragraph">
                  <wp:posOffset>83185</wp:posOffset>
                </wp:positionV>
                <wp:extent cx="1983740" cy="1390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389960"/>
                          <a:chOff x="0" y="0"/>
                          <a:chExt cx="1983600" cy="1389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0" t="0" r="0" b="928"/>
                          <a:stretch/>
                        </pic:blipFill>
                        <pic:spPr>
                          <a:xfrm>
                            <a:off x="0" y="0"/>
                            <a:ext cx="198360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2960" y="324360"/>
                            <a:ext cx="4478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Malgun Gothic;Dotum" w:cs="Times New Roman"/>
                                  <w:color w:val="FF3300"/>
                                  <w:lang w:val="en-US" w:eastAsia="ko-KR" w:bidi="ar-SA"/>
                                </w:rPr>
                                <w:t>퇴단,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98440"/>
                            <a:ext cx="2952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Malgun Gothic;Dotum" w:cs="Times New Roman"/>
                                  <w:color w:val="FF3300"/>
                                  <w:lang w:val="en-US" w:eastAsia="ko-KR" w:bidi="ar-SA"/>
                                </w:rPr>
                                <w:t>퇴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.55pt;width:156.2pt;height:109.45pt" coordorigin="12,131" coordsize="3124,2189">
                <v:shape id="shape_0" stroked="f" o:allowincell="f" style="position:absolute;left:12;top:131;width:3123;height:21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33;top:642;width:704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Malgun Gothic;Dotum" w:cs="Times New Roman"/>
                            <w:color w:val="FF3300"/>
                            <w:lang w:val="en-US" w:eastAsia="ko-KR" w:bidi="ar-SA"/>
                          </w:rPr>
                          <w:t>퇴단,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3;top:601;width:464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Malgun Gothic;Dotum" w:cs="Times New Roman"/>
                            <w:color w:val="FF3300"/>
                            <w:lang w:val="en-US" w:eastAsia="ko-KR" w:bidi="ar-SA"/>
                          </w:rPr>
                          <w:t>퇴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065</wp:posOffset>
                </wp:positionH>
                <wp:positionV relativeFrom="paragraph">
                  <wp:posOffset>41910</wp:posOffset>
                </wp:positionV>
                <wp:extent cx="2292350" cy="4277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427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영예를 안고 귀국한 신운예술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atang;바탕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 xml:space="preserve">파룬궁학원들로 구성된 신운예술단은 유럽의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6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 xml:space="preserve">개 나라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6"/>
                                <w:lang w:eastAsia="ko-KR"/>
                              </w:rPr>
                              <w:t>1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 xml:space="preserve">개 도시에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6"/>
                                <w:lang w:eastAsia="ko-KR"/>
                              </w:rPr>
                              <w:t>4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 xml:space="preserve">차례 의 공연을 성공적으로 마치고 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6"/>
                                <w:lang w:eastAsia="ko-KR"/>
                              </w:rPr>
                              <w:t xml:space="preserve">4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6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6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>시 뉴욕 케네디국제공항에 도착했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>신운예술단 부단장 관귀민 은 《이번 신운예술단의 유럽 공연은 성공적이였으며 관중들 의 호평을 받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6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>》고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6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0.5pt;height:336.8pt;mso-wrap-distance-left:9.05pt;mso-wrap-distance-right:9.05pt;mso-wrap-distance-top:0pt;mso-wrap-distance-bottom:0pt;margin-top:3.3pt;mso-position-vertical-relative:text;margin-left:-1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8"/>
                          <w:szCs w:val="28"/>
                          <w:lang w:eastAsia="ko-KR"/>
                        </w:rPr>
                        <w:t>영예를 안고 귀국한 신운예술단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cs="Batang;바탕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 xml:space="preserve">파룬궁학원들로 구성된 신운예술단은 유럽의 </w:t>
                      </w:r>
                      <w:r>
                        <w:rPr>
                          <w:rFonts w:eastAsia="Dotum;돋움" w:cs="Batang;바탕" w:ascii="Dotum;돋움" w:hAnsi="Dotum;돋움"/>
                          <w:spacing w:val="-6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 xml:space="preserve">개 나라와 </w:t>
                      </w:r>
                      <w:r>
                        <w:rPr>
                          <w:rFonts w:eastAsia="Dotum;돋움" w:cs="Batang;바탕" w:ascii="Dotum;돋움" w:hAnsi="Dotum;돋움"/>
                          <w:spacing w:val="-6"/>
                          <w:lang w:eastAsia="ko-KR"/>
                        </w:rPr>
                        <w:t>17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 xml:space="preserve">개 도시에서 </w:t>
                      </w:r>
                      <w:r>
                        <w:rPr>
                          <w:rFonts w:eastAsia="Dotum;돋움" w:cs="Batang;바탕" w:ascii="Dotum;돋움" w:hAnsi="Dotum;돋움"/>
                          <w:spacing w:val="-6"/>
                          <w:lang w:eastAsia="ko-KR"/>
                        </w:rPr>
                        <w:t>45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 xml:space="preserve">차례 의 공연을 성공적으로 마치고 지난 </w:t>
                      </w:r>
                      <w:r>
                        <w:rPr>
                          <w:rFonts w:eastAsia="Dotum;돋움" w:cs="Batang;바탕" w:ascii="Dotum;돋움" w:hAnsi="Dotum;돋움"/>
                          <w:spacing w:val="-6"/>
                          <w:lang w:eastAsia="ko-KR"/>
                        </w:rPr>
                        <w:t xml:space="preserve">4 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spacing w:val="-6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Batang;바탕" w:ascii="Dotum;돋움" w:hAnsi="Dotum;돋움"/>
                          <w:spacing w:val="-6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>시 뉴욕 케네디국제공항에 도착했 다</w:t>
                      </w:r>
                      <w:r>
                        <w:rPr>
                          <w:rFonts w:eastAsia="Dotum;돋움" w:cs="Batang;바탕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>신운예술단 부단장 관귀민 은 《이번 신운예술단의 유럽 공연은 성공적이였으며 관중들 의 호평을 받았다</w:t>
                      </w:r>
                      <w:r>
                        <w:rPr>
                          <w:rFonts w:eastAsia="Dotum;돋움" w:cs="Batang;바탕" w:ascii="Dotum;돋움" w:hAnsi="Dotum;돋움"/>
                          <w:spacing w:val="-6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>》고 말했다</w:t>
                      </w:r>
                      <w:r>
                        <w:rPr>
                          <w:rFonts w:eastAsia="Dotum;돋움" w:cs="Batang;바탕" w:ascii="Dotum;돋움" w:hAnsi="Dotum;돋움"/>
                          <w:spacing w:val="-6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120</wp:posOffset>
            </wp:positionH>
            <wp:positionV relativeFrom="paragraph">
              <wp:posOffset>88265</wp:posOffset>
            </wp:positionV>
            <wp:extent cx="2018030" cy="14262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518" t="24988" r="5491" b="10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454" w:footer="0" w:bottom="714"/>
          <w:cols w:num="3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454" w:footer="0" w:bottom="714"/>
          <w:cols w:num="2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Batang;바탕"/>
          <w:lang w:val="en-US" w:eastAsia="en-US"/>
        </w:rPr>
      </w:pPr>
      <w:r>
        <w:rPr>
          <w:rFonts w:eastAsia="Dotum;돋움" w:cs="Batang;바탕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4302760" cy="4229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참석한 귀빈들의 절찬을 받은 파룬궁공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33.3pt;mso-wrap-distance-left:9.05pt;mso-wrap-distance-right:9.05pt;mso-wrap-distance-top:0pt;mso-wrap-distance-bottom:0pt;margin-top: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참석한 귀빈들의 절찬을 받은 파룬궁공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val="en-US" w:eastAsia="ko-KR"/>
        </w:rPr>
      </w:pPr>
      <w:r>
        <w:rPr>
          <w:rFonts w:eastAsia="Malgun Gothic;Dotum" w:cs="Batang;바탕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40640</wp:posOffset>
            </wp:positionH>
            <wp:positionV relativeFrom="paragraph">
              <wp:posOffset>69850</wp:posOffset>
            </wp:positionV>
            <wp:extent cx="2215515" cy="988060"/>
            <wp:effectExtent l="0" t="0" r="0" b="0"/>
            <wp:wrapNone/>
            <wp:docPr id="10" name="圖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2710</wp:posOffset>
                </wp:positionH>
                <wp:positionV relativeFrom="paragraph">
                  <wp:posOffset>45085</wp:posOffset>
                </wp:positionV>
                <wp:extent cx="2322830" cy="480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대만신죽 시남익국소 개교기념일에 전교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FFFFFF"/>
                                <w:lang w:eastAsia="ko-KR"/>
                              </w:rPr>
                              <w:t>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37.8pt;mso-wrap-distance-left:9.05pt;mso-wrap-distance-right:9.05pt;mso-wrap-distance-top:0pt;mso-wrap-distance-bottom:0pt;margin-top:3.5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대만신죽 시남익국소 개교기념일에 전교 </w:t>
                      </w:r>
                      <w:r>
                        <w:rPr>
                          <w:rFonts w:ascii="Dotum;돋움" w:hAnsi="Dotum;돋움" w:cs="Batang;바탕" w:eastAsia="Dotum;돋움"/>
                          <w:color w:val="FFFFFF"/>
                          <w:lang w:eastAsia="ko-KR"/>
                        </w:rPr>
                        <w:t>사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775</wp:posOffset>
            </wp:positionH>
            <wp:positionV relativeFrom="paragraph">
              <wp:posOffset>24765</wp:posOffset>
            </wp:positionV>
            <wp:extent cx="4330700" cy="190500"/>
            <wp:effectExtent l="0" t="0" r="0" b="0"/>
            <wp:wrapNone/>
            <wp:docPr id="12" name="图片 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69260" r="27869" b="8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40</wp:posOffset>
                </wp:positionH>
                <wp:positionV relativeFrom="paragraph">
                  <wp:posOffset>68580</wp:posOffset>
                </wp:positionV>
                <wp:extent cx="3785870" cy="3638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760" cy="363960"/>
                          <a:chOff x="0" y="0"/>
                          <a:chExt cx="3785760" cy="363960"/>
                        </a:xfrm>
                      </wpg:grpSpPr>
                      <wps:wsp>
                        <wps:cNvSpPr txBox="1"/>
                        <wps:spPr>
                          <a:xfrm>
                            <a:off x="551160" y="0"/>
                            <a:ext cx="3234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박해 받아 비참히 세상 뜬 요삼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4840"/>
                            <a:ext cx="596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5.4pt;width:298.1pt;height:28.65pt" coordorigin="64,108" coordsize="5962,573">
                <v:shape id="shape_0" stroked="f" o:allowincell="f" style="position:absolute;left:932;top:108;width:509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박해 받아 비참히 세상 뜬 요삼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;top:147;width:939;height:5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3345</wp:posOffset>
                </wp:positionH>
                <wp:positionV relativeFrom="paragraph">
                  <wp:posOffset>64770</wp:posOffset>
                </wp:positionV>
                <wp:extent cx="2303780" cy="28943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132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남성루하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漯河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시 예술 사법학교 음악 교원 요삼중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姚三忠</w:t>
                            </w:r>
                            <w:r>
                              <w:rPr>
                                <w:rFonts w:eastAsia="Malgun Gothic;Dotum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왼 쪽 사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2007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남 성허창시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3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로교소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Arial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동안 갇혀 전기충격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구타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바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줄조이기 등 모진 혹형과 시달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림을 받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더욱 악독한 것은 악경들은 그가 음악교원이라는 것을 알고 발로 인후를 발로 차 서 성대가 끊어져 발성하지 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27.9pt;mso-wrap-distance-left:9.05pt;mso-wrap-distance-right:9.05pt;mso-wrap-distance-top:0pt;mso-wrap-distance-bottom:0pt;margin-top:5.1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hanging="132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남성루하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漯河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시 예술 사법학교 음악 교원 요삼중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姚三忠</w:t>
                      </w:r>
                      <w:r>
                        <w:rPr>
                          <w:rFonts w:eastAsia="Malgun Gothic;Dotum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왼 쪽 사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2007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남 성허창시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3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로교소에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Arial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동안 갇혀 전기충격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구타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바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줄조이기 등 모진 혹형과 시달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림을 받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더욱 악독한 것은 악경들은 그가 음악교원이라는 것을 알고 발로 인후를 발로 차 서 성대가 끊어져 발성하지 못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650</wp:posOffset>
                </wp:positionH>
                <wp:positionV relativeFrom="paragraph">
                  <wp:posOffset>-3810</wp:posOffset>
                </wp:positionV>
                <wp:extent cx="2922905" cy="107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0731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3333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30.15pt;height:8.45pt;mso-wrap-distance-left:9.05pt;mso-wrap-distance-right:9.05pt;mso-wrap-distance-top:0pt;mso-wrap-distance-bottom:0pt;margin-top:-0.3pt;mso-position-vertical-relative:text;margin-left:39.5pt;mso-position-horizontal-relative:text">
                <v:fill type="gradient" angle="90" color2="#333333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07950" distR="107950" simplePos="0" locked="0" layoutInCell="0" allowOverlap="1" relativeHeight="24">
            <wp:simplePos x="0" y="0"/>
            <wp:positionH relativeFrom="column">
              <wp:posOffset>40640</wp:posOffset>
            </wp:positionH>
            <wp:positionV relativeFrom="paragraph">
              <wp:posOffset>178435</wp:posOffset>
            </wp:positionV>
            <wp:extent cx="966470" cy="1252220"/>
            <wp:effectExtent l="0" t="0" r="0" b="0"/>
            <wp:wrapNone/>
            <wp:docPr id="16" name="圖片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8" r="-42" b="13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15</wp:posOffset>
                </wp:positionH>
                <wp:positionV relativeFrom="paragraph">
                  <wp:posOffset>117475</wp:posOffset>
                </wp:positionV>
                <wp:extent cx="2161540" cy="441325"/>
                <wp:effectExtent l="0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441360"/>
                          <a:chOff x="0" y="0"/>
                          <a:chExt cx="2161440" cy="441360"/>
                        </a:xfrm>
                      </wpg:grpSpPr>
                      <pic:pic xmlns:pic="http://schemas.openxmlformats.org/drawingml/2006/picture">
                        <pic:nvPicPr>
                          <pic:cNvPr id="3" name="未标题-2" descr=""/>
                          <pic:cNvPicPr/>
                        </pic:nvPicPr>
                        <pic:blipFill>
                          <a:blip r:embed="rId16"/>
                          <a:srcRect l="9192" t="5218" r="11903" b="-8547"/>
                          <a:stretch/>
                        </pic:blipFill>
                        <pic:spPr>
                          <a:xfrm>
                            <a:off x="22320" y="0"/>
                            <a:ext cx="86364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1200"/>
                            <a:ext cx="2667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0080"/>
                            <a:ext cx="3060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90000"/>
                            <a:ext cx="1270800" cy="30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080" y="38160"/>
                            <a:ext cx="1037520" cy="2908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9.25pt;width:170.2pt;height:34.75pt" coordorigin="29,185" coordsize="3404,695">
                <v:shape id="shape_0" ID="未标题-2" stroked="f" o:allowincell="f" style="position:absolute;left:64;top:185;width:1359;height:6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;top:565;width:419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6;top:201;width:481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432;top:327;width:2000;height:475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1632;top:245;width:163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pacing w:val="20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</wp:posOffset>
                </wp:positionH>
                <wp:positionV relativeFrom="paragraph">
                  <wp:posOffset>13970</wp:posOffset>
                </wp:positionV>
                <wp:extent cx="4360545" cy="1270"/>
                <wp:effectExtent l="635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610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1.1pt;width:343.35pt;height:0.05pt" type="_x0000_t32">
                <v:stroke color="#ff7c80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3980</wp:posOffset>
                </wp:positionH>
                <wp:positionV relativeFrom="paragraph">
                  <wp:posOffset>160655</wp:posOffset>
                </wp:positionV>
                <wp:extent cx="2286000" cy="40862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8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 저녘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도문시신화변강파출소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 경 찰들이 도문시파룬궁학원 구춘 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Courier New" w:eastAsia="Dotum;돋움"/>
                                <w:lang w:eastAsia="ko-KR"/>
                              </w:rPr>
                              <w:t>翟春梅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집에 뛰여들어 집수 색하여 사존법상</w:t>
                            </w:r>
                            <w:r>
                              <w:rPr>
                                <w:rFonts w:ascii="Dotum;돋움" w:hAnsi="Dotum;돋움" w:cs="Arial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Arial" w:eastAsia="Dotum;돋움"/>
                                <w:lang w:eastAsia="ko-KR"/>
                              </w:rPr>
                              <w:t>대법책</w:t>
                            </w:r>
                            <w:r>
                              <w:rPr>
                                <w:rFonts w:ascii="Dotum;돋움" w:hAnsi="Dotum;돋움" w:cs="Arial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Arial" w:eastAsia="Dotum;돋움"/>
                                <w:lang w:eastAsia="ko-KR"/>
                              </w:rPr>
                              <w:t>명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Arial" w:eastAsia="Dotum;돋움"/>
                                <w:lang w:eastAsia="ko-KR"/>
                              </w:rPr>
                              <w:t>혜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주간 등을 빼앗아갔고 구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매를 랍치해갔다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튿날 그를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 xml:space="preserve"> 도문시안산파출소에 가두었다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경 에 도문시공안국보대대 악경들 은 석현파출소 악경들과 결탁 하여 석현파룬궁학원 왕염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Arial"/>
                                <w:color w:val="000000"/>
                                <w:lang w:eastAsia="ko-KR"/>
                              </w:rPr>
                              <w:t>王艳霞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안풍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Arial"/>
                                <w:color w:val="000000"/>
                                <w:lang w:eastAsia="ko-KR"/>
                              </w:rPr>
                              <w:t>安丰全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광명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Arial"/>
                                <w:color w:val="000000"/>
                                <w:lang w:eastAsia="ko-KR"/>
                              </w:rPr>
                              <w:t>曹光明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장경군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Arial"/>
                                <w:color w:val="000000"/>
                                <w:lang w:eastAsia="ko-KR"/>
                              </w:rPr>
                              <w:t>张庆军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장수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Arial"/>
                                <w:color w:val="000000"/>
                                <w:lang w:eastAsia="ko-KR"/>
                              </w:rPr>
                              <w:t>张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淑</w:t>
                            </w:r>
                            <w:r>
                              <w:rPr>
                                <w:rFonts w:ascii="Dotum;돋움" w:hAnsi="Dotum;돋움" w:cs="Arial"/>
                                <w:color w:val="000000"/>
                                <w:lang w:eastAsia="ko-KR"/>
                              </w:rPr>
                              <w:t>华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부부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왕옥하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王玉霞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 xml:space="preserve">를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랍치했는데 며칠후 왕염하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안풍전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왕옥하는 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려나왔으나 조광명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장경군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장수화부부는 지금 도문시간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소에 갇혀있다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1.75pt;mso-wrap-distance-left:9.05pt;mso-wrap-distance-right:9.05pt;mso-wrap-distance-top:0pt;mso-wrap-distance-bottom:0pt;margin-top:12.6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 저녘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도문시신화변강파출소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 경 찰들이 도문시파룬궁학원 구춘 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Courier New" w:eastAsia="Dotum;돋움"/>
                          <w:lang w:eastAsia="ko-KR"/>
                        </w:rPr>
                        <w:t>翟春梅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집에 뛰여들어 집수 색하여 사존법상</w:t>
                      </w:r>
                      <w:r>
                        <w:rPr>
                          <w:rFonts w:ascii="Dotum;돋움" w:hAnsi="Dotum;돋움" w:cs="Arial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Arial" w:eastAsia="Dotum;돋움"/>
                          <w:lang w:eastAsia="ko-KR"/>
                        </w:rPr>
                        <w:t>대법책</w:t>
                      </w:r>
                      <w:r>
                        <w:rPr>
                          <w:rFonts w:ascii="Dotum;돋움" w:hAnsi="Dotum;돋움" w:cs="Arial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Arial" w:eastAsia="Dotum;돋움"/>
                          <w:lang w:eastAsia="ko-KR"/>
                        </w:rPr>
                        <w:t>명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Arial" w:eastAsia="Dotum;돋움"/>
                          <w:lang w:eastAsia="ko-KR"/>
                        </w:rPr>
                        <w:t>혜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주간 등을 빼앗아갔고 구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매를 랍치해갔다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이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튿날 그를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 xml:space="preserve"> 도문시안산파출소에 가두었다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경 에 도문시공안국보대대 악경들 은 석현파출소 악경들과 결탁 하여 석현파룬궁학원 왕염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Arial"/>
                          <w:color w:val="000000"/>
                          <w:lang w:eastAsia="ko-KR"/>
                        </w:rPr>
                        <w:t>王艳霞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안풍전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Arial"/>
                          <w:color w:val="000000"/>
                          <w:lang w:eastAsia="ko-KR"/>
                        </w:rPr>
                        <w:t>安丰全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광명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Arial"/>
                          <w:color w:val="000000"/>
                          <w:lang w:eastAsia="ko-KR"/>
                        </w:rPr>
                        <w:t>曹光明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장경군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Arial"/>
                          <w:color w:val="000000"/>
                          <w:lang w:eastAsia="ko-KR"/>
                        </w:rPr>
                        <w:t>张庆军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장수화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Arial"/>
                          <w:color w:val="000000"/>
                          <w:lang w:eastAsia="ko-KR"/>
                        </w:rPr>
                        <w:t>张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淑</w:t>
                      </w:r>
                      <w:r>
                        <w:rPr>
                          <w:rFonts w:ascii="Dotum;돋움" w:hAnsi="Dotum;돋움" w:cs="Arial"/>
                          <w:color w:val="000000"/>
                          <w:lang w:eastAsia="ko-KR"/>
                        </w:rPr>
                        <w:t>华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부부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왕옥하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王玉霞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 xml:space="preserve">를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랍치했는데 며칠후 왕염하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안풍전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왕옥하는 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려나왔으나 조광명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장경군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장수화부부는 지금 도문시간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소에 갇혀있다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6680</wp:posOffset>
                </wp:positionH>
                <wp:positionV relativeFrom="paragraph">
                  <wp:posOffset>53975</wp:posOffset>
                </wp:positionV>
                <wp:extent cx="2346325" cy="13017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생들이 참가한 파룬궁공법표 현은 제일 인기를 끌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상서 롭고도 자비로운 련공음악소리 에 맞추어 펼쳐진 우아하고도 유연한 련공동작은 참석한 귀빈 들의 절찬을 받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102.5pt;mso-wrap-distance-left:9.05pt;mso-wrap-distance-right:9.05pt;mso-wrap-distance-top:0pt;mso-wrap-distance-bottom:0pt;margin-top:4.25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생들이 참가한 파룬궁공법표 현은 제일 인기를 끌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상서 롭고도 자비로운 련공음악소리 에 맞추어 펼쳐진 우아하고도 유연한 련공동작은 참석한 귀빈 들의 절찬을 받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6150</wp:posOffset>
                </wp:positionH>
                <wp:positionV relativeFrom="paragraph">
                  <wp:posOffset>41910</wp:posOffset>
                </wp:positionV>
                <wp:extent cx="2362835" cy="19850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80" w:hanging="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  <w:t>1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국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팀수영선수황효민은 올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픽 은메달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계컵 금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달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를 획득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6.05pt;height:156.3pt;mso-wrap-distance-left:9.05pt;mso-wrap-distance-right:9.05pt;mso-wrap-distance-top:0pt;mso-wrap-distance-bottom:0pt;margin-top:3.3pt;mso-position-vertical-relative:text;margin-left:17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280" w:hanging="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  <w:t>1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국국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팀수영선수황효민은 올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픽 은메달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계컵 금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달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개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를 획득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6680</wp:posOffset>
                </wp:positionH>
                <wp:positionV relativeFrom="paragraph">
                  <wp:posOffset>67310</wp:posOffset>
                </wp:positionV>
                <wp:extent cx="2268220" cy="27146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Arial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하게 했다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>. 2002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>월에 악 경들은 오래동안 박해를 받아 거의 죽게 된 그를 길가에 내던 졌다</w:t>
                            </w:r>
                            <w:r>
                              <w:rPr>
                                <w:rFonts w:eastAsia="Dotum;돋움" w:cs="Arial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족들은 그를 병원구급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실에 호송하여 진단해보니 내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장기관이 죄다 쇠약해지고 어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떤것은 파손되여 치료할수 없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 200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는 비참</w:t>
                            </w:r>
                            <w:r>
                              <w:rPr>
                                <w:rFonts w:ascii="Dotum;돋움" w:hAnsi="Dotum;돋움" w:cs="Arial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게 세상을 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모든 선량한 사람들은 일 떠나 이 비인간적인 중공의 박 해를 제지시킬것을 호소하는 바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13.75pt;mso-wrap-distance-left:9.05pt;mso-wrap-distance-right:9.05pt;mso-wrap-distance-top:0pt;mso-wrap-distance-bottom:0pt;margin-top:5.3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Arial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하게 했다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>. 2002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>월에 악 경들은 오래동안 박해를 받아 거의 죽게 된 그를 길가에 내던 졌다</w:t>
                      </w:r>
                      <w:r>
                        <w:rPr>
                          <w:rFonts w:eastAsia="Dotum;돋움" w:cs="Arial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족들은 그를 병원구급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실에 호송하여 진단해보니 내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장기관이 죄다 쇠약해지고 어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떤것은 파손되여 치료할수 없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 200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는 비참</w:t>
                      </w:r>
                      <w:r>
                        <w:rPr>
                          <w:rFonts w:ascii="Dotum;돋움" w:hAnsi="Dotum;돋움" w:cs="Arial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게 세상을 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모든 선량한 사람들은 일 떠나 이 비인간적인 중공의 박 해를 제지시킬것을 호소하는 바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135</wp:posOffset>
                </wp:positionH>
                <wp:positionV relativeFrom="paragraph">
                  <wp:posOffset>126365</wp:posOffset>
                </wp:positionV>
                <wp:extent cx="2352040" cy="19551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72" w:hanging="0"/>
                              <w:jc w:val="both"/>
                              <w:rPr>
                                <w:rFonts w:ascii="Dotum;돋움" w:hAnsi="Dotum;돋움" w:eastAsia="Dotum;돋움" w:cs="Batang;바탕"/>
                                <w:spacing w:val="-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pacing w:val="-8"/>
                                <w:lang w:eastAsia="ko-KR"/>
                              </w:rPr>
                              <w:t xml:space="preserve">2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 xml:space="preserve">황효민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8"/>
                                <w:lang w:eastAsia="ko-KR"/>
                              </w:rPr>
                              <w:t xml:space="preserve">1998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년 서울 올림픽 녀자</w:t>
                            </w:r>
                          </w:p>
                          <w:p>
                            <w:pPr>
                              <w:pStyle w:val="Normal"/>
                              <w:ind w:left="1672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spacing w:val="-8"/>
                                <w:lang w:eastAsia="ko-KR"/>
                              </w:rPr>
                              <w:t>20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메터와영경기에서 은메달 을 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귀국 후 조직에서는 그를 《전선입 당》을 시켰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8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5.2pt;height:153.95pt;mso-wrap-distance-left:9.05pt;mso-wrap-distance-right:9.05pt;mso-wrap-distance-top:0pt;mso-wrap-distance-bottom:0pt;margin-top:9.95pt;mso-position-vertical-relative:text;margin-left:17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672" w:hanging="0"/>
                        <w:jc w:val="both"/>
                        <w:rPr>
                          <w:rFonts w:ascii="Dotum;돋움" w:hAnsi="Dotum;돋움" w:eastAsia="Dotum;돋움" w:cs="Batang;바탕"/>
                          <w:spacing w:val="-8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pacing w:val="-8"/>
                          <w:lang w:eastAsia="ko-KR"/>
                        </w:rPr>
                        <w:t xml:space="preserve">2. 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 xml:space="preserve">황효민은 </w:t>
                      </w:r>
                      <w:r>
                        <w:rPr>
                          <w:rFonts w:eastAsia="Dotum;돋움" w:cs="Batang;바탕" w:ascii="Dotum;돋움" w:hAnsi="Dotum;돋움"/>
                          <w:spacing w:val="-8"/>
                          <w:lang w:eastAsia="ko-KR"/>
                        </w:rPr>
                        <w:t xml:space="preserve">1998 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년 서울 올림픽 녀자</w:t>
                      </w:r>
                    </w:p>
                    <w:p>
                      <w:pPr>
                        <w:pStyle w:val="Normal"/>
                        <w:ind w:left="1672" w:hanging="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spacing w:val="-8"/>
                          <w:lang w:eastAsia="ko-KR"/>
                        </w:rPr>
                        <w:t>200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메터와영경기에서 은메달 을 탔다</w:t>
                      </w:r>
                      <w:r>
                        <w:rPr>
                          <w:rFonts w:eastAsia="Dotum;돋움" w:cs="Batang;바탕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귀국 후 조직에서는 그를 《전선입 당》을 시켰다</w:t>
                      </w:r>
                      <w:r>
                        <w:rPr>
                          <w:rFonts w:eastAsia="Dotum;돋움" w:cs="Batang;바탕" w:ascii="Dotum;돋움" w:hAnsi="Dotum;돋움"/>
                          <w:spacing w:val="-8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5675</wp:posOffset>
                </wp:positionH>
                <wp:positionV relativeFrom="paragraph">
                  <wp:posOffset>33655</wp:posOffset>
                </wp:positionV>
                <wp:extent cx="2350770" cy="20859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91" w:hanging="2891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91" w:hanging="2891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91" w:hanging="2891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91" w:hanging="2891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91" w:hanging="2891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27" w:hanging="2827"/>
                              <w:jc w:val="both"/>
                              <w:rPr>
                                <w:rFonts w:ascii="SimSun;宋体" w:hAnsi="SimSun;宋体" w:cs="Batang;바탕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  <w:t>3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매체에서는 황효민이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얻은 이러한 성적은 공산당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게 돌려야 하며 공산당이 배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 결과라고 선전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5.1pt;height:164.25pt;mso-wrap-distance-left:9.05pt;mso-wrap-distance-right:9.05pt;mso-wrap-distance-top:0pt;mso-wrap-distance-bottom:0pt;margin-top:2.65pt;mso-position-vertical-relative:text;margin-left:17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91" w:hanging="2891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ind w:left="2891" w:hanging="2891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ind w:left="2891" w:hanging="2891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ind w:left="2891" w:hanging="2891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ind w:left="2891" w:hanging="2891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ind w:left="2827" w:hanging="2827"/>
                        <w:jc w:val="both"/>
                        <w:rPr>
                          <w:rFonts w:ascii="SimSun;宋体" w:hAnsi="SimSun;宋体" w:cs="Batang;바탕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  <w:t>3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매체에서는 황효민이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얻은 이러한 성적은 공산당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게 돌려야 하며 공산당이 배양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 결과라고 선전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5410</wp:posOffset>
                </wp:positionH>
                <wp:positionV relativeFrom="paragraph">
                  <wp:posOffset>74295</wp:posOffset>
                </wp:positionV>
                <wp:extent cx="2311400" cy="445833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45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밤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경에 도문시홍광향파출소 악경들이 도문시파룬궁학원 양춘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lang w:eastAsia="ko-KR"/>
                              </w:rPr>
                              <w:t>杨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lang w:eastAsia="ko-KR"/>
                              </w:rPr>
                              <w:t>丽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집에 뛰여들어 집수색을 하 여 사존법상을 몰수했으며 그 를 랍치하여 도문시간수소에 가두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리고 그날밤 또 파 룬궁학원 장소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lang w:eastAsia="ko-KR"/>
                              </w:rPr>
                              <w:t>臧小丽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를 붙 잡아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청파 룬궁학원 왕숙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lang w:eastAsia="ko-KR"/>
                              </w:rPr>
                              <w:t>王淑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악 경들에게 집수색을 당하고 랍 치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돈화시파룬 궁학원 왕사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王四海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악경 들에게 재차 랍치되여 돈화시 간수소에 갇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안도현량강 중학교 파룬궁학원 왕채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lang w:eastAsia="ko-KR"/>
                              </w:rPr>
                              <w:t>王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lang w:eastAsia="ko-KR"/>
                              </w:rPr>
                              <w:t>彩霞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량강파출소 악경들에 게 랍치되여 지금 안도현간수 소에 갇혀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51.05pt;mso-wrap-distance-left:9.05pt;mso-wrap-distance-right:9.05pt;mso-wrap-distance-top:0pt;mso-wrap-distance-bottom:0pt;margin-top:5.85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밤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경에 도문시홍광향파출소 악경들이 도문시파룬궁학원 양춘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lang w:eastAsia="ko-KR"/>
                        </w:rPr>
                        <w:t>杨春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lang w:eastAsia="ko-KR"/>
                        </w:rPr>
                        <w:t>丽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집에 뛰여들어 집수색을 하 여 사존법상을 몰수했으며 그 를 랍치하여 도문시간수소에 가두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리고 그날밤 또 파 룬궁학원 장소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lang w:eastAsia="ko-KR"/>
                        </w:rPr>
                        <w:t>臧小丽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를 붙 잡아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청파 룬궁학원 왕숙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lang w:eastAsia="ko-KR"/>
                        </w:rPr>
                        <w:t>王淑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악 경들에게 집수색을 당하고 랍 치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돈화시파룬 궁학원 왕사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王四海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악경 들에게 재차 랍치되여 돈화시 간수소에 갇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안도현량강 중학교 파룬궁학원 왕채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lang w:eastAsia="ko-KR"/>
                        </w:rPr>
                        <w:t>王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lang w:eastAsia="ko-KR"/>
                        </w:rPr>
                        <w:t>彩霞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량강파출소 악경들에 게 랍치되여 지금 안도현간수 소에 갇혀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2025</wp:posOffset>
                </wp:positionH>
                <wp:positionV relativeFrom="paragraph">
                  <wp:posOffset>55880</wp:posOffset>
                </wp:positionV>
                <wp:extent cx="2343785" cy="2755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ang;바탕" w:ascii="Dotum;돋움" w:hAnsi="Dotum;돋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  <w:t>4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황효민은 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공산당》을 읽고나서 중공의 사악한 본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을 똑똑히 인식하고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대기원에 퇴당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을 발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4.55pt;height:217pt;mso-wrap-distance-left:9.05pt;mso-wrap-distance-right:9.05pt;mso-wrap-distance-top:0pt;mso-wrap-distance-bottom:0pt;margin-top:4.4pt;mso-position-vertical-relative:text;margin-left:1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  <w:b/>
                          <w:b/>
                        </w:rPr>
                      </w:pPr>
                      <w:r>
                        <w:rPr>
                          <w:rFonts w:cs="Batang;바탕" w:ascii="Dotum;돋움" w:hAnsi="Dotum;돋움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  <w:t>4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황효민은 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공산당》을 읽고나서 중공의 사악한 본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을 똑똑히 인식하고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대기원에 퇴당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을 발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66040</wp:posOffset>
                </wp:positionV>
                <wp:extent cx="2324735" cy="6737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 xml:space="preserve">올림픽 명장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황효민의 퇴당성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53.05pt;mso-wrap-distance-left:9.05pt;mso-wrap-distance-right:9.05pt;mso-wrap-distance-top:0pt;mso-wrap-distance-bottom:0pt;margin-top:5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0"/>
                          <w:szCs w:val="30"/>
                          <w:lang w:eastAsia="ko-KR"/>
                        </w:rPr>
                        <w:t xml:space="preserve">올림픽 명장 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0"/>
                          <w:szCs w:val="30"/>
                          <w:lang w:eastAsia="ko-KR"/>
                        </w:rPr>
                        <w:t>황효민의 퇴당성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rFonts w:ascii="Malgun Gothic;Dotum" w:hAnsi="Malgun Gothic;Dotum" w:eastAsia="Malgun Gothic;Dotum" w:cs="Batang;바탕"/>
          <w:b/>
          <w:b/>
          <w:lang w:eastAsia="ko-KR"/>
        </w:rPr>
      </w:pPr>
      <w:r>
        <w:rPr>
          <w:rFonts w:eastAsia="Malgun Gothic;Dotum" w:cs="Malgun Gothic;Dotum" w:ascii="Malgun Gothic;Dotum" w:hAnsi="Malgun Gothic;Dotum"/>
          <w:b/>
          <w:lang w:eastAsia="ko-KR"/>
        </w:rPr>
        <w:t xml:space="preserve">       </w:t>
      </w:r>
    </w:p>
    <w:p>
      <w:pPr>
        <w:pStyle w:val="Normal"/>
        <w:ind w:left="2160" w:hanging="2160"/>
        <w:rPr>
          <w:rFonts w:cs="Batang;바탕"/>
        </w:rPr>
      </w:pPr>
      <w:r>
        <w:rPr>
          <w:rFonts w:eastAsia="Dotum;돋움" w:cs="Dotum;돋움" w:ascii="Dotum;돋움" w:hAnsi="Dotum;돋움"/>
          <w:lang w:eastAsia="ko-KR"/>
        </w:rPr>
        <w:t xml:space="preserve">                             </w:t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</wp:posOffset>
            </wp:positionH>
            <wp:positionV relativeFrom="paragraph">
              <wp:posOffset>30480</wp:posOffset>
            </wp:positionV>
            <wp:extent cx="1214755" cy="150177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38401" r="2984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160" w:hanging="216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71755</wp:posOffset>
            </wp:positionV>
            <wp:extent cx="1103630" cy="198374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15265" b="-8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880" w:hanging="2880"/>
        <w:rPr>
          <w:rFonts w:cs="Batang;바탕"/>
        </w:rPr>
      </w:pPr>
      <w:r>
        <w:rPr>
          <w:rFonts w:eastAsia="Dotum;돋움" w:cs="Dotum;돋움" w:ascii="Dotum;돋움" w:hAnsi="Dotum;돋움"/>
          <w:lang w:eastAsia="ko-KR"/>
        </w:rPr>
        <w:t xml:space="preserve">                                  </w:t>
      </w:r>
    </w:p>
    <w:p>
      <w:pPr>
        <w:pStyle w:val="Normal"/>
        <w:ind w:left="2880" w:hanging="28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880" w:hanging="2880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40335</wp:posOffset>
                </wp:positionV>
                <wp:extent cx="2407920" cy="10153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015200"/>
                          <a:chOff x="0" y="0"/>
                          <a:chExt cx="2408040" cy="1015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>
                            <a:lum bright="12000"/>
                          </a:blip>
                          <a:srcRect l="0" t="0" r="-3106" b="0"/>
                          <a:stretch/>
                        </pic:blipFill>
                        <pic:spPr>
                          <a:xfrm>
                            <a:off x="0" y="0"/>
                            <a:ext cx="2408040" cy="10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3960" y="203760"/>
                            <a:ext cx="69012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>황효민이 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>은 성적은 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>산당이 배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>한 결과이다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1.05pt;width:189.6pt;height:79.95pt" coordorigin="-131,221" coordsize="3792,1599">
                <v:shape id="shape_0" stroked="f" o:allowincell="f" style="position:absolute;left:-131;top:221;width:3791;height:159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43;top:542;width:108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>황효민이 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>은 성적은 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>산당이 배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>한 결과이다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80" w:hanging="28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880" w:hanging="28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4135</wp:posOffset>
            </wp:positionH>
            <wp:positionV relativeFrom="paragraph">
              <wp:posOffset>41275</wp:posOffset>
            </wp:positionV>
            <wp:extent cx="1880235" cy="147828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3834" r="977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714"/>
      <w:cols w:num="3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Dotum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83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lgun Gothic;Dotum" w:hAnsi="Malgun Gothic;Dotum" w:eastAsia="Malgun Gothic;Dotum" w:cs="Malgun Gothic;Dotum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48:00Z</dcterms:created>
  <dc:creator>L</dc:creator>
  <dc:description/>
  <cp:keywords/>
  <dc:language>en-US</dc:language>
  <cp:lastModifiedBy>gl</cp:lastModifiedBy>
  <cp:lastPrinted>2008-04-23T21:35:00Z</cp:lastPrinted>
  <dcterms:modified xsi:type="dcterms:W3CDTF">2008-05-01T02:47:00Z</dcterms:modified>
  <cp:revision>33</cp:revision>
  <dc:subject/>
  <dc:title/>
</cp:coreProperties>
</file>