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6.jpeg" ContentType="image/jpeg"/>
  <Override PartName="/word/media/image23.jpeg" ContentType="image/jpeg"/>
  <Override PartName="/word/media/image1.png" ContentType="image/png"/>
  <Override PartName="/word/media/image24.png" ContentType="image/png"/>
  <Override PartName="/word/media/image22.png" ContentType="image/png"/>
  <Override PartName="/word/media/image21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7"/>
        <w:rPr/>
      </w:pPr>
      <w:r>
        <w:rPr>
          <w:b/>
          <w:sz w:val="36"/>
          <w:szCs w:val="36"/>
        </w:rPr>
        <w:t>给书皮塑封的一种膜－“预涂膜”及过程</w:t>
      </w:r>
    </w:p>
    <w:p>
      <w:pPr>
        <w:pStyle w:val="Normal"/>
        <w:spacing w:lineRule="exact" w:line="280"/>
        <w:ind w:firstLine="420"/>
        <w:rPr/>
      </w:pPr>
      <w:r>
        <w:rPr/>
        <w:t>以前刚开始做九评时，用的是最薄的（</w:t>
      </w:r>
      <w:r>
        <w:rPr/>
        <w:t>5</w:t>
      </w:r>
      <w:r>
        <w:rPr/>
        <w:t>丝的，就是塑封卡片的）那种塑封膜</w:t>
      </w:r>
      <w:r>
        <w:rPr/>
        <w:t>18</w:t>
      </w:r>
      <w:r>
        <w:rPr/>
        <w:t>元</w:t>
      </w:r>
      <w:r>
        <w:rPr/>
        <w:t>/</w:t>
      </w:r>
      <w:r>
        <w:rPr/>
        <w:t>包，把一张膜撕开分成两张，能压两张皮（只能压</w:t>
      </w:r>
      <w:r>
        <w:rPr/>
        <w:t>4</w:t>
      </w:r>
      <w:r>
        <w:rPr/>
        <w:t>和</w:t>
      </w:r>
      <w:r>
        <w:rPr/>
        <w:t>1</w:t>
      </w:r>
      <w:r>
        <w:rPr/>
        <w:t>的小书皮）每张皮是</w:t>
      </w:r>
      <w:r>
        <w:rPr/>
        <w:t>0.09</w:t>
      </w:r>
      <w:r>
        <w:rPr/>
        <w:t>元，价格还可以，但这样压出来的皮发硬，而且还容易开胶。后来也用过冷裱膜，这种膜不开胶，但比较厚，而且价格也挺贵。后来我们又发现了一种叫预涂膜的，这种膜比较薄，而且价格也不贵，一卷</w:t>
      </w:r>
      <w:r>
        <w:rPr/>
        <w:t>310mm</w:t>
      </w:r>
      <w:r>
        <w:rPr/>
        <w:t>宽的是</w:t>
      </w:r>
      <w:r>
        <w:rPr/>
        <w:t>45</w:t>
      </w:r>
      <w:r>
        <w:rPr/>
        <w:t>元</w:t>
      </w:r>
      <w:r>
        <w:rPr/>
        <w:t>/</w:t>
      </w:r>
      <w:r>
        <w:rPr/>
        <w:t>卷，大概能压八九百张小皮，没有详细计算，这样每张也就五六分钱，而且这种膜非常薄，我想正规出版的书都是用这种膜压的吧，压完之后不细瞅，就象没压一样，非常美观。</w:t>
      </w:r>
    </w:p>
    <w:p>
      <w:pPr>
        <w:pStyle w:val="Normal"/>
        <w:spacing w:lineRule="exact" w:line="280"/>
        <w:ind w:firstLine="420"/>
        <w:rPr/>
      </w:pPr>
      <w:r>
        <w:rPr/>
        <w:t>这种膜分哑膜和亮膜两种，一般大地方有卖的，小地方就没有。宽度有多种规格，从常人网上搜索“预涂膜”，就能搜索到。我们需要的宽度</w:t>
      </w:r>
      <w:r>
        <w:rPr/>
        <w:t>320</w:t>
      </w:r>
      <w:r>
        <w:rPr/>
        <w:t>毫米就够了，无论做</w:t>
      </w:r>
      <w:r>
        <w:rPr/>
        <w:t>2</w:t>
      </w:r>
      <w:r>
        <w:rPr/>
        <w:t>和</w:t>
      </w:r>
      <w:r>
        <w:rPr/>
        <w:t>1</w:t>
      </w:r>
      <w:r>
        <w:rPr/>
        <w:t>还是</w:t>
      </w:r>
      <w:r>
        <w:rPr/>
        <w:t>4</w:t>
      </w:r>
      <w:r>
        <w:rPr/>
        <w:t>和</w:t>
      </w:r>
      <w:r>
        <w:rPr/>
        <w:t>1</w:t>
      </w:r>
      <w:r>
        <w:rPr/>
        <w:t>的书都够用，太宽了就浪费了。我们刚开始买到的是</w:t>
      </w:r>
      <w:r>
        <w:rPr/>
        <w:t>310</w:t>
      </w:r>
      <w:r>
        <w:rPr/>
        <w:t>毫米的，（如下图）左边第二个，压小本书皮的还够用，如果压大的，就差一点。后来买到的是右边的</w:t>
      </w:r>
      <w:r>
        <w:rPr/>
        <w:t>380</w:t>
      </w:r>
      <w:r>
        <w:rPr/>
        <w:t>毫米的（</w:t>
      </w:r>
      <w:r>
        <w:rPr/>
        <w:t>75</w:t>
      </w:r>
      <w:r>
        <w:rPr/>
        <w:t>元</w:t>
      </w:r>
      <w:r>
        <w:rPr/>
        <w:t>/</w:t>
      </w:r>
      <w:r>
        <w:rPr/>
        <w:t>卷），还太宽了，太浪费了，最后来买到的是左边的</w:t>
      </w:r>
      <w:r>
        <w:rPr/>
        <w:t>320</w:t>
      </w:r>
      <w:r>
        <w:rPr/>
        <w:t>毫米的（</w:t>
      </w:r>
      <w:r>
        <w:rPr/>
        <w:t>45</w:t>
      </w:r>
      <w:r>
        <w:rPr/>
        <w:t>元</w:t>
      </w:r>
      <w:r>
        <w:rPr/>
        <w:t>/</w:t>
      </w:r>
      <w:r>
        <w:rPr/>
        <w:t>卷），这种的就够用了，如果是多买量大的话，和厂家定做就好了。但是我们现在基本都是家庭式的，量不是那么太大。</w:t>
      </w:r>
    </w:p>
    <w:p>
      <w:pPr>
        <w:pStyle w:val="Normal"/>
        <w:rPr/>
      </w:pPr>
      <w:r>
        <w:rPr/>
        <w:drawing>
          <wp:inline distT="0" distB="0" distL="0" distR="0">
            <wp:extent cx="4313555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/>
      </w:pPr>
      <w:r>
        <w:rPr/>
        <w:t>下面就介绍一下压膜的过程：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  <w:t>第一步，将打印好的书皮裁切好（最好四周留点余地，这样压膜时好压），放到裁纸刀上，如下图</w:t>
      </w:r>
      <w:r>
        <w:rPr/>
        <w:t>,</w:t>
      </w:r>
      <w:r>
        <w:rPr/>
        <w:t>将膜铺开，大小量好，用大裁纸刀自带的挡板（上面带磁铁）压住，稍微探出一点，再用壁纸刀裁下，如果是小皮，将裁下的从中间再一分为二，就能压两个书皮了。（注意不要把膜弄反了，刚开始不知道，可以先用废纸裁下一块膜试验一下，哪面有胶哪面没有胶就知道了，通常向里卷的那面是有胶的。）如果是</w:t>
      </w:r>
      <w:r>
        <w:rPr/>
        <w:t>2</w:t>
      </w:r>
      <w:r>
        <w:rPr/>
        <w:t>和</w:t>
      </w:r>
      <w:r>
        <w:rPr/>
        <w:t>1</w:t>
      </w:r>
      <w:r>
        <w:rPr/>
        <w:t>的大书皮，就不用再从中间分了。裁膜的时候我们最好是拿一张皮裁一个膜，就是一个一个裁比较好，如果一下裁很多再往书皮上分的话会很麻烦，因为膜太薄，会打卷的。</w:t>
      </w:r>
    </w:p>
    <w:p>
      <w:pPr>
        <w:pStyle w:val="Normal"/>
        <w:rPr/>
      </w:pPr>
      <w:r>
        <w:rPr/>
        <w:drawing>
          <wp:inline distT="0" distB="0" distL="0" distR="0">
            <wp:extent cx="3096260" cy="3145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944495" cy="3134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77210" cy="3524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438525" cy="3514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/>
      </w:pPr>
      <w:r>
        <w:rPr/>
        <w:t>第二步，将裁好的膜放到塑封机上塑封，塑封机的温度高一点（我们通常用</w:t>
      </w:r>
      <w:r>
        <w:rPr/>
        <w:t>170</w:t>
      </w:r>
      <w:r>
        <w:rPr/>
        <w:t>－</w:t>
      </w:r>
      <w:r>
        <w:rPr/>
        <w:t>180</w:t>
      </w:r>
      <w:r>
        <w:rPr/>
        <w:t>度，也可以自己掌握，太低了压不上。）刚开始塑封时没有经验，可以上下垫一张白纸再送入塑封机，但不要用力推拽，只是轻轻送入塑封机即可。以免打褶儿。如下图：</w:t>
      </w:r>
    </w:p>
    <w:p>
      <w:pPr>
        <w:pStyle w:val="Normal"/>
        <w:rPr/>
      </w:pPr>
      <w:r>
        <w:rPr/>
        <w:drawing>
          <wp:inline distT="0" distB="0" distL="0" distR="0">
            <wp:extent cx="4723765" cy="2372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540125" cy="3169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199765" cy="3354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以后的就不用再垫纸了，跟着前一张接着塑就行了，但是后一张要放到前一张的下面，注意不要把膜弄翘起来，以免打褶。时间长了，手熟了可以直接压，就不用上下垫纸了。如下图：</w:t>
      </w:r>
    </w:p>
    <w:p>
      <w:pPr>
        <w:pStyle w:val="Normal"/>
        <w:rPr/>
      </w:pPr>
      <w:r>
        <w:rPr/>
        <w:drawing>
          <wp:inline distT="0" distB="0" distL="0" distR="0">
            <wp:extent cx="3894455" cy="3248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029200" cy="2923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53025" cy="3157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57800" cy="2952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57800" cy="2047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塑封完后，如果是哑膜的塑一面就行，但会有点翘、打卷儿，没关系，放在重物下面压一压就平了，不压也行，不影响使用。如果是光膜的，必须上下两面都塑封，不然的话打卷儿太厉害，无法使用。把第一面塑完后再塑第二面，我们一般的情况，做大法书时用光膜，上下都塑封，比较麻烦，但美观结实。做其它的书就用亚膜了。如下图：</w:t>
      </w:r>
    </w:p>
    <w:p>
      <w:pPr>
        <w:pStyle w:val="Normal"/>
        <w:rPr/>
      </w:pPr>
      <w:r>
        <w:rPr/>
        <w:drawing>
          <wp:inline distT="0" distB="0" distL="0" distR="0">
            <wp:extent cx="4646295" cy="2955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0840</wp:posOffset>
                </wp:positionH>
                <wp:positionV relativeFrom="paragraph">
                  <wp:posOffset>3034030</wp:posOffset>
                </wp:positionV>
                <wp:extent cx="3933190" cy="2946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1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这是哑膜塑封的书皮，有点打卷儿，没关系，不影响使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9.7pt;height:23.2pt;mso-wrap-distance-left:9.05pt;mso-wrap-distance-right:9.05pt;mso-wrap-distance-top:0pt;mso-wrap-distance-bottom:0pt;margin-top:238.9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这是哑膜塑封的书皮，有点打卷儿，没关系，不影响使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7800" cy="31813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264535</wp:posOffset>
                </wp:positionV>
                <wp:extent cx="3933190" cy="2946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1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九评皮是哑膜塑封的书皮，有点打卷儿，没关系，不影响使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9.7pt;height:23.2pt;mso-wrap-distance-left:9.05pt;mso-wrap-distance-right:9.05pt;mso-wrap-distance-top:0pt;mso-wrap-distance-bottom:0pt;margin-top:257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九评皮是哑膜塑封的书皮，有点打卷儿，没关系，不影响使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43425" cy="28695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4228465" cy="30607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84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这是光膜塑封的，打卷儿太厉害，无法使用，必须背面也得塑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2.95pt;height:24.1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这是光膜塑封的，打卷儿太厉害，无法使用，必须背面也得塑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0125" cy="286131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2967355</wp:posOffset>
                </wp:positionV>
                <wp:extent cx="5723890" cy="28511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这是光膜塑封的，打卷儿太厉害，无法使用，必须背面也得塑封。再裁切一块膜把背面也塑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0.7pt;height:22.45pt;mso-wrap-distance-left:9.05pt;mso-wrap-distance-right:9.05pt;mso-wrap-distance-top:0pt;mso-wrap-distance-bottom:0pt;margin-top:23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这是光膜塑封的，打卷儿太厉害，无法使用，必须背面也得塑封。再裁切一块膜把背面也塑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912995" cy="343471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1685925" cy="28511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两面都塑完就好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75pt;height:22.45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两面都塑完就好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一步把塑好的书皮按脊背的宽度折叠好涂上胶粘到书上就可以了，（如下图）但注意：如果是哑膜的，用乳白胶粘贴就可以了，如果是光膜，必须用木工用的强力胶粘贴，（因为光膜塑的书皮两面都有膜，而且有点滑溜）用木工胶粘上就很结实，也不会掉的，但这两种胶的浓度要稠一些，也就是不要太稀了，刚买回来的胶比较稀，我们可以事先到出来一些，敞开口风干一下就浓了，就好用了，时间自己掌握，但别忘了，长时间不盖盖儿的话，胶就变硬了，就用不了了。</w:t>
      </w:r>
    </w:p>
    <w:p>
      <w:pPr>
        <w:pStyle w:val="Normal"/>
        <w:rPr/>
      </w:pPr>
      <w:r>
        <w:rPr/>
        <w:drawing>
          <wp:inline distT="0" distB="0" distL="0" distR="0">
            <wp:extent cx="4340860" cy="360870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395287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6523990" cy="3060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粘贴书皮之前把靠书脊的左侧前后两面贴一条双面胶，以确保书皮的牢固，双面胶的宽窄根据书的大小而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24.1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粘贴书皮之前把靠书脊的左侧前后两面贴一条双面胶，以确保书皮的牢固，双面胶的宽窄根据书的大小而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395287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8745</wp:posOffset>
                </wp:positionH>
                <wp:positionV relativeFrom="paragraph">
                  <wp:posOffset>3957955</wp:posOffset>
                </wp:positionV>
                <wp:extent cx="6981190" cy="80137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这是把书脊用胶粘好，而且是把靠书脊左侧上下两面都用双面胶粘好后的图片。粘书皮时，最好把书脊抹胶粘几本先放那凉一下，之后就把左侧靠书脊的前后两面的双面胶揭下，把书皮固定好，这样以免时间长了，胶干了，书脊上下两头没有粘好就会翘起离开缝隙，还得抹胶粘，麻烦费时间。如果及时固定好，就不存在这个问题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7pt;height:63.1pt;mso-wrap-distance-left:9.05pt;mso-wrap-distance-right:9.05pt;mso-wrap-distance-top:0pt;mso-wrap-distance-bottom:0pt;margin-top:31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这是把书脊用胶粘好，而且是把靠书脊左侧上下两面都用双面胶粘好后的图片。粘书皮时，最好把书脊抹胶粘几本先放那凉一下，之后就把左侧靠书脊的前后两面的双面胶揭下，把书皮固定好，这样以免时间长了，胶干了，书脊上下两头没有粘好就会翘起离开缝隙，还得抹胶粘，麻烦费时间。如果及时固定好，就不存在这个问题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143500" cy="296227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523990" cy="30607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把书脊左侧粘好后，再把外侧折好，也粘上一条双面胶固定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24.1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把书脊左侧粘好后，再把外侧折好，也粘上一条双面胶固定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1900" cy="394335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6650" cy="370522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6752590" cy="5041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果是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的小本书，把用刀切过的一端（上端或下端）用剪刀剪齐就可以了。再把另一端用刀切齐就行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果是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的大本书，把上下两端都用刀切齐即可。如下图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1.7pt;height:39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如果是</w:t>
                      </w:r>
                      <w:r>
                        <w:rPr/>
                        <w:t>4</w:t>
                      </w:r>
                      <w:r>
                        <w:rPr/>
                        <w:t>和</w:t>
                      </w:r>
                      <w:r>
                        <w:rPr/>
                        <w:t>1</w:t>
                      </w:r>
                      <w:r>
                        <w:rPr/>
                        <w:t>的小本书，把用刀切过的一端（上端或下端）用剪刀剪齐就可以了。再把另一端用刀切齐就行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如果是</w:t>
                      </w:r>
                      <w:r>
                        <w:rPr/>
                        <w:t>2</w:t>
                      </w:r>
                      <w:r>
                        <w:rPr/>
                        <w:t>和</w:t>
                      </w:r>
                      <w:r>
                        <w:rPr/>
                        <w:t>1</w:t>
                      </w:r>
                      <w:r>
                        <w:rPr/>
                        <w:t>的大本书，把上下两端都用刀切齐即可。如下图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9575" cy="284797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3780790" cy="30607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面是全部做好后的图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24.1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面是全部做好后的图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395287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395287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395287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以上只是做书皮的一点小经验，对这种膜不是太熟悉和了解，只是偶尔发现了这种膜。如果量大的话，专门有压这种膜的大机器，得上千元。但我们现在基本是家庭式的资料点，我们用手工做就可以了，从</w:t>
      </w:r>
      <w:r>
        <w:rPr/>
        <w:t>2006</w:t>
      </w:r>
      <w:r>
        <w:rPr/>
        <w:t>年下半年开始我们使用的这种膜，一直想把这种膜介绍给同修，由于种种干扰也一直拖到现在，这里只是抛砖引玉，供同修参考，如有不妥，还望同修指正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3:14:00Z</dcterms:created>
  <dc:creator>a</dc:creator>
  <dc:description/>
  <cp:keywords/>
  <dc:language>en-US</dc:language>
  <cp:lastModifiedBy>w</cp:lastModifiedBy>
  <dcterms:modified xsi:type="dcterms:W3CDTF">2008-05-17T00:43:00Z</dcterms:modified>
  <cp:revision>30</cp:revision>
  <dc:subject/>
  <dc:title/>
</cp:coreProperties>
</file>