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，打开软件出现下面的画框，在小框内找到复制光盘选项下面第二个图片</w:t>
      </w:r>
    </w:p>
    <w:p>
      <w:pPr>
        <w:pStyle w:val="Normal"/>
        <w:rPr/>
      </w:pPr>
      <w:r>
        <w:rPr/>
        <w:drawing>
          <wp:inline distT="0" distB="0" distL="0" distR="0">
            <wp:extent cx="5266055" cy="403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92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，点击复制光盘又出现第三个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0655" cy="406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，在映像文件下拉框中输入要复制的文件名称，然后点复制选项又出一画面。这个就不要动了，因为你是一个刻录机，二个就得选一个。然后再点刻录，又出一画面，</w:t>
      </w:r>
    </w:p>
    <w:p>
      <w:pPr>
        <w:pStyle w:val="Normal"/>
        <w:rPr/>
      </w:pPr>
      <w:r>
        <w:rPr/>
        <w:drawing>
          <wp:inline distT="0" distB="0" distL="0" distR="0">
            <wp:extent cx="5344160" cy="403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6065" cy="3983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，在这个框中把写入选项打上勾，写入速度选择</w:t>
      </w:r>
      <w:r>
        <w:rPr/>
        <w:t>16X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，点击复制这样就完成自做镜像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0:43:00Z</dcterms:created>
  <dc:creator> </dc:creator>
  <dc:description/>
  <cp:keywords/>
  <dc:language>en-US</dc:language>
  <cp:lastModifiedBy> </cp:lastModifiedBy>
  <dcterms:modified xsi:type="dcterms:W3CDTF">2008-05-18T00:43:00Z</dcterms:modified>
  <cp:revision>2</cp:revision>
  <dc:subject/>
  <dc:title>1，打开软件出现下面的画框，在小框内找到复制光盘选项下面第二个图片</dc:title>
</cp:coreProperties>
</file>