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092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092960"/>
                          <a:chOff x="0" y="0"/>
                          <a:chExt cx="6987600" cy="1092960"/>
                        </a:xfrm>
                      </wpg:grpSpPr>
                      <wps:wsp>
                        <wps:cNvSpPr txBox="1"/>
                        <wps:spPr>
                          <a:xfrm>
                            <a:off x="1440" y="84780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90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2008년6월20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05pt" coordorigin="-2,-2" coordsize="11004,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33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90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2008년6월20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463665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우주가 변하고 지구가 갱신하고 있는데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 xml:space="preserve">당신은 만단한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준비를 하고 있습니가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55.3pt;mso-wrap-distance-left:9.05pt;mso-wrap-distance-right:9.05pt;mso-wrap-distance-top:0pt;mso-wrap-distance-bottom:0pt;margin-top:12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우주가 변하고 지구가 갱신하고 있는데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 xml:space="preserve">당신은 만단한 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준비를 하고 있습니가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6"/>
                          <w:szCs w:val="36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130810</wp:posOffset>
                </wp:positionV>
                <wp:extent cx="635" cy="6386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3.7pt;margin-top:10.3pt;width:0pt;height:0pt" type="_x0000_t32">
                <v:stroke color="blue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5205</wp:posOffset>
                </wp:positionH>
                <wp:positionV relativeFrom="paragraph">
                  <wp:posOffset>76200</wp:posOffset>
                </wp:positionV>
                <wp:extent cx="3491865" cy="6661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666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어날 것이라고 계시해주고 있는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 xml:space="preserve">3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재난이 올때 어떻게 하면 안전을 확보할수 있 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국고대에는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인합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이야기했으며 천재의 변화는 인류의 문명과 직접 관련된다고 인식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오래고도 신비한 마야인력법은 우리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에게 인류는 지금 바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천년의 성계의 갱신을 경유했으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부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까지는 지구의 갱신기로서 인류는 새기원으로 진입하게 될 것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예측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국 당나라시기에 남긴 예언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추배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에서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에 지구를 다시 새롭게 만든다고 지적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성경계시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제갈량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마전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류백온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소병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등 중외의 많은 예언들은 모두 이 시기에 인류가 대재난을 만나고 선량한 사람들만이 력사의 새기원으로 갈수 있다고 예언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64"/>
                              <w:jc w:val="both"/>
                              <w:rPr>
                                <w:rFonts w:ascii="Dotum;돋움" w:hAnsi="Dotum;돋움" w:cs="Dotum;돋움"/>
                                <w:spacing w:val="-6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지금의 중국사회는 암흑하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 도덕이 상실되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spacing w:val="-6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으며 륜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도박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마약이 범람하고 탐관오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먹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spacing w:val="-6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마시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바람피우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강도질하는 것이 흔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근 년에 빈번하게 발생하고 있는 사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바다폭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cs="SimSun;宋体" w:ascii="SimSun;宋体" w:hAnsi="SimSun;宋体"/>
                                <w:spacing w:val="-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imSun;宋体" w:ascii="SimSun;宋体" w:hAnsi="SimSun;宋体"/>
                                <w:spacing w:val="-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돼지연쇄상구균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조류독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cs="SimSun;宋体" w:ascii="SimSun;宋体" w:hAnsi="SimSun;宋体"/>
                                <w:spacing w:val="-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가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모래폭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지속적인 고온날씨 그리고 최근에 발생하고 있는 대폭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대지진 등은 하늘이 사람들에게 울리는 경종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금 파룬궁학원들은 사람들에게 인류도덕 이 지극히 부패한 낡은 우주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 xml:space="preserve">가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진선인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에 부합되는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새로운 우주로 탄생되는 이시기에 우리 들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진선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표준에 부합되고 동화하여 아름 다운 미래를 맞이하라고 진심으로 권고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 xml:space="preserve">파룬궁을 박해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악인들은 탄압을 멈추고 모든 선량한 사람들은 하루빨리 각성하여  중공에 서 탈당하여 사악의 손에서 벗어나 평안을 확보 하고 자신의 생명을 구원함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현명한 선택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524.5pt;mso-wrap-distance-left:9.05pt;mso-wrap-distance-right:9.05pt;mso-wrap-distance-top:0pt;mso-wrap-distance-bottom:0pt;margin-top:6pt;mso-position-vertical-relative:text;margin-left:2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어날 것이라고 계시해주고 있는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 xml:space="preserve">3.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재난이 올때 어떻게 하면 안전을 확보할수 있 겠는가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국고대에는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인합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이야기했으며 천재의 변화는 인류의 문명과 직접 관련된다고 인식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오래고도 신비한 마야인력법은 우리들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에게 인류는 지금 바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천년의 성계의 갱신을 경유했으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부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까지는 지구의 갱신기로서 인류는 새기원으로 진입하게 될 것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예측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국 당나라시기에 남긴 예언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추배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에서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에 지구를 다시 새롭게 만든다고 지적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성경계시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제갈량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마전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류백온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소병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등 중외의 많은 예언들은 모두 이 시기에 인류가 대재난을 만나고 선량한 사람들만이 력사의 새기원으로 갈수 있다고 예언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64"/>
                        <w:jc w:val="both"/>
                        <w:rPr>
                          <w:rFonts w:ascii="Dotum;돋움" w:hAnsi="Dotum;돋움" w:cs="Dotum;돋움"/>
                          <w:spacing w:val="-6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지금의 중국사회는 암흑하고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 도덕이 상실되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spacing w:val="-6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으며 륜락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도박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마약이 범람하고 탐관오리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먹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spacing w:val="-6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마시고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바람피우고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강도질하는 것이 흔하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근 년에 빈번하게 발생하고 있는 사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바다폭풍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,</w:t>
                      </w:r>
                      <w:r>
                        <w:rPr>
                          <w:rFonts w:cs="SimSun;宋体" w:ascii="SimSun;宋体" w:hAnsi="SimSun;宋体"/>
                          <w:spacing w:val="-6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Batang;바탕" w:cs="SimSun;宋体" w:ascii="SimSun;宋体" w:hAnsi="SimSun;宋体"/>
                          <w:spacing w:val="-6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돼지연쇄상구균병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조류독감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,</w:t>
                      </w:r>
                      <w:r>
                        <w:rPr>
                          <w:rFonts w:cs="SimSun;宋体" w:ascii="SimSun;宋体" w:hAnsi="SimSun;宋体"/>
                          <w:spacing w:val="-6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가뭄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모래폭풍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지속적인 고온날씨 그리고 최근에 발생하고 있는 대폭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대지진 등은 하늘이 사람들에게 울리는 경종이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금 파룬궁학원들은 사람들에게 인류도덕 이 지극히 부패한 낡은 우주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 xml:space="preserve">가 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진선인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에 부합되는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새로운 우주로 탄생되는 이시기에 우리 들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진선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표준에 부합되고 동화하여 아름 다운 미래를 맞이하라고 진심으로 권고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 xml:space="preserve">파룬궁을 박해한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악인들은 탄압을 멈추고 모든 선량한 사람들은 하루빨리 각성하여  중공에 서 탈당하여 사악의 손에서 벗어나 평안을 확보 하고 자신의 생명을 구원함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현명한 선택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</wp:posOffset>
                </wp:positionH>
                <wp:positionV relativeFrom="paragraph">
                  <wp:posOffset>72390</wp:posOffset>
                </wp:positionV>
                <wp:extent cx="3531870" cy="6664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Dotum;돋움" w:hAnsi="Dotum;돋움" w:cs="Dotum;돋움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은하계의 거대한 변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cs="Dotum;돋움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미국 우주인터넷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소식보도에  따르면 몇십년동안 천문학자들이 그려낸 은하계 에는 주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지 회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곱자자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장형질반 인마자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인마자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벨슈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있는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오른쪽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금 새로 찍은 은하계 사진에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가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밖에 남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왼쪽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위스콘싱대학 연구원 로버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벤자민과 동료들이 항성통계방법 으로 장형질반임마자리 팔방향의 항성수량은 증가되고 임마자리와 곱자자리 팔방향의 항성수 량은 감소되었음을 발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벤자민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미국천문학회에서 이 연구성과를 발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 xml:space="preserve">2.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이상한 천왕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독일 통신사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보도에 의하 면 독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편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면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상한 천왕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란 제목으로 보도가 실렸는데 신비한 천왕성행성은 이상하게 지구를 접근하고 있기에 지구에서 해일과 지진이 빈번히 일어날 것이라고 제기했다 원래 천왕성이 지구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1.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억킬로미터 멀리 떨어져있던 것이 지금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5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킬로미터 가까워 졌는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까지 이대로 유지하게 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리고 과학자들은 강대하고도 이상한 천왕성의 자기마당을 발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보도는 우리들에게 앞으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동안 천왕성이 원래 태양계의 제 위 치로 되돌아갈때까지 더욱 많은 해일과 지진이 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524.8pt;mso-wrap-distance-left:9.05pt;mso-wrap-distance-right:9.05pt;mso-wrap-distance-top:0pt;mso-wrap-distance-bottom:0pt;margin-top:5.7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Dotum;돋움" w:hAnsi="Dotum;돋움" w:cs="Dotum;돋움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은하계의 거대한 변화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Dotum;돋움" w:ascii="Dotum;돋움" w:hAnsi="Dotum;돋움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Dotum;돋움" w:ascii="Dotum;돋움" w:hAnsi="Dotum;돋움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Dotum;돋움" w:ascii="Dotum;돋움" w:hAnsi="Dotum;돋움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cs="Dotum;돋움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Dotum;돋움" w:ascii="Dotum;돋움" w:hAnsi="Dotum;돋움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cs="Dotum;돋움" w:ascii="Dotum;돋움" w:hAnsi="Dotum;돋움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cs="Dotum;돋움" w:ascii="Dotum;돋움" w:hAnsi="Dotum;돋움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cs="Dotum;돋움" w:ascii="Dotum;돋움" w:hAnsi="Dotum;돋움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cs="Dotum;돋움" w:ascii="Dotum;돋움" w:hAnsi="Dotum;돋움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미국 우주인터넷의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소식보도에  따르면 몇십년동안 천문학자들이 그려낸 은하계 에는 주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지 회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곱자자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장형질반 인마자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인마자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벨슈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있는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오른쪽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금 새로 찍은 은하계 사진에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가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밖에 남지 않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왼쪽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위스콘싱대학 연구원 로버트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벤자민과 동료들이 항성통계방법 으로 장형질반임마자리 팔방향의 항성수량은 증가되고 임마자리와 곱자자리 팔방향의 항성수 량은 감소되었음을 발견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벤자민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미국천문학회에서 이 연구성과를 발표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 xml:space="preserve">2.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이상한 천왕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독일 통신사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보도에 의하 면 독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편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면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상한 천왕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란 제목으로 보도가 실렸는데 신비한 천왕성행성은 이상하게 지구를 접근하고 있기에 지구에서 해일과 지진이 빈번히 일어날 것이라고 제기했다 원래 천왕성이 지구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1.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억킬로미터 멀리 떨어져있던 것이 지금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5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킬로미터 가까워 졌는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까지 이대로 유지하게 될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리고 과학자들은 강대하고도 이상한 천왕성의 자기마당을 발견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보도는 우리들에게 앞으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동안 천왕성이 원래 태양계의 제 위 치로 되돌아갈때까지 더욱 많은 해일과 지진이 일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71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107950" distR="107950" simplePos="0" locked="0" layoutInCell="0" allowOverlap="1" relativeHeight="13">
            <wp:simplePos x="0" y="0"/>
            <wp:positionH relativeFrom="column">
              <wp:posOffset>142240</wp:posOffset>
            </wp:positionH>
            <wp:positionV relativeFrom="paragraph">
              <wp:posOffset>128905</wp:posOffset>
            </wp:positionV>
            <wp:extent cx="2989580" cy="1497965"/>
            <wp:effectExtent l="0" t="0" r="0" b="0"/>
            <wp:wrapNone/>
            <wp:docPr id="6" name="圖片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sectPr>
          <w:type w:val="continuous"/>
          <w:pgSz w:w="11906" w:h="16838"/>
          <w:pgMar w:left="454" w:right="454" w:gutter="0" w:header="284" w:top="454" w:footer="0" w:bottom="714"/>
          <w:cols w:num="2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  <w:lang w:val="en-US" w:eastAsia="en-US"/>
        </w:rPr>
      </w:pPr>
      <w:r>
        <w:rPr>
          <w:rFonts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6040</wp:posOffset>
                </wp:positionV>
                <wp:extent cx="3469005" cy="1416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만리파룬따파일을 경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72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88" w:hanging="0"/>
                              <w:jc w:val="both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1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21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>파룬 궁학원들은</w:t>
                            </w:r>
                            <w:r>
                              <w:rPr>
                                <w:rFonts w:ascii="SimSun;宋体" w:hAnsi="SimSun;宋体" w:cs="SimSun;宋体"/>
                                <w:sz w:val="21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>오스트랄 리아</w:t>
                            </w:r>
                            <w:r>
                              <w:rPr>
                                <w:rFonts w:ascii="SimSun;宋体" w:hAnsi="SimSun;宋体" w:cs="SimSun;宋体"/>
                                <w:sz w:val="21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1"/>
                                <w:szCs w:val="21"/>
                                <w:lang w:eastAsia="ko-KR"/>
                              </w:rPr>
                              <w:t>시드니북부지역 인 만리에서 만리파룬 따파날을 경축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159" w:hanging="0"/>
                              <w:rPr>
                                <w:rFonts w:ascii="Dotum;돋움" w:hAnsi="Dotum;돋움" w:eastAsia="Dotum;돋움" w:cs="Batang;바탕"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3.15pt;height:111.5pt;mso-wrap-distance-left:9.05pt;mso-wrap-distance-right:9.05pt;mso-wrap-distance-top:0pt;mso-wrap-distance-bottom:0pt;margin-top:5.2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8"/>
                          <w:szCs w:val="28"/>
                          <w:lang w:eastAsia="ko-KR"/>
                        </w:rPr>
                        <w:t>만리파룬따파일을 경축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720"/>
                        <w:rPr>
                          <w:rFonts w:ascii="Dotum;돋움" w:hAnsi="Dotum;돋움" w:eastAsia="Dotum;돋움" w:cs="Dotum;돋움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988" w:hanging="0"/>
                        <w:jc w:val="both"/>
                        <w:rPr/>
                      </w:pPr>
                      <w:r>
                        <w:rPr>
                          <w:rFonts w:cs="SimSun;宋体" w:ascii="SimSun;宋体" w:hAnsi="SimSun;宋体"/>
                          <w:sz w:val="21"/>
                          <w:szCs w:val="21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sz w:val="21"/>
                          <w:szCs w:val="21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sz w:val="21"/>
                          <w:szCs w:val="21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1"/>
                          <w:szCs w:val="21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z w:val="21"/>
                          <w:szCs w:val="21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>파룬 궁학원들은</w:t>
                      </w:r>
                      <w:r>
                        <w:rPr>
                          <w:rFonts w:ascii="SimSun;宋体" w:hAnsi="SimSun;宋体" w:cs="SimSun;宋体"/>
                          <w:sz w:val="21"/>
                          <w:szCs w:val="21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>오스트랄 리아</w:t>
                      </w:r>
                      <w:r>
                        <w:rPr>
                          <w:rFonts w:ascii="SimSun;宋体" w:hAnsi="SimSun;宋体" w:cs="SimSun;宋体"/>
                          <w:sz w:val="21"/>
                          <w:szCs w:val="21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1"/>
                          <w:szCs w:val="21"/>
                          <w:lang w:eastAsia="ko-KR"/>
                        </w:rPr>
                        <w:t>시드니북부지역 인 만리에서 만리파룬 따파날을 경축했다</w:t>
                      </w:r>
                      <w:r>
                        <w:rPr>
                          <w:rFonts w:eastAsia="Dotum;돋움" w:cs="Batang;바탕" w:ascii="Dotum;돋움" w:hAnsi="Dotum;돋움"/>
                          <w:sz w:val="21"/>
                          <w:szCs w:val="21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159" w:hanging="0"/>
                        <w:rPr>
                          <w:rFonts w:ascii="Dotum;돋움" w:hAnsi="Dotum;돋움" w:eastAsia="Dotum;돋움" w:cs="Batang;바탕"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sz w:val="21"/>
                          <w:szCs w:val="21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spacing w:lineRule="exact" w:line="80"/>
        <w:rPr>
          <w:rFonts w:ascii="Dotum;돋움" w:hAnsi="Dotum;돋움" w:eastAsia="Malgun Gothic;Dotum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                                 </w: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28575</wp:posOffset>
            </wp:positionH>
            <wp:positionV relativeFrom="paragraph">
              <wp:posOffset>43180</wp:posOffset>
            </wp:positionV>
            <wp:extent cx="1920240" cy="888365"/>
            <wp:effectExtent l="0" t="0" r="0" b="0"/>
            <wp:wrapNone/>
            <wp:docPr id="8" name="圖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Dotum;돋움" w:ascii="Dotum;돋움" w:hAnsi="Dotum;돋움"/>
          <w:lang w:eastAsia="ko-KR"/>
        </w:rPr>
        <w:t xml:space="preserve">                                         </w: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0020</wp:posOffset>
                </wp:positionH>
                <wp:positionV relativeFrom="paragraph">
                  <wp:posOffset>66040</wp:posOffset>
                </wp:positionV>
                <wp:extent cx="3502025" cy="1416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"/>
                              <w:jc w:val="center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파룬궁수난자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애도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플러싱촛불집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Malgun Gothic;Dotum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250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>일 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1"/>
                                <w:szCs w:val="21"/>
                                <w:lang w:eastAsia="ko-KR"/>
                              </w:rPr>
                              <w:t>뉴욕 파룬궁학원들이 플러싱에 모여 촛불을 켜놓고 중공의 박해로 사망한 수천명 파룬궁학원들을 추모하는 집회를 열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1"/>
                                <w:szCs w:val="21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5.75pt;height:111.5pt;mso-wrap-distance-left:9.05pt;mso-wrap-distance-right:9.05pt;mso-wrap-distance-top:0pt;mso-wrap-distance-bottom:0pt;margin-top:5.2pt;mso-position-vertical-relative:text;margin-left:-1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60"/>
                        <w:jc w:val="center"/>
                        <w:rPr>
                          <w:rFonts w:ascii="Dotum;돋움" w:hAnsi="Dotum;돋움" w:eastAsia="Malgun Gothic;Dotum" w:cs="Dotum;돋움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Dotum;돋움" w:hAnsi="Dotum;돋움" w:cs="Dotum;돋움" w:eastAsia="Malgun Gothic;Dotum"/>
                          <w:b/>
                          <w:sz w:val="28"/>
                          <w:szCs w:val="28"/>
                          <w:lang w:eastAsia="ko-KR"/>
                        </w:rPr>
                        <w:t>파룬궁수난자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28"/>
                          <w:szCs w:val="28"/>
                          <w:lang w:eastAsia="ko-KR"/>
                        </w:rPr>
                        <w:t>애도하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28"/>
                          <w:szCs w:val="28"/>
                          <w:lang w:eastAsia="ko-KR"/>
                        </w:rPr>
                        <w:t>플러싱촛불집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Malgun Gothic;Dotum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2250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 w:val="21"/>
                          <w:szCs w:val="21"/>
                          <w:lang w:eastAsia="ko-KR"/>
                        </w:rPr>
                        <w:t xml:space="preserve">   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sz w:val="21"/>
                          <w:szCs w:val="21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1"/>
                          <w:szCs w:val="21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>일 밤</w:t>
                      </w:r>
                      <w:r>
                        <w:rPr>
                          <w:rFonts w:eastAsia="Dotum;돋움" w:cs="Dotum;돋움" w:ascii="Dotum;돋움" w:hAnsi="Dotum;돋움"/>
                          <w:sz w:val="21"/>
                          <w:szCs w:val="21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1"/>
                          <w:szCs w:val="21"/>
                          <w:lang w:eastAsia="ko-KR"/>
                        </w:rPr>
                        <w:t>뉴욕 파룬궁학원들이 플러싱에 모여 촛불을 켜놓고 중공의 박해로 사망한 수천명 파룬궁학원들을 추모하는 집회를 열었다</w:t>
                      </w:r>
                      <w:r>
                        <w:rPr>
                          <w:rFonts w:eastAsia="Dotum;돋움" w:cs="Dotum;돋움" w:ascii="Dotum;돋움" w:hAnsi="Dotum;돋움"/>
                          <w:sz w:val="21"/>
                          <w:szCs w:val="21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07950" distR="107950" simplePos="0" locked="0" layoutInCell="0" allowOverlap="1" relativeHeight="11">
            <wp:simplePos x="0" y="0"/>
            <wp:positionH relativeFrom="column">
              <wp:posOffset>-92075</wp:posOffset>
            </wp:positionH>
            <wp:positionV relativeFrom="paragraph">
              <wp:posOffset>93980</wp:posOffset>
            </wp:positionV>
            <wp:extent cx="1412875" cy="888365"/>
            <wp:effectExtent l="0" t="0" r="0" b="0"/>
            <wp:wrapNone/>
            <wp:docPr id="10" name="圖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4580</wp:posOffset>
                </wp:positionH>
                <wp:positionV relativeFrom="paragraph">
                  <wp:posOffset>76835</wp:posOffset>
                </wp:positionV>
                <wp:extent cx="3410585" cy="3148330"/>
                <wp:effectExtent l="8255" t="8255" r="51879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0640" cy="3148200"/>
                          <a:chOff x="0" y="0"/>
                          <a:chExt cx="3410640" cy="314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10640" cy="3148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중공폭행은 미국에 경종을 울렸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Malgun Gothic;Dotum" w:cs="Dotum;돋움"/>
                                  <w:color w:val="auto"/>
                                  <w:lang w:val="en-US" w:eastAsia="ko-K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지난 6월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일, “인권법률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금회”는 미국 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싱턴 국가기자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락부에서 진행한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뉴스발표회의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서 중공이 미국에서 폭도들을 조종해 파룬궁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모독한 만행을 폭로했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     미국 국무원 전임외교관인 말크—파얼머는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《중공이 미국국토에서 감행한 인심공격과 생 명위협공갈은 전례없던 폭행》이라고 지적했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그외 몇몇 대변인들은 모두 《이런 중공의 폭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은 미국에 경종을 울려주었다.》고 지적했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12560" y="403920"/>
                            <a:ext cx="1818720" cy="11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6.05pt;width:268.55pt;height:247.9pt" coordorigin="5708,121" coordsize="5371,4958">
                <v:shape id="shape_0" stroked="t" o:allowincell="f" style="position:absolute;left:5708;top:121;width:5370;height:4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중공폭행은 미국에 경종을 울렸다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Malgun Gothic;Dotum" w:cs="Dotum;돋움"/>
                            <w:color w:val="auto"/>
                            <w:lang w:val="en-US" w:eastAsia="ko-K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지난 6월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일, “인권법률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금회”는 미국 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싱턴 국가기자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락부에서 진행한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뉴스발표회의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서 중공이 미국에서 폭도들을 조종해 파룬궁을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모독한 만행을 폭로했다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     미국 국무원 전임외교관인 말크—파얼머는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《중공이 미국국토에서 감행한 인심공격과 생 명위협공갈은 전례없던 폭행》이라고 지적했고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그외 몇몇 대변인들은 모두 《이런 중공의 폭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은 미국에 경종을 울려주었다.》고 지적했다.</w:t>
                        </w:r>
                      </w:p>
                    </w:txbxContent>
                  </v:textbox>
                  <v:fill o:detectmouseclick="t" on="false"/>
                  <v:stroke color="blue" weight="15840" joinstyle="miter" endcap="flat"/>
                  <w10:wrap type="none"/>
                </v:shape>
                <v:shape id="shape_0" stroked="f" o:allowincell="f" style="position:absolute;left:7775;top:757;width:2863;height:188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015</wp:posOffset>
                </wp:positionH>
                <wp:positionV relativeFrom="paragraph">
                  <wp:posOffset>79375</wp:posOffset>
                </wp:positionV>
                <wp:extent cx="3716655" cy="10013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자신을 반성한 강희황제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36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8" w:firstLine="438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강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spacing w:val="-8"/>
                                <w:lang w:eastAsia="ko-KR"/>
                              </w:rPr>
                              <w:t>康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)1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점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경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京师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역에 강렬한 대지진이 일어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하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산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섬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료녕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산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남등 지역 에 파급되여 사상자가 엄 청 많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갑자기 닥쳐든 재난에  강희황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옆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공금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냥으로 이재 민들을 구제했고 관원과 부자들 더러 재해지구에 기부하게 했으며 신하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기사들을 인솔하여 조정의 득실에 대해 참답게 전면 검사를 했으며 자신의 과오를 반성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강희황제는 대신들에게 이렇게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《나는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덕행이 결핍했고 정사도 잘 하지 못했으며 심지어 하늘의 지진경고에도 무책임했도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나는 황송해서 어쩔줄 모르겠노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너희들은 재난을 초래한 원인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속히 찾아야 하느니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백성을 다스리는 관원들이 백성의 재물을 착취하여 아첨하지 않았는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신 들이 무리를 만들어 사욕을 꾀하고 사사로이 사람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등용하지 않았는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세금과 부역면제를 락실하 지 않았는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형사관원들이 소송처리에서 백성들을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억울하게 하지 않았는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러한 일들을 죄다 재난 이 생긴 원인이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나는 조정의 근본법령을 중시 하고 작은 일에서도 청렴하고 평화로운 정치를 하여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억울한 안건이 없도록 하여 하늘을 감동시킴으로서 재난을 없앨 것을 바라노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ind w:firstLine="351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강희황제는 이렇게 지진발생원인을 찾고 자신의 과오를 반성했으며 하늘의 뜻에 순응하여 다시는 재해가 나타나지 않기를 바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하지만 현재 중공은 이번 사천지진재해는 순전한 자연재해로 간주하면서 지진예보를 공개하지 않은 사실을 덮어 감추고 조금도 반성하지 않았을뿐만 아니라 지진재해구제에서 자신을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생명의 은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으로 미화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인합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중화전통문화의 중요한 특징이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군주는 하늘의 뜻대로 하지 않으며 과실이 있게  되면 하늘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로 사람들을 경고하고 견책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러므로 력사상의 명철한 군자는 천재가 오면 자신 을 반성하고 죄를 진 자신에 대해 조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诏书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를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내린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오늘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인합일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늘땅과 싸우는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당문화로 대체되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중공은 재난이 생길때마다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재와 싸우면서 항재투쟁의 승리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를 취득했다고 말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천재에서 많은 사람들이 죽어서 살아날수 없는데 어떻게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승리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했단 말인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른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승리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란 중공의 이른바 영원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위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영광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확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함을 선양하 기 위해서가 아니겠는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788.5pt;mso-wrap-distance-left:9.05pt;mso-wrap-distance-right:9.05pt;mso-wrap-distance-top:0pt;mso-wrap-distance-bottom:0pt;margin-top:6.2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자신을 반성한 강희황제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3360"/>
                        <w:rPr>
                          <w:rFonts w:ascii="Dotum;돋움" w:hAnsi="Dotum;돋움" w:eastAsia="Malgun Gothic;Dotum" w:cs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808" w:firstLine="438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강희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spacing w:val="-8"/>
                          <w:lang w:eastAsia="ko-KR"/>
                        </w:rPr>
                        <w:t>康熙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)18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점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경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京师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역에 강렬한 대지진이 일어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하북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산서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섬서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료녕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산동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남등 지역 에 파급되여 사상자가 엄 청 많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갑자기 닥쳐든 재난에  강희황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옆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공금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냥으로 이재 민들을 구제했고 관원과 부자들 더러 재해지구에 기부하게 했으며 신하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기사들을 인솔하여 조정의 득실에 대해 참답게 전면 검사를 했으며 자신의 과오를 반성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강희황제는 대신들에게 이렇게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《나는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덕행이 결핍했고 정사도 잘 하지 못했으며 심지어 하늘의 지진경고에도 무책임했도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나는 황송해서 어쩔줄 모르겠노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너희들은 재난을 초래한 원인을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속히 찾아야 하느니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백성을 다스리는 관원들이 백성의 재물을 착취하여 아첨하지 않았는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신 들이 무리를 만들어 사욕을 꾀하고 사사로이 사람들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등용하지 않았는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세금과 부역면제를 락실하 지 않았는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형사관원들이 소송처리에서 백성들을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억울하게 하지 않았는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러한 일들을 죄다 재난 이 생긴 원인이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나는 조정의 근본법령을 중시 하고 작은 일에서도 청렴하고 평화로운 정치를 하여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억울한 안건이 없도록 하여 하늘을 감동시킴으로서 재난을 없앨 것을 바라노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</w:t>
                      </w:r>
                    </w:p>
                    <w:p>
                      <w:pPr>
                        <w:pStyle w:val="Normal"/>
                        <w:ind w:firstLine="351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강희황제는 이렇게 지진발생원인을 찾고 자신의 과오를 반성했으며 하늘의 뜻에 순응하여 다시는 재해가 나타나지 않기를 바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하지만 현재 중공은 이번 사천지진재해는 순전한 자연재해로 간주하면서 지진예보를 공개하지 않은 사실을 덮어 감추고 조금도 반성하지 않았을뿐만 아니라 지진재해구제에서 자신을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생명의 은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으로 미화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인합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중화전통문화의 중요한 특징이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군주는 하늘의 뜻대로 하지 않으며 과실이 있게  되면 하늘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로 사람들을 경고하고 견책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러므로 력사상의 명철한 군자는 천재가 오면 자신 을 반성하고 죄를 진 자신에 대해 조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诏书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를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내린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오늘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인합일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늘땅과 싸우는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당문화로 대체되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중공은 재난이 생길때마다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재와 싸우면서 항재투쟁의 승리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를 취득했다고 말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천재에서 많은 사람들이 죽어서 살아날수 없는데 어떻게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승리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했단 말인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른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승리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란 중공의 이른바 영원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위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영광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확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함을 선양하 기 위해서가 아니겠는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284" w:top="454" w:footer="0" w:bottom="714"/>
          <w:cols w:num="2" w:space="480" w:equalWidth="true" w:sep="false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36830" distB="36830" distL="107950" distR="107950" simplePos="0" locked="0" layoutInCell="0" allowOverlap="1" relativeHeight="15">
            <wp:simplePos x="0" y="0"/>
            <wp:positionH relativeFrom="column">
              <wp:posOffset>11430</wp:posOffset>
            </wp:positionH>
            <wp:positionV relativeFrom="paragraph">
              <wp:posOffset>179705</wp:posOffset>
            </wp:positionV>
            <wp:extent cx="1685925" cy="2273300"/>
            <wp:effectExtent l="0" t="0" r="0" b="0"/>
            <wp:wrapNone/>
            <wp:docPr id="13" name="圖片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-3175</wp:posOffset>
                </wp:positionV>
                <wp:extent cx="2882265" cy="467360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7280"/>
                          <a:chOff x="0" y="0"/>
                          <a:chExt cx="2882160" cy="467280"/>
                        </a:xfrm>
                      </wpg:grpSpPr>
                      <pic:pic xmlns:pic="http://schemas.openxmlformats.org/drawingml/2006/picture">
                        <pic:nvPicPr>
                          <pic:cNvPr id="2" name="未标题-2" descr=""/>
                          <pic:cNvPicPr/>
                        </pic:nvPicPr>
                        <pic:blipFill>
                          <a:blip r:embed="rId12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6240"/>
                            <a:ext cx="3416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5760"/>
                            <a:ext cx="1694160" cy="32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120"/>
                            <a:ext cx="1510560" cy="3348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-0.25pt;width:226.95pt;height:36.8pt" coordorigin="365,-5" coordsize="4539,736">
                <v:shape id="shape_0" ID="未标题-2" stroked="f" o:allowincell="f" style="position:absolute;left:412;top:-5;width:1812;height:73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5;top:383;width:53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19;width:60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236;top:146;width:2667;height:503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390;top:47;width:237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</wp:posOffset>
                </wp:positionH>
                <wp:positionV relativeFrom="paragraph">
                  <wp:posOffset>57785</wp:posOffset>
                </wp:positionV>
                <wp:extent cx="3513455" cy="62687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626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돈화시파룬궁학원 전계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田桂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오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경에 악경들에게 랍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룡정시 파룬궁학원 길금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spacing w:val="-8"/>
                                <w:lang w:eastAsia="ko-KR"/>
                              </w:rPr>
                              <w:t>吉今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은 지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6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악경들에게  랍치되였고 집수색을 당하여 필기본컴퓨터와 프린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레코드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빼앗겼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왕청현 대흥구진파출소 악경들은</w:t>
                            </w:r>
                            <w:r>
                              <w:rPr>
                                <w:rFonts w:ascii="SimSun;宋体" w:hAnsi="SimSun;宋体" w:cs="SimSun;宋体"/>
                                <w:spacing w:val="-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 xml:space="preserve">일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대흥구진 합마당에 와서 파룬궁학원 리계숙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李桂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을 랍치했으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파룬궁학원 허금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许今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부부와 염춘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廉春月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랍치했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들은 지금 왕청현중안간수소에 갇혀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파룬궁학원 림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林颖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4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오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시경에 악경들에게 랍치되여 갈때 련속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따파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소리높이 웨쳤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변파룬궁학원 리정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李政泯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서안장안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학 학생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는 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말에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10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국보대대 악경들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의 기숙사에 와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컴퓨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프린트를 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앗아갔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당시에 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인이 없었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며칠 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난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초에 악경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대련에서 그를 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치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바라건대 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룬궁학원과 정의인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들은 파룬궁진상을 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리 알려 박해를 폭로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박해를 즉각 정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켜야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lang w:eastAsia="ko-KR"/>
                              </w:rPr>
                              <w:t>왕청현 대천파출소 소장 리본삼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lang w:eastAsia="ko-KR"/>
                              </w:rPr>
                              <w:t>:13009092888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lang w:eastAsia="ko-KR"/>
                              </w:rPr>
                              <w:t>왕청현 라자구파출소 소장 류조순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lang w:eastAsia="ko-KR"/>
                              </w:rPr>
                              <w:t>: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>13904462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493.6pt;mso-wrap-distance-left:9.05pt;mso-wrap-distance-right:9.05pt;mso-wrap-distance-top:0pt;mso-wrap-distance-bottom:0pt;margin-top:4.55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돈화시파룬궁학원 전계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田桂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오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경에 악경들에게 랍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룡정시 파룬궁학원 길금옥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spacing w:val="-8"/>
                          <w:lang w:eastAsia="ko-KR"/>
                        </w:rPr>
                        <w:t>吉今玉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은 지난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6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악경들에게  랍치되였고 집수색을 당하여 필기본컴퓨터와 프린트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레코드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빼앗겼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왕청현 대흥구진파출소 악경들은</w:t>
                      </w:r>
                      <w:r>
                        <w:rPr>
                          <w:rFonts w:ascii="SimSun;宋体" w:hAnsi="SimSun;宋体" w:cs="SimSun;宋体"/>
                          <w:spacing w:val="-8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 xml:space="preserve">일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대흥구진 합마당에 와서 파룬궁학원 리계숙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李桂淑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을 랍치했으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파룬궁학원 허금숙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许今淑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부부와 염춘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廉春月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랍치했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들은 지금 왕청현중안간수소에 갇혀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파룬궁학원 림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林颖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4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오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시경에 악경들에게 랍치되여 갈때 련속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따파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소리높이 웨쳤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변파룬궁학원 리정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李政泯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서안장안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학 학생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는 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말에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10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과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국보대대 악경들이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의 기숙사에 와서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컴퓨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프린트를 빼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앗아갔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당시에 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인이 없었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며칠 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난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초에 악경들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대련에서 그를 랍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치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바라건대 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룬궁학원과 정의인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들은 파룬궁진상을 널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리 알려 박해를 폭로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박해를 즉각 정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켜야 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lang w:eastAsia="ko-KR"/>
                        </w:rPr>
                        <w:t>왕청현 대천파출소 소장 리본삼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lang w:eastAsia="ko-KR"/>
                        </w:rPr>
                        <w:t>:13009092888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lang w:eastAsia="ko-KR"/>
                        </w:rPr>
                        <w:t>왕청현 라자구파출소 소장 류조순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lang w:eastAsia="ko-KR"/>
                        </w:rPr>
                        <w:t>: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>13904462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1780</wp:posOffset>
                </wp:positionH>
                <wp:positionV relativeFrom="paragraph">
                  <wp:posOffset>39370</wp:posOffset>
                </wp:positionV>
                <wp:extent cx="1769110" cy="2494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2494800"/>
                          <a:chOff x="0" y="0"/>
                          <a:chExt cx="1769040" cy="2494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69040" cy="24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7600" y="17280"/>
                            <a:ext cx="27756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맞아죽여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헛죽음이다.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6640"/>
                            <a:ext cx="28116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맞아죽여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자살이다.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3.1pt;width:139.3pt;height:196.45pt" coordorigin="2428,62" coordsize="2786,3929">
                <v:shape id="shape_0" stroked="f" o:allowincell="f" style="position:absolute;left:2428;top:62;width:2785;height:392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361;top:89;width:436;height:82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맞아죽여도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헛죽음이다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6;top:104;width:442;height:87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맞아죽여도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자살이다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71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90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Dotum;돋움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Dotum" w:hAnsi="Malgun Gothic;Dotum" w:eastAsia="Malgun Gothic;Dotum" w:cs="Malgun Gothic;Dotum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2:42:00Z</dcterms:created>
  <dc:creator>L</dc:creator>
  <dc:description/>
  <cp:keywords/>
  <dc:language>en-US</dc:language>
  <cp:lastModifiedBy>gl</cp:lastModifiedBy>
  <cp:lastPrinted>2008-05-16T22:09:00Z</cp:lastPrinted>
  <dcterms:modified xsi:type="dcterms:W3CDTF">2008-06-19T02:56:00Z</dcterms:modified>
  <cp:revision>93</cp:revision>
  <dc:subject/>
  <dc:title/>
</cp:coreProperties>
</file>