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91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2008년6월27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05pt" coordorigin="-2,-2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3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91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2008년6월27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0</wp:posOffset>
                </wp:positionH>
                <wp:positionV relativeFrom="paragraph">
                  <wp:posOffset>184785</wp:posOffset>
                </wp:positionV>
                <wp:extent cx="2332990" cy="6832600"/>
                <wp:effectExtent l="8255" t="825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6832440"/>
                          <a:chOff x="0" y="0"/>
                          <a:chExt cx="2333160" cy="6832440"/>
                        </a:xfrm>
                      </wpg:grpSpPr>
                      <pic:pic xmlns:pic="http://schemas.openxmlformats.org/drawingml/2006/picture">
                        <pic:nvPicPr>
                          <pic:cNvPr id="1" name="2007-1-6-ylq01" descr=""/>
                          <pic:cNvPicPr/>
                        </pic:nvPicPr>
                        <pic:blipFill>
                          <a:blip r:embed="rId4">
                            <a:lum bright="14000"/>
                          </a:blip>
                          <a:srcRect l="0" t="16977" r="0" b="0"/>
                          <a:stretch/>
                        </pic:blipFill>
                        <pic:spPr>
                          <a:xfrm>
                            <a:off x="170640" y="5607720"/>
                            <a:ext cx="196848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333160" cy="4151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홍콩에서 3800만 탈당용사 들의 중공에서의 퇴출을 크게 성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지난 6월15일 점심 12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에 홍콩 9룡 장사만 오락장에 서 3800만 용사들의 중공에서 의 퇴출을 성원하는 집회를 열 고 500여명의 시위행진대열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번화한 9룡거리에서부터 첨사 저 첨성부두까지 대형 프랑카드 와 각종 표어를 들고 천국악단 과 요고대들이 연출하여 수많은 시민들의 환영을 받았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pt;margin-top:14.55pt;width:183.7pt;height:538pt" coordorigin="7310,291" coordsize="3674,10760">
                <v:shape id="shape_0" ID="2007-1-6-ylq01" stroked="f" o:allowincell="f" style="position:absolute;left:7579;top:9122;width:3099;height:19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310;top:291;width:3673;height:6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홍콩에서 3800만 탈당용사 들의 중공에서의 퇴출을 크게 성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지난 6월15일 점심 12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에 홍콩 9룡 장사만 오락장에 서 3800만 용사들의 중공에서 의 퇴출을 성원하는 집회를 열 고 500여명의 시위행진대열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번화한 9룡거리에서부터 첨사 저 첨성부두까지 대형 프랑카드 와 각종 표어를 들고 천국악단 과 요고대들이 연출하여 수많은 시민들의 환영을 받았다.</w:t>
                        </w:r>
                      </w:p>
                    </w:txbxContent>
                  </v:textbox>
                  <v:fill o:detectmouseclick="t" on="false"/>
                  <v:stroke color="blue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0415</wp:posOffset>
                </wp:positionH>
                <wp:positionV relativeFrom="paragraph">
                  <wp:posOffset>183515</wp:posOffset>
                </wp:positionV>
                <wp:extent cx="3312795" cy="438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0"/>
                                <w:szCs w:val="40"/>
                                <w:lang w:eastAsia="ko-KR"/>
                              </w:rPr>
                              <w:t xml:space="preserve">하나님도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0"/>
                                <w:szCs w:val="4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0"/>
                                <w:szCs w:val="40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0"/>
                                <w:szCs w:val="4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0"/>
                                <w:szCs w:val="40"/>
                                <w:lang w:eastAsia="ko-KR"/>
                              </w:rPr>
                              <w:t>를 하는가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40"/>
                                <w:szCs w:val="40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34.55pt;mso-wrap-distance-left:9.05pt;mso-wrap-distance-right:9.05pt;mso-wrap-distance-top:0pt;mso-wrap-distance-bottom:0pt;margin-top:14.45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0"/>
                          <w:szCs w:val="40"/>
                          <w:lang w:eastAsia="ko-KR"/>
                        </w:rPr>
                        <w:t xml:space="preserve">하나님도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0"/>
                          <w:szCs w:val="40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0"/>
                          <w:szCs w:val="40"/>
                          <w:lang w:eastAsia="ko-KR"/>
                        </w:rPr>
                        <w:t>정치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0"/>
                          <w:szCs w:val="40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0"/>
                          <w:szCs w:val="40"/>
                          <w:lang w:eastAsia="ko-KR"/>
                        </w:rPr>
                        <w:t>를 하는가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40"/>
                          <w:szCs w:val="40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14605</wp:posOffset>
                </wp:positionV>
                <wp:extent cx="2307590" cy="8572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하늘은 중공을 멸망시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하여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생명을 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보하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제시하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어떤 친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들은 이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는 것이라고 말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늘은 중공을 멸망시킨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는 이 말은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장자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藏字石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서 온 것이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장자석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에 귀주성 평당현 장포풍경구에서 그곳 사람들이 발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문 가들의 감정에 의하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 5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전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억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천만년 묵은 거석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암벽에서 땅에 떨어지면서 두 동각 났는데 갈라터진 절단면 에 천연적으로 이루어진 큰 한자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국공산당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라고 새겨져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국내매체에서 이 망자를 지워버렸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래 하나님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단 말인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실 중국의 고대 사람들은 모두 하늘의 뜻을 믿 고 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늘의 뜻이란 바로 력사발전의 객관법칙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>세 상사람들이 모두 알다시피 고대 로마제국은 도덕이 극히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부패해 지고 기독교를 혹심하게 박해 했기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차례의 온역에 의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멸망되였으며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0"/>
                                <w:lang w:eastAsia="ko-KR"/>
                              </w:rPr>
                              <w:t>소련공산당은 폭 정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 휘둘러 민중을 살해하고 억압했기에 끝내 멸망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이 력사교훈은 우리들에게 하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의 뜻을 어기면 곧 멸망한다는 것을 실증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러므로 누구나 하늘의 뜻을 거역할수 없으며 력사의 객관법칙을 막을수가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또 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하여 생명을 확보하자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675pt;mso-wrap-distance-left:9.05pt;mso-wrap-distance-right:9.05pt;mso-wrap-distance-top:0pt;mso-wrap-distance-bottom:0pt;margin-top:1.1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하늘은 중공을 멸망시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하여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생명을 확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보하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제시하면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어떤 친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들은 이것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정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는 것이라고 말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늘은 중공을 멸망시킨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는 이 말은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장자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藏字石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서 온 것이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장자석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에 귀주성 평당현 장포풍경구에서 그곳 사람들이 발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문 가들의 감정에 의하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 5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전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억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천만년 묵은 거석이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암벽에서 땅에 떨어지면서 두 동각 났는데 갈라터진 절단면 에 천연적으로 이루어진 큰 한자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국공산당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라고 새겨져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국내매체에서 이 망자를 지워버렸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래 하나님도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정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한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단 말인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?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실 중국의 고대 사람들은 모두 하늘의 뜻을 믿 고 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늘의 뜻이란 바로 력사발전의 객관법칙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>세 상사람들이 모두 알다시피 고대 로마제국은 도덕이 극히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부패해 지고 기독교를 혹심하게 박해 했기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차례의 온역에 의해 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멸망되였으며 </w:t>
                      </w:r>
                      <w:r>
                        <w:rPr>
                          <w:rFonts w:ascii="Dotum;돋움" w:hAnsi="Dotum;돋움" w:cs="Batang;바탕" w:eastAsia="Dotum;돋움"/>
                          <w:spacing w:val="-10"/>
                          <w:lang w:eastAsia="ko-KR"/>
                        </w:rPr>
                        <w:t>소련공산당은 폭 정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 휘둘러 민중을 살해하고 억압했기에 끝내 멸망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이 력사교훈은 우리들에게 하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의 뜻을 어기면 곧 멸망한다는 것을 실증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러므로 누구나 하늘의 뜻을 거역할수 없으며 력사의 객관법칙을 막을수가 없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또 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하여 생명을 확보하자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36830" distB="36830" distL="107950" distR="107950" simplePos="0" locked="0" layoutInCell="0" allowOverlap="1" relativeHeight="9">
            <wp:simplePos x="0" y="0"/>
            <wp:positionH relativeFrom="column">
              <wp:posOffset>768985</wp:posOffset>
            </wp:positionH>
            <wp:positionV relativeFrom="paragraph">
              <wp:posOffset>149225</wp:posOffset>
            </wp:positionV>
            <wp:extent cx="3121025" cy="1229995"/>
            <wp:effectExtent l="0" t="0" r="0" b="0"/>
            <wp:wrapNone/>
            <wp:docPr id="5" name="圖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14605</wp:posOffset>
                </wp:positionV>
                <wp:extent cx="2329180" cy="8465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846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는 이 말의 내포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적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범주를 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훨씬 초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과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나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정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를 한다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고 하면 그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는 중공과 같은 그런 폭정이 아니라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 표준 에  따라 우 주를 갱신하여 나쁜 것을 없애고 좋은 것을 남기는 것이이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파룬궁학원들이 왜 생명의 위험을 무릅쓰고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라고 간절히 충고하고 있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들 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에 참가하여 권리를 탈취하고 리익을 얻자는 것이 절대 아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들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을 수련하는 대법제자로서 세속 의 모든 명예와 리익、권리를 탐하지 않고 다른 사람의 생명 을 자신보다 더 귀중히 여기며 중공조직에 가입한 공산사령의 속박에서 벗어나게 함으로서 하늘이 중공을 청산할때 생명을 확보하기 위해서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우리 속담에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는 것을 믿을 지언정 없다는 것을 믿을 수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말이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금 우주는  중공의 멸망의 날이 점 점 가까이 다가오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만약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에 대해 아직 리해하지 못하고  있다면 다시 한번 심사 숙고해 보아야 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늘을 믿</w:t>
                            </w:r>
                          </w:p>
                          <w:p>
                            <w:pPr>
                              <w:pStyle w:val="Normal"/>
                              <w:ind w:left="1673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고 선의적인 권        고를 귀담아 들 으며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하 여 자신의 생명 을 확보하기를 진심으로 바란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666.55pt;mso-wrap-distance-left:9.05pt;mso-wrap-distance-right:9.05pt;mso-wrap-distance-top:0pt;mso-wrap-distance-bottom:0pt;margin-top:1.1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는 이 말의 내포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적인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범주를 </w:t>
                      </w:r>
                    </w:p>
                    <w:p>
                      <w:pPr>
                        <w:pStyle w:val="Normal"/>
                        <w:ind w:left="2520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훨씬 초</w:t>
                      </w:r>
                    </w:p>
                    <w:p>
                      <w:pPr>
                        <w:pStyle w:val="Normal"/>
                        <w:ind w:left="2520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과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2520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나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정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를 한다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고 하면 그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는 중공과 같은 그런 폭정이 아니라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 표준 에  따라 우 주를 갱신하여 나쁜 것을 없애고 좋은 것을 남기는 것이이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파룬궁학원들이 왜 생명의 위험을 무릅쓰고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라고 간절히 충고하고 있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들 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에 참가하여 권리를 탈취하고 리익을 얻자는 것이 절대 아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들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을 수련하는 대법제자로서 세속 의 모든 명예와 리익、권리를 탐하지 않고 다른 사람의 생명 을 자신보다 더 귀중히 여기며 중공조직에 가입한 공산사령의 속박에서 벗어나게 함으로서 하늘이 중공을 청산할때 생명을 확보하기 위해서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우리 속담에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는 것을 믿을 지언정 없다는 것을 믿을 수 없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말이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금 우주는  중공의 멸망의 날이 점 점 가까이 다가오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만약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에 대해 아직 리해하지 못하고  있다면 다시 한번 심사 숙고해 보아야 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늘을 믿</w:t>
                      </w:r>
                    </w:p>
                    <w:p>
                      <w:pPr>
                        <w:pStyle w:val="Normal"/>
                        <w:ind w:left="1673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고 선의적인 권        고를 귀담아 들 으며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하 여 자신의 생명 을 확보하기를 진심으로 바란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070</wp:posOffset>
                </wp:positionH>
                <wp:positionV relativeFrom="paragraph">
                  <wp:posOffset>84455</wp:posOffset>
                </wp:positionV>
                <wp:extent cx="2348230" cy="462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462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13500000"/>
                        </a:gra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소련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공산당이 해체되기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전 엘리친의 연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세계 에서 제일 강대하다던 소련공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당정권이 며칠사이에 해체되여 전세계를 놀래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소련공산당 해체전 엘리친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사람들로 에워싼 러시아의 의회대청밖의 한 탱크위에서 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설을 발표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군대와 물샐틈없이 많은 비밀경찰들로 무장된 옛 소련이 하루사이에 붕괴될 징조 를 앞에 두고 엘리친은 힘주어 이 같이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《소련공산당해체는 이미 하늘 이 정한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fillcolor="#FFFFFF" style="position:absolute;rotation:-0;width:184.9pt;height:364.5pt;mso-wrap-distance-left:9.05pt;mso-wrap-distance-right:9.05pt;mso-wrap-distance-top:0pt;mso-wrap-distance-bottom:0pt;margin-top:6.65pt;mso-position-vertical-relative:text;margin-left:174.1pt;mso-position-horizontal-relative:text">
                <v:fill type="gradient" angle="45" color2="#FEFEFE"/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소련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공산당이 해체되기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전 엘리친의 연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세계 에서 제일 강대하다던 소련공산</w:t>
                      </w:r>
                    </w:p>
                    <w:p>
                      <w:pPr>
                        <w:pStyle w:val="Normal"/>
                        <w:spacing w:lineRule="exact" w:line="2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당정권이 며칠사이에 해체되여 전세계를 놀래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소련공산당 해체전 엘리친</w:t>
                      </w:r>
                    </w:p>
                    <w:p>
                      <w:pPr>
                        <w:pStyle w:val="Normal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사람들로 에워싼 러시아의 의회대청밖의 한 탱크위에서 연</w:t>
                      </w:r>
                    </w:p>
                    <w:p>
                      <w:pPr>
                        <w:pStyle w:val="Normal"/>
                        <w:spacing w:lineRule="exact" w:line="2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설을 발표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2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군대와 물샐틈없이 많은 비밀경찰들로 무장된 옛 소련이 하루사이에 붕괴될 징조 를 앞에 두고 엘리친은 힘주어 이 같이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《소련공산당해체는 이미 하늘 이 정한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40335</wp:posOffset>
            </wp:positionH>
            <wp:positionV relativeFrom="paragraph">
              <wp:posOffset>167005</wp:posOffset>
            </wp:positionV>
            <wp:extent cx="998855" cy="1287780"/>
            <wp:effectExtent l="0" t="0" r="0" b="0"/>
            <wp:wrapNone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87780"/>
                    </a:xfrm>
                    <a:prstGeom prst="rect">
                      <a:avLst/>
                    </a:prstGeom>
                    <a:ln w="15875">
                      <a:solidFill>
                        <a:srgbClr val="B2B2B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995</wp:posOffset>
            </wp:positionH>
            <wp:positionV relativeFrom="paragraph">
              <wp:posOffset>166370</wp:posOffset>
            </wp:positionV>
            <wp:extent cx="2070100" cy="10502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7513" r="0" b="9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50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73025</wp:posOffset>
            </wp:positionV>
            <wp:extent cx="3275330" cy="18307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830705"/>
                    </a:xfrm>
                    <a:prstGeom prst="rect">
                      <a:avLst/>
                    </a:prstGeom>
                    <a:ln w="222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8995</wp:posOffset>
                </wp:positionH>
                <wp:positionV relativeFrom="paragraph">
                  <wp:posOffset>83185</wp:posOffset>
                </wp:positionV>
                <wp:extent cx="3595370" cy="4526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52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파룬궁학원을 공격한 사건이 미국에서 일어나는 것을 용허하지 않는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1998" w:firstLine="247"/>
                              <w:jc w:val="both"/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플러싱폭력사건은 미국과 전 세계의 중시를 불러일으키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수백명 미련방 의원</w:t>
                            </w:r>
                            <w:r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국무 원련방조사국</w:t>
                            </w:r>
                            <w:r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국토안전부에서이 사건을 조사하고 있으며 정 부각 부처 주요인사들도 분분히 일떠나 옛 문화혁명식의 흑색 폭력을 견책했으며 또한 미국의 립국정신인 자유와 인권을 손상 시켰다고</w:t>
                            </w:r>
                            <w:r>
                              <w:rPr>
                                <w:rFonts w:ascii="SimSun;宋体" w:hAnsi="SimSun;宋体" w:cs="SimSun;宋体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일제히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지적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997" w:firstLine="1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일 오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뉴욕 경찰본부의 사무국 부국장 시얼프는 </w:t>
                            </w:r>
                            <w:r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이러한 폭력사건이 또다시 일어나는 것을 용허하지 않으며 평화로운 파룬궁학원 들을 보호 해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경찰본부 는 파룬궁 학원을 공격한 폭도를 법적으로 엄히 다스릴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Batang;바탕"/>
                                <w:spacing w:val="-8"/>
                                <w:lang w:eastAsia="ko-KR"/>
                              </w:rPr>
                              <w:t>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고 표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3.1pt;height:356.45pt;mso-wrap-distance-left:9.05pt;mso-wrap-distance-right:9.05pt;mso-wrap-distance-top:0pt;mso-wrap-distance-bottom:0pt;margin-top:6.55pt;mso-position-vertical-relative:text;margin-left:26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8"/>
                          <w:szCs w:val="28"/>
                          <w:lang w:eastAsia="ko-KR"/>
                        </w:rPr>
                        <w:t>파룬궁학원을 공격한 사건이 미국에서 일어나는 것을 용허하지 않는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1998" w:firstLine="247"/>
                        <w:jc w:val="both"/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플러싱폭력사건은 미국과 전 세계의 중시를 불러일으키고 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수백명 미련방 의원</w:t>
                      </w:r>
                      <w:r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국무 원련방조사국</w:t>
                      </w:r>
                      <w:r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국토안전부에서이 사건을 조사하고 있으며 정 부각 부처 주요인사들도 분분히 일떠나 옛 문화혁명식의 흑색 폭력을 견책했으며 또한 미국의 립국정신인 자유와 인권을 손상 시켰다고</w:t>
                      </w:r>
                      <w:r>
                        <w:rPr>
                          <w:rFonts w:ascii="SimSun;宋体" w:hAnsi="SimSun;宋体" w:cs="SimSun;宋体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일제히</w:t>
                      </w:r>
                      <w:r>
                        <w:rPr>
                          <w:rFonts w:ascii="Batang;바탕" w:hAnsi="Batang;바탕" w:cs="Batang;바탕" w:eastAsia="Batang;바탕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지적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left="1997" w:firstLine="1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일 오전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뉴욕 경찰본부의 사무국 부국장 시얼프는 </w:t>
                      </w:r>
                      <w:r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이러한 폭력사건이 또다시 일어나는 것을 용허하지 않으며 평화로운 파룬궁학원 들을 보호 해야 한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경찰본부 는 파룬궁 학원을 공격한 폭도를 법적으로 엄히 다스릴 것이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Batang;바탕"/>
                          <w:spacing w:val="-8"/>
                          <w:lang w:eastAsia="ko-KR"/>
                        </w:rPr>
                        <w:t>라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고 표시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3230880" cy="323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323850"/>
                        </a:xfrm>
                        <a:prstGeom prst="rect"/>
                        <a:gradFill rotWithShape="0">
                          <a:gsLst>
                            <a:gs pos="0">
                              <a:srgbClr val="ff66ff">
                                <a:alpha val="82352"/>
                              </a:srgbClr>
                            </a:gs>
                            <a:gs pos="50000">
                              <a:srgbClr val="ffffcc"/>
                            </a:gs>
                            <a:gs pos="100000">
                              <a:srgbClr val="ff66ff">
                                <a:alpha val="8235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  <w:lang w:val="zh-CN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7465" tIns="7302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FF" style="position:absolute;rotation:-0;width:254.4pt;height:25.5pt;mso-wrap-distance-left:2.9pt;mso-wrap-distance-right:2.9pt;mso-wrap-distance-top:2.9pt;mso-wrap-distance-bottom:2.9pt;margin-top:14.2pt;mso-position-vertical-relative:text;margin-left:0.9pt;mso-position-horizontal-relative:text">
                <v:fill type="gradient" angle="-180" focus="50%" color2="#FFFFCC"/>
                <v:textbox inset="0.0409722222222222in,0.0798611111111111in,0.0409722222222222in,0.0409722222222222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SimSun;宋体" w:hAnsi="SimSun;宋体" w:cs="SimSun;宋体"/>
                          <w:sz w:val="2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  <w:lang w:val="zh-CN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645</wp:posOffset>
                </wp:positionH>
                <wp:positionV relativeFrom="paragraph">
                  <wp:posOffset>184785</wp:posOffset>
                </wp:positionV>
                <wp:extent cx="3411855" cy="2575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대법제자예술작품 《서약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誓约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ind w:firstLine="227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71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FF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FF"/>
                                <w:szCs w:val="21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1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lang w:eastAsia="ko-KR"/>
                              </w:rPr>
                              <w:t xml:space="preserve">화가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lang w:eastAsia="ko-KR"/>
                              </w:rPr>
                              <w:t>소평</w:t>
                            </w:r>
                            <w:r>
                              <w:rPr>
                                <w:rFonts w:ascii="Batang;바탕" w:hAnsi="Batang;바탕" w:cs="Batang;바탕"/>
                                <w:b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lang w:eastAsia="ko-KR"/>
                              </w:rPr>
                              <w:t>동석강</w:t>
                            </w:r>
                            <w:r>
                              <w:rPr>
                                <w:rFonts w:ascii="Batang;바탕" w:hAnsi="Batang;바탕" w:cs="Batang;바탕"/>
                                <w:b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lang w:eastAsia="ko-KR"/>
                              </w:rPr>
                              <w:t xml:space="preserve">여래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1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lang w:eastAsia="ko-KR"/>
                              </w:rPr>
                              <w:t xml:space="preserve">창작일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eastAsia="ko-KR"/>
                              </w:rPr>
                              <w:t>: 2003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lang w:eastAsia="ko-KR"/>
                              </w:rPr>
                              <w:t xml:space="preserve">년도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71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pacing w:val="-8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8"/>
                                <w:lang w:eastAsia="ko-KR"/>
                              </w:rPr>
                              <w:t>우리는 어디에서 왔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pacing w:val="-8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8"/>
                                <w:lang w:eastAsia="ko-KR"/>
                              </w:rPr>
                              <w:t>어디로 가야 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8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pacing w:val="-8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38"/>
                              <w:jc w:val="both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인간세상은 혼탁하고 어지러운데 과연 몇사람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능히 깨달을 수 있을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뭇신들은  주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主佛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을 따라 서약하고 내려왔노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세상에 오기전의 서언을 아직도 가슴속에 명기하고 있는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이 작품은 사람들로 하여금 많은 것을 심사숙고 하게 하며 생명근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b/>
                                <w:lang w:eastAsia="ko-KR"/>
                              </w:rPr>
                              <w:t>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源</w:t>
                            </w:r>
                            <w:r>
                              <w:rPr>
                                <w:rFonts w:ascii="Dotum;돋움" w:hAnsi="Dotum;돋움" w:cs="Batang;바탕"/>
                                <w:b/>
                                <w:lang w:eastAsia="ko-KR"/>
                              </w:rPr>
                              <w:t>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의 영원한 기억을 회고 하게 한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202.8pt;mso-wrap-distance-left:9.05pt;mso-wrap-distance-right:9.05pt;mso-wrap-distance-top:0pt;mso-wrap-distance-bottom:0pt;margin-top:14.5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 xml:space="preserve">대법제자예술작품 《서약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0"/>
                          <w:szCs w:val="30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sz w:val="30"/>
                          <w:szCs w:val="30"/>
                          <w:lang w:eastAsia="ko-KR"/>
                        </w:rPr>
                        <w:t>誓约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0"/>
                          <w:szCs w:val="30"/>
                          <w:lang w:eastAsia="ko-KR"/>
                        </w:rPr>
                        <w:t>)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spacing w:lineRule="exact" w:line="80"/>
                        <w:ind w:firstLine="227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ind w:firstLine="471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FF"/>
                          <w:szCs w:val="21"/>
                          <w:lang w:eastAsia="ko-KR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FF"/>
                          <w:szCs w:val="21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1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lang w:eastAsia="ko-KR"/>
                        </w:rPr>
                        <w:t xml:space="preserve">화가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lang w:eastAsia="ko-KR"/>
                        </w:rPr>
                        <w:t>소평</w:t>
                      </w:r>
                      <w:r>
                        <w:rPr>
                          <w:rFonts w:ascii="Batang;바탕" w:hAnsi="Batang;바탕" w:cs="Batang;바탕"/>
                          <w:b/>
                          <w:lang w:eastAsia="ko-KR"/>
                        </w:rPr>
                        <w:t>、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lang w:eastAsia="ko-KR"/>
                        </w:rPr>
                        <w:t>동석강</w:t>
                      </w:r>
                      <w:r>
                        <w:rPr>
                          <w:rFonts w:ascii="Batang;바탕" w:hAnsi="Batang;바탕" w:cs="Batang;바탕"/>
                          <w:b/>
                          <w:lang w:eastAsia="ko-KR"/>
                        </w:rPr>
                        <w:t>、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lang w:eastAsia="ko-KR"/>
                        </w:rPr>
                        <w:t xml:space="preserve">여래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1"/>
                        <w:rPr>
                          <w:rFonts w:ascii="Batang;바탕" w:hAnsi="Batang;바탕" w:eastAsia="Batang;바탕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lang w:eastAsia="ko-KR"/>
                        </w:rPr>
                        <w:t xml:space="preserve">창작일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lang w:eastAsia="ko-KR"/>
                        </w:rPr>
                        <w:t>: 2003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lang w:eastAsia="ko-KR"/>
                        </w:rPr>
                        <w:t xml:space="preserve">년도 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71"/>
                        <w:rPr>
                          <w:rFonts w:ascii="Batang;바탕" w:hAnsi="Batang;바탕" w:eastAsia="Batang;바탕" w:cs="Batang;바탕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pacing w:val="-8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8"/>
                          <w:lang w:eastAsia="ko-KR"/>
                        </w:rPr>
                        <w:t>우리는 어디에서 왔는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pacing w:val="-8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8"/>
                          <w:lang w:eastAsia="ko-KR"/>
                        </w:rPr>
                        <w:t>어디로 가야 하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8"/>
                          <w:lang w:eastAsia="ko-KR"/>
                        </w:rPr>
                        <w:t>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pacing w:val="-8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38"/>
                        <w:jc w:val="both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인간세상은 혼탁하고 어지러운데 과연 몇사람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능히 깨달을 수 있을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뭇신들은  주불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主佛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을 따라 서약하고 내려왔노라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세상에 오기전의 서언을 아직도 가슴속에 명기하고 있는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38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이 작품은 사람들로 하여금 많은 것을 심사숙고 하게 하며 생명근원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b/>
                          <w:lang w:eastAsia="ko-KR"/>
                        </w:rPr>
                        <w:t>来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源</w:t>
                      </w:r>
                      <w:r>
                        <w:rPr>
                          <w:rFonts w:ascii="Dotum;돋움" w:hAnsi="Dotum;돋움" w:cs="Batang;바탕"/>
                          <w:b/>
                          <w:lang w:eastAsia="ko-KR"/>
                        </w:rPr>
                        <w:t>处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의 영원한 기억을 회고 하게 한다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173355</wp:posOffset>
                </wp:positionV>
                <wp:extent cx="3602355" cy="5499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2520" cy="5499720"/>
                          <a:chOff x="0" y="0"/>
                          <a:chExt cx="3602520" cy="5499720"/>
                        </a:xfrm>
                      </wpg:grpSpPr>
                      <wps:wsp>
                        <wps:cNvSpPr txBox="1"/>
                        <wps:spPr>
                          <a:xfrm>
                            <a:off x="110520" y="522000"/>
                            <a:ext cx="3492000" cy="49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지난 반년넘는 2008년은 참으로 평범치 않았다. 폭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지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폭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SimSun;宋体" w:cs="Dotum;돋움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모래바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SimSun;宋体" w:cs="Dotum;돋움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수재 그 리고 사라진 관음당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나무에 오른 게 등 재난 과 특의한 현상들은 우리들에게 경종을 울려 주었다. 하지만 이와 동시에 하늘은 우리들에게 새 희망을 보여주었다. 그것은 바로 지난 6월에 황하 병아가리 폭포수는 맑아져 성인이 이 세상에 계시고 있음을 알리고 있는 것이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Malgun Gothic;Dotum" w:cs="Dotum;돋움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 xml:space="preserve">지난 6월6일 국내 신문보도에 따르면, 천하 황하 병아가리 폭포수는 6월에 들어와서 500여메터 넓이의 물이 200메터로 좁아지고 또한 누렇던 물이 맑아져 참으로 가관이였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3국시기에 위나라 리강의 저서 “운명로” 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는 “황하가 맑아지면 성인이 나타난다”라고 적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으며 당나라의 예언집 “추배도”에서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지구에 진짜룡이 나타나면 9곡 황하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누렇지 않을 것 이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 xml:space="preserve">고 적었다. 이 예언들은 모두 오늘을 예언 한 것이다. 선량한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모든 사람들이여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눈을 크게 뜨고 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상을 찾아 보고 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루 속히 공산당 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직에서 탈퇴하여 자신의 생명을 확보하고 아름다운 미래를 맞이하길 진심으로 바란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01800" cy="6174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106" descr="32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60180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174600"/>
                              <a:ext cx="307656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Malgun Gothic;Dotum" w:hAnsi="Malgun Gothic;Dotum" w:eastAsia="Malgun Gothic;Dotum" w:cs="Malgun Gothic;Dotum"/>
                                    <w:color w:val="auto"/>
                                    <w:lang w:val="en-US" w:eastAsia="ko-KR" w:bidi="ar-SA"/>
                                  </w:rPr>
                                  <w:t>황하가 맑아지니 성인이 나타나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3.65pt;width:283.65pt;height:433.05pt" coordorigin="-287,273" coordsize="5673,8661">
                <v:shape id="shape_0" stroked="f" o:allowincell="f" style="position:absolute;left:-113;top:1095;width:5498;height:7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지난 반년넘는 2008년은 참으로 평범치 않았다. 폭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지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폭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SimSun;宋体" w:cs="Dotum;돋움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모래바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SimSun;宋体" w:cs="Dotum;돋움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수재 그 리고 사라진 관음당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나무에 오른 게 등 재난 과 특의한 현상들은 우리들에게 경종을 울려 주었다. 하지만 이와 동시에 하늘은 우리들에게 새 희망을 보여주었다. 그것은 바로 지난 6월에 황하 병아가리 폭포수는 맑아져 성인이 이 세상에 계시고 있음을 알리고 있는 것이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Malgun Gothic;Dotum" w:cs="Dotum;돋움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 xml:space="preserve">지난 6월6일 국내 신문보도에 따르면, 천하 황하 병아가리 폭포수는 6월에 들어와서 500여메터 넓이의 물이 200메터로 좁아지고 또한 누렇던 물이 맑아져 참으로 가관이였다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3국시기에 위나라 리강의 저서 “운명로” 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는 “황하가 맑아지면 성인이 나타난다”라고 적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으며 당나라의 예언집 “추배도”에서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지구에 진짜룡이 나타나면 9곡 황하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누렇지 않을 것 이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 xml:space="preserve">고 적었다. 이 예언들은 모두 오늘을 예언 한 것이다. 선량한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모든 사람들이여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눈을 크게 뜨고 진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상을 찾아 보고 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루 속히 공산당 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직에서 탈퇴하여 자신의 생명을 확보하고 아름다운 미래를 맞이하길 진심으로 바란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87;top:273;width:5672;height:972">
                  <v:shape id="shape_0" ID="图片 1106" stroked="f" o:allowincell="f" style="position:absolute;left:-287;top:273;width:5671;height:97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7;top:548;width:484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Malgun Gothic;Dotum" w:hAnsi="Malgun Gothic;Dotum" w:eastAsia="Malgun Gothic;Dotum" w:cs="Malgun Gothic;Dotum"/>
                              <w:color w:val="auto"/>
                              <w:lang w:val="en-US" w:eastAsia="ko-KR" w:bidi="ar-SA"/>
                            </w:rPr>
                            <w:t>황하가 맑아지니 성인이 나타나다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3290</wp:posOffset>
                </wp:positionH>
                <wp:positionV relativeFrom="paragraph">
                  <wp:posOffset>167640</wp:posOffset>
                </wp:positionV>
                <wp:extent cx="1657985" cy="5562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56200"/>
                          <a:chOff x="0" y="0"/>
                          <a:chExt cx="1658160" cy="556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6581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78560"/>
                            <a:ext cx="1093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13.2pt;width:130.55pt;height:43.8pt" coordorigin="5454,264" coordsize="2611,876">
                <v:shape id="shape_0" stroked="f" o:allowincell="f" style="position:absolute;left:5454;top:264;width:2610;height:8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57;top:545;width:17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26670</wp:posOffset>
                </wp:positionV>
                <wp:extent cx="1905" cy="5193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75pt;margin-top:2.1pt;width:0pt;height:0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3290</wp:posOffset>
                </wp:positionH>
                <wp:positionV relativeFrom="paragraph">
                  <wp:posOffset>180975</wp:posOffset>
                </wp:positionV>
                <wp:extent cx="3587115" cy="53530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2984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혹형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받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불구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손희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파룬궁학원 손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sz w:val="23"/>
                                <w:lang w:eastAsia="ko-KR"/>
                              </w:rPr>
                              <w:t>孙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 봄 장춘시철북감옥에 갇혀 박해를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저녘 악경 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××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와 고홍은 손희를 대 대부에 불러놓고 반시간동안 주먹으로 치고 발로 차고 나서 그를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철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속에 밀어 넣고는 자지도 못하게 했으며 좀 졸면 쇠몽둥이로 철통을 때렸는 데 그의 머리가 진동으로 혼미해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렇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100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간동안 시달림을 받은 그는 실신한 사람처럼 멍해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4" w:hanging="1"/>
                              <w:jc w:val="both"/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200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일 저녘 악경들은 왕희무 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명의 범죄자들을 시켜 손희를 추운 바깥으로 끌고가 그어놓은 동그라미안에 세워놓고 움직이 지 못하게 했으며 좀 움직이면 마구 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온종일 밖에서 추위에 언 손회의 몸은 감각을 잃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17" w:hanging="17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튿날 저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손희는 죄범 위경옥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손용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왕상 에게 한시간반동안 뭇 매를 맞아 륵골이 부러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가 되자 교대로 들어온 죄범 왕희무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왕득신은 손희를 책상 위에 눕혀놓고 고무망치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간동안 마구 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17" w:hanging="17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후 또 그를 땅바닥에 세워놓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17" w:hanging="17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정없이 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손희의 내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17" w:hanging="17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파열 되였고 두다리 근육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17" w:hanging="17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위축되여 걸을수 없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421.5pt;mso-wrap-distance-left:9.05pt;mso-wrap-distance-right:9.05pt;mso-wrap-distance-top:0pt;mso-wrap-distance-bottom:0pt;margin-top:14.25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2984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혹형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받아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                  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불구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손희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Malgun Gothic;Dotum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파룬궁학원 손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sz w:val="23"/>
                          <w:lang w:eastAsia="ko-KR"/>
                        </w:rPr>
                        <w:t>孙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 봄 장춘시철북감옥에 갇혀 박해를 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200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저녘 악경 종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××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와 고홍은 손희를 대 대부에 불러놓고 반시간동안 주먹으로 치고 발로 차고 나서 그를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철통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속에 밀어 넣고는 자지도 못하게 했으며 좀 졸면 쇠몽둥이로 철통을 때렸는 데 그의 머리가 진동으로 혼미해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렇게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100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간동안 시달림을 받은 그는 실신한 사람처럼 멍해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44" w:hanging="1"/>
                        <w:jc w:val="both"/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2003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일 저녘 악경들은 왕희무 등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명의 범죄자들을 시켜 손희를 추운 바깥으로 끌고가 그어놓은 동그라미안에 세워놓고 움직이 지 못하게 했으며 좀 움직이면 마구 때렸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온종일 밖에서 추위에 언 손회의 몸은 감각을 잃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17" w:hanging="17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튿날 저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손희는 죄범 위경옥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손용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왕상 에게 한시간반동안 뭇 매를 맞아 륵골이 부러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밤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가 되자 교대로 들어온 죄범 왕희무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왕득신은 손희를 책상 위에 눕혀놓고 고무망치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간동안 마구 친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17" w:hanging="17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후 또 그를 땅바닥에 세워놓고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17" w:hanging="17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정없이 때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손희의 내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17" w:hanging="17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파열 되였고 두다리 근육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17" w:hanging="17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위축되여 걸을수 없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71755" distR="71755" simplePos="0" locked="0" layoutInCell="0" allowOverlap="1" relativeHeight="15">
            <wp:simplePos x="0" y="0"/>
            <wp:positionH relativeFrom="column">
              <wp:posOffset>1304925</wp:posOffset>
            </wp:positionH>
            <wp:positionV relativeFrom="paragraph">
              <wp:posOffset>101600</wp:posOffset>
            </wp:positionV>
            <wp:extent cx="1986280" cy="858520"/>
            <wp:effectExtent l="0" t="0" r="0" b="0"/>
            <wp:wrapNone/>
            <wp:docPr id="18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5575</wp:posOffset>
                </wp:positionH>
                <wp:positionV relativeFrom="paragraph">
                  <wp:posOffset>176530</wp:posOffset>
                </wp:positionV>
                <wp:extent cx="1163320" cy="1643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160" cy="1643400"/>
                          <a:chOff x="0" y="0"/>
                          <a:chExt cx="1163160" cy="1643400"/>
                        </a:xfrm>
                      </wpg:grpSpPr>
                      <pic:pic xmlns:pic="http://schemas.openxmlformats.org/drawingml/2006/picture">
                        <pic:nvPicPr>
                          <pic:cNvPr id="4" name="2008-6-15-80614210013789--ss" descr=""/>
                          <pic:cNvPicPr/>
                        </pic:nvPicPr>
                        <pic:blipFill>
                          <a:blip r:embed="rId17"/>
                          <a:srcRect l="0" t="0" r="5890" b="0"/>
                          <a:stretch/>
                        </pic:blipFill>
                        <pic:spPr>
                          <a:xfrm>
                            <a:off x="720" y="0"/>
                            <a:ext cx="116280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3640"/>
                            <a:ext cx="1162800" cy="779760"/>
                          </a:xfrm>
                          <a:prstGeom prst="rect">
                            <a:avLst/>
                          </a:prstGeom>
                          <a:solidFill>
                            <a:srgbClr val="ffe67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Dotum;돋움" w:hAnsi="Dotum;돋움" w:eastAsia="Dotum;돋움" w:cs="Batang;바탕"/>
                                  <w:color w:val="000000"/>
                                  <w:lang w:val="zh-CN" w:eastAsia="ko-KR" w:bidi="ar-SA"/>
                                </w:rPr>
                                <w:t>미국경찰이 파룬궁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Dotum;돋움" w:hAnsi="Dotum;돋움" w:eastAsia="Dotum;돋움" w:cs="Batang;바탕"/>
                                  <w:color w:val="000000"/>
                                  <w:lang w:val="zh-CN" w:eastAsia="ko-KR" w:bidi="ar-SA"/>
                                </w:rPr>
                                <w:t xml:space="preserve">원들을 모욕공격하는 중공폭도들을 체포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13.9pt;width:91.6pt;height:129.4pt" coordorigin="-245,278" coordsize="1832,2588">
                <v:shape id="shape_0" ID="2008-6-15-80614210013789--ss" stroked="f" o:allowincell="f" style="position:absolute;left:-244;top:278;width:1830;height:13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#ffe67f" stroked="f" o:allowincell="f" style="position:absolute;left:-245;top:1638;width:183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Dotum;돋움" w:hAnsi="Dotum;돋움" w:eastAsia="Dotum;돋움" w:cs="Batang;바탕"/>
                            <w:color w:val="000000"/>
                            <w:lang w:val="zh-CN" w:eastAsia="ko-KR" w:bidi="ar-SA"/>
                          </w:rPr>
                          <w:t>미국경찰이 파룬궁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Dotum;돋움" w:hAnsi="Dotum;돋움" w:eastAsia="Dotum;돋움" w:cs="Batang;바탕"/>
                            <w:color w:val="000000"/>
                            <w:lang w:val="zh-CN" w:eastAsia="ko-KR" w:bidi="ar-SA"/>
                          </w:rPr>
                          <w:t xml:space="preserve">원들을 모욕공격하는 중공폭도들을 체포. </w:t>
                        </w:r>
                      </w:p>
                    </w:txbxContent>
                  </v:textbox>
                  <v:fill o:detectmouseclick="t" type="solid" color2="#00198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7955</wp:posOffset>
                </wp:positionH>
                <wp:positionV relativeFrom="paragraph">
                  <wp:posOffset>132080</wp:posOffset>
                </wp:positionV>
                <wp:extent cx="1155700" cy="19564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956600"/>
                          <a:chOff x="0" y="0"/>
                          <a:chExt cx="1155600" cy="1956600"/>
                        </a:xfrm>
                      </wpg:grpSpPr>
                      <pic:pic xmlns:pic="http://schemas.openxmlformats.org/drawingml/2006/picture">
                        <pic:nvPicPr>
                          <pic:cNvPr id="5" name="2008-6-15-tony-avella--ss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20" y="0"/>
                            <a:ext cx="115524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8280"/>
                            <a:ext cx="1155240" cy="958320"/>
                          </a:xfrm>
                          <a:prstGeom prst="rect">
                            <a:avLst/>
                          </a:prstGeom>
                          <a:solidFill>
                            <a:srgbClr val="ffe67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뉴욕시위원 토니-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와라는 &lt;파룬따파 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다&gt;고 새긴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 xml:space="preserve">셔츠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입고 파룬궁학원의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기본인권을 보호하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고 호소하고 있다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10.4pt;width:91pt;height:154.05pt" coordorigin="-233,208" coordsize="1820,3081">
                <v:shape id="shape_0" ID="2008-6-15-tony-avella--ss" stroked="f" o:allowincell="f" style="position:absolute;left:-232;top:208;width:1818;height:156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ffe67f" stroked="f" o:allowincell="f" style="position:absolute;left:-233;top:1780;width:1818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뉴욕시위원 토니-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와라는 &lt;파룬따파 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다&gt;고 새긴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 xml:space="preserve">셔츠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입고 파룬궁학원의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기본인권을 보호하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고 호소하고 있다.</w:t>
                        </w:r>
                      </w:p>
                    </w:txbxContent>
                  </v:textbox>
                  <v:fill o:detectmouseclick="t" type="solid" color2="#00198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06295</wp:posOffset>
            </wp:positionH>
            <wp:positionV relativeFrom="paragraph">
              <wp:posOffset>78105</wp:posOffset>
            </wp:positionV>
            <wp:extent cx="986155" cy="979170"/>
            <wp:effectExtent l="0" t="0" r="0" b="0"/>
            <wp:wrapSquare wrapText="bothSides"/>
            <wp:docPr id="21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71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9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1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Dotum" w:hAnsi="Malgun Gothic;Dotum" w:eastAsia="Malgun Gothic;Dotum" w:cs="Malgun Gothic;Dotum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5:26:00Z</dcterms:created>
  <dc:creator>L</dc:creator>
  <dc:description/>
  <cp:keywords/>
  <dc:language>en-US</dc:language>
  <cp:lastModifiedBy>gl</cp:lastModifiedBy>
  <cp:lastPrinted>2008-06-25T23:43:00Z</cp:lastPrinted>
  <dcterms:modified xsi:type="dcterms:W3CDTF">2008-06-26T03:47:00Z</dcterms:modified>
  <cp:revision>112</cp:revision>
  <dc:subject/>
  <dc:title/>
</cp:coreProperties>
</file>