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95725</wp:posOffset>
            </wp:positionH>
            <wp:positionV relativeFrom="paragraph">
              <wp:posOffset>1028700</wp:posOffset>
            </wp:positionV>
            <wp:extent cx="3086100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80" t="1620" r="16621" b="18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72860</wp:posOffset>
            </wp:positionV>
            <wp:extent cx="3657600" cy="36271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7492" r="-6" b="3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018915</wp:posOffset>
                </wp:positionH>
                <wp:positionV relativeFrom="paragraph">
                  <wp:posOffset>1021715</wp:posOffset>
                </wp:positionV>
                <wp:extent cx="297053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80.45pt" to="550.3pt,8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70205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552.75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9999345</wp:posOffset>
                </wp:positionV>
                <wp:extent cx="70205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87.35pt" to="553.05pt,7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771900" cy="914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29" t="6488" r="2747" b="17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141095</wp:posOffset>
                </wp:positionV>
                <wp:extent cx="0" cy="5753100"/>
                <wp:effectExtent l="38100" t="3810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9.85pt" to="297pt,542.8pt" stroked="t" o:allowincell="f" style="position:absolute">
                <v:stroke color="purple" weight="936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691261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4.3pt" to="548.95pt,544.3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a2a7e" stroked="f" o:allowincell="f" style="position:absolute;margin-left:324pt;margin-top:13.5pt;width:220.7pt;height:47.7pt;mso-wrap-style:none;v-text-anchor:middle" type="_x0000_t136">
            <v:path textpathok="t"/>
            <v:textpath on="t" fitshape="t" string="临沂真言" style="font-family:&quot;方正大标宋简体&quot;;font-size:40pt"/>
            <v:fill o:detectmouseclick="t" type="solid" color2="#d5d581"/>
            <v:stroke color="#3465a4" joinstyle="round" endcap="flat"/>
            <v:shadow on="t" obscured="f" color="silver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4107815</wp:posOffset>
                </wp:positionH>
                <wp:positionV relativeFrom="paragraph">
                  <wp:posOffset>758825</wp:posOffset>
                </wp:positionV>
                <wp:extent cx="2862580" cy="2520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60" w:hanging="0"/>
                              <w:jc w:val="center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00CC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7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TW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TW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TW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TW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9.85pt;mso-wrap-distance-left:2.9pt;mso-wrap-distance-right:2.9pt;mso-wrap-distance-top:2.9pt;mso-wrap-distance-bottom:2.9pt;margin-top:59.75pt;mso-position-vertical-relative:text;margin-left:323.4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right="560" w:hanging="0"/>
                        <w:jc w:val="center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00CC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7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TW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TW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TW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TW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9999345</wp:posOffset>
                </wp:positionV>
                <wp:extent cx="7020560" cy="1981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056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" w:eastAsia="zh-CN"/>
                              </w:rPr>
                              <w:t>https://pn.d-nss.com/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或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" w:eastAsia="zh-CN"/>
                              </w:rPr>
                              <w:t xml:space="preserve">https://um.pdt.net.ru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pt;height:15.6pt;mso-wrap-distance-left:8.5pt;mso-wrap-distance-right:8.5pt;mso-wrap-distance-top:8.5pt;mso-wrap-distance-bottom:8.5pt;margin-top:787.35pt;mso-position-vertical-relative:text;margin-left:0.3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" w:eastAsia="zh-CN"/>
                        </w:rPr>
                        <w:t>https://pn.d-nss.com/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或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" w:eastAsia="zh-CN"/>
                        </w:rPr>
                        <w:t xml:space="preserve">https://um.pdt.net.ru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供您安全访问被封网站，了解外界真实信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5029200</wp:posOffset>
                </wp:positionV>
                <wp:extent cx="3314700" cy="1828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二零零八年五月三十一日中午，“声援退党潮、谴责法拉盛黑色暴力大集会”在纽约法拉盛图书馆前举行，内容包括声援中国民众退党潮，声援三千七百万中国民众退出中共党（团队）组织、强烈谴责中领馆幕后操纵攻击法轮功暴力事件。逾千名法轮大法学员和社会人士参加了集会。据记者观察，当地居民和路人虽然仍有因中共的谎言宣传而对法轮功有误解的，但明白真相、勇于站出来支持法轮功的人越来越多了。集会期间，不时有路人向法轮功学员表示：“谢谢你们！”“加油！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396pt;mso-position-vertical-relative:text;margin-left:29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BodyTextIndent2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二零零八年五月三十一日中午，“声援退党潮、谴责法拉盛黑色暴力大集会”在纽约法拉盛图书馆前举行，内容包括声援中国民众退党潮，声援三千七百万中国民众退出中共党（团队）组织、强烈谴责中领馆幕后操纵攻击法轮功暴力事件。逾千名法轮大法学员和社会人士参加了集会。据记者观察，当地居民和路人虽然仍有因中共的谎言宣传而对法轮功有误解的，但明白真相、勇于站出来支持法轮功的人越来越多了。集会期间，不时有路人向法轮功学员表示：“谢谢你们！”“加油！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7021195</wp:posOffset>
                </wp:positionV>
                <wp:extent cx="3467100" cy="2971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这些流氓在美国把中国人的脸都丢光了！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在美国虽然有言论自由，但你说的必须是真的，在法庭上能证实的。如果你挑唆、误导、以致有人受到了精神和肉体的伤害，这个媒体也是有罪的。我们在收集这方面证据，也希望在海外的某些中文媒体好自为之。别忘了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这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在美国，要符合美国法律。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rFonts w:ascii="宋体;SimSun" w:hAnsi="宋体;SimSun" w:cs="宋体;SimSun"/>
                                <w:spacing w:val="-12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22"/>
                                <w:lang w:eastAsia="zh-CN"/>
                              </w:rPr>
                              <w:t>至于法轮功对这场灾害什么态度，我告诉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22"/>
                                <w:lang w:eastAsia="zh-CN"/>
                              </w:rPr>
                              <w:t>大家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22"/>
                                <w:lang w:eastAsia="zh-CN"/>
                              </w:rPr>
                              <w:t>对法轮功的迫害之前，在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22"/>
                                <w:lang w:eastAsia="zh-CN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22"/>
                                <w:lang w:eastAsia="zh-CN"/>
                              </w:rPr>
                              <w:t>年那场大洪水来时，很多法轮功学员都长时间地奋战在救灾的第一线。很多学员都捐款了，而且不记名、不图报，最多只署名“一名法轮功学员”。我自己在震灾发生后就在美国红十字会的网站捐了款，他们的网页上有专门为四川地震设立的捐款栏目。我希望这些钱能真正落到受灾民众的手上。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我也有亲朋好友在四川，我们一直试图和他们联系上。我为所有受灾的民众们祈祷，衷心希望他们平安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TextIndent2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TextIndent2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34pt;mso-wrap-distance-left:9.05pt;mso-wrap-distance-right:9.05pt;mso-wrap-distance-top:0pt;mso-wrap-distance-bottom:0pt;margin-top:552.85pt;mso-position-vertical-relative:text;margin-left:28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BodyTextIndent2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这些流氓在美国把中国人的脸都丢光了！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在美国虽然有言论自由，但你说的必须是真的，在法庭上能证实的。如果你挑唆、误导、以致有人受到了精神和肉体的伤害，这个媒体也是有罪的。我们在收集这方面证据，也希望在海外的某些中文媒体好自为之。别忘了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这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在美国，要符合美国法律。</w:t>
                      </w:r>
                    </w:p>
                    <w:p>
                      <w:pPr>
                        <w:pStyle w:val="BodyTextIndent2"/>
                        <w:rPr>
                          <w:rFonts w:ascii="宋体;SimSun" w:hAnsi="宋体;SimSun" w:cs="宋体;SimSun"/>
                          <w:spacing w:val="-12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12"/>
                          <w:sz w:val="22"/>
                          <w:lang w:eastAsia="zh-CN"/>
                        </w:rPr>
                        <w:t>至于法轮功对这场灾害什么态度，我告诉</w:t>
                      </w:r>
                      <w:r>
                        <w:rPr>
                          <w:rFonts w:ascii="宋体;SimSun" w:hAnsi="宋体;SimSun" w:cs="宋体;SimSun"/>
                          <w:spacing w:val="-12"/>
                          <w:sz w:val="22"/>
                          <w:lang w:eastAsia="zh-CN"/>
                        </w:rPr>
                        <w:t>大家</w:t>
                      </w:r>
                      <w:r>
                        <w:rPr>
                          <w:rFonts w:ascii="宋体;SimSun" w:hAnsi="宋体;SimSun" w:cs="宋体;SimSun"/>
                          <w:spacing w:val="-12"/>
                          <w:sz w:val="22"/>
                          <w:lang w:eastAsia="zh-CN"/>
                        </w:rPr>
                        <w:t>对法轮功的迫害之前，在</w:t>
                      </w:r>
                      <w:r>
                        <w:rPr>
                          <w:rFonts w:cs="宋体;SimSun" w:ascii="宋体;SimSun" w:hAnsi="宋体;SimSun"/>
                          <w:spacing w:val="-12"/>
                          <w:sz w:val="22"/>
                          <w:lang w:eastAsia="zh-CN"/>
                        </w:rPr>
                        <w:t>1998</w:t>
                      </w:r>
                      <w:r>
                        <w:rPr>
                          <w:rFonts w:ascii="宋体;SimSun" w:hAnsi="宋体;SimSun" w:cs="宋体;SimSun"/>
                          <w:spacing w:val="-12"/>
                          <w:sz w:val="22"/>
                          <w:lang w:eastAsia="zh-CN"/>
                        </w:rPr>
                        <w:t>年那场大洪水来时，很多法轮功学员都长时间地奋战在救灾的第一线。很多学员都捐款了，而且不记名、不图报，最多只署名“一名法轮功学员”。我自己在震灾发生后就在美国红十字会的网站捐了款，他们的网页上有专门为四川地震设立的捐款栏目。我希望这些钱能真正落到受灾民众的手上。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我也有亲朋好友在四川，我们一直试图和他们联系上。我为所有受灾的民众们祈祷，衷心希望他们平安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BodyTextIndent2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BodyTextIndent2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BodyTextIndent2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116330</wp:posOffset>
                </wp:positionV>
                <wp:extent cx="3886200" cy="53987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39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连日来，中共特务在中领馆的幕后操纵下不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暴力攻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法拉盛退党服务中心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学员们，并在中共媒体上谎称“法轮功学员干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赈灾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”。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对于中共特务在美国纽约法拉盛利用赈灾构陷法轮功学员，并对法轮功学员大打出手，大纪元记者采访了美中法轮大法佛学会会长杨森。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杨森表示：“我搞不明白了，法拉盛的法轮功学员对四川地震抱有什么态度，跟大陆的抗震救灾有什么关系？！他们会对四川救灾有任何实际影响吗？”他说，政府拿着纳税人的钱，救灾是它的义务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做得不好舆论是可以监督的。而法轮功是一个信仰团体，不是一个国家机构。法轮功没有权力调动军队、警察、交通等各种资源去抗震救灾。为什么有些人老是盯着法轮功不放？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我想问一问你们：为什么不把精力、人力、财力放在救灾上？喊“打倒法轮功”，四川的孩子们就能活过来吗？那些豆腐渣工程就不存在了吗？在法拉盛组织一些流氓打人，就可以掩盖中共地震前知情不报的过失吗？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有海外中文报纸推波助澜，造谣说“法轮功打出了天灭中国的横幅”。这简直太离谱了吧。我在美国的法轮功朋友们大多在国内受过高等教育，然后考托福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eastAsia="zh-CN"/>
                              </w:rPr>
                              <w:t>GRE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过来留学的。他们大部份人至少有硕士学位，很多人有博士学位。这些人都不是傻子，怎么会打出这样的标语哪？实际上他们打出的标语是“天灭中共，天佑中华”。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rFonts w:ascii="宋体;SimSun" w:hAnsi="宋体;SimSun" w:cs="宋体;SimSun"/>
                                <w:spacing w:val="-8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8"/>
                                <w:sz w:val="22"/>
                                <w:lang w:eastAsia="zh-CN"/>
                              </w:rPr>
                              <w:t>在法拉盛，有一个人不分青红皂白，上来就把法轮功的一个展板打倒了。警察过来把他抓了起来，并把那个展板拿过去作为证据。那个展板正好写着“天佑中华”。这些人都是什么素质呀，整个一个“不识字”！被鼓动来法拉盛的“革命群众”们把两个中指向上立，满口污言秽语，动不动就打人，这些人能代表中国人吗？中国人愿意与他们为伍吗</w:t>
                            </w:r>
                            <w:r>
                              <w:rPr>
                                <w:rFonts w:cs="宋体;SimSun" w:ascii="宋体;SimSun" w:hAnsi="宋体;SimSun"/>
                                <w:spacing w:val="-8"/>
                                <w:sz w:val="22"/>
                                <w:lang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rFonts w:ascii="宋体;SimSun" w:hAnsi="宋体;SimSun" w:cs="宋体;SimSun"/>
                                <w:spacing w:val="-8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8"/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0858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25.1pt;mso-wrap-distance-left:9.05pt;mso-wrap-distance-right:9.05pt;mso-wrap-distance-top:0pt;mso-wrap-distance-bottom:0pt;margin-top:87.9pt;mso-position-vertical-relative:text;margin-left:-9pt;mso-position-horizontal-relative:text">
                <v:fill opacity="0f"/>
                <v:textbox inset="0.11875in,0.000694444444444445in,0.100694444444444in,0.000694444444444445in">
                  <w:txbxContent>
                    <w:p>
                      <w:pPr>
                        <w:pStyle w:val="BodyTextIndent2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连日来，中共特务在中领馆的幕后操纵下不断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暴力攻击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法拉盛退党服务中心的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学员们，并在中共媒体上谎称“法轮功学员干扰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赈灾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”。</w:t>
                      </w:r>
                    </w:p>
                    <w:p>
                      <w:pPr>
                        <w:pStyle w:val="BodyTextIndent2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对于中共特务在美国纽约法拉盛利用赈灾构陷法轮功学员，并对法轮功学员大打出手，大纪元记者采访了美中法轮大法佛学会会长杨森。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杨森表示：“我搞不明白了，法拉盛的法轮功学员对四川地震抱有什么态度，跟大陆的抗震救灾有什么关系？！他们会对四川救灾有任何实际影响吗？”他说，政府拿着纳税人的钱，救灾是它的义务。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做得不好舆论是可以监督的。而法轮功是一个信仰团体，不是一个国家机构。法轮功没有权力调动军队、警察、交通等各种资源去抗震救灾。为什么有些人老是盯着法轮功不放？</w:t>
                      </w:r>
                    </w:p>
                    <w:p>
                      <w:pPr>
                        <w:pStyle w:val="BodyTextIndent2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我想问一问你们：为什么不把精力、人力、财力放在救灾上？喊“打倒法轮功”，四川的孩子们就能活过来吗？那些豆腐渣工程就不存在了吗？在法拉盛组织一些流氓打人，就可以掩盖中共地震前知情不报的过失吗？</w:t>
                      </w:r>
                    </w:p>
                    <w:p>
                      <w:pPr>
                        <w:pStyle w:val="BodyTextIndent2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有海外中文报纸推波助澜，造谣说“法轮功打出了天灭中国的横幅”。这简直太离谱了吧。我在美国的法轮功朋友们大多在国内受过高等教育，然后考托福、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eastAsia="zh-CN"/>
                        </w:rPr>
                        <w:t>GRE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过来留学的。他们大部份人至少有硕士学位，很多人有博士学位。这些人都不是傻子，怎么会打出这样的标语哪？实际上他们打出的标语是“天灭中共，天佑中华”。</w:t>
                      </w:r>
                    </w:p>
                    <w:p>
                      <w:pPr>
                        <w:pStyle w:val="BodyTextIndent2"/>
                        <w:rPr>
                          <w:rFonts w:ascii="宋体;SimSun" w:hAnsi="宋体;SimSun" w:cs="宋体;SimSun"/>
                          <w:spacing w:val="-8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8"/>
                          <w:sz w:val="22"/>
                          <w:lang w:eastAsia="zh-CN"/>
                        </w:rPr>
                        <w:t>在法拉盛，有一个人不分青红皂白，上来就把法轮功的一个展板打倒了。警察过来把他抓了起来，并把那个展板拿过去作为证据。那个展板正好写着“天佑中华”。这些人都是什么素质呀，整个一个“不识字”！被鼓动来法拉盛的“革命群众”们把两个中指向上立，满口污言秽语，动不动就打人，这些人能代表中国人吗？中国人愿意与他们为伍吗</w:t>
                      </w:r>
                      <w:r>
                        <w:rPr>
                          <w:rFonts w:cs="宋体;SimSun" w:ascii="宋体;SimSun" w:hAnsi="宋体;SimSun"/>
                          <w:spacing w:val="-8"/>
                          <w:sz w:val="22"/>
                          <w:lang w:eastAsia="zh-CN"/>
                        </w:rPr>
                        <w:t>?</w:t>
                      </w:r>
                    </w:p>
                    <w:p>
                      <w:pPr>
                        <w:pStyle w:val="BodyTextIndent2"/>
                        <w:rPr>
                          <w:rFonts w:ascii="宋体;SimSun" w:hAnsi="宋体;SimSun" w:cs="宋体;SimSun"/>
                          <w:spacing w:val="-8"/>
                          <w:sz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8"/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651510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亲传亲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邻传邻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真话说给家乡人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明善恶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洪福常伴善良人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640" w:hanging="0"/>
                              <w:rPr>
                                <w:rFonts w:ascii="华文隶书" w:hAnsi="华文隶书" w:eastAsia="华文隶书" w:cs="华文细黑"/>
                                <w:b/>
                                <w:b/>
                                <w:bCs/>
                                <w:color w:val="0066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细黑" w:ascii="华文隶书" w:hAnsi="华文隶书"/>
                                <w:b/>
                                <w:bCs/>
                                <w:color w:val="0066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40" w:hanging="0"/>
                              <w:rPr>
                                <w:rFonts w:ascii="华文隶书" w:hAnsi="华文隶书" w:eastAsia="华文隶书"/>
                                <w:color w:val="0066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color w:val="0066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8pt;mso-wrap-distance-left:2.9pt;mso-wrap-distance-right:2.9pt;mso-wrap-distance-top:2.9pt;mso-wrap-distance-bottom:2.9pt;margin-top:-9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亲传亲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邻传邻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真话说给家乡人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明善恶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洪福常伴善良人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640" w:hanging="0"/>
                        <w:rPr>
                          <w:rFonts w:ascii="华文隶书" w:hAnsi="华文隶书" w:eastAsia="华文隶书" w:cs="华文细黑"/>
                          <w:b/>
                          <w:b/>
                          <w:bCs/>
                          <w:color w:val="0066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cs="华文细黑" w:ascii="华文隶书" w:hAnsi="华文隶书"/>
                          <w:b/>
                          <w:bCs/>
                          <w:color w:val="006600"/>
                          <w:sz w:val="36"/>
                          <w:szCs w:val="3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right="640" w:hanging="0"/>
                        <w:rPr>
                          <w:rFonts w:ascii="华文隶书" w:hAnsi="华文隶书" w:eastAsia="华文隶书"/>
                          <w:color w:val="0066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color w:val="00660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34620</wp:posOffset>
                </wp:positionV>
                <wp:extent cx="7019925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6pt" to="553.45pt,1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058400</wp:posOffset>
                </wp:positionV>
                <wp:extent cx="70199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2pt" to="552.7pt,7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107950" distR="107950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2447925</wp:posOffset>
            </wp:positionV>
            <wp:extent cx="3209925" cy="1171575"/>
            <wp:effectExtent l="0" t="0" r="0" b="0"/>
            <wp:wrapNone/>
            <wp:docPr id="18" name="圖片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228600</wp:posOffset>
                </wp:positionV>
                <wp:extent cx="2987675" cy="502920"/>
                <wp:effectExtent l="0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7640" cy="502920"/>
                          <a:chOff x="0" y="0"/>
                          <a:chExt cx="2987640" cy="50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4440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720" y="85680"/>
                            <a:ext cx="2320920" cy="30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姚体简体" w:hAnsi="方正姚体简体" w:eastAsia="方正姚体简体" w:cs="方正姚体简体"/>
                                  <w:lang w:bidi="hi-IN"/>
                                </w:rPr>
                                <w:t>本不该发生的迫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8pt;width:235.25pt;height:39.6pt" coordorigin="285,360" coordsize="4705,7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5;top:360;width:1014;height:7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navy" stroked="t" o:allowincell="f" style="position:absolute;left:1335;top:495;width:3654;height:484;mso-wrap-style:none;v-text-anchor:middle" type="_x0000_t136">
                  <v:path textpathok="t"/>
                  <v:textpath on="t" fitshape="t" string="本不该发生的迫害" style="font-family:&quot;方正姚体简体&quot;;font-size:12pt"/>
                  <v:fill o:detectmouseclick="t" type="solid" color2="#ffff7f"/>
                  <v:stroke color="#333399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9pt;margin-top:63pt;width:242.95pt;height:17.95pt;mso-wrap-style:none;v-text-anchor:middle" type="_x0000_t136">
            <v:path textpathok="t"/>
            <v:textpath on="t" fitshape="t" string="沂南县四名法轮功学员被非法绑架" style="font-family:&quot;黑体&quot;;font-size:18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7886700</wp:posOffset>
            </wp:positionV>
            <wp:extent cx="1257300" cy="115951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34740</wp:posOffset>
            </wp:positionH>
            <wp:positionV relativeFrom="paragraph">
              <wp:posOffset>7587615</wp:posOffset>
            </wp:positionV>
            <wp:extent cx="2331720" cy="231521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315210"/>
                    </a:xfrm>
                    <a:prstGeom prst="rect">
                      <a:avLst/>
                    </a:prstGeom>
                    <a:ln w="19050">
                      <a:solidFill>
                        <a:srgbClr val="9966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1400</wp:posOffset>
                </wp:positionH>
                <wp:positionV relativeFrom="paragraph">
                  <wp:posOffset>7200900</wp:posOffset>
                </wp:positionV>
                <wp:extent cx="3429000" cy="274320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743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pt;margin-top:567pt;width:269.95pt;height:215.95pt;mso-wrap-style:none;v-text-anchor:middle">
                <v:fill o:detectmouseclick="t" on="false"/>
                <v:stroke color="#993300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681480</wp:posOffset>
                </wp:positionH>
                <wp:positionV relativeFrom="paragraph">
                  <wp:posOffset>-114300</wp:posOffset>
                </wp:positionV>
                <wp:extent cx="5295900" cy="25209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临沂真言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9966CC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7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19.85pt;mso-wrap-distance-left:2.9pt;mso-wrap-distance-right:2.9pt;mso-wrap-distance-top:2.9pt;mso-wrap-distance-bottom:2.9pt;margin-top:-9pt;mso-position-vertical-relative:text;margin-left:1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临沂真言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660066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9966CC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7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58400</wp:posOffset>
                </wp:positionV>
                <wp:extent cx="7019925" cy="2197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7.3pt;mso-wrap-distance-left:2.9pt;mso-wrap-distance-right:2.9pt;mso-wrap-distance-top:2.9pt;mso-wrap-distance-bottom:2.9pt;margin-top:792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szCs w:val="22"/>
                          <w:lang w:val="e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743325</wp:posOffset>
                </wp:positionH>
                <wp:positionV relativeFrom="paragraph">
                  <wp:posOffset>171450</wp:posOffset>
                </wp:positionV>
                <wp:extent cx="3657600" cy="3556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CC3300"/>
                                <w:sz w:val="48"/>
                                <w:szCs w:val="48"/>
                                <w:lang w:val="zh-CN" w:eastAsia="zh-CN"/>
                              </w:rPr>
                              <w:t>老天爷在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sz w:val="48"/>
                                <w:szCs w:val="48"/>
                                <w:lang w:val="zh-CN" w:eastAsia="zh-CN"/>
                              </w:rPr>
                              <w:t>“搞政治”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CC3300"/>
                                <w:sz w:val="48"/>
                                <w:szCs w:val="48"/>
                                <w:lang w:val="zh-CN" w:eastAsia="zh-CN"/>
                              </w:rPr>
                              <w:t>吗？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pt;mso-wrap-distance-left:2.9pt;mso-wrap-distance-right:2.9pt;mso-wrap-distance-top:2.9pt;mso-wrap-distance-bottom:2.9pt;margin-top:13.5pt;mso-position-vertical-relative:text;margin-left:294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480"/>
                        <w:jc w:val="both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CC3300"/>
                          <w:sz w:val="48"/>
                          <w:szCs w:val="48"/>
                          <w:lang w:val="zh-CN" w:eastAsia="zh-CN"/>
                        </w:rPr>
                        <w:t>老天爷在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sz w:val="48"/>
                          <w:szCs w:val="48"/>
                          <w:lang w:val="zh-CN" w:eastAsia="zh-CN"/>
                        </w:rPr>
                        <w:t>“搞政治”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CC3300"/>
                          <w:sz w:val="48"/>
                          <w:szCs w:val="48"/>
                          <w:lang w:val="zh-CN" w:eastAsia="zh-CN"/>
                        </w:rPr>
                        <w:t>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571500</wp:posOffset>
                </wp:positionV>
                <wp:extent cx="3314700" cy="66294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提到“天灭中共、三退保命”，有的朋友就说这是“搞政治”。但如果要查查“天灭中共”这个说法的来源，却发现居然是上天点拨石头“实话石说”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藏字石”位于贵州省平塘县掌布风景区内的救星石景区，专家鉴定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5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前一块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.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亿年的巨石从崖壁落下，座地一分为二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裂开的石头端面被当地人发现有一行汉字，这些汉字经三批国内专家鉴定，其结论为天然形成。而石头上清晰可见的六个字是：中国共产党亡（国内媒体隐去了亡字）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这老天爷难道是在“搞政治”吗？其实中国古人都相信天意，也就是历史发展的客观规律（比如暴政必亡）没有任何人可以阻挡。而且“三退保命”的内涵也远远的超过了世间的“政治”范畴。因为古今中外各种预言都提到凡是加入过中共组织的人，只有废除把生命献给中共的誓言才能逃过上天的惩罚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学员之所以苦口婆心、不顾安危的劝人“三退”（退党、退团、退队），就是因为他们是修炼的人，他们修的是“真善忍”，他们珍惜别人的生命胜过自己。所以他们才能放下世间的名利不畏强暴这样的坚持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也许您还无法完全理解三退的意义，但请不要拒绝善意的提醒。俗话说“宁可信其有、不可信其无”，如果冥冥之中真的一切早有安排，如果预言上面说的都是真的，相信您一定不会错过了这转瞬即逝的机缘。请您为了自己生命的永远考虑，把三退当作一次免费的平安保险吧。◇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2pt;mso-wrap-distance-left:2.9pt;mso-wrap-distance-right:2.9pt;mso-wrap-distance-top:2.9pt;mso-wrap-distance-bottom:2.9pt;margin-top:4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提到“天灭中共、三退保命”，有的朋友就说这是“搞政治”。但如果要查查“天灭中共”这个说法的来源，却发现居然是上天点拨石头“实话石说”。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藏字石”位于贵州省平塘县掌布风景区内的救星石景区，专家鉴定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5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前一块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.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亿年的巨石从崖壁落下，座地一分为二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裂开的石头端面被当地人发现有一行汉字，这些汉字经三批国内专家鉴定，其结论为天然形成。而石头上清晰可见的六个字是：中国共产党亡（国内媒体隐去了亡字）。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这老天爷难道是在“搞政治”吗？其实中国古人都相信天意，也就是历史发展的客观规律（比如暴政必亡）没有任何人可以阻挡。而且“三退保命”的内涵也远远的超过了世间的“政治”范畴。因为古今中外各种预言都提到凡是加入过中共组织的人，只有废除把生命献给中共的誓言才能逃过上天的惩罚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学员之所以苦口婆心、不顾安危的劝人“三退”（退党、退团、退队），就是因为他们是修炼的人，他们修的是“真善忍”，他们珍惜别人的生命胜过自己。所以他们才能放下世间的名利不畏强暴这样的坚持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也许您还无法完全理解三退的意义，但请不要拒绝善意的提醒。俗话说“宁可信其有、不可信其无”，如果冥冥之中真的一切早有安排，如果预言上面说的都是真的，相信您一定不会错过了这转瞬即逝的机缘。请您为了自己生命的永远考虑，把三退当作一次免费的平安保险吧。◇</w:t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800100</wp:posOffset>
                </wp:positionV>
                <wp:extent cx="3543300" cy="92583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】山东省沂南县邪党不法人员借奥运“回访”之名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不顾四川地震这样的国难当头，却加剧迫害法轮功学员，制造恐怖氛围。五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二十七日至二十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，沂南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六一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公安刑警队、国保支队伙同该县双堠镇派出所恶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十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人，突然窜至双堠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部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非法搜查、恐吓、盘问。现已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名法轮功学员被恶警绑架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名法轮功学员被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离家出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84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刘长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男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五十五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沂南县双堠镇上埌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恶警从其家中非法抄走了电脑主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台、手提电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台、刻录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部、打印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台、复印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台、手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MP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数个，劫走现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千四百五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等私人财物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并对其住所监视。刘长德之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被迫离家出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，家中只剩下一个正在治疗的患有精神病的儿子无人照顾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84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庞志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男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三十五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沂南县双堠镇上埌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恶警从其家中非法抄走了卫星电视接收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个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MP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个，抢走手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部。突如其来的迫害使庞志华的父母、妻子不知所措，幼小的孩子直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要爸爸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84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刘乃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四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沂南县双堠镇东梭庄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恶警从其家中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出任何东西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无端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将他带走。家中的农活、生意被迫停下。同时受到恶警搜查恐吓的还有东梭庄村的刘乃双、刘乃海、刘乃明等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84" w:after="0"/>
                              <w:ind w:firstLine="442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刘乃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女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三十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双堠粮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恶警从其家中抄走了大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书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部份真相资料，并劫走卫星电视接收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个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MP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个。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里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服装生意被迫停下，她丈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急万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令人发指的是，恶警对曾多次遭受迫害且于不久前已病故的刘乃传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不放过，当天聚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刘乃传家，并威胁其邻居打听刘乃传家中情况。当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村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说：“人都去世了，还来找上门害人，这是什么社会？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目前，这伙恶警恶人对上埌村的法轮功学员高洪洲多次非法抓捕都落了空，仍不罢休，伺机对其他法轮功学员下手。高洪洲现已被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离家出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pacing w:val="-8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刘长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庞志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刘乃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刘乃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名法轮功学员现被非法关押在沂南县看守所遭受非法审问和迫害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sz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left="2640" w:hanging="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参与迫害的单位及人员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338" w:firstLine="59"/>
                              <w:rPr>
                                <w:rFonts w:ascii="宋体;SimSun" w:hAnsi="宋体;SimSun" w:cs="宋体;SimSun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六一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338" w:firstLine="59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县刑警队长：尹大队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338" w:firstLine="59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沂南县国保大队大队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338" w:firstLine="59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马成龙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手机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13573945281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338" w:firstLine="59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警员薛克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手机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338549108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双堠镇恶党委办公室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3711001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恶党镇长：徐从山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恶党书记：贺作海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恶党政法委书记：赵锋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双堠镇派出所所长：张昌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9pt;mso-wrap-distance-left:9.05pt;mso-wrap-distance-right:9.05pt;mso-wrap-distance-top:0pt;mso-wrap-distance-bottom:0pt;margin-top:63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00008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80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】山东省沂南县邪党不法人员借奥运“回访”之名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不顾四川地震这样的国难当头，却加剧迫害法轮功学员，制造恐怖氛围。五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二十七日至二十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，沂南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六一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公安刑警队、国保支队伙同该县双堠镇派出所恶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十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人，突然窜至双堠镇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部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非法搜查、恐吓、盘问。现已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四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名法轮功学员被恶警绑架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名法轮功学员被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离家出走。</w:t>
                      </w:r>
                    </w:p>
                    <w:p>
                      <w:pPr>
                        <w:pStyle w:val="Normal"/>
                        <w:spacing w:lineRule="exact" w:line="300" w:before="84" w:after="0"/>
                        <w:ind w:firstLine="44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刘长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男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五十五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沂南县双堠镇上埌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恶警从其家中非法抄走了电脑主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台、手提电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台、刻录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部、打印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台、复印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台、手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MP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数个，劫走现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千四百五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等私人财物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并对其住所监视。刘长德之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被迫离家出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，家中只剩下一个正在治疗的患有精神病的儿子无人照顾。 </w:t>
                      </w:r>
                    </w:p>
                    <w:p>
                      <w:pPr>
                        <w:pStyle w:val="Normal"/>
                        <w:spacing w:lineRule="exact" w:line="300" w:before="84" w:after="0"/>
                        <w:ind w:firstLine="44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庞志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男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三十五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沂南县双堠镇上埌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恶警从其家中非法抄走了卫星电视接收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个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MP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个，抢走手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部。突如其来的迫害使庞志华的父母、妻子不知所措，幼小的孩子直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要爸爸。 </w:t>
                      </w:r>
                    </w:p>
                    <w:p>
                      <w:pPr>
                        <w:pStyle w:val="Normal"/>
                        <w:spacing w:lineRule="exact" w:line="300" w:before="84" w:after="0"/>
                        <w:ind w:firstLine="44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刘乃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四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沂南县双堠镇东梭庄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恶警从其家中没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出任何东西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无端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将他带走。家中的农活、生意被迫停下。同时受到恶警搜查恐吓的还有东梭庄村的刘乃双、刘乃海、刘乃明等人。</w:t>
                      </w:r>
                    </w:p>
                    <w:p>
                      <w:pPr>
                        <w:pStyle w:val="Normal"/>
                        <w:spacing w:lineRule="exact" w:line="300" w:before="84" w:after="0"/>
                        <w:ind w:firstLine="442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刘乃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女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三十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双堠粮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恶警从其家中抄走了大法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书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部份真相资料，并劫走卫星电视接收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个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MP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个。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里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服装生意被迫停下，她丈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急万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令人发指的是，恶警对曾多次遭受迫害且于不久前已病故的刘乃传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不放过，当天聚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次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刘乃传家，并威胁其邻居打听刘乃传家中情况。当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村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说：“人都去世了，还来找上门害人，这是什么社会？”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目前，这伙恶警恶人对上埌村的法轮功学员高洪洲多次非法抓捕都落了空，仍不罢休，伺机对其他法轮功学员下手。高洪洲现已被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离家出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pacing w:val="-8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刘长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庞志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刘乃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刘乃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四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名法轮功学员现被非法关押在沂南县看守所遭受非法审问和迫害。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sz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left="2640" w:hanging="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pacing w:val="-10"/>
                          <w:sz w:val="22"/>
                          <w:szCs w:val="22"/>
                          <w:lang w:eastAsia="zh-CN"/>
                        </w:rPr>
                        <w:t>参与迫害的单位及人员：</w:t>
                      </w:r>
                    </w:p>
                    <w:p>
                      <w:pPr>
                        <w:pStyle w:val="Normal"/>
                        <w:spacing w:lineRule="exact" w:line="300"/>
                        <w:ind w:left="2338" w:firstLine="59"/>
                        <w:rPr>
                          <w:rFonts w:ascii="宋体;SimSun" w:hAnsi="宋体;SimSun" w:cs="宋体;SimSun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县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六一零</w:t>
                      </w:r>
                    </w:p>
                    <w:p>
                      <w:pPr>
                        <w:pStyle w:val="Normal"/>
                        <w:spacing w:lineRule="exact" w:line="300"/>
                        <w:ind w:left="2338" w:firstLine="59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县刑警队长：尹大队长</w:t>
                      </w:r>
                    </w:p>
                    <w:p>
                      <w:pPr>
                        <w:pStyle w:val="Normal"/>
                        <w:spacing w:lineRule="exact" w:line="300"/>
                        <w:ind w:left="2338" w:firstLine="59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沂南县国保大队大队长</w:t>
                      </w:r>
                    </w:p>
                    <w:p>
                      <w:pPr>
                        <w:pStyle w:val="Normal"/>
                        <w:spacing w:lineRule="exact" w:line="300"/>
                        <w:ind w:left="2338" w:firstLine="59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马成龙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手机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13573945281 </w:t>
                      </w:r>
                    </w:p>
                    <w:p>
                      <w:pPr>
                        <w:pStyle w:val="Normal"/>
                        <w:spacing w:lineRule="exact" w:line="300"/>
                        <w:ind w:left="2338" w:firstLine="59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警员薛克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手机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3385491089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双堠镇恶党委办公室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3711001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恶党镇长：徐从山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恶党书记：贺作海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恶党政法委书记：赵锋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双堠镇派出所所长：张昌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7210425</wp:posOffset>
                </wp:positionV>
                <wp:extent cx="3314700" cy="3429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033CC"/>
                                <w:sz w:val="28"/>
                                <w:szCs w:val="28"/>
                                <w:lang w:val="zh-CN" w:eastAsia="zh-CN"/>
                              </w:rPr>
                              <w:t>大法弟子美术作品：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CC3300"/>
                                <w:sz w:val="44"/>
                                <w:szCs w:val="44"/>
                                <w:lang w:val="zh-CN" w:eastAsia="zh-CN"/>
                              </w:rPr>
                              <w:t>《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CC3300"/>
                                <w:sz w:val="44"/>
                                <w:szCs w:val="44"/>
                                <w:lang w:val="zh-CN" w:eastAsia="zh-CN"/>
                              </w:rPr>
                              <w:t>保外就医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CC3300"/>
                                <w:sz w:val="44"/>
                                <w:szCs w:val="44"/>
                                <w:lang w:val="zh-CN" w:eastAsia="zh-CN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2.9pt;mso-wrap-distance-right:2.9pt;mso-wrap-distance-top:2.9pt;mso-wrap-distance-bottom:2.9pt;margin-top:567.7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033CC"/>
                          <w:sz w:val="28"/>
                          <w:szCs w:val="28"/>
                          <w:lang w:val="zh-CN" w:eastAsia="zh-CN"/>
                        </w:rPr>
                        <w:t>大法弟子美术作品：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CC3300"/>
                          <w:sz w:val="44"/>
                          <w:szCs w:val="44"/>
                          <w:lang w:val="zh-CN" w:eastAsia="zh-CN"/>
                        </w:rPr>
                        <w:t>《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CC3300"/>
                          <w:sz w:val="44"/>
                          <w:szCs w:val="44"/>
                          <w:lang w:val="zh-CN" w:eastAsia="zh-CN"/>
                        </w:rPr>
                        <w:t>保外就医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CC3300"/>
                          <w:sz w:val="44"/>
                          <w:szCs w:val="44"/>
                          <w:lang w:val="zh-CN" w:eastAsia="zh-CN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7600950</wp:posOffset>
                </wp:positionV>
                <wp:extent cx="914400" cy="22860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rFonts w:ascii="华康楷体W5-A" w:hAnsi="华康楷体W5-A" w:eastAsia="华康楷体W5-A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lang w:eastAsia="zh-CN"/>
                              </w:rPr>
                              <w:t>这是法轮功修炼者、画家董锡强的油画作品《保外就医》。画中老人收到保外就医的通知，领回被迫害致生命垂危的儿子，眼神流露着悲愤和坚定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2.9pt;mso-wrap-distance-right:2.9pt;mso-wrap-distance-top:2.9pt;mso-wrap-distance-bottom:2.9pt;margin-top:598.5pt;mso-position-vertical-relative:text;margin-left:4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rFonts w:ascii="华康楷体W5-A" w:hAnsi="华康楷体W5-A" w:eastAsia="华康楷体W5-A"/>
                          <w:lang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lang w:eastAsia="zh-CN"/>
                        </w:rPr>
                        <w:t>这是法轮功修炼者、画家董锡强的油画作品《保外就医》。画中老人收到保外就医的通知，领回被迫害致生命垂危的儿子，眼神流露着悲愤和坚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仿宋">
    <w:charset w:val="86"/>
    <w:family w:val="auto"/>
    <w:pitch w:val="variable"/>
  </w:font>
  <w:font w:name="隶书">
    <w:charset w:val="86"/>
    <w:family w:val="modern"/>
    <w:pitch w:val="default"/>
  </w:font>
  <w:font w:name="华文细黑">
    <w:charset w:val="86"/>
    <w:family w:val="auto"/>
    <w:pitch w:val="variable"/>
  </w:font>
  <w:font w:name="华文隶书">
    <w:charset w:val="86"/>
    <w:family w:val="auto"/>
    <w:pitch w:val="variable"/>
  </w:font>
  <w:font w:name="方正姚体简体">
    <w:charset w:val="01"/>
    <w:family w:val="roma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华康楷体W5-A"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BodyTextIndent2">
    <w:name w:val="Body Text Indent 2"/>
    <w:basedOn w:val="Normal"/>
    <w:qFormat/>
    <w:pPr>
      <w:ind w:firstLine="420"/>
      <w:jc w:val="both"/>
    </w:pPr>
    <w:rPr>
      <w:rFonts w:eastAsia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ind w:right="4754" w:firstLine="440"/>
    </w:pPr>
    <w:rPr>
      <w:sz w:val="22"/>
      <w:lang w:eastAsia="zh-CN"/>
    </w:rPr>
  </w:style>
  <w:style w:type="paragraph" w:styleId="BodyTextIndent3">
    <w:name w:val="Body Text Indent 3"/>
    <w:basedOn w:val="Normal"/>
    <w:qFormat/>
    <w:pPr>
      <w:ind w:firstLine="643"/>
    </w:pPr>
    <w:rPr>
      <w:b/>
      <w:bCs/>
      <w:sz w:val="32"/>
    </w:rPr>
  </w:style>
  <w:style w:type="paragraph" w:styleId="BodyText3">
    <w:name w:val="Body Text 3"/>
    <w:basedOn w:val="Normal"/>
    <w:qFormat/>
    <w:pPr>
      <w:ind w:right="2414" w:hanging="0"/>
    </w:pPr>
    <w:rPr>
      <w:sz w:val="22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8:45:00Z</dcterms:created>
  <dc:creator> </dc:creator>
  <dc:description/>
  <dc:language>en-US</dc:language>
  <cp:lastModifiedBy>Owner</cp:lastModifiedBy>
  <cp:lastPrinted>2008-06-08T21:51:00Z</cp:lastPrinted>
  <dcterms:modified xsi:type="dcterms:W3CDTF">2008-06-09T03:14:00Z</dcterms:modified>
  <cp:revision>4</cp:revision>
  <dc:subject/>
  <dc:title> </dc:title>
</cp:coreProperties>
</file>