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315pt;margin-top:11.1pt;width:233.95pt;height:42.85pt;mso-wrap-style:none;v-text-anchor:middle" type="_x0000_t136">
            <v:path textpathok="t"/>
            <v:textpath on="t" fitshape="t" string="河北真言" style="font-family:&quot;LiSu&quot;;font-size:12pt"/>
            <v:fill o:detectmouseclick="t" type="solid" color2="yellow"/>
            <v:stroke color="blue" weight="9360" joinstyle="miter" endcap="flat"/>
            <w10:wrap type="square"/>
          </v:shape>
        </w:pict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-29845</wp:posOffset>
                </wp:positionH>
                <wp:positionV relativeFrom="paragraph">
                  <wp:posOffset>-114300</wp:posOffset>
                </wp:positionV>
                <wp:extent cx="7019925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343080"/>
                          <a:chOff x="0" y="0"/>
                          <a:chExt cx="7020000" cy="343080"/>
                        </a:xfrm>
                      </wpg:grpSpPr>
                      <wps:wsp>
                        <wps:cNvSpPr txBox="1"/>
                        <wps:spPr>
                          <a:xfrm>
                            <a:off x="1636920" y="0"/>
                            <a:ext cx="3888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新魏" w:hAnsi="华文新魏" w:eastAsia="华文新魏" w:cs="Times New Roman"/>
                                  <w:color w:val="auto"/>
                                  <w:lang w:val="zh-CN" w:eastAsia="zh-CN" w:bidi="ar-SA"/>
                                </w:rPr>
                                <w:t xml:space="preserve">真诚关爱如人生的阳光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华文新魏" w:cs="Times New Roman" w:ascii="Times New Roman" w:hAnsi="Times New Roman"/>
                                  <w:color w:val="auto"/>
                                  <w:lang w:eastAsia="zh-CN" w:bidi="ar-SA" w:val="en-US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华文新魏" w:cs="Times New Roman" w:ascii="华文新魏" w:hAnsi="华文新魏"/>
                                  <w:color w:val="auto"/>
                                  <w:lang w:eastAsia="zh-CN" w:bidi="ar-SA" w:val="zh-CN"/>
                                </w:rPr>
                                <w:t xml:space="preserve">  是非纷扰中与你煦道真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华文隶书" w:hAnsi="华文隶书" w:eastAsia="华文隶书"/>
                                  <w:color w:val="auto"/>
                                  <w:lang w:bidi="ar-SA" w:val="zh-CN"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5120"/>
                            <a:ext cx="702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5pt;margin-top:-9pt;width:552.7pt;height:27pt" coordorigin="-47,-180" coordsize="11054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31;top:-180;width:612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新魏" w:hAnsi="华文新魏" w:eastAsia="华文新魏" w:cs="Times New Roman"/>
                            <w:color w:val="auto"/>
                            <w:lang w:val="zh-CN" w:eastAsia="zh-CN" w:bidi="ar-SA"/>
                          </w:rPr>
                          <w:t xml:space="preserve">真诚关爱如人生的阳光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华文新魏" w:cs="Times New Roman" w:ascii="Times New Roman" w:hAnsi="Times New Roman"/>
                            <w:color w:val="auto"/>
                            <w:lang w:eastAsia="zh-CN" w:bidi="ar-SA" w:val="en-US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华文新魏" w:cs="Times New Roman" w:ascii="华文新魏" w:hAnsi="华文新魏"/>
                            <w:color w:val="auto"/>
                            <w:lang w:eastAsia="zh-CN" w:bidi="ar-SA" w:val="zh-CN"/>
                          </w:rPr>
                          <w:t xml:space="preserve">  是非纷扰中与你煦道真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华文隶书" w:hAnsi="华文隶书" w:eastAsia="华文隶书"/>
                            <w:color w:val="auto"/>
                            <w:lang w:bidi="ar-SA" w:val="zh-CN"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7,127" to="11007,1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35433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51"/>
                              <w:rPr>
                                <w:rFonts w:ascii="华文新魏" w:hAnsi="华文新魏" w:eastAsia="华文新魏"/>
                                <w:b/>
                                <w:b/>
                                <w:color w:val="000080"/>
                                <w:sz w:val="50"/>
                                <w:szCs w:val="50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color w:val="000080"/>
                                <w:sz w:val="50"/>
                                <w:szCs w:val="50"/>
                                <w:lang w:eastAsia="zh-CN"/>
                              </w:rPr>
                              <w:t>灾难中救命的法宝</w:t>
                            </w:r>
                          </w:p>
                          <w:p>
                            <w:pPr>
                              <w:pStyle w:val="Normal"/>
                              <w:ind w:firstLine="1020"/>
                              <w:rPr>
                                <w:rFonts w:ascii="华文新魏" w:hAnsi="华文新魏" w:eastAsia="华文新魏"/>
                                <w:b/>
                                <w:b/>
                                <w:color w:val="CC330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color w:val="CC3300"/>
                                <w:sz w:val="52"/>
                                <w:szCs w:val="52"/>
                                <w:lang w:eastAsia="zh-CN"/>
                              </w:rPr>
                              <w:t>中救命的法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新魏" w:hAnsi="华文新魏" w:eastAsia="华文新魏"/>
                                <w:b/>
                                <w:b/>
                                <w:color w:val="CC330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b/>
                                <w:color w:val="CC3300"/>
                                <w:sz w:val="52"/>
                                <w:szCs w:val="5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9pt;mso-position-vertical-relative:text;margin-left:9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ind w:firstLine="751"/>
                        <w:rPr>
                          <w:rFonts w:ascii="华文新魏" w:hAnsi="华文新魏" w:eastAsia="华文新魏"/>
                          <w:b/>
                          <w:b/>
                          <w:color w:val="000080"/>
                          <w:sz w:val="50"/>
                          <w:szCs w:val="50"/>
                          <w:lang w:eastAsia="zh-CN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color w:val="000080"/>
                          <w:sz w:val="50"/>
                          <w:szCs w:val="50"/>
                          <w:lang w:eastAsia="zh-CN"/>
                        </w:rPr>
                        <w:t>灾难中救命的法宝</w:t>
                      </w:r>
                    </w:p>
                    <w:p>
                      <w:pPr>
                        <w:pStyle w:val="Normal"/>
                        <w:ind w:firstLine="1020"/>
                        <w:rPr>
                          <w:rFonts w:ascii="华文新魏" w:hAnsi="华文新魏" w:eastAsia="华文新魏"/>
                          <w:b/>
                          <w:b/>
                          <w:color w:val="CC330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color w:val="CC3300"/>
                          <w:sz w:val="52"/>
                          <w:szCs w:val="52"/>
                          <w:lang w:eastAsia="zh-CN"/>
                        </w:rPr>
                        <w:t>中救命的法宝</w:t>
                      </w:r>
                    </w:p>
                    <w:p>
                      <w:pPr>
                        <w:pStyle w:val="Normal"/>
                        <w:rPr>
                          <w:rFonts w:ascii="华文新魏" w:hAnsi="华文新魏" w:eastAsia="华文新魏"/>
                          <w:b/>
                          <w:b/>
                          <w:color w:val="CC330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eastAsia="华文新魏" w:ascii="华文新魏" w:hAnsi="华文新魏"/>
                          <w:b/>
                          <w:color w:val="CC3300"/>
                          <w:sz w:val="52"/>
                          <w:szCs w:val="5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3543300" cy="4229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河北饶阳一个农民，四十多岁了，经常外出打工。不知什么时候，他手背上长出一个高粱粒大小的疙瘩，开始也没当回事，可后来却越来越厉害，发展成五角硬币大小的一片，上面结一硬皮，就往外流脓，揭开硬皮，发现有很多小洞往外淌脓液。他到处求医问药，也不见伤口愈合。有人说是蜂窝疮，极难治愈！附近的中西医问遍了，也不知得的什么病，又到天津大医院去了，那的大夫也说不清病因、病名，只说是真菌感染。在治疗、用药期间，脓液还是往外冒，花了几千元也没效果，无奈之下，就回家了，决定再到北京检查治疗！</w:t>
                            </w:r>
                          </w:p>
                          <w:p>
                            <w:pPr>
                              <w:pStyle w:val="Normal"/>
                              <w:ind w:left="1766"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修炼法轮功的姐姐听说后去看他，再三劝他诚心念“法轮大法好”、“真善忍好”。他想：大医院都看不好了，试试吧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结果奇迹出现了。几天后他又到北京一家大医院检查，医生要取出些脓液化验，可怎么也挤不出脓液，挤出的是新鲜的血液，医生都笑了：这病不是好了吗！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现在他们全家都相信法轮功是救人的，一家十几口人，退党的退党，退团的退团，退队的退队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在这天灾人祸不断的二零零八年，真心祝愿善良的老百姓，都能知道法轮大法好，别因为太神奇而不信，为什么不亲自试试？！诚念“法轮大法好”“真善忍好”真是灾难中救命的法宝！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33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河北饶阳一个农民，四十多岁了，经常外出打工。不知什么时候，他手背上长出一个高粱粒大小的疙瘩，开始也没当回事，可后来却越来越厉害，发展成五角硬币大小的一片，上面结一硬皮，就往外流脓，揭开硬皮，发现有很多小洞往外淌脓液。他到处求医问药，也不见伤口愈合。有人说是蜂窝疮，极难治愈！附近的中西医问遍了，也不知得的什么病，又到天津大医院去了，那的大夫也说不清病因、病名，只说是真菌感染。在治疗、用药期间，脓液还是往外冒，花了几千元也没效果，无奈之下，就回家了，决定再到北京检查治疗！</w:t>
                      </w:r>
                    </w:p>
                    <w:p>
                      <w:pPr>
                        <w:pStyle w:val="Normal"/>
                        <w:ind w:left="1766"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修炼法轮功的姐姐听说后去看他，再三劝他诚心念“法轮大法好”、“真善忍好”。他想：大医院都看不好了，试试吧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结果奇迹出现了。几天后他又到北京一家大医院检查，医生要取出些脓液化验，可怎么也挤不出脓液，挤出的是新鲜的血液，医生都笑了：这病不是好了吗！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现在他们全家都相信法轮功是救人的，一家十几口人，退党的退党，退团的退团，退队的退队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在这天灾人祸不断的二零零八年，真心祝愿善良的老百姓，都能知道法轮大法好，别因为太神奇而不信，为什么不亲自试试？！诚念“法轮大法好”“真善忍好”真是灾难中救命的法宝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4219575</wp:posOffset>
                </wp:positionH>
                <wp:positionV relativeFrom="paragraph">
                  <wp:posOffset>22860</wp:posOffset>
                </wp:positionV>
                <wp:extent cx="30861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360" w:hanging="0"/>
                              <w:jc w:val="center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?????????????????????????¡ì????" w:hAnsi="宋体;?????????????????????????¡ì????" w:cs="宋体;?????????????????????????¡ì????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22</w:t>
                            </w:r>
                            <w:r>
                              <w:rPr>
                                <w:rFonts w:ascii="宋体;?????????????????????????¡ì????" w:hAnsi="宋体;?????????????????????????¡ì????" w:cs="宋体;?????????????????????????¡ì????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?????????????????????????¡ì????" w:hAnsi="宋体;?????????????????????????¡ì????" w:cs="宋体;?????????????????????????¡ì????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?????????????????????????¡ì????" w:hAnsi="宋体;?????????????????????????¡ì????" w:cs="宋体;?????????????????????????¡ì????"/>
                                <w:b/>
                                <w:bCs/>
                                <w:color w:val="000000"/>
                                <w:sz w:val="22"/>
                                <w:lang w:val="en" w:eastAsia="zh-TW"/>
                              </w:rPr>
                              <w:t xml:space="preserve">    </w:t>
                            </w: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rFonts w:ascii="宋体;?????????????????????????¡ì????" w:hAnsi="宋体;?????????????????????????¡ì????" w:cs="宋体;?????????????????????????¡ì????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?????????????????????????¡ì????" w:hAnsi="宋体;?????????????????????????¡ì????" w:cs="宋体;?????????????????????????¡ì????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PMingLiU;新細明體" w:cs="宋体;?????????????????????????¡ì????" w:ascii="宋体;?????????????????????????¡ì????" w:hAnsi="宋体;?????????????????????????¡ì????"/>
                                <w:b/>
                                <w:bCs/>
                                <w:color w:val="000000"/>
                                <w:sz w:val="22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?????????????????????????¡ì????" w:hAnsi="宋体;?????????????????????????¡ì????" w:cs="宋体;?????????????????????????¡ì????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宋体;?????????????????????????¡ì????" w:hAnsi="宋体;?????????????????????????¡ì????" w:cs="宋体;?????????????????????????¡ì????"/>
                                <w:b/>
                                <w:bCs/>
                                <w:color w:val="000000"/>
                                <w:sz w:val="22"/>
                                <w:lang w:eastAsia="zh-TW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635" tIns="36195" rIns="63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2.9pt;mso-wrap-distance-right:2.9pt;mso-wrap-distance-top:2.9pt;mso-wrap-distance-bottom:2.9pt;margin-top:1.8pt;mso-position-vertical-relative:text;margin-left:332.25pt;mso-position-horizontal-relative:text">
                <v:fill opacity="0f"/>
                <v:textbox inset="0.000694444444444445in,0.0395833333333333in,0.000694444444444445in,0.0395833333333333in">
                  <w:txbxContent>
                    <w:p>
                      <w:pPr>
                        <w:pStyle w:val="Normal"/>
                        <w:ind w:right="1360" w:hanging="0"/>
                        <w:jc w:val="center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0000"/>
                          <w:sz w:val="28"/>
                          <w:szCs w:val="28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华文行楷" w:cs="华文行楷" w:ascii="华文行楷" w:hAnsi="华文行楷"/>
                          <w:color w:val="000000"/>
                          <w:sz w:val="28"/>
                          <w:szCs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?????????????????????????¡ì????" w:hAnsi="宋体;?????????????????????????¡ì????" w:cs="宋体;?????????????????????????¡ì????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第</w:t>
                      </w: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22</w:t>
                      </w:r>
                      <w:r>
                        <w:rPr>
                          <w:rFonts w:ascii="宋体;?????????????????????????¡ì????" w:hAnsi="宋体;?????????????????????????¡ì????" w:cs="宋体;?????????????????????????¡ì????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期</w:t>
                      </w:r>
                      <w:r>
                        <w:rPr>
                          <w:rFonts w:ascii="宋体;?????????????????????????¡ì????" w:hAnsi="宋体;?????????????????????????¡ì????" w:cs="宋体;?????????????????????????¡ì????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宋体;?????????????????????????¡ì????" w:hAnsi="宋体;?????????????????????????¡ì????" w:cs="宋体;?????????????????????????¡ì????"/>
                          <w:b/>
                          <w:bCs/>
                          <w:color w:val="000000"/>
                          <w:sz w:val="22"/>
                          <w:lang w:val="en" w:eastAsia="zh-TW"/>
                        </w:rPr>
                        <w:t xml:space="preserve">    </w:t>
                      </w: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200</w:t>
                      </w: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8</w:t>
                      </w:r>
                      <w:r>
                        <w:rPr>
                          <w:rFonts w:ascii="宋体;?????????????????????????¡ì????" w:hAnsi="宋体;?????????????????????????¡ì????" w:cs="宋体;?????????????????????????¡ì????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7</w:t>
                      </w:r>
                      <w:r>
                        <w:rPr>
                          <w:rFonts w:ascii="宋体;?????????????????????????¡ì????" w:hAnsi="宋体;?????????????????????????¡ì????" w:cs="宋体;?????????????????????????¡ì????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eastAsia="PMingLiU;新細明體" w:cs="宋体;?????????????????????????¡ì????" w:ascii="宋体;?????????????????????????¡ì????" w:hAnsi="宋体;?????????????????????????¡ì????"/>
                          <w:b/>
                          <w:bCs/>
                          <w:color w:val="000000"/>
                          <w:sz w:val="22"/>
                          <w:lang w:eastAsia="zh-TW"/>
                        </w:rPr>
                        <w:t>1</w:t>
                      </w: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2</w:t>
                      </w:r>
                      <w:r>
                        <w:rPr>
                          <w:rFonts w:ascii="宋体;?????????????????????????¡ì????" w:hAnsi="宋体;?????????????????????????¡ì????" w:cs="宋体;?????????????????????????¡ì????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日</w:t>
                      </w:r>
                      <w:r>
                        <w:rPr>
                          <w:rFonts w:ascii="宋体;?????????????????????????¡ì????" w:hAnsi="宋体;?????????????????????????¡ì????" w:cs="宋体;?????????????????????????¡ì????"/>
                          <w:b/>
                          <w:bCs/>
                          <w:color w:val="000000"/>
                          <w:sz w:val="22"/>
                          <w:lang w:eastAsia="zh-TW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85725</wp:posOffset>
                </wp:positionV>
                <wp:extent cx="3114040" cy="0"/>
                <wp:effectExtent l="0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75pt" to="551.15pt,6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3107690" cy="3479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pt;height:27.4pt;mso-wrap-distance-left:9.05pt;mso-wrap-distance-right:9.05pt;mso-wrap-distance-top:0pt;mso-wrap-distance-bottom:0pt;margin-top:12pt;mso-position-vertical-relative:text;margin-left:306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pict>
                          <v:shape id="shape_0" fillcolor="red" stroked="t" o:allowincell="f" style="position:absolute;margin-left:0pt;margin-top:-27.3pt;width:241.65pt;height:27.2pt;mso-wrap-style:none;v-text-anchor:middle;mso-position-vertical:top" type="_x0000_t136">
                            <v:path textpathok="t"/>
                            <v:textpath on="t" fitshape="t" string="美国首都独立日大游行  法轮功学员再展风采" style="font-family:&quot;华文中宋&quot;;font-size:12pt"/>
                            <v:fill o:detectmouseclick="t" type="solid" color2="aqua"/>
                            <v:stroke color="maroon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27.3pt;width:241.65pt;height:27.2pt;mso-wrap-style:none;v-text-anchor:middle;mso-position-vertical:top" type="_x0000_t136">
            <v:path textpathok="t"/>
            <v:textpath on="t" fitshape="t" string="美国首都独立日大游行  法轮功学员再展风采" style="font-family:&quot;华文中宋&quot;;font-size:12pt"/>
            <v:fill o:detectmouseclick="t" type="solid" color2="aqua"/>
            <v:stroke color="maroon" joinstyle="miter" endcap="flat"/>
            <w10:wrap type="square"/>
          </v:shape>
        </w:pi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83820</wp:posOffset>
                </wp:positionV>
                <wp:extent cx="3084830" cy="13754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7365" cy="137414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9" r="-1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7365" cy="137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635" rIns="1841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pt;height:108.3pt;mso-wrap-distance-left:9.05pt;mso-wrap-distance-right:9.05pt;mso-wrap-distance-top:0pt;mso-wrap-distance-bottom:0pt;margin-top:6.6pt;mso-position-vertical-relative:text;margin-left:306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7365" cy="137414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9" r="-14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7365" cy="1374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36830" distB="36830" distL="71755" distR="71755" simplePos="0" locked="0" layoutInCell="0" allowOverlap="1" relativeHeight="28">
            <wp:simplePos x="0" y="0"/>
            <wp:positionH relativeFrom="column">
              <wp:posOffset>114300</wp:posOffset>
            </wp:positionH>
            <wp:positionV relativeFrom="paragraph">
              <wp:posOffset>121920</wp:posOffset>
            </wp:positionV>
            <wp:extent cx="914400" cy="608330"/>
            <wp:effectExtent l="0" t="0" r="0" b="0"/>
            <wp:wrapNone/>
            <wp:docPr id="13" name="圖片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片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3087370" cy="19189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191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9905" cy="191770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9905" cy="191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635" rIns="1841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151.1pt;mso-wrap-distance-left:9.05pt;mso-wrap-distance-right:9.05pt;mso-wrap-distance-top:0pt;mso-wrap-distance-bottom:0pt;margin-top:4.2pt;mso-position-vertical-relative:text;margin-left:306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9905" cy="191770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9905" cy="191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3657600" cy="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5pt" to="287.95pt,5.45pt" stroked="t" o:allowincell="f" style="position:absolute">
                <v:stroke color="#ff9900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69215</wp:posOffset>
                </wp:positionV>
                <wp:extent cx="3200400" cy="8001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【明慧网】二零零八年七月四日是美国独立纪念日，也是美国的国庆。法轮功学员连续第七年获邀参加首都华盛顿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DC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的独立日大游行，为这一盛大的庆祝活动增添了独特的东方神韵。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3pt;mso-wrap-distance-left:9.05pt;mso-wrap-distance-right:9.05pt;mso-wrap-distance-top:0pt;mso-wrap-distance-bottom:0pt;margin-top:5.45pt;mso-position-vertical-relative:text;margin-left:306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【明慧网】二零零八年七月四日是美国独立纪念日，也是美国的国庆。法轮功学员连续第七年获邀参加首都华盛顿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DC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的独立日大游行，为这一盛大的庆祝活动增添了独特的东方神韵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4775</wp:posOffset>
            </wp:positionH>
            <wp:positionV relativeFrom="paragraph">
              <wp:posOffset>-1270</wp:posOffset>
            </wp:positionV>
            <wp:extent cx="1163320" cy="1442085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876" t="1536" r="22105" b="5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442085"/>
                    </a:xfrm>
                    <a:prstGeom prst="rect">
                      <a:avLst/>
                    </a:prstGeom>
                    <a:ln w="952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8255</wp:posOffset>
                </wp:positionV>
                <wp:extent cx="2261235" cy="9144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distribute"/>
                              <w:rPr>
                                <w:rFonts w:ascii="方正宋黑简体" w:hAnsi="方正宋黑简体" w:eastAsia="方正宋黑简体" w:cs="宋体;?????????????????????????¡ì????"/>
                                <w:b/>
                                <w:b/>
                                <w:color w:val="0C5CA4"/>
                                <w:w w:val="90"/>
                                <w:sz w:val="42"/>
                                <w:szCs w:val="42"/>
                                <w:lang w:eastAsia="zh-CN"/>
                              </w:rPr>
                            </w:pPr>
                            <w:r>
                              <w:rPr>
                                <w:rFonts w:ascii="方正宋黑简体" w:hAnsi="方正宋黑简体" w:cs="宋体;?????????????????????????¡ì????" w:eastAsia="方正宋黑简体"/>
                                <w:b/>
                                <w:color w:val="0C5CA4"/>
                                <w:w w:val="90"/>
                                <w:sz w:val="42"/>
                                <w:szCs w:val="42"/>
                                <w:lang w:eastAsia="zh-CN"/>
                              </w:rPr>
                              <w:t>欧卫中断新唐人亚洲信号 未提供正式解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隶书" w:hAnsi="华文隶书" w:eastAsia="华文隶书" w:cs="宋体;?????????????????????????¡ì????"/>
                                <w:b/>
                                <w:b/>
                                <w:bCs/>
                                <w:color w:val="0066FF"/>
                                <w:spacing w:val="40"/>
                                <w:w w:val="90"/>
                                <w:sz w:val="54"/>
                                <w:szCs w:val="38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cs="宋体;?????????????????????????¡ì????" w:ascii="华文隶书" w:hAnsi="华文隶书"/>
                                <w:b/>
                                <w:bCs/>
                                <w:color w:val="0066FF"/>
                                <w:spacing w:val="40"/>
                                <w:w w:val="90"/>
                                <w:sz w:val="54"/>
                                <w:szCs w:val="3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05pt;height:72pt;mso-wrap-distance-left:9.05pt;mso-wrap-distance-right:9.05pt;mso-wrap-distance-top:0pt;mso-wrap-distance-bottom:0pt;margin-top:0.65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520"/>
                        <w:jc w:val="distribute"/>
                        <w:rPr>
                          <w:rFonts w:ascii="方正宋黑简体" w:hAnsi="方正宋黑简体" w:eastAsia="方正宋黑简体" w:cs="宋体;?????????????????????????¡ì????"/>
                          <w:b/>
                          <w:b/>
                          <w:color w:val="0C5CA4"/>
                          <w:w w:val="90"/>
                          <w:sz w:val="42"/>
                          <w:szCs w:val="42"/>
                          <w:lang w:eastAsia="zh-CN"/>
                        </w:rPr>
                      </w:pPr>
                      <w:r>
                        <w:rPr>
                          <w:rFonts w:ascii="方正宋黑简体" w:hAnsi="方正宋黑简体" w:cs="宋体;?????????????????????????¡ì????" w:eastAsia="方正宋黑简体"/>
                          <w:b/>
                          <w:color w:val="0C5CA4"/>
                          <w:w w:val="90"/>
                          <w:sz w:val="42"/>
                          <w:szCs w:val="42"/>
                          <w:lang w:eastAsia="zh-CN"/>
                        </w:rPr>
                        <w:t>欧卫中断新唐人亚洲信号 未提供正式解释</w:t>
                      </w:r>
                    </w:p>
                    <w:p>
                      <w:pPr>
                        <w:pStyle w:val="Normal"/>
                        <w:rPr>
                          <w:rFonts w:ascii="华文隶书" w:hAnsi="华文隶书" w:eastAsia="华文隶书" w:cs="宋体;?????????????????????????¡ì????"/>
                          <w:b/>
                          <w:b/>
                          <w:bCs/>
                          <w:color w:val="0066FF"/>
                          <w:spacing w:val="40"/>
                          <w:w w:val="90"/>
                          <w:sz w:val="54"/>
                          <w:szCs w:val="38"/>
                          <w:lang w:eastAsia="zh-CN"/>
                        </w:rPr>
                      </w:pPr>
                      <w:r>
                        <w:rPr>
                          <w:rFonts w:eastAsia="华文隶书" w:cs="宋体;?????????????????????????¡ì????" w:ascii="华文隶书" w:hAnsi="华文隶书"/>
                          <w:b/>
                          <w:bCs/>
                          <w:color w:val="0066FF"/>
                          <w:spacing w:val="40"/>
                          <w:w w:val="90"/>
                          <w:sz w:val="54"/>
                          <w:szCs w:val="3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36830" distB="36830" distL="107950" distR="107950" simplePos="0" locked="0" layoutInCell="0" allowOverlap="1" relativeHeight="43">
            <wp:simplePos x="0" y="0"/>
            <wp:positionH relativeFrom="column">
              <wp:posOffset>6629400</wp:posOffset>
            </wp:positionH>
            <wp:positionV relativeFrom="paragraph">
              <wp:posOffset>168275</wp:posOffset>
            </wp:positionV>
            <wp:extent cx="433705" cy="156845"/>
            <wp:effectExtent l="0" t="0" r="0" b="0"/>
            <wp:wrapNone/>
            <wp:docPr id="21" name="圖片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圖片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233" r="69697" b="8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107950" distR="107950" simplePos="0" locked="0" layoutInCell="0" allowOverlap="1" relativeHeight="44">
            <wp:simplePos x="0" y="0"/>
            <wp:positionH relativeFrom="column">
              <wp:posOffset>6172200</wp:posOffset>
            </wp:positionH>
            <wp:positionV relativeFrom="paragraph">
              <wp:posOffset>168275</wp:posOffset>
            </wp:positionV>
            <wp:extent cx="433705" cy="156845"/>
            <wp:effectExtent l="0" t="0" r="0" b="0"/>
            <wp:wrapNone/>
            <wp:docPr id="22" name="圖片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圖片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233" r="69697" b="8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107950" distR="107950" simplePos="0" locked="0" layoutInCell="0" allowOverlap="1" relativeHeight="45">
            <wp:simplePos x="0" y="0"/>
            <wp:positionH relativeFrom="column">
              <wp:posOffset>5715000</wp:posOffset>
            </wp:positionH>
            <wp:positionV relativeFrom="paragraph">
              <wp:posOffset>168275</wp:posOffset>
            </wp:positionV>
            <wp:extent cx="433705" cy="156845"/>
            <wp:effectExtent l="0" t="0" r="0" b="0"/>
            <wp:wrapNone/>
            <wp:docPr id="23" name="圖片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圖片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233" r="69697" b="8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107950" distR="107950" simplePos="0" locked="0" layoutInCell="0" allowOverlap="1" relativeHeight="46">
            <wp:simplePos x="0" y="0"/>
            <wp:positionH relativeFrom="column">
              <wp:posOffset>5257800</wp:posOffset>
            </wp:positionH>
            <wp:positionV relativeFrom="paragraph">
              <wp:posOffset>168275</wp:posOffset>
            </wp:positionV>
            <wp:extent cx="433705" cy="156845"/>
            <wp:effectExtent l="0" t="0" r="0" b="0"/>
            <wp:wrapNone/>
            <wp:docPr id="24" name="圖片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圖片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233" r="69697" b="8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107950" distR="107950" simplePos="0" locked="0" layoutInCell="0" allowOverlap="1" relativeHeight="47">
            <wp:simplePos x="0" y="0"/>
            <wp:positionH relativeFrom="column">
              <wp:posOffset>4800600</wp:posOffset>
            </wp:positionH>
            <wp:positionV relativeFrom="paragraph">
              <wp:posOffset>168275</wp:posOffset>
            </wp:positionV>
            <wp:extent cx="433705" cy="156845"/>
            <wp:effectExtent l="0" t="0" r="0" b="0"/>
            <wp:wrapNone/>
            <wp:docPr id="25" name="圖片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圖片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233" r="69697" b="8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107950" distR="107950" simplePos="0" locked="0" layoutInCell="0" allowOverlap="1" relativeHeight="48">
            <wp:simplePos x="0" y="0"/>
            <wp:positionH relativeFrom="column">
              <wp:posOffset>3886200</wp:posOffset>
            </wp:positionH>
            <wp:positionV relativeFrom="paragraph">
              <wp:posOffset>168275</wp:posOffset>
            </wp:positionV>
            <wp:extent cx="433705" cy="156845"/>
            <wp:effectExtent l="0" t="0" r="0" b="0"/>
            <wp:wrapNone/>
            <wp:docPr id="26" name="圖片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圖片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233" r="69697" b="8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107950" distR="107950" simplePos="0" locked="0" layoutInCell="0" allowOverlap="1" relativeHeight="49">
            <wp:simplePos x="0" y="0"/>
            <wp:positionH relativeFrom="column">
              <wp:posOffset>4343400</wp:posOffset>
            </wp:positionH>
            <wp:positionV relativeFrom="paragraph">
              <wp:posOffset>168275</wp:posOffset>
            </wp:positionV>
            <wp:extent cx="433705" cy="156845"/>
            <wp:effectExtent l="0" t="0" r="0" b="0"/>
            <wp:wrapNone/>
            <wp:docPr id="27" name="圖片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圖片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233" r="69697" b="8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107950" distR="107950" simplePos="0" locked="0" layoutInCell="0" allowOverlap="1" relativeHeight="50">
            <wp:simplePos x="0" y="0"/>
            <wp:positionH relativeFrom="column">
              <wp:posOffset>3771900</wp:posOffset>
            </wp:positionH>
            <wp:positionV relativeFrom="paragraph">
              <wp:posOffset>168275</wp:posOffset>
            </wp:positionV>
            <wp:extent cx="433705" cy="156845"/>
            <wp:effectExtent l="0" t="0" r="0" b="0"/>
            <wp:wrapNone/>
            <wp:docPr id="28" name="圖片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圖片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233" r="69697" b="8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68275</wp:posOffset>
                </wp:positionV>
                <wp:extent cx="3768090" cy="43434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2160" w:firstLine="440"/>
                              <w:jc w:val="both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【明慧网】新唐人电视台对亚洲地区通过卫星播放的信号，被欧洲卫星通讯公司以“电源供电出现异常”为由，从二零零八年六月十六日突然中断，新唐人电视台发言人洪凯莉在二十八日表示，欧卫公司至今仍没有就停播一事向新唐人电视台提供任何正式解释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洪凯莉说，新唐人已尽力同欧卫公司联系，并通过业内人士了解，确认欧卫完全有能力立即恢复新唐人节目在亚洲的播出，但是受中共压力而中断信号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洪凯莉表示，中共在奥运前不仅未能履行承诺改善人权，反而变本加厉的钳制新闻自由、屠杀人民。最近，中共为转嫁国内危机，制造了法拉盛事件，在海外上演共产红色恐怖。欧卫与这样的邪恶政权合作，无异与虎谋皮；欧卫中断受中国人民喜爱的新唐人信号既不道德、又违反合约，更是助纣为虐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洪凯莉说，新唐人是唯一没被中共过滤而能在大陆收看的独立卫星电视，很多大陆观众非常重视收看新唐人。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  <w:lang w:val="zh-CN" w:eastAsia="zh-CN"/>
                              </w:rPr>
                              <w:t>她指出，在法律和道义上，欧卫都有明确的义务立即恢复新唐人信号。新唐人也呼吁各界正义人士的支持，敦促欧卫立即恢复新唐人在亚洲的播出。</w:t>
                            </w:r>
                            <w:r>
                              <w:rPr>
                                <w:rFonts w:ascii="宋体;?????????????????????????¡ì????" w:hAnsi="宋体;?????????????????????????¡ì????" w:cs="宋体;?????????????????????????¡ì????"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7pt;height:342pt;mso-wrap-distance-left:9.05pt;mso-wrap-distance-right:9.05pt;mso-wrap-distance-top:0pt;mso-wrap-distance-bottom:0pt;margin-top:13.25pt;mso-position-vertical-relative:text;margin-left:-9pt;mso-position-horizontal-relative:text">
                <v:fill opacity="0f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left="2160" w:firstLine="440"/>
                        <w:jc w:val="both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【明慧网】新唐人电视台对亚洲地区通过卫星播放的信号，被欧洲卫星通讯公司以“电源供电出现异常”为由，从二零零八年六月十六日突然中断，新唐人电视台发言人洪凯莉在二十八日表示，欧卫公司至今仍没有就停播一事向新唐人电视台提供任何正式解释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jc w:val="both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洪凯莉说，新唐人已尽力同欧卫公司联系，并通过业内人士了解，确认欧卫完全有能力立即恢复新唐人节目在亚洲的播出，但是受中共压力而中断信号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jc w:val="both"/>
                        <w:rPr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洪凯莉表示，中共在奥运前不仅未能履行承诺改善人权，反而变本加厉的钳制新闻自由、屠杀人民。最近，中共为转嫁国内危机，制造了法拉盛事件，在海外上演共产红色恐怖。欧卫与这样的邪恶政权合作，无异与虎谋皮；欧卫中断受中国人民喜爱的新唐人信号既不道德、又违反合约，更是助纣为虐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洪凯莉说，新唐人是唯一没被中共过滤而能在大陆收看的独立卫星电视，很多大陆观众非常重视收看新唐人。</w:t>
                      </w:r>
                      <w:r>
                        <w:rPr>
                          <w:spacing w:val="-6"/>
                          <w:sz w:val="22"/>
                          <w:szCs w:val="22"/>
                          <w:lang w:val="zh-CN" w:eastAsia="zh-CN"/>
                        </w:rPr>
                        <w:t>她指出，在法律和道义上，欧卫都有明确的义务立即恢复新唐人信号。新唐人也呼吁各界正义人士的支持，敦促欧卫立即恢复新唐人在亚洲的播出。</w:t>
                      </w:r>
                      <w:r>
                        <w:rPr>
                          <w:rFonts w:ascii="宋体;?????????????????????????¡ì????" w:hAnsi="宋体;?????????????????????????¡ì????" w:cs="宋体;?????????????????????????¡ì????"/>
                          <w:spacing w:val="-6"/>
                          <w:sz w:val="22"/>
                          <w:szCs w:val="22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107315</wp:posOffset>
                </wp:positionV>
                <wp:extent cx="3200400" cy="41148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【明慧网】二零零八年六月二十六日是国际反酷刑日，欧洲议会副主席爱德华•麦克米兰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斯考特先生（下图）应邀在国际大赦举办的“酷刑即是恐怖行为”活动中发言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他说：“两年前，我在北京接触了前中国的良心犯，以及维权人士。他们随后都被当局抓捕、关押，其中至少有三位受到酷刑。尤其是一位年轻法轮功学员曹东，现在被囚禁在中国北方的一个监狱里，他被酷刑折磨。”他说：“今天，我也想到了曾经在北京见到的法轮功学员牛进平，和他的妻子张连英，他们被酷刑折磨。还有著名人权律师、基督教徒高智晟，今年他曾被酷刑折磨四十四天。奥运临近之际，还有七百万人在中国的监狱、劳教所里面临酷刑。‘酷刑即是恐怖行为’，中共政权就是一个恐怖主义的政权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他表示，法轮功学员曹东和牛进平，他们仅仅因为坚持信仰而被迫害。他说：“我已将证词递交联合国反酷刑专员和宗教信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自由专员。我很高兴看到，欧盟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表了反对酷刑的声明。我们知道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中国酷刑广泛存在，这必须停止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24pt;mso-wrap-distance-left:9.05pt;mso-wrap-distance-right:9.05pt;mso-wrap-distance-top:0pt;mso-wrap-distance-bottom:0pt;margin-top:8.45pt;mso-position-vertical-relative:text;margin-left:288pt;mso-position-horizontal-relative:text">
                <v:fill opacity="0f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【明慧网】二零零八年六月二十六日是国际反酷刑日，欧洲议会副主席爱德华•麦克米兰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-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斯考特先生（下图）应邀在国际大赦举办的“酷刑即是恐怖行为”活动中发言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他说：“两年前，我在北京接触了前中国的良心犯，以及维权人士。他们随后都被当局抓捕、关押，其中至少有三位受到酷刑。尤其是一位年轻法轮功学员曹东，现在被囚禁在中国北方的一个监狱里，他被酷刑折磨。”他说：“今天，我也想到了曾经在北京见到的法轮功学员牛进平，和他的妻子张连英，他们被酷刑折磨。还有著名人权律师、基督教徒高智晟，今年他曾被酷刑折磨四十四天。奥运临近之际，还有七百万人在中国的监狱、劳教所里面临酷刑。‘酷刑即是恐怖行为’，中共政权就是一个恐怖主义的政权。</w:t>
                      </w:r>
                      <w:r>
                        <w:rPr>
                          <w:sz w:val="22"/>
                          <w:szCs w:val="22"/>
                        </w:rPr>
                        <w:t>”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他表示，法轮功学员曹东和牛进平，他们仅仅因为坚持信仰而被迫害。他说：“我已将证词递交联合国反酷刑专员和宗教信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自由专员。我很高兴看到，欧盟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表了反对酷刑的声明。我们知道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中国酷刑广泛存在，这必须停止。</w:t>
                      </w:r>
                      <w:r>
                        <w:rPr>
                          <w:sz w:val="22"/>
                          <w:szCs w:val="22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43700</wp:posOffset>
                </wp:positionH>
                <wp:positionV relativeFrom="paragraph">
                  <wp:posOffset>46355</wp:posOffset>
                </wp:positionV>
                <wp:extent cx="228600" cy="32004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color w:val="0033CC"/>
                                <w:w w:val="11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33CC"/>
                                <w:w w:val="110"/>
                                <w:sz w:val="28"/>
                                <w:szCs w:val="28"/>
                                <w:lang w:eastAsia="zh-CN"/>
                              </w:rPr>
                              <w:t>欧盟副主席关注受酷刑的法轮功学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52pt;mso-wrap-distance-left:9.05pt;mso-wrap-distance-right:9.05pt;mso-wrap-distance-top:0pt;mso-wrap-distance-bottom:0pt;margin-top:3.65pt;mso-position-vertical-relative:text;margin-left:53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>
                          <w:rFonts w:ascii="华文中宋" w:hAnsi="华文中宋" w:eastAsia="华文中宋" w:cs="华文中宋"/>
                          <w:b/>
                          <w:b/>
                          <w:bCs/>
                          <w:color w:val="0033CC"/>
                          <w:w w:val="11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33CC"/>
                          <w:w w:val="110"/>
                          <w:sz w:val="28"/>
                          <w:szCs w:val="28"/>
                          <w:lang w:eastAsia="zh-CN"/>
                        </w:rPr>
                        <w:t>欧盟副主席关注受酷刑的法轮功学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92075</wp:posOffset>
                </wp:positionV>
                <wp:extent cx="1177925" cy="8001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rFonts w:eastAsia="华文楷体" w:ascii="华文楷体" w:hAnsi="华文楷体"/>
                                <w:b/>
                                <w:bCs w:val="false"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>▲</w:t>
                            </w:r>
                            <w:r>
                              <w:rPr>
                                <w:rFonts w:ascii="华文楷体" w:hAnsi="华文楷体" w:eastAsia="华文楷体"/>
                                <w:b/>
                                <w:bCs w:val="false"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 xml:space="preserve">新唐人电视台发言人洪凯莉呼吁欧卫马上恢复新唐人在亚洲的播出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5pt;height:63pt;mso-wrap-distance-left:2.9pt;mso-wrap-distance-right:2.9pt;mso-wrap-distance-top:2.9pt;mso-wrap-distance-bottom:2.9pt;margin-top:7.2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16"/>
                        <w:jc w:val="both"/>
                        <w:rPr/>
                      </w:pPr>
                      <w:r>
                        <w:rPr>
                          <w:rFonts w:eastAsia="华文楷体" w:ascii="华文楷体" w:hAnsi="华文楷体"/>
                          <w:b/>
                          <w:bCs w:val="false"/>
                          <w:color w:val="000000"/>
                          <w:spacing w:val="-10"/>
                          <w:sz w:val="22"/>
                          <w:szCs w:val="22"/>
                        </w:rPr>
                        <w:t>▲</w:t>
                      </w:r>
                      <w:r>
                        <w:rPr>
                          <w:rFonts w:ascii="华文楷体" w:hAnsi="华文楷体" w:eastAsia="华文楷体"/>
                          <w:b/>
                          <w:bCs w:val="false"/>
                          <w:color w:val="000000"/>
                          <w:spacing w:val="-10"/>
                          <w:sz w:val="22"/>
                          <w:szCs w:val="22"/>
                        </w:rPr>
                        <w:t xml:space="preserve">新唐人电视台发言人洪凯莉呼吁欧卫马上恢复新唐人在亚洲的播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47625" distB="47625" distL="114935" distR="114935" simplePos="0" locked="0" layoutInCell="0" allowOverlap="1" relativeHeight="18">
            <wp:simplePos x="0" y="0"/>
            <wp:positionH relativeFrom="column">
              <wp:posOffset>5959475</wp:posOffset>
            </wp:positionH>
            <wp:positionV relativeFrom="paragraph">
              <wp:posOffset>136525</wp:posOffset>
            </wp:positionV>
            <wp:extent cx="1016000" cy="767080"/>
            <wp:effectExtent l="0" t="0" r="0" b="0"/>
            <wp:wrapNone/>
            <wp:docPr id="33" name="2008-6-28-mcmillan-scott--ss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2008-6-28-mcmillan-scott--ss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91" t="8140" r="12745" b="1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76708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7020560" cy="226695"/>
                <wp:effectExtent l="0" t="508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226800"/>
                          <a:chOff x="0" y="0"/>
                          <a:chExt cx="7020720" cy="226800"/>
                        </a:xfrm>
                      </wpg:grpSpPr>
                      <wps:wsp>
                        <wps:cNvSpPr txBox="1"/>
                        <wps:spPr>
                          <a:xfrm>
                            <a:off x="0" y="28440"/>
                            <a:ext cx="702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eastAsia="zh-CN" w:bidi="ar-SA"/>
                                </w:rPr>
                                <w:t>亲传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?????????????????????????¡ì????" w:hAnsi="宋体;?????????????????????????¡ì????" w:eastAsia="宋体;?????????????????????????¡ì????" w:cs="宋体;?????????????????????????¡ì????"/>
                                  <w:color w:val="auto"/>
                                  <w:lang w:val="e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bidi="ar-SA" w:eastAsia="zh-CN"/>
                                </w:rPr>
                                <w:t>邻传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?????????????????????????¡ì????" w:hAnsi="宋体;?????????????????????????¡ì????" w:eastAsia="宋体;?????????????????????????¡ì????" w:cs="宋体;?????????????????????????¡ì????"/>
                                  <w:color w:val="auto"/>
                                  <w:lang w:val="e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bidi="ar-SA" w:eastAsia="zh-CN"/>
                                </w:rPr>
                                <w:t>真话说给众乡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?????????????????????????¡ì????" w:hAnsi="宋体;?????????????????????????¡ì????" w:eastAsia="宋体;?????????????????????????¡ì????" w:cs="宋体;?????????????????????????¡ì????"/>
                                  <w:color w:val="auto"/>
                                  <w:lang w:bidi="ar-SA" w:eastAsia="zh-CN" w:val="zh-CN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eastAsia="zh-CN" w:val="en"/>
                                </w:rPr>
                                <w:t>明善恶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?????????????????????????¡ì????" w:hAnsi="宋体;?????????????????????????¡ì????" w:eastAsia="宋体;?????????????????????????¡ì????" w:cs="宋体;?????????????????????????¡ì????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结善缘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?????????????????????????¡ì????" w:hAnsi="宋体;?????????????????????????¡ì????" w:eastAsia="宋体;?????????????????????????¡ì????" w:cs="宋体;?????????????????????????¡ì????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幸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伴善良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宋体;?????????????????????????¡ì????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0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5pt;width:552.75pt;height:17.85pt" coordorigin="0,157" coordsize="11055,357">
                <v:shape id="shape_0" stroked="f" o:allowincell="f" style="position:absolute;left:0;top:202;width:1105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eastAsia="zh-CN" w:bidi="ar-SA"/>
                          </w:rPr>
                          <w:t>亲传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?????????????????????????¡ì????" w:hAnsi="宋体;?????????????????????????¡ì????" w:eastAsia="宋体;?????????????????????????¡ì????" w:cs="宋体;?????????????????????????¡ì????"/>
                            <w:color w:val="auto"/>
                            <w:lang w:val="e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bidi="ar-SA" w:eastAsia="zh-CN"/>
                          </w:rPr>
                          <w:t>邻传邻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?????????????????????????¡ì????" w:hAnsi="宋体;?????????????????????????¡ì????" w:eastAsia="宋体;?????????????????????????¡ì????" w:cs="宋体;?????????????????????????¡ì????"/>
                            <w:color w:val="auto"/>
                            <w:lang w:val="e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bidi="ar-SA" w:eastAsia="zh-CN"/>
                          </w:rPr>
                          <w:t>真话说给众乡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?????????????????????????¡ì????" w:hAnsi="宋体;?????????????????????????¡ì????" w:eastAsia="宋体;?????????????????????????¡ì????" w:cs="宋体;?????????????????????????¡ì????"/>
                            <w:color w:val="auto"/>
                            <w:lang w:bidi="ar-SA" w:eastAsia="zh-CN" w:val="zh-CN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eastAsia="zh-CN" w:val="en"/>
                          </w:rPr>
                          <w:t>明善恶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?????????????????????????¡ì????" w:hAnsi="宋体;?????????????????????????¡ì????" w:eastAsia="宋体;?????????????????????????¡ì????" w:cs="宋体;?????????????????????????¡ì????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结善缘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?????????????????????????¡ì????" w:hAnsi="宋体;?????????????????????????¡ì????" w:eastAsia="宋体;?????????????????????????¡ì????" w:cs="宋体;?????????????????????????¡ì????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幸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伴善良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宋体;?????????????????????????¡ì????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157" to="11055,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pict>
          <v:shape id="shape_0" fillcolor="#99ccff" stroked="t" o:allowincell="f" style="position:absolute;margin-left:76.5pt;margin-top:2.45pt;width:404.95pt;height:18.95pt;mso-wrap-style:none;v-text-anchor:middle" type="_x0000_t136">
            <v:path textpathok="t"/>
            <v:textpath on="t" fitshape="t" string="中共借奥运之名绑架迫害法轮功学员" style="font-family:&quot;STZhongsong&quot;;font-size:12pt"/>
            <v:fill o:detectmouseclick="t" type="solid" color2="#663300"/>
            <v:stroke color="navy" weight="9360" joinstyle="miter" endcap="flat"/>
            <w10:wrap type="squar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289560</wp:posOffset>
                </wp:positionV>
                <wp:extent cx="7315200" cy="1036129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0361160"/>
                          <a:chOff x="0" y="0"/>
                          <a:chExt cx="7315200" cy="10361160"/>
                        </a:xfrm>
                      </wpg:grpSpPr>
                      <wps:wsp>
                        <wps:cNvSpPr txBox="1"/>
                        <wps:spPr>
                          <a:xfrm>
                            <a:off x="0" y="10132560"/>
                            <a:ext cx="7315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方正楷体简体" w:hAnsi="方正楷体简体" w:eastAsia="方正楷体简体" w:cs="华文仿宋"/>
                                  <w:color w:val="auto"/>
                                  <w:lang w:val="en-US" w:eastAsia="zh-CN" w:bidi="ar-SA"/>
                                </w:rPr>
                                <w:t>明慧广播电台每天播出三次。北京时间，早6~7点，7105千赫；晚9~10点，6030千赫。晚11~12点，11700千赫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0"/>
                            <a:ext cx="50940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0" w:firstLine="141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宋体;?????????????????????????¡ì????" w:hAnsi="宋体;?????????????????????????¡ì????" w:eastAsia="宋体;?????????????????????????¡ì????" w:cs="宋体;?????????????????????????¡ì????"/>
                                  <w:color w:val="000000"/>
                                  <w:lang w:val="zh-CN" w:eastAsia="zh-CN" w:bidi="ar-SA"/>
                                </w:rPr>
                                <w:t>河北真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隶书" w:hAnsi="隶书" w:eastAsia="隶书" w:cs="华文中宋"/>
                                  <w:color w:val="000000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cs="华文中宋" w:ascii="华文新魏" w:hAnsi="华文新魏" w:eastAsia="华文新魏"/>
                                  <w:color w:val="000000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华文行楷" w:hAnsi="华文行楷" w:eastAsia="华文行楷" w:cs="Times New Roman"/>
                                  <w:color w:val="000000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Times New Roman"/>
                                  <w:color w:val="000000"/>
                                  <w:lang w:val="zh-CN" w:bidi="ar-SA" w:eastAsia="zh-CN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宋体;?????????????????????????¡ì????" w:hAnsi="宋体;?????????????????????????¡ì????" w:eastAsia="宋体;?????????????????????????¡ì????" w:cs="宋体;?????????????????????????¡ì????"/>
                                  <w:color w:val="000000"/>
                                  <w:lang w:bidi="ar-SA" w:val="en-US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宋体;?????????????????????????¡ì????" w:hAnsi="宋体;?????????????????????????¡ì????" w:eastAsia="宋体;?????????????????????????¡ì????" w:cs="宋体;?????????????????????????¡ì????"/>
                                  <w:color w:val="000000"/>
                                  <w:lang w:bidi="ar-SA" w:eastAsia="zh-CN" w:val="en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宋体;?????????????????????????¡ì????" w:hAnsi="宋体;?????????????????????????¡ì????" w:eastAsia="宋体;?????????????????????????¡ì????" w:cs="宋体;?????????????????????????¡ì????"/>
                                  <w:color w:val="000000"/>
                                  <w:lang w:bidi="ar-SA" w:eastAsia="zh-CN" w:val="en-US"/>
                                </w:rPr>
                                <w:t xml:space="preserve">期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宋体;?????????????????????????¡ì????" w:hAnsi="宋体;?????????????????????????¡ì????" w:eastAsia="宋体;?????????????????????????¡ì????" w:cs="宋体;?????????????????????????¡ì????"/>
                                  <w:color w:val="000000"/>
                                  <w:lang w:bidi="ar-SA" w:val="zh-CN" w:eastAsia="zh-CN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bCs/>
                                  <w:szCs w:val="24"/>
                                  <w:rFonts w:ascii="宋体;?????????????????????????¡ì????" w:hAnsi="宋体;?????????????????????????¡ì????" w:eastAsia="宋体;?????????????????????????¡ì????" w:cs="宋体;?????????????????????????¡ì????"/>
                                  <w:color w:val="000000"/>
                                  <w:lang w:bidi="ar-SA" w:val="en" w:eastAsia="zh-CN"/>
                                </w:rPr>
                                <w:t>2008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bCs/>
                                  <w:szCs w:val="24"/>
                                  <w:rFonts w:ascii="宋体;?????????????????????????¡ì????" w:hAnsi="宋体;?????????????????????????¡ì????" w:eastAsia="宋体;?????????????????????????¡ì????" w:cs="宋体;?????????????????????????¡ì????"/>
                                  <w:color w:val="000000"/>
                                  <w:lang w:bidi="ar-SA" w:eastAsia="zh-CN" w:val="en-US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bCs/>
                                  <w:szCs w:val="24"/>
                                  <w:rFonts w:ascii="宋体;?????????????????????????¡ì????" w:hAnsi="宋体;?????????????????????????¡ì????" w:eastAsia="宋体;?????????????????????????¡ì????" w:cs="宋体;?????????????????????????¡ì????"/>
                                  <w:color w:val="000000"/>
                                  <w:lang w:bidi="ar-SA" w:eastAsia="zh-CN" w:val="en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bCs/>
                                  <w:szCs w:val="24"/>
                                  <w:rFonts w:ascii="宋体;?????????????????????????¡ì????" w:hAnsi="宋体;?????????????????????????¡ì????" w:eastAsia="宋体;?????????????????????????¡ì????" w:cs="宋体;?????????????????????????¡ì????"/>
                                  <w:color w:val="000000"/>
                                  <w:lang w:bidi="ar-SA" w:eastAsia="zh-CN" w:val="en-US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bCs/>
                                  <w:szCs w:val="24"/>
                                  <w:rFonts w:ascii="宋体;?????????????????????????¡ì????" w:hAnsi="宋体;?????????????????????????¡ì????" w:cs="宋体;?????????????????????????¡ì????" w:eastAsia="PMingLiU;新細明體"/>
                                  <w:color w:val="000000"/>
                                  <w:lang w:bidi="ar-SA" w:val="en-US" w:eastAsia="zh-TW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bCs/>
                                  <w:szCs w:val="24"/>
                                  <w:rFonts w:ascii="宋体;?????????????????????????¡ì????" w:hAnsi="宋体;?????????????????????????¡ì????" w:cs="宋体;?????????????????????????¡ì????" w:eastAsia="宋体;?????????????????????????¡ì????"/>
                                  <w:color w:val="000000"/>
                                  <w:lang w:bidi="ar-SA" w:val="en-US" w:eastAsia="zh-CN"/>
                                </w:rPr>
                                <w:t>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7600"/>
                            <a:ext cx="7020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096560"/>
                            <a:ext cx="7086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2.8pt;width:576pt;height:815.8pt" coordorigin="-180,-456" coordsize="11520,16316">
                <v:shape id="shape_0" stroked="f" o:allowincell="f" style="position:absolute;left:-180;top:15501;width:11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方正楷体简体" w:hAnsi="方正楷体简体" w:eastAsia="方正楷体简体" w:cs="华文仿宋"/>
                            <w:color w:val="auto"/>
                            <w:lang w:val="en-US" w:eastAsia="zh-CN" w:bidi="ar-SA"/>
                          </w:rPr>
                          <w:t>明慧广播电台每天播出三次。北京时间，早6~7点，7105千赫；晚9~10点，6030千赫。晚11~12点，11700千赫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3;top:-456;width:802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800" w:firstLine="141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宋体;?????????????????????????¡ì????" w:hAnsi="宋体;?????????????????????????¡ì????" w:eastAsia="宋体;?????????????????????????¡ì????" w:cs="宋体;?????????????????????????¡ì????"/>
                            <w:color w:val="000000"/>
                            <w:lang w:val="zh-CN" w:eastAsia="zh-CN" w:bidi="ar-SA"/>
                          </w:rPr>
                          <w:t>河北真言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隶书" w:hAnsi="隶书" w:eastAsia="隶书" w:cs="华文中宋"/>
                            <w:color w:val="000000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cs="华文中宋" w:ascii="华文新魏" w:hAnsi="华文新魏" w:eastAsia="华文新魏"/>
                            <w:color w:val="000000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华文行楷" w:hAnsi="华文行楷" w:eastAsia="华文行楷" w:cs="Times New Roman"/>
                            <w:color w:val="000000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Times New Roman"/>
                            <w:color w:val="000000"/>
                            <w:lang w:val="zh-CN" w:bidi="ar-SA" w:eastAsia="zh-CN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宋体;?????????????????????????¡ì????" w:hAnsi="宋体;?????????????????????????¡ì????" w:eastAsia="宋体;?????????????????????????¡ì????" w:cs="宋体;?????????????????????????¡ì????"/>
                            <w:color w:val="000000"/>
                            <w:lang w:bidi="ar-SA" w:val="en-US" w:eastAsia="zh-CN"/>
                          </w:rPr>
                          <w:t>第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宋体;?????????????????????????¡ì????" w:hAnsi="宋体;?????????????????????????¡ì????" w:eastAsia="宋体;?????????????????????????¡ì????" w:cs="宋体;?????????????????????????¡ì????"/>
                            <w:color w:val="000000"/>
                            <w:lang w:bidi="ar-SA" w:eastAsia="zh-CN" w:val="en"/>
                          </w:rPr>
                          <w:t>22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宋体;?????????????????????????¡ì????" w:hAnsi="宋体;?????????????????????????¡ì????" w:eastAsia="宋体;?????????????????????????¡ì????" w:cs="宋体;?????????????????????????¡ì????"/>
                            <w:color w:val="000000"/>
                            <w:lang w:bidi="ar-SA" w:eastAsia="zh-CN" w:val="en-US"/>
                          </w:rPr>
                          <w:t xml:space="preserve">期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宋体;?????????????????????????¡ì????" w:hAnsi="宋体;?????????????????????????¡ì????" w:eastAsia="宋体;?????????????????????????¡ì????" w:cs="宋体;?????????????????????????¡ì????"/>
                            <w:color w:val="000000"/>
                            <w:lang w:bidi="ar-SA" w:val="zh-CN" w:eastAsia="zh-CN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2"/>
                            <w:b/>
                            <w:bCs/>
                            <w:szCs w:val="24"/>
                            <w:rFonts w:ascii="宋体;?????????????????????????¡ì????" w:hAnsi="宋体;?????????????????????????¡ì????" w:eastAsia="宋体;?????????????????????????¡ì????" w:cs="宋体;?????????????????????????¡ì????"/>
                            <w:color w:val="000000"/>
                            <w:lang w:bidi="ar-SA" w:val="en" w:eastAsia="zh-CN"/>
                          </w:rPr>
                          <w:t>2008</w:t>
                        </w:r>
                        <w:r>
                          <w:rPr>
                            <w:kern w:val="2"/>
                            <w:sz w:val="22"/>
                            <w:b/>
                            <w:bCs/>
                            <w:szCs w:val="24"/>
                            <w:rFonts w:ascii="宋体;?????????????????????????¡ì????" w:hAnsi="宋体;?????????????????????????¡ì????" w:eastAsia="宋体;?????????????????????????¡ì????" w:cs="宋体;?????????????????????????¡ì????"/>
                            <w:color w:val="000000"/>
                            <w:lang w:bidi="ar-SA" w:eastAsia="zh-CN" w:val="en-US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b/>
                            <w:bCs/>
                            <w:szCs w:val="24"/>
                            <w:rFonts w:ascii="宋体;?????????????????????????¡ì????" w:hAnsi="宋体;?????????????????????????¡ì????" w:eastAsia="宋体;?????????????????????????¡ì????" w:cs="宋体;?????????????????????????¡ì????"/>
                            <w:color w:val="000000"/>
                            <w:lang w:bidi="ar-SA" w:eastAsia="zh-CN" w:val="en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b/>
                            <w:bCs/>
                            <w:szCs w:val="24"/>
                            <w:rFonts w:ascii="宋体;?????????????????????????¡ì????" w:hAnsi="宋体;?????????????????????????¡ì????" w:eastAsia="宋体;?????????????????????????¡ì????" w:cs="宋体;?????????????????????????¡ì????"/>
                            <w:color w:val="000000"/>
                            <w:lang w:bidi="ar-SA" w:eastAsia="zh-CN" w:val="en-US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b/>
                            <w:bCs/>
                            <w:szCs w:val="24"/>
                            <w:rFonts w:ascii="宋体;?????????????????????????¡ì????" w:hAnsi="宋体;?????????????????????????¡ì????" w:cs="宋体;?????????????????????????¡ì????" w:eastAsia="PMingLiU;新細明體"/>
                            <w:color w:val="000000"/>
                            <w:lang w:bidi="ar-SA" w:val="en-US" w:eastAsia="zh-TW"/>
                          </w:rPr>
                          <w:t>11</w:t>
                        </w:r>
                        <w:r>
                          <w:rPr>
                            <w:kern w:val="2"/>
                            <w:sz w:val="22"/>
                            <w:b/>
                            <w:bCs/>
                            <w:szCs w:val="24"/>
                            <w:rFonts w:ascii="宋体;?????????????????????????¡ì????" w:hAnsi="宋体;?????????????????????????¡ì????" w:cs="宋体;?????????????????????????¡ì????" w:eastAsia="宋体;?????????????????????????¡ì????"/>
                            <w:color w:val="000000"/>
                            <w:lang w:bidi="ar-SA" w:val="en-US" w:eastAsia="zh-CN"/>
                          </w:rPr>
                          <w:t>日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-82" to="11054,-8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0,15444" to="11159,154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51">
            <wp:simplePos x="0" y="0"/>
            <wp:positionH relativeFrom="column">
              <wp:posOffset>6684010</wp:posOffset>
            </wp:positionH>
            <wp:positionV relativeFrom="paragraph">
              <wp:posOffset>2540</wp:posOffset>
            </wp:positionV>
            <wp:extent cx="399415" cy="342900"/>
            <wp:effectExtent l="0" t="0" r="0" b="0"/>
            <wp:wrapSquare wrapText="bothSides"/>
            <wp:docPr id="37" name="图片 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00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0" t="-50" r="-9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144780</wp:posOffset>
                </wp:positionV>
                <wp:extent cx="3543300" cy="476250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76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"/>
                              <w:rPr>
                                <w:rFonts w:eastAsia="PMingLiU;新細明體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河北省沙河市大法弟子王世军、杜继梅被绑架</w:t>
                            </w:r>
                            <w:r>
                              <w:rPr>
                                <w:rFonts w:eastAsia="PMingLiU;新細明體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河北邢台市的两名大法学员失踪，其中一位姓杨，另一位是老年女学员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993300"/>
                                <w:sz w:val="22"/>
                                <w:szCs w:val="22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  <w:t>河北邯郸五名大法弟子被绑架</w:t>
                            </w:r>
                          </w:p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唐钢设计研究院大法弟子骆智剑遭非法抓捕。</w:t>
                            </w:r>
                          </w:p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河北遵化市大法弟子刘长友、温翠英夫妇被绑架。</w:t>
                            </w:r>
                          </w:p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河北迁安大法弟子梁秀生被非法劳教两年；一外地大法弟子被迁安市恶警绑架到洗脑班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993300"/>
                                <w:sz w:val="22"/>
                                <w:szCs w:val="22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  <w:t>河北石家庄多名大法弟子被绑架</w:t>
                            </w:r>
                          </w:p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河北辛集市彦辉、马淑兰被绑架。</w:t>
                            </w:r>
                          </w:p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河北平山县法轮功学员李炳刚被非法劳教。</w:t>
                            </w:r>
                          </w:p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河北深泽县徐艳洁被非法劳教。</w:t>
                            </w:r>
                          </w:p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河北省无极县法轮功学员胡文莲被非法劳教一年半；无极县辛庄村大法学员王敏雪被恶警绑架。</w:t>
                            </w:r>
                          </w:p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石家庄大法弟子王桂兰、秀池、黄伟、郝秋燕夫妇、李惠欣、还有住在华药八区的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位大法弟子、吕虎刚、杨淼、姚海霞、洪梅、于洁、申满良、刘艳红及沿东小区一号楼另一名不知道姓名的大法弟子被绑架。</w:t>
                            </w:r>
                          </w:p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石家庄市鹿泉大法弟子韩书贤、建玲、会珍被绑架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993300"/>
                                <w:sz w:val="22"/>
                                <w:szCs w:val="22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  <w:t>河北其它地区多名大法弟子被绑架</w:t>
                            </w:r>
                          </w:p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河北张家口宣化区恶警绑架安淑芬、刘鑫。</w:t>
                            </w:r>
                          </w:p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河北省涿鹿县大法学员亢建英被绑架。</w:t>
                            </w:r>
                          </w:p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河北任丘大法弟子敬冰及母亲、哥哥被绑架。</w:t>
                            </w:r>
                          </w:p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廊坊法轮功学员恒丽华遭绑架并被抄家。</w:t>
                            </w:r>
                          </w:p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七月三日，河北廊坊大法弟子王宝华、秦秀燕在散发真相资料时，遭恶人绑架。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75pt;mso-wrap-distance-left:9.05pt;mso-wrap-distance-right:9.05pt;mso-wrap-distance-top:0pt;mso-wrap-distance-bottom:0pt;margin-top:11.4pt;mso-position-vertical-relative:text;margin-left:279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ind w:firstLine="216"/>
                        <w:rPr>
                          <w:rFonts w:eastAsia="PMingLiU;新細明體"/>
                          <w:b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河北省沙河市大法弟子王世军、杜继梅被绑架</w:t>
                      </w:r>
                      <w:r>
                        <w:rPr>
                          <w:rFonts w:eastAsia="PMingLiU;新細明體"/>
                          <w:color w:val="000000"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河北邢台市的两名大法学员失踪，其中一位姓杨，另一位是老年女学员。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993300"/>
                          <w:sz w:val="22"/>
                          <w:szCs w:val="22"/>
                          <w:lang w:eastAsia="zh-CN"/>
                        </w:rPr>
                        <w:t>◆</w:t>
                      </w:r>
                      <w:r>
                        <w:rPr>
                          <w:b/>
                          <w:color w:val="000080"/>
                          <w:sz w:val="22"/>
                          <w:szCs w:val="22"/>
                          <w:lang w:eastAsia="zh-CN"/>
                        </w:rPr>
                        <w:t>河北邯郸五名大法弟子被绑架</w:t>
                      </w:r>
                    </w:p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唐钢设计研究院大法弟子骆智剑遭非法抓捕。</w:t>
                      </w:r>
                    </w:p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河北遵化市大法弟子刘长友、温翠英夫妇被绑架。</w:t>
                      </w:r>
                    </w:p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河北迁安大法弟子梁秀生被非法劳教两年；一外地大法弟子被迁安市恶警绑架到洗脑班。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993300"/>
                          <w:sz w:val="22"/>
                          <w:szCs w:val="22"/>
                          <w:lang w:eastAsia="zh-CN"/>
                        </w:rPr>
                        <w:t>◆</w:t>
                      </w:r>
                      <w:r>
                        <w:rPr>
                          <w:b/>
                          <w:color w:val="000080"/>
                          <w:sz w:val="22"/>
                          <w:szCs w:val="22"/>
                          <w:lang w:eastAsia="zh-CN"/>
                        </w:rPr>
                        <w:t>河北石家庄多名大法弟子被绑架</w:t>
                      </w:r>
                    </w:p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河北辛集市彦辉、马淑兰被绑架。</w:t>
                      </w:r>
                    </w:p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河北平山县法轮功学员李炳刚被非法劳教。</w:t>
                      </w:r>
                    </w:p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河北深泽县徐艳洁被非法劳教。</w:t>
                      </w:r>
                    </w:p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河北省无极县法轮功学员胡文莲被非法劳教一年半；无极县辛庄村大法学员王敏雪被恶警绑架。</w:t>
                      </w:r>
                    </w:p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石家庄大法弟子王桂兰、秀池、黄伟、郝秋燕夫妇、李惠欣、还有住在华药八区的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位大法弟子、吕虎刚、杨淼、姚海霞、洪梅、于洁、申满良、刘艳红及沿东小区一号楼另一名不知道姓名的大法弟子被绑架。</w:t>
                      </w:r>
                    </w:p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石家庄市鹿泉大法弟子韩书贤、建玲、会珍被绑架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993300"/>
                          <w:sz w:val="22"/>
                          <w:szCs w:val="22"/>
                          <w:lang w:eastAsia="zh-CN"/>
                        </w:rPr>
                        <w:t>◆</w:t>
                      </w:r>
                      <w:r>
                        <w:rPr>
                          <w:b/>
                          <w:color w:val="000080"/>
                          <w:sz w:val="22"/>
                          <w:szCs w:val="22"/>
                          <w:lang w:eastAsia="zh-CN"/>
                        </w:rPr>
                        <w:t>河北其它地区多名大法弟子被绑架</w:t>
                      </w:r>
                    </w:p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河北张家口宣化区恶警绑架安淑芬、刘鑫。</w:t>
                      </w:r>
                    </w:p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河北省涿鹿县大法学员亢建英被绑架。</w:t>
                      </w:r>
                    </w:p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河北任丘大法弟子敬冰及母亲、哥哥被绑架。</w:t>
                      </w:r>
                    </w:p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廊坊法轮功学员恒丽华遭绑架并被抄家。</w:t>
                      </w:r>
                    </w:p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七月三日，河北廊坊大法弟子王宝华、秦秀燕在散发真相资料时，遭恶人绑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8950</wp:posOffset>
                </wp:positionH>
                <wp:positionV relativeFrom="paragraph">
                  <wp:posOffset>7620</wp:posOffset>
                </wp:positionV>
                <wp:extent cx="2971800" cy="305752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05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993300"/>
                                <w:sz w:val="22"/>
                                <w:szCs w:val="22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  <w:t>河北衡水七名大法弟子被绑架</w:t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/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日，河北衡水大法弟子张秀玲在开发区讲真相时被恶警绑架。</w:t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/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日，衡水市安平县大法弟子孙银妹；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日，河北饶阳县大法弟子孔令霸和小勋、马佩芳被绑架；衡水市开发区大法弟子郦桂荣和她的老伴老范被绑架，郦桂荣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日回家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993300"/>
                                <w:sz w:val="22"/>
                                <w:szCs w:val="22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  <w:t>河北邯郸十名大法弟子被绑架</w:t>
                            </w:r>
                          </w:p>
                          <w:p>
                            <w:pPr>
                              <w:pStyle w:val="Normal"/>
                              <w:ind w:firstLine="217"/>
                              <w:rPr/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24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日，永年县大法弟子张竹婷、石花玲；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27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日，董美荣；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28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日，张水利、两位男性大法学员；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日，郭领芹被绑架。</w:t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/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邯郸曲周县大法弟子刘爱英、平香被绑架。</w:t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/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日晚，矿山局家属院的大法弟子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81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岁的张根兰被邯郸县恶警绑架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993300"/>
                                <w:sz w:val="22"/>
                                <w:szCs w:val="22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  <w:t>河北保定数名大法弟子被绑架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ind w:firstLine="216"/>
                              <w:rPr/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河北安国市大法弟子安士路再次被绑架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40.75pt;mso-wrap-distance-left:9.05pt;mso-wrap-distance-right:9.05pt;mso-wrap-distance-top:0pt;mso-wrap-distance-bottom:0pt;margin-top:0.6pt;mso-position-vertical-relative:text;margin-left:38.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993300"/>
                          <w:sz w:val="22"/>
                          <w:szCs w:val="22"/>
                          <w:lang w:eastAsia="zh-CN"/>
                        </w:rPr>
                        <w:t>◆</w:t>
                      </w:r>
                      <w:r>
                        <w:rPr>
                          <w:b/>
                          <w:color w:val="000080"/>
                          <w:sz w:val="22"/>
                          <w:szCs w:val="22"/>
                          <w:lang w:eastAsia="zh-CN"/>
                        </w:rPr>
                        <w:t>河北衡水七名大法弟子被绑架</w:t>
                      </w:r>
                    </w:p>
                    <w:p>
                      <w:pPr>
                        <w:pStyle w:val="Normal"/>
                        <w:ind w:firstLine="221"/>
                        <w:rPr/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6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30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日，河北衡水大法弟子张秀玲在开发区讲真相时被恶警绑架。</w:t>
                      </w:r>
                    </w:p>
                    <w:p>
                      <w:pPr>
                        <w:pStyle w:val="Normal"/>
                        <w:ind w:firstLine="221"/>
                        <w:rPr/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1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日，衡水市安平县大法弟子孙银妹；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日，河北饶阳县大法弟子孔令霸和小勋、马佩芳被绑架；衡水市开发区大法弟子郦桂荣和她的老伴老范被绑架，郦桂荣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4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日回家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993300"/>
                          <w:sz w:val="22"/>
                          <w:szCs w:val="22"/>
                          <w:lang w:eastAsia="zh-CN"/>
                        </w:rPr>
                        <w:t>◆</w:t>
                      </w:r>
                      <w:r>
                        <w:rPr>
                          <w:b/>
                          <w:color w:val="000080"/>
                          <w:sz w:val="22"/>
                          <w:szCs w:val="22"/>
                          <w:lang w:eastAsia="zh-CN"/>
                        </w:rPr>
                        <w:t>河北邯郸十名大法弟子被绑架</w:t>
                      </w:r>
                    </w:p>
                    <w:p>
                      <w:pPr>
                        <w:pStyle w:val="Normal"/>
                        <w:ind w:firstLine="217"/>
                        <w:rPr/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6</w:t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24</w:t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日，永年县大法弟子张竹婷、石花玲；</w:t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6</w:t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27</w:t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日，董美荣；</w:t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6</w:t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28</w:t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日，张水利、两位男性大法学员；</w:t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6</w:t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30</w:t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日，郭领芹被绑架。</w:t>
                      </w:r>
                    </w:p>
                    <w:p>
                      <w:pPr>
                        <w:pStyle w:val="Normal"/>
                        <w:ind w:firstLine="221"/>
                        <w:rPr/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邯郸曲周县大法弟子刘爱英、平香被绑架。</w:t>
                      </w:r>
                    </w:p>
                    <w:p>
                      <w:pPr>
                        <w:pStyle w:val="Normal"/>
                        <w:ind w:firstLine="221"/>
                        <w:rPr/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4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日晚，矿山局家属院的大法弟子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81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岁的张根兰被邯郸县恶警绑架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993300"/>
                          <w:sz w:val="22"/>
                          <w:szCs w:val="22"/>
                          <w:lang w:eastAsia="zh-CN"/>
                        </w:rPr>
                        <w:t>◆</w:t>
                      </w:r>
                      <w:r>
                        <w:rPr>
                          <w:b/>
                          <w:color w:val="000080"/>
                          <w:sz w:val="22"/>
                          <w:szCs w:val="22"/>
                          <w:lang w:eastAsia="zh-CN"/>
                        </w:rPr>
                        <w:t>河北保定数名大法弟子被绑架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ind w:firstLine="216"/>
                        <w:rPr/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河北安国市大法弟子安士路再次被绑架。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625</wp:posOffset>
                </wp:positionH>
                <wp:positionV relativeFrom="paragraph">
                  <wp:posOffset>165735</wp:posOffset>
                </wp:positionV>
                <wp:extent cx="342900" cy="240030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00300"/>
                        </a:xfrm>
                        <a:prstGeom prst="rect"/>
                        <a:blipFill rotWithShape="0">
                          <a:blip r:embed="rId19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color w:val="0000FF"/>
                                <w:sz w:val="36"/>
                                <w:szCs w:val="36"/>
                                <w:lang w:eastAsia="zh-CN"/>
                              </w:rPr>
                              <w:t>呼唤正义良知 制止迫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color w:val="0000FF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color w:val="0000FF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18415" tIns="635" rIns="1841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189pt;mso-wrap-distance-left:9.05pt;mso-wrap-distance-right:9.05pt;mso-wrap-distance-top:0pt;mso-wrap-distance-bottom:0pt;margin-top:13.05pt;mso-position-vertical-relative:text;margin-left:3.7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隶书" w:hAnsi="隶书" w:eastAsia="隶书"/>
                          <w:b/>
                          <w:color w:val="0000FF"/>
                          <w:sz w:val="36"/>
                          <w:szCs w:val="36"/>
                          <w:lang w:eastAsia="zh-CN"/>
                        </w:rPr>
                        <w:t>呼唤正义良知 制止迫害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color w:val="0000FF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隶书" w:ascii="隶书" w:hAnsi="隶书"/>
                          <w:b/>
                          <w:color w:val="0000FF"/>
                          <w:sz w:val="44"/>
                          <w:szCs w:val="4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2190</wp:posOffset>
                </wp:positionH>
                <wp:positionV relativeFrom="paragraph">
                  <wp:posOffset>1605915</wp:posOffset>
                </wp:positionV>
                <wp:extent cx="2167890" cy="29972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17365D"/>
                                <w:spacing w:val="2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17365D"/>
                                <w:spacing w:val="20"/>
                                <w:sz w:val="22"/>
                                <w:szCs w:val="22"/>
                                <w:lang w:eastAsia="zh-CN"/>
                              </w:rPr>
                              <w:t>恐怖的电力铁塔厚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23.6pt;mso-wrap-distance-left:9.05pt;mso-wrap-distance-right:9.05pt;mso-wrap-distance-top:0pt;mso-wrap-distance-bottom:0pt;margin-top:126.45pt;mso-position-vertical-relative:text;margin-left:-17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color w:val="17365D"/>
                          <w:spacing w:val="2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17365D"/>
                          <w:spacing w:val="20"/>
                          <w:sz w:val="22"/>
                          <w:szCs w:val="22"/>
                          <w:lang w:eastAsia="zh-CN"/>
                        </w:rPr>
                        <w:t>恐怖的电力铁塔厚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25</wp:posOffset>
                </wp:positionH>
                <wp:positionV relativeFrom="paragraph">
                  <wp:posOffset>137160</wp:posOffset>
                </wp:positionV>
                <wp:extent cx="3429000" cy="29718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ind w:firstLine="216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河北定州市大法弟子宋士茹、月琴、芸香、玉勤、另一名不知姓名的大法弟子被绑架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ind w:firstLine="216"/>
                              <w:rPr/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河北省高碑店市大法学员胡艳芝、崔乃云、胡俊东、王凤江、肖培英、韩秀红姐妹三个，小周、雷金敏、姓马的等十五名大法弟子被绑架。七月三十日，高碑店市法院非法开庭审讯法轮功学员张德明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ind w:firstLine="216"/>
                              <w:rPr/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保定新市区邪党法院对法轮功学员的孔红云非法迫害；大法弟子谢秀芬被保定市恶警非法抓捕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ind w:firstLine="216"/>
                              <w:rPr/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七月三号，河北高阳县大法弟子邓宝翠被非法抓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ind w:firstLine="214"/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000000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满城县何秋勤被绑架</w:t>
                            </w:r>
                            <w:r>
                              <w:rPr>
                                <w:rFonts w:ascii="宋体;?????????????????????????¡ì????" w:hAnsi="宋体;?????????????????????????¡ì????" w:cs="宋体;?????????????????????????¡ì????"/>
                                <w:color w:val="000000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非法关押在县看守所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ind w:firstLine="207"/>
                              <w:rPr/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000000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  <w:t>保定蠡县蔡桂菊和内蒙欧阳占东被关押在高阳看守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ind w:firstLine="214"/>
                              <w:rPr/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000000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河北省涿州市大法弟子王占宗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、常恒春、牛宝玉、李志伟、牛桂英、郭素芬被绑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color w:val="000080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993300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b/>
                                <w:color w:val="000080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河北邢台五名大法弟子被绑架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0" w:leader="none"/>
                              </w:tabs>
                              <w:ind w:firstLine="109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80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?????????????????????????¡ì????" w:ascii="宋体;?????????????????????????¡ì????" w:hAnsi="宋体;?????????????????????????¡ì????"/>
                                <w:b/>
                                <w:color w:val="000000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河北宁晋县苏家庄镇段巧英遭绑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color w:val="008000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color w:val="008000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34pt;mso-wrap-distance-left:9.05pt;mso-wrap-distance-right:9.05pt;mso-wrap-distance-top:0pt;mso-wrap-distance-bottom:0pt;margin-top:10.8pt;mso-position-vertical-relative:text;margin-left:0.7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ind w:firstLine="216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河北定州市大法弟子宋士茹、月琴、芸香、玉勤、另一名不知姓名的大法弟子被绑架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ind w:firstLine="216"/>
                        <w:rPr/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河北省高碑店市大法学员胡艳芝、崔乃云、胡俊东、王凤江、肖培英、韩秀红姐妹三个，小周、雷金敏、姓马的等十五名大法弟子被绑架。七月三十日，高碑店市法院非法开庭审讯法轮功学员张德明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ind w:firstLine="216"/>
                        <w:rPr/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保定新市区邪党法院对法轮功学员的孔红云非法迫害；大法弟子谢秀芬被保定市恶警非法抓捕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ind w:firstLine="216"/>
                        <w:rPr/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七月三号，河北高阳县大法弟子邓宝翠被非法抓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ind w:firstLine="214"/>
                        <w:rPr>
                          <w:color w:val="000000"/>
                          <w:spacing w:val="-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000000"/>
                          <w:spacing w:val="-2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  <w:lang w:eastAsia="zh-CN"/>
                        </w:rPr>
                        <w:t>满城县何秋勤被绑架</w:t>
                      </w:r>
                      <w:r>
                        <w:rPr>
                          <w:rFonts w:ascii="宋体;?????????????????????????¡ì????" w:hAnsi="宋体;?????????????????????????¡ì????" w:cs="宋体;?????????????????????????¡ì????"/>
                          <w:color w:val="000000"/>
                          <w:spacing w:val="-2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eastAsia="Times New Roman"/>
                          <w:color w:val="000000"/>
                          <w:spacing w:val="-2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  <w:lang w:eastAsia="zh-CN"/>
                        </w:rPr>
                        <w:t>非法关押在县看守所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ind w:firstLine="207"/>
                        <w:rPr/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000000"/>
                          <w:spacing w:val="-10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pacing w:val="-10"/>
                          <w:sz w:val="22"/>
                          <w:szCs w:val="22"/>
                          <w:lang w:eastAsia="zh-CN"/>
                        </w:rPr>
                        <w:t>保定蠡县蔡桂菊和内蒙欧阳占东被关押在高阳看守所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ind w:firstLine="214"/>
                        <w:rPr/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000000"/>
                          <w:spacing w:val="-2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  <w:lang w:eastAsia="zh-CN"/>
                        </w:rPr>
                        <w:t>河北省涿州市大法弟子王占宗</w:t>
                      </w:r>
                      <w:r>
                        <w:rPr>
                          <w:rFonts w:eastAsia="Times New Roman"/>
                          <w:color w:val="000000"/>
                          <w:spacing w:val="-2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  <w:lang w:eastAsia="zh-CN"/>
                        </w:rPr>
                        <w:t>、常恒春、牛宝玉、李志伟、牛桂英、郭素芬被绑架。</w:t>
                      </w:r>
                    </w:p>
                    <w:p>
                      <w:pPr>
                        <w:pStyle w:val="Normal"/>
                        <w:rPr>
                          <w:rFonts w:eastAsia="PMingLiU;新細明體"/>
                          <w:b/>
                          <w:b/>
                          <w:color w:val="000080"/>
                          <w:spacing w:val="-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993300"/>
                          <w:spacing w:val="-2"/>
                          <w:sz w:val="22"/>
                          <w:szCs w:val="22"/>
                          <w:lang w:eastAsia="zh-CN"/>
                        </w:rPr>
                        <w:t>◆</w:t>
                      </w:r>
                      <w:r>
                        <w:rPr>
                          <w:b/>
                          <w:color w:val="000080"/>
                          <w:spacing w:val="-2"/>
                          <w:sz w:val="22"/>
                          <w:szCs w:val="22"/>
                          <w:lang w:eastAsia="zh-CN"/>
                        </w:rPr>
                        <w:t>河北邢台五名大法弟子被绑架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960" w:leader="none"/>
                        </w:tabs>
                        <w:ind w:firstLine="109"/>
                        <w:rPr>
                          <w:b/>
                          <w:b/>
                          <w:color w:val="000000"/>
                          <w:spacing w:val="-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Times New Roman"/>
                          <w:b/>
                          <w:color w:val="000080"/>
                          <w:spacing w:val="-2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宋体;?????????????????????????¡ì????" w:ascii="宋体;?????????????????????????¡ì????" w:hAnsi="宋体;?????????????????????????¡ì????"/>
                          <w:b/>
                          <w:color w:val="000000"/>
                          <w:spacing w:val="-2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  <w:lang w:eastAsia="zh-CN"/>
                        </w:rPr>
                        <w:t>河北宁晋县苏家庄镇段巧英遭绑架。</w:t>
                      </w:r>
                    </w:p>
                    <w:p>
                      <w:pPr>
                        <w:pStyle w:val="Normal"/>
                        <w:rPr>
                          <w:rFonts w:eastAsia="PMingLiU;新細明體"/>
                          <w:b/>
                          <w:b/>
                          <w:color w:val="008000"/>
                          <w:spacing w:val="-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PMingLiU;新細明體"/>
                          <w:b/>
                          <w:color w:val="008000"/>
                          <w:spacing w:val="-2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3775</wp:posOffset>
                </wp:positionH>
                <wp:positionV relativeFrom="paragraph">
                  <wp:posOffset>-8890</wp:posOffset>
                </wp:positionV>
                <wp:extent cx="3448050" cy="116205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33CC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CC33" strokeweight="1pt" style="position:absolute;rotation:-0;width:271.5pt;height:91.5pt;mso-wrap-distance-left:9.05pt;mso-wrap-distance-right:9.05pt;mso-wrap-distance-top:0pt;mso-wrap-distance-bottom:0pt;margin-top:-0.7pt;mso-position-vertical-relative:text;margin-left:278.25pt;mso-position-horizontal-relative:text">
                <v:fill opacity="0f"/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736725" cy="114363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9260" cy="1142365"/>
                                  <wp:effectExtent l="0" t="0" r="0" b="0"/>
                                  <wp:docPr id="4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3" t="-37" r="-2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9260" cy="114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635" rIns="1841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90.05pt;mso-wrap-distance-left:9.05pt;mso-wrap-distance-right:9.05pt;mso-wrap-distance-top:0pt;mso-wrap-distance-bottom:0pt;margin-top:0.05pt;mso-position-vertical-relative:text;margin-left:279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9260" cy="1142365"/>
                            <wp:effectExtent l="0" t="0" r="0" b="0"/>
                            <wp:docPr id="4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3" t="-37" r="-23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9260" cy="114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1714500" cy="114300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spacing w:lineRule="exact" w:line="300"/>
                              <w:ind w:firstLine="349"/>
                              <w:rPr/>
                            </w:pPr>
                            <w:r>
                              <w:rPr>
                                <w:spacing w:val="-14"/>
                                <w:w w:val="90"/>
                                <w:sz w:val="21"/>
                                <w:szCs w:val="21"/>
                                <w:lang w:eastAsia="zh-CN"/>
                              </w:rPr>
                              <w:t>《九评共产党》真实</w:t>
                            </w:r>
                            <w:r>
                              <w:rPr>
                                <w:rFonts w:cs="宋体;?????????????????????????¡ì????"/>
                                <w:spacing w:val="-14"/>
                                <w:w w:val="90"/>
                                <w:sz w:val="21"/>
                                <w:szCs w:val="21"/>
                                <w:lang w:eastAsia="zh-CN"/>
                              </w:rPr>
                              <w:t>深刻揭露了中共邪恶本质</w:t>
                            </w:r>
                            <w:r>
                              <w:rPr>
                                <w:rFonts w:cs="宋体;?????????????????????????¡ì????"/>
                                <w:spacing w:val="-14"/>
                                <w:w w:val="90"/>
                                <w:sz w:val="21"/>
                                <w:szCs w:val="21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spacing w:val="-14"/>
                                <w:w w:val="90"/>
                                <w:sz w:val="21"/>
                                <w:szCs w:val="21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pacing w:val="-14"/>
                                <w:w w:val="90"/>
                                <w:sz w:val="21"/>
                                <w:szCs w:val="21"/>
                                <w:lang w:eastAsia="zh-CN"/>
                              </w:rPr>
                              <w:t>08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0000FF"/>
                                <w:spacing w:val="-14"/>
                                <w:w w:val="90"/>
                                <w:sz w:val="21"/>
                                <w:szCs w:val="21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pacing w:val="-14"/>
                                <w:w w:val="90"/>
                                <w:sz w:val="21"/>
                                <w:szCs w:val="21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0000FF"/>
                                <w:spacing w:val="-14"/>
                                <w:w w:val="90"/>
                                <w:sz w:val="21"/>
                                <w:szCs w:val="21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PMingLiU;新細明體" w:cs="Arial" w:ascii="PMingLiU;新細明體" w:hAnsi="PMingLiU;新細明體"/>
                                <w:b/>
                                <w:color w:val="0000FF"/>
                                <w:spacing w:val="-14"/>
                                <w:w w:val="90"/>
                                <w:sz w:val="21"/>
                                <w:szCs w:val="21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Arial" w:hAnsi="Arial" w:cs="Arial"/>
                                <w:b/>
                                <w:color w:val="0000FF"/>
                                <w:spacing w:val="-14"/>
                                <w:w w:val="90"/>
                                <w:sz w:val="21"/>
                                <w:szCs w:val="21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spacing w:val="-14"/>
                                <w:w w:val="90"/>
                                <w:sz w:val="21"/>
                                <w:szCs w:val="21"/>
                                <w:lang w:eastAsia="zh-CN"/>
                              </w:rPr>
                              <w:t>已有超过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pacing w:val="-14"/>
                                <w:w w:val="90"/>
                                <w:lang w:eastAsia="zh-CN"/>
                              </w:rPr>
                              <w:t>39</w:t>
                            </w:r>
                            <w:r>
                              <w:rPr>
                                <w:rFonts w:eastAsia="PMingLiU;新細明體" w:cs="Arial" w:ascii="Arial" w:hAnsi="Arial"/>
                                <w:b/>
                                <w:color w:val="FF0000"/>
                                <w:spacing w:val="-14"/>
                                <w:w w:val="90"/>
                                <w:lang w:eastAsia="zh-CN"/>
                              </w:rPr>
                              <w:t>91</w:t>
                            </w:r>
                            <w:r>
                              <w:rPr>
                                <w:b/>
                                <w:color w:val="FF0000"/>
                                <w:spacing w:val="-14"/>
                                <w:w w:val="90"/>
                                <w:sz w:val="21"/>
                                <w:szCs w:val="21"/>
                                <w:lang w:eastAsia="zh-CN"/>
                              </w:rPr>
                              <w:t>万</w:t>
                            </w:r>
                            <w:r>
                              <w:rPr>
                                <w:spacing w:val="-14"/>
                                <w:w w:val="90"/>
                                <w:sz w:val="21"/>
                                <w:szCs w:val="21"/>
                                <w:lang w:eastAsia="zh-CN"/>
                              </w:rPr>
                              <w:t>中国民众在海外大纪元网站声明退出中共党、团、队。</w:t>
                            </w:r>
                            <w:r>
                              <w:rPr>
                                <w:rFonts w:cs="宋体;?????????????????????????¡ì????"/>
                                <w:spacing w:val="-14"/>
                                <w:w w:val="90"/>
                                <w:sz w:val="21"/>
                                <w:szCs w:val="21"/>
                                <w:lang w:eastAsia="zh-CN"/>
                              </w:rPr>
                              <w:t>其中包括中共党政军高</w:t>
                            </w:r>
                            <w:r>
                              <w:rPr>
                                <w:spacing w:val="-14"/>
                                <w:w w:val="90"/>
                                <w:sz w:val="21"/>
                                <w:szCs w:val="21"/>
                                <w:lang w:eastAsia="zh-CN"/>
                              </w:rPr>
                              <w:t>层内的党员</w:t>
                            </w:r>
                            <w:r>
                              <w:rPr>
                                <w:rFonts w:cs="宋体;?????????????????????????¡ì????"/>
                                <w:spacing w:val="-14"/>
                                <w:w w:val="90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cs="MS Song;ËÎÌå"/>
                                <w:b/>
                                <w:color w:val="993300"/>
                                <w:spacing w:val="-14"/>
                                <w:w w:val="90"/>
                                <w:sz w:val="22"/>
                                <w:szCs w:val="22"/>
                                <w:lang w:eastAsia="zh-CN"/>
                              </w:rPr>
                              <w:t>同胞，</w:t>
                            </w:r>
                            <w:r>
                              <w:rPr>
                                <w:spacing w:val="-14"/>
                                <w:w w:val="90"/>
                                <w:sz w:val="21"/>
                                <w:szCs w:val="21"/>
                                <w:lang w:eastAsia="zh-CN"/>
                              </w:rPr>
                              <w:t>你</w:t>
                            </w:r>
                            <w:r>
                              <w:rPr>
                                <w:rFonts w:cs="宋体;?????????????????????????¡ì????"/>
                                <w:spacing w:val="-14"/>
                                <w:w w:val="90"/>
                                <w:sz w:val="21"/>
                                <w:szCs w:val="21"/>
                                <w:lang w:eastAsia="zh-CN"/>
                              </w:rPr>
                              <w:t>退</w:t>
                            </w:r>
                            <w:r>
                              <w:rPr>
                                <w:spacing w:val="-14"/>
                                <w:w w:val="90"/>
                                <w:sz w:val="21"/>
                                <w:szCs w:val="21"/>
                                <w:lang w:eastAsia="zh-CN"/>
                              </w:rPr>
                              <w:t>了吗</w:t>
                            </w:r>
                            <w:r>
                              <w:rPr>
                                <w:spacing w:val="-14"/>
                                <w:w w:val="90"/>
                                <w:sz w:val="21"/>
                                <w:szCs w:val="21"/>
                                <w:lang w:eastAsia="zh-CN"/>
                              </w:rPr>
                              <w:t>?</w:t>
                            </w:r>
                            <w:r>
                              <w:rPr>
                                <w:rFonts w:cs="MS Song;ËÎÌå"/>
                                <w:b/>
                                <w:color w:val="993300"/>
                                <w:spacing w:val="-14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0.05pt;mso-position-vertical-relative:text;margin-left:414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BodyTextIndent2"/>
                        <w:spacing w:lineRule="exact" w:line="300"/>
                        <w:ind w:firstLine="349"/>
                        <w:rPr/>
                      </w:pPr>
                      <w:r>
                        <w:rPr>
                          <w:spacing w:val="-14"/>
                          <w:w w:val="90"/>
                          <w:sz w:val="21"/>
                          <w:szCs w:val="21"/>
                          <w:lang w:eastAsia="zh-CN"/>
                        </w:rPr>
                        <w:t>《九评共产党》真实</w:t>
                      </w:r>
                      <w:r>
                        <w:rPr>
                          <w:rFonts w:cs="宋体;?????????????????????????¡ì????"/>
                          <w:spacing w:val="-14"/>
                          <w:w w:val="90"/>
                          <w:sz w:val="21"/>
                          <w:szCs w:val="21"/>
                          <w:lang w:eastAsia="zh-CN"/>
                        </w:rPr>
                        <w:t>深刻揭露了中共邪恶本质</w:t>
                      </w:r>
                      <w:r>
                        <w:rPr>
                          <w:rFonts w:cs="宋体;?????????????????????????¡ì????"/>
                          <w:spacing w:val="-14"/>
                          <w:w w:val="90"/>
                          <w:sz w:val="21"/>
                          <w:szCs w:val="21"/>
                          <w:lang w:eastAsia="zh-CN"/>
                        </w:rPr>
                        <w:t>,</w:t>
                      </w:r>
                      <w:r>
                        <w:rPr>
                          <w:spacing w:val="-14"/>
                          <w:w w:val="90"/>
                          <w:sz w:val="21"/>
                          <w:szCs w:val="21"/>
                          <w:lang w:eastAsia="zh-CN"/>
                        </w:rPr>
                        <w:t>到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pacing w:val="-14"/>
                          <w:w w:val="90"/>
                          <w:sz w:val="21"/>
                          <w:szCs w:val="21"/>
                          <w:lang w:eastAsia="zh-CN"/>
                        </w:rPr>
                        <w:t>08</w:t>
                      </w:r>
                      <w:r>
                        <w:rPr>
                          <w:rFonts w:ascii="Arial" w:hAnsi="Arial" w:cs="Arial"/>
                          <w:b/>
                          <w:color w:val="0000FF"/>
                          <w:spacing w:val="-14"/>
                          <w:w w:val="90"/>
                          <w:sz w:val="21"/>
                          <w:szCs w:val="21"/>
                          <w:lang w:eastAsia="zh-CN"/>
                        </w:rPr>
                        <w:t>年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pacing w:val="-14"/>
                          <w:w w:val="90"/>
                          <w:sz w:val="21"/>
                          <w:szCs w:val="21"/>
                          <w:lang w:eastAsia="zh-CN"/>
                        </w:rPr>
                        <w:t>7</w:t>
                      </w:r>
                      <w:r>
                        <w:rPr>
                          <w:rFonts w:ascii="Arial" w:hAnsi="Arial" w:cs="Arial"/>
                          <w:b/>
                          <w:color w:val="0000FF"/>
                          <w:spacing w:val="-14"/>
                          <w:w w:val="90"/>
                          <w:sz w:val="21"/>
                          <w:szCs w:val="21"/>
                          <w:lang w:eastAsia="zh-CN"/>
                        </w:rPr>
                        <w:t>月</w:t>
                      </w:r>
                      <w:r>
                        <w:rPr>
                          <w:rFonts w:eastAsia="PMingLiU;新細明體" w:cs="Arial" w:ascii="PMingLiU;新細明體" w:hAnsi="PMingLiU;新細明體"/>
                          <w:b/>
                          <w:color w:val="0000FF"/>
                          <w:spacing w:val="-14"/>
                          <w:w w:val="90"/>
                          <w:sz w:val="21"/>
                          <w:szCs w:val="21"/>
                          <w:lang w:eastAsia="zh-CN"/>
                        </w:rPr>
                        <w:t>11</w:t>
                      </w:r>
                      <w:r>
                        <w:rPr>
                          <w:rFonts w:ascii="Arial" w:hAnsi="Arial" w:cs="Arial"/>
                          <w:b/>
                          <w:color w:val="0000FF"/>
                          <w:spacing w:val="-14"/>
                          <w:w w:val="90"/>
                          <w:sz w:val="21"/>
                          <w:szCs w:val="21"/>
                          <w:lang w:eastAsia="zh-CN"/>
                        </w:rPr>
                        <w:t>日</w:t>
                      </w:r>
                      <w:r>
                        <w:rPr>
                          <w:spacing w:val="-14"/>
                          <w:w w:val="90"/>
                          <w:sz w:val="21"/>
                          <w:szCs w:val="21"/>
                          <w:lang w:eastAsia="zh-CN"/>
                        </w:rPr>
                        <w:t>已有超过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pacing w:val="-14"/>
                          <w:w w:val="90"/>
                          <w:lang w:eastAsia="zh-CN"/>
                        </w:rPr>
                        <w:t>39</w:t>
                      </w:r>
                      <w:r>
                        <w:rPr>
                          <w:rFonts w:eastAsia="PMingLiU;新細明體" w:cs="Arial" w:ascii="Arial" w:hAnsi="Arial"/>
                          <w:b/>
                          <w:color w:val="FF0000"/>
                          <w:spacing w:val="-14"/>
                          <w:w w:val="90"/>
                          <w:lang w:eastAsia="zh-CN"/>
                        </w:rPr>
                        <w:t>91</w:t>
                      </w:r>
                      <w:r>
                        <w:rPr>
                          <w:b/>
                          <w:color w:val="FF0000"/>
                          <w:spacing w:val="-14"/>
                          <w:w w:val="90"/>
                          <w:sz w:val="21"/>
                          <w:szCs w:val="21"/>
                          <w:lang w:eastAsia="zh-CN"/>
                        </w:rPr>
                        <w:t>万</w:t>
                      </w:r>
                      <w:r>
                        <w:rPr>
                          <w:spacing w:val="-14"/>
                          <w:w w:val="90"/>
                          <w:sz w:val="21"/>
                          <w:szCs w:val="21"/>
                          <w:lang w:eastAsia="zh-CN"/>
                        </w:rPr>
                        <w:t>中国民众在海外大纪元网站声明退出中共党、团、队。</w:t>
                      </w:r>
                      <w:r>
                        <w:rPr>
                          <w:rFonts w:cs="宋体;?????????????????????????¡ì????"/>
                          <w:spacing w:val="-14"/>
                          <w:w w:val="90"/>
                          <w:sz w:val="21"/>
                          <w:szCs w:val="21"/>
                          <w:lang w:eastAsia="zh-CN"/>
                        </w:rPr>
                        <w:t>其中包括中共党政军高</w:t>
                      </w:r>
                      <w:r>
                        <w:rPr>
                          <w:spacing w:val="-14"/>
                          <w:w w:val="90"/>
                          <w:sz w:val="21"/>
                          <w:szCs w:val="21"/>
                          <w:lang w:eastAsia="zh-CN"/>
                        </w:rPr>
                        <w:t>层内的党员</w:t>
                      </w:r>
                      <w:r>
                        <w:rPr>
                          <w:rFonts w:cs="宋体;?????????????????????????¡ì????"/>
                          <w:spacing w:val="-14"/>
                          <w:w w:val="90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cs="MS Song;ËÎÌå"/>
                          <w:b/>
                          <w:color w:val="993300"/>
                          <w:spacing w:val="-14"/>
                          <w:w w:val="90"/>
                          <w:sz w:val="22"/>
                          <w:szCs w:val="22"/>
                          <w:lang w:eastAsia="zh-CN"/>
                        </w:rPr>
                        <w:t>同胞，</w:t>
                      </w:r>
                      <w:r>
                        <w:rPr>
                          <w:spacing w:val="-14"/>
                          <w:w w:val="90"/>
                          <w:sz w:val="21"/>
                          <w:szCs w:val="21"/>
                          <w:lang w:eastAsia="zh-CN"/>
                        </w:rPr>
                        <w:t>你</w:t>
                      </w:r>
                      <w:r>
                        <w:rPr>
                          <w:rFonts w:cs="宋体;?????????????????????????¡ì????"/>
                          <w:spacing w:val="-14"/>
                          <w:w w:val="90"/>
                          <w:sz w:val="21"/>
                          <w:szCs w:val="21"/>
                          <w:lang w:eastAsia="zh-CN"/>
                        </w:rPr>
                        <w:t>退</w:t>
                      </w:r>
                      <w:r>
                        <w:rPr>
                          <w:spacing w:val="-14"/>
                          <w:w w:val="90"/>
                          <w:sz w:val="21"/>
                          <w:szCs w:val="21"/>
                          <w:lang w:eastAsia="zh-CN"/>
                        </w:rPr>
                        <w:t>了吗</w:t>
                      </w:r>
                      <w:r>
                        <w:rPr>
                          <w:spacing w:val="-14"/>
                          <w:w w:val="90"/>
                          <w:sz w:val="21"/>
                          <w:szCs w:val="21"/>
                          <w:lang w:eastAsia="zh-CN"/>
                        </w:rPr>
                        <w:t>?</w:t>
                      </w:r>
                      <w:r>
                        <w:rPr>
                          <w:rFonts w:cs="MS Song;ËÎÌå"/>
                          <w:b/>
                          <w:color w:val="993300"/>
                          <w:spacing w:val="-14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1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379085</wp:posOffset>
                </wp:positionV>
                <wp:extent cx="457200" cy="457200"/>
                <wp:effectExtent l="0" t="0" r="0" b="2286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pic:pic xmlns:pic="http://schemas.openxmlformats.org/drawingml/2006/picture">
                        <pic:nvPicPr>
                          <pic:cNvPr id="0" name="dove1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457200" cy="3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000" y="327600"/>
                            <a:ext cx="351720" cy="12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SOS</w:t>
                              </w:r>
                            </w:p>
                          </w:txbxContent>
                        </wps:txbx>
                        <wps:bodyPr wrap="none" lIns="158760" rIns="158760" tIns="47880" bIns="47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23.55pt;width:36pt;height:36pt" coordorigin="0,-8471" coordsize="720,7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ove1" stroked="f" o:allowincell="f" style="position:absolute;left:0;top:-8471;width:719;height:51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red" stroked="f" o:allowincell="f" style="position:absolute;left:85;top:-7955;width:553;height:203;mso-wrap-style:none;v-text-anchor:middle" type="_x0000_t136">
                  <v:path textpathok="t"/>
                  <v:textpath on="t" fitshape="t" string="SOS" style="font-family:&quot;Times New Roman&quot;;font-size:28pt"/>
                  <v:fill o:detectmouseclick="t" type="solid" color2="aqua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605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605" w:leader="none"/>
        </w:tabs>
        <w:rPr>
          <w:lang w:val="en-US" w:eastAsia="zh-CN"/>
        </w:rPr>
      </w:pPr>
      <w:r>
        <w:rPr>
          <w:lang w:val="en-US" w:eastAsia="zh-CN"/>
        </w:rPr>
        <w:drawing>
          <wp:anchor behindDoc="0" distT="36830" distB="36830" distL="36830" distR="36830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153035</wp:posOffset>
            </wp:positionV>
            <wp:extent cx="3543300" cy="114300"/>
            <wp:effectExtent l="0" t="0" r="0" b="0"/>
            <wp:wrapNone/>
            <wp:docPr id="49" name="圖片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圖片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77" r="-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605" w:leader="none"/>
        </w:tabs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92075</wp:posOffset>
                </wp:positionV>
                <wp:extent cx="2743200" cy="45720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b/>
                                <w:b/>
                                <w:color w:val="0000CC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b/>
                                <w:color w:val="0000CC"/>
                                <w:sz w:val="56"/>
                                <w:szCs w:val="56"/>
                              </w:rPr>
                              <w:t>长嫂如母的典故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7.25pt;mso-position-vertical-relative:text;margin-left:4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b/>
                          <w:b/>
                          <w:color w:val="0000CC"/>
                          <w:sz w:val="56"/>
                          <w:szCs w:val="56"/>
                        </w:rPr>
                      </w:pPr>
                      <w:r>
                        <w:rPr>
                          <w:rFonts w:ascii="华文隶书" w:hAnsi="华文隶书" w:eastAsia="华文隶书"/>
                          <w:b/>
                          <w:color w:val="0000CC"/>
                          <w:sz w:val="56"/>
                          <w:szCs w:val="56"/>
                        </w:rPr>
                        <w:t>长嫂如母的典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31115</wp:posOffset>
                </wp:positionV>
                <wp:extent cx="3429000" cy="342900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摸着孙子的头，触景生情的对媳妇说：“唉！我生的那个丑八怪要是没死，现在也该上学堂了！”媳妇对着婆婆笑笑说：“婆婆，你想不想看他？”婆婆叹了口气说：“现在想看也看不到了，恐怕早就投胎了！”媳妇转身出去，不一会儿便带领一个六、七岁的黑脸男孩进来说：“你看这是哪个！”婆婆一看，惊喜若狂：“啊哟，这是我的包儿呢！你当初没把他抱去丢掉？”媳妇说：“婆婆，无论如何，他是你身上掉下来的一块肉，我怎么忍心将他丢掉！可是当时婆婆的吩咐，做媳妇的又不敢不从命，就偷偷的将他养下来，和你的孙子一人吃一边奶。当你的孙子会开口叫我‘娘’时，他也跟着叫我‘娘’！现在我可以把他还给婆婆了！”包母一把拉过“丑八怪”，深情的说：“包儿，你虽然是我生的，可是却是你嫂嫂的奶把你养大的，是你嫂嫂救了你一命！快给你嫂嫂磕头谢恩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包公听了母亲的话，给嫂嫂连磕了三个头。后来，包母去世了，包公仍由嫂嫂照料，于是口口声声的称嫂嫂为“嫂娘”。包公后来在朝廷做了很清廉的官，也从未忘记把嫂嫂当母亲那样的尊敬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0pt;mso-wrap-distance-left:9.05pt;mso-wrap-distance-right:9.05pt;mso-wrap-distance-top:0pt;mso-wrap-distance-bottom:0pt;margin-top:2.45pt;mso-position-vertical-relative:text;margin-left:288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摸着孙子的头，触景生情的对媳妇说：“唉！我生的那个丑八怪要是没死，现在也该上学堂了！”媳妇对着婆婆笑笑说：“婆婆，你想不想看他？”婆婆叹了口气说：“现在想看也看不到了，恐怕早就投胎了！”媳妇转身出去，不一会儿便带领一个六、七岁的黑脸男孩进来说：“你看这是哪个！”婆婆一看，惊喜若狂：“啊哟，这是我的包儿呢！你当初没把他抱去丢掉？”媳妇说：“婆婆，无论如何，他是你身上掉下来的一块肉，我怎么忍心将他丢掉！可是当时婆婆的吩咐，做媳妇的又不敢不从命，就偷偷的将他养下来，和你的孙子一人吃一边奶。当你的孙子会开口叫我‘娘’时，他也跟着叫我‘娘’！现在我可以把他还给婆婆了！”包母一把拉过“丑八怪”，深情的说：“包儿，你虽然是我生的，可是却是你嫂嫂的奶把你养大的，是你嫂嫂救了你一命！快给你嫂嫂磕头谢恩。</w:t>
                      </w:r>
                      <w:r>
                        <w:rPr>
                          <w:sz w:val="22"/>
                          <w:szCs w:val="22"/>
                        </w:rPr>
                        <w:t>”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包公听了母亲的话，给嫂嫂连磕了三个头。后来，包母去世了，包公仍由嫂嫂照料，于是口口声声的称嫂嫂为“嫂娘”。包公后来在朝廷做了很清廉的官，也从未忘记把嫂嫂当母亲那样的尊敬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45085</wp:posOffset>
            </wp:positionV>
            <wp:extent cx="1322070" cy="1943100"/>
            <wp:effectExtent l="0" t="0" r="0" b="0"/>
            <wp:wrapNone/>
            <wp:docPr id="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3543300" cy="205740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08"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相传包公的母亲在五十岁那年，有一天晚上在睡觉时，忽然一道霞光，从天而降，不偏不倚落到肚子里，这样包母便怀孕了。此时包母的媳妇也怀孕了，旧时婆媳同时怀孕，倒也不算什么稀奇的事，但包母想年岁也那么大了，不想再怀孕了，于是想尽办法，要把腹中的胎儿弄掉，可是用尽办法也没把胎儿打掉。包母分娩了，生了个男婴，媳妇也生了个男婴，可是包母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62pt;mso-wrap-distance-left:9.05pt;mso-wrap-distance-right:9.05pt;mso-wrap-distance-top:0pt;mso-wrap-distance-bottom:0pt;margin-top:3.55pt;mso-position-vertical-relative:text;margin-left:0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ind w:left="2208" w:firstLine="440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相传包公的母亲在五十岁那年，有一天晚上在睡觉时，忽然一道霞光，从天而降，不偏不倚落到肚子里，这样包母便怀孕了。此时包母的媳妇也怀孕了，旧时婆媳同时怀孕，倒也不算什么稀奇的事，但包母想年岁也那么大了，不想再怀孕了，于是想尽办法，要把腹中的胎儿弄掉，可是用尽办法也没把胎儿打掉。包母分娩了，生了个男婴，媳妇也生了个男婴，可是包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525</wp:posOffset>
                </wp:positionH>
                <wp:positionV relativeFrom="paragraph">
                  <wp:posOffset>118110</wp:posOffset>
                </wp:positionV>
                <wp:extent cx="3543300" cy="114300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生了个奇丑的男孩，皮肤黑黑的，双眼像铜铃一般的大，于是叫媳妇来说：“媳妇你也知道内情，不是婆婆这把年纪不要颜面，现在生了个丑八怪，就请你偷偷的把他送到河里丢掉，免得丢人现眼。”媳妇听了二话不说，就将这“丑八怪”抱走了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六年后，包母的孙子长大了，准备上学堂读书，包母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0pt;mso-wrap-distance-left:9.05pt;mso-wrap-distance-right:9.05pt;mso-wrap-distance-top:0pt;mso-wrap-distance-bottom:0pt;margin-top:9.3pt;mso-position-vertical-relative:text;margin-left:0.7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生了个奇丑的男孩，皮肤黑黑的，双眼像铜铃一般的大，于是叫媳妇来说：“媳妇你也知道内情，不是婆婆这把年纪不要颜面，现在生了个丑八怪，就请你偷偷的把他送到河里丢掉，免得丢人现眼。”媳妇听了二话不说，就将这“丑八怪”抱走了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六年后，包母的孙子长大了，准备上学堂读书，包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?????????????????????????¡ì????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经典特宋简">
    <w:altName w:val="宋体"/>
    <w:charset w:val="86"/>
    <w:family w:val="roman"/>
    <w:pitch w:val="default"/>
  </w:font>
  <w:font w:name="方正宋黑简体">
    <w:charset w:val="86"/>
    <w:family w:val="script"/>
    <w:pitch w:val="default"/>
  </w:font>
  <w:font w:name="Calibri">
    <w:charset w:val="00"/>
    <w:family w:val="swiss"/>
    <w:pitch w:val="variable"/>
  </w:font>
  <w:font w:name="华文新魏">
    <w:charset w:val="86"/>
    <w:family w:val="auto"/>
    <w:pitch w:val="variable"/>
  </w:font>
  <w:font w:name="华文隶书">
    <w:charset w:val="86"/>
    <w:family w:val="auto"/>
    <w:pitch w:val="variable"/>
  </w:font>
  <w:font w:name="华文行楷">
    <w:charset w:val="86"/>
    <w:family w:val="auto"/>
    <w:pitch w:val="variable"/>
  </w:font>
  <w:font w:name="华文中宋">
    <w:charset w:val="86"/>
    <w:family w:val="auto"/>
    <w:pitch w:val="variable"/>
  </w:font>
  <w:font w:name="华文楷体">
    <w:charset w:val="86"/>
    <w:family w:val="auto"/>
    <w:pitch w:val="variable"/>
  </w:font>
  <w:font w:name="隶书">
    <w:charset w:val="86"/>
    <w:family w:val="modern"/>
    <w:pitch w:val="default"/>
  </w:font>
  <w:font w:name="方正楷体简体">
    <w:charset w:val="86"/>
    <w:family w:val="script"/>
    <w:pitch w:val="default"/>
  </w:font>
  <w:font w:name="PMingLiU">
    <w:altName w:val="新細明體"/>
    <w:charset w:val="88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?????????????????????????¡ì????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?????????????????????????¡ì????" w:hAnsi="宋体;?????????????????????????¡ì????" w:cs="宋体;?????????????????????????¡ì????"/>
      <w:b/>
      <w:bCs/>
      <w:lang w:eastAsia="zh-CN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1Char">
    <w:name w:val="样式1 Char"/>
    <w:basedOn w:val="DefaultParagraphFont"/>
    <w:qFormat/>
    <w:rPr>
      <w:kern w:val="2"/>
      <w:sz w:val="24"/>
      <w:szCs w:val="24"/>
    </w:rPr>
  </w:style>
  <w:style w:type="character" w:styleId="Standardtext">
    <w:name w:val="standardtext"/>
    <w:basedOn w:val="DefaultParagraphFont"/>
    <w:qFormat/>
    <w:rPr/>
  </w:style>
  <w:style w:type="character" w:styleId="Char3">
    <w:name w:val="普通(网站) Char"/>
    <w:basedOn w:val="DefaultParagraphFont"/>
    <w:qFormat/>
    <w:rPr>
      <w:rFonts w:ascii="宋体;?????????????????????????¡ì????" w:hAnsi="宋体;?????????????????????????¡ì????" w:cs="宋体;?????????????????????????¡ì????"/>
      <w:sz w:val="24"/>
      <w:szCs w:val="24"/>
    </w:rPr>
  </w:style>
  <w:style w:type="character" w:styleId="Bn12">
    <w:name w:val="bn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04"/>
      <w:jc w:val="center"/>
    </w:pPr>
    <w:rPr>
      <w:rFonts w:ascii="黑体;SimHei" w:hAnsi="黑体;SimHei" w:eastAsia="黑体;SimHei" w:cs="华文楷体"/>
      <w:bCs/>
      <w:color w:val="00660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basedOn w:val="Normal"/>
    <w:qFormat/>
    <w:pPr>
      <w:jc w:val="both"/>
    </w:pPr>
    <w:rPr>
      <w:rFonts w:ascii="宋体;?????????????????????????¡ì????" w:hAnsi="宋体;?????????????????????????¡ì????" w:eastAsia="宋体;?????????????????????????¡ì????" w:cs="宋体;?????????????????????????¡ì????"/>
      <w:color w:val="000000"/>
      <w:kern w:val="2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?????????????????????????¡ì????" w:hAnsi="宋体;?????????????????????????¡ì????" w:cs="宋体;?????????????????????????¡ì????"/>
      <w:lang w:eastAsia="zh-CN"/>
    </w:rPr>
  </w:style>
  <w:style w:type="paragraph" w:styleId="TextBodyIndent">
    <w:name w:val="Body Text Indent"/>
    <w:basedOn w:val="Normal"/>
    <w:pPr>
      <w:snapToGrid w:val="false"/>
      <w:ind w:left="1620" w:hanging="0"/>
    </w:pPr>
    <w:rPr>
      <w:rFonts w:ascii="宋体;?????????????????????????¡ì????" w:hAnsi="宋体;?????????????????????????¡ì????" w:cs="宋体;?????????????????????????¡ì????"/>
      <w:lang w:eastAsia="zh-CN"/>
    </w:rPr>
  </w:style>
  <w:style w:type="paragraph" w:styleId="BodyTextIndent2">
    <w:name w:val="Body Text Indent 2"/>
    <w:basedOn w:val="Normal"/>
    <w:qFormat/>
    <w:pPr>
      <w:ind w:firstLine="480"/>
      <w:jc w:val="both"/>
    </w:pPr>
    <w:rPr>
      <w:rFonts w:ascii="宋体;?????????????????????????¡ì????" w:hAnsi="宋体;?????????????????????????¡ì????" w:cs="宋体;?????????????????????????¡ì????"/>
    </w:rPr>
  </w:style>
  <w:style w:type="paragraph" w:styleId="BodyTextIndent3">
    <w:name w:val="Body Text Indent 3"/>
    <w:basedOn w:val="Normal"/>
    <w:qFormat/>
    <w:pPr>
      <w:ind w:left="3780" w:hanging="0"/>
      <w:jc w:val="both"/>
    </w:pPr>
    <w:rPr>
      <w:rFonts w:ascii="宋体;?????????????????????????¡ì????" w:hAnsi="宋体;?????????????????????????¡ì????" w:cs="宋体;?????????????????????????¡ì????"/>
      <w:lang w:eastAsia="zh-CN"/>
    </w:rPr>
  </w:style>
  <w:style w:type="paragraph" w:styleId="1">
    <w:name w:val="标题1"/>
    <w:basedOn w:val="Normal"/>
    <w:qFormat/>
    <w:pPr>
      <w:jc w:val="both"/>
    </w:pPr>
    <w:rPr>
      <w:rFonts w:ascii="经典特宋简;宋体" w:hAnsi="经典特宋简;宋体" w:cs="宋体;?????????????????????????¡ì????"/>
      <w:color w:val="3366CC"/>
      <w:kern w:val="2"/>
      <w:sz w:val="44"/>
      <w:szCs w:val="44"/>
    </w:rPr>
  </w:style>
  <w:style w:type="paragraph" w:styleId="BodyText2">
    <w:name w:val="Body Text 2"/>
    <w:basedOn w:val="Normal"/>
    <w:qFormat/>
    <w:pPr>
      <w:spacing w:lineRule="exact" w:line="300"/>
      <w:jc w:val="both"/>
    </w:pPr>
    <w:rPr>
      <w:lang w:eastAsia="zh-CN"/>
    </w:rPr>
  </w:style>
  <w:style w:type="paragraph" w:styleId="BodyText3">
    <w:name w:val="Body Text 3"/>
    <w:basedOn w:val="Normal"/>
    <w:qFormat/>
    <w:pPr/>
    <w:rPr>
      <w:rFonts w:ascii="方正宋黑简体" w:hAnsi="方正宋黑简体" w:eastAsia="方正宋黑简体" w:cs="宋体;?????????????????????????¡ì????"/>
      <w:b/>
      <w:color w:val="0000FF"/>
      <w:sz w:val="44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1">
    <w:name w:val="註解方塊文字1"/>
    <w:basedOn w:val="Normal"/>
    <w:qFormat/>
    <w:pPr/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12">
    <w:name w:val="样式1"/>
    <w:basedOn w:val="Style13"/>
    <w:qFormat/>
    <w:pPr>
      <w:widowControl w:val="false"/>
      <w:spacing w:lineRule="exact" w:line="300"/>
      <w:ind w:firstLine="480"/>
      <w:jc w:val="both"/>
    </w:pPr>
    <w:rPr>
      <w:kern w:val="2"/>
      <w:lang w:eastAsia="zh-CN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;?????????????????????????¡ì????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hyperlink" Target="file:///C:/Documents%20and%20Settings/USER/Local%20Settings/Local%20Settings/Temp/Rar$EX00.750/2008-6-28-mcmillan-scott--ss.jpg" TargetMode="External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4:10:00Z</dcterms:created>
  <dc:creator/>
  <dc:description/>
  <cp:keywords/>
  <dc:language>en-US</dc:language>
  <cp:lastModifiedBy/>
  <cp:lastPrinted>2008-07-11T20:40:00Z</cp:lastPrinted>
  <dcterms:modified xsi:type="dcterms:W3CDTF">2008-07-12T09:02:00Z</dcterms:modified>
  <cp:revision>24</cp:revision>
  <dc:subject/>
  <dc:title> </dc:title>
</cp:coreProperties>
</file>