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81800" cy="106743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067400"/>
                          <a:chOff x="0" y="0"/>
                          <a:chExt cx="6781680" cy="1067400"/>
                        </a:xfrm>
                      </wpg:grpSpPr>
                      <wps:wsp>
                        <wps:cNvSpPr txBox="1"/>
                        <wps:spPr>
                          <a:xfrm>
                            <a:off x="4724280" y="304920"/>
                            <a:ext cx="19810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第六十七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二零零八年七月十七日</w:t>
                              </w:r>
                            </w:p>
                          </w:txbxContent>
                        </wps:txbx>
                        <wps:bodyPr wrap="square" lIns="0" rIns="0" tIns="147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81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>看  明  慧  新  闻       观  天  下  风  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853" b="0"/>
                          <a:stretch/>
                        </pic:blipFill>
                        <pic:spPr>
                          <a:xfrm>
                            <a:off x="0" y="311760"/>
                            <a:ext cx="439164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67400"/>
                            <a:ext cx="6781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4pt;height:84pt" coordorigin="0,-240" coordsize="10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0;top:240;width:31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第六十七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二零零八年七月十七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-240;width:106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>看  明  慧  新  闻       观  天  下  风  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51;width:6915;height:9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0,1441" to="10679,1441" stroked="t" o:allowincell="f" style="position:absolute">
                  <v:stroke color="#333333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781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533.9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00</wp:posOffset>
            </wp:positionH>
            <wp:positionV relativeFrom="paragraph">
              <wp:posOffset>1422400</wp:posOffset>
            </wp:positionV>
            <wp:extent cx="6807200" cy="3606800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3606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77pt;width:533.95pt;height:29.95pt;mso-wrap-style:none;v-text-anchor:middle" type="_x0000_t136">
            <v:path textpathok="t"/>
            <v:textpath on="t" fitshape="t" string="全球4000万勇士三退 中共邪党解体进入倒计时" style="font-family:&quot;华文中宋&quot;;font-size:12pt"/>
            <v:fill o:detectmouseclick="t" type="solid" color2="yellow"/>
            <v:stroke color="lime" weight="324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700</wp:posOffset>
            </wp:positionH>
            <wp:positionV relativeFrom="paragraph">
              <wp:posOffset>6680200</wp:posOffset>
            </wp:positionV>
            <wp:extent cx="2235200" cy="15494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998" r="33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54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73300</wp:posOffset>
            </wp:positionH>
            <wp:positionV relativeFrom="paragraph">
              <wp:posOffset>8432800</wp:posOffset>
            </wp:positionV>
            <wp:extent cx="2235200" cy="15494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50" t="1886" r="0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54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700</wp:posOffset>
            </wp:positionH>
            <wp:positionV relativeFrom="paragraph">
              <wp:posOffset>8432800</wp:posOffset>
            </wp:positionV>
            <wp:extent cx="2235200" cy="15494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880" b="4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54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73300</wp:posOffset>
            </wp:positionH>
            <wp:positionV relativeFrom="paragraph">
              <wp:posOffset>6680200</wp:posOffset>
            </wp:positionV>
            <wp:extent cx="2235200" cy="15494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33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54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59300</wp:posOffset>
            </wp:positionH>
            <wp:positionV relativeFrom="paragraph">
              <wp:posOffset>6680200</wp:posOffset>
            </wp:positionV>
            <wp:extent cx="2235200" cy="15494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90" t="202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54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59300</wp:posOffset>
            </wp:positionH>
            <wp:positionV relativeFrom="paragraph">
              <wp:posOffset>8432800</wp:posOffset>
            </wp:positionV>
            <wp:extent cx="2235200" cy="15494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88" t="0" r="3989" b="4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54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92700</wp:posOffset>
                </wp:positionV>
                <wp:extent cx="6696710" cy="57277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图片新闻：在“三退”（退出中国共产党、退出共青团和退出少先队）浪潮洪壮迈进的“七月全球退党月”里，即将迎来三退人数突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千万的佳音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种种迹象显示，中共恶党正在自身的狂迷暮色中奔向死亡的结局，纵使它在海内外继续歇斯底里的施暴逞凶，也不过是回光返照状态的表现而已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面对中共嗜血的邪恶本质赤裸裸的暴露，全国亿万同胞在走向觉醒，全世界在走向觉醒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中共上下官员都知道恶党必将垮台，大量移居海外“弃船”逃亡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更多的党内志士仁人良知觉醒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深明大义，纷纷向大纪元网站表明三退。“天要灭中共”成为公认的历史必然，“退党保平安”成为觉醒党徒走向未来的必由之路，“解体中共，复兴中华”成为中华民族走向国泰民安的新纪元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复兴神传文化的必然归宿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。上下多图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年七月十二日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lang w:eastAsia="zh-CN"/>
                              </w:rPr>
                              <w:t>香港各界声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lang w:eastAsia="zh-CN"/>
                              </w:rPr>
                              <w:t>400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lang w:eastAsia="zh-CN"/>
                              </w:rPr>
                              <w:t>万勇士退出中共大游行的壮观场面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5.1pt;mso-wrap-distance-left:9.05pt;mso-wrap-distance-right:9.05pt;mso-wrap-distance-top:0pt;mso-wrap-distance-bottom:0pt;margin-top:40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图片新闻：在“三退”（退出中国共产党、退出共青团和退出少先队）浪潮洪壮迈进的“七月全球退党月”里，即将迎来三退人数突破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千万的佳音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种种迹象显示，中共恶党正在自身的狂迷暮色中奔向死亡的结局，纵使它在海内外继续歇斯底里的施暴逞凶，也不过是回光返照状态的表现而已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面对中共嗜血的邪恶本质赤裸裸的暴露，全国亿万同胞在走向觉醒，全世界在走向觉醒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中共上下官员都知道恶党必将垮台，大量移居海外“弃船”逃亡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；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更多的党内志士仁人良知觉醒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深明大义，纷纷向大纪元网站表明三退。“天要灭中共”成为公认的历史必然，“退党保平安”成为觉醒党徒走向未来的必由之路，“解体中共，复兴中华”成为中华民族走向国泰民安的新纪元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复兴神传文化的必然归宿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。上下多图为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lang w:eastAsia="zh-CN"/>
                        </w:rPr>
                        <w:t>2008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年七月十二日，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lang w:eastAsia="zh-CN"/>
                        </w:rPr>
                        <w:t>香港各界声援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lang w:eastAsia="zh-CN"/>
                        </w:rPr>
                        <w:t>4000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lang w:eastAsia="zh-CN"/>
                        </w:rPr>
                        <w:t>万勇士退出中共大游行的壮观场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245475</wp:posOffset>
                </wp:positionV>
                <wp:extent cx="2209800" cy="152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全球声援四千万勇士退出中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pt;mso-wrap-distance-left:9.05pt;mso-wrap-distance-right:9.05pt;mso-wrap-distance-top:0pt;mso-wrap-distance-bottom:0pt;margin-top:649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1"/>
                          <w:szCs w:val="21"/>
                          <w:lang w:eastAsia="zh-CN"/>
                        </w:rPr>
                        <w:t>全球声援四千万勇士退出中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8245475</wp:posOffset>
                </wp:positionV>
                <wp:extent cx="2209800" cy="152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威武雄壮的天国乐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pt;mso-wrap-distance-left:9.05pt;mso-wrap-distance-right:9.05pt;mso-wrap-distance-top:0pt;mso-wrap-distance-bottom:0pt;margin-top:649.2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21"/>
                          <w:szCs w:val="21"/>
                          <w:lang w:eastAsia="zh-CN"/>
                        </w:rPr>
                        <w:t>威武雄壮的天国乐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8242300</wp:posOffset>
                </wp:positionV>
                <wp:extent cx="2209800" cy="1809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精神振奋的腰鼓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4.25pt;mso-wrap-distance-left:9.05pt;mso-wrap-distance-right:9.05pt;mso-wrap-distance-top:0pt;mso-wrap-distance-bottom:0pt;margin-top:649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1"/>
                          <w:szCs w:val="21"/>
                          <w:lang w:eastAsia="zh-CN"/>
                        </w:rPr>
                        <w:t>精神振奋的腰鼓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998075</wp:posOffset>
                </wp:positionV>
                <wp:extent cx="2209800" cy="152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可爱的法轮功小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pt;mso-wrap-distance-left:9.05pt;mso-wrap-distance-right:9.05pt;mso-wrap-distance-top:0pt;mso-wrap-distance-bottom:0pt;margin-top:78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1"/>
                          <w:szCs w:val="21"/>
                          <w:lang w:eastAsia="zh-CN"/>
                        </w:rPr>
                        <w:t>可爱的法轮功小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9998075</wp:posOffset>
                </wp:positionV>
                <wp:extent cx="2209800" cy="152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解体中共，复兴中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pt;mso-wrap-distance-left:9.05pt;mso-wrap-distance-right:9.05pt;mso-wrap-distance-top:0pt;mso-wrap-distance-bottom:0pt;margin-top:787.2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1"/>
                          <w:szCs w:val="21"/>
                          <w:lang w:eastAsia="zh-CN"/>
                        </w:rPr>
                        <w:t>解体中共，复兴中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9998075</wp:posOffset>
                </wp:positionV>
                <wp:extent cx="2209800" cy="1524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路边观看的市民拍手叫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pt;mso-wrap-distance-left:9.05pt;mso-wrap-distance-right:9.05pt;mso-wrap-distance-top:0pt;mso-wrap-distance-bottom:0pt;margin-top:787.2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1"/>
                          <w:szCs w:val="21"/>
                          <w:lang w:eastAsia="zh-CN"/>
                        </w:rPr>
                        <w:t>路边观看的市民拍手叫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635000</wp:posOffset>
            </wp:positionV>
            <wp:extent cx="2204720" cy="287337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79" t="1602" r="857" b="2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873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81800" cy="228600"/>
                <wp:effectExtent l="0" t="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28600"/>
                          <a:chOff x="0" y="0"/>
                          <a:chExt cx="678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6762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传  大  法  福  音       展  正  法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bidi="ar-SA" w:eastAsia="zh-TW"/>
                                </w:rPr>
                                <w:t>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bidi="ar-SA" w:eastAsia="zh-CN"/>
                                </w:rPr>
                                <w:t xml:space="preserve">  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678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4pt;height:18pt" coordorigin="0,-240" coordsize="10680,360">
                <v:shape id="shape_0" fillcolor="white" stroked="f" o:allowincell="f" style="position:absolute;left:30;top:-240;width:106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传  大  法  福  音       展  正  法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bidi="ar-SA" w:eastAsia="zh-TW"/>
                          </w:rPr>
                          <w:t>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bidi="ar-SA" w:eastAsia="zh-CN"/>
                          </w:rPr>
                          <w:t xml:space="preserve">  程</w:t>
                        </w:r>
                      </w:p>
                      <w:p>
                        <w:pPr>
                          <w:overflowPunct w:val="false"/>
                          <w:bidi w:val="0"/>
                          <w:ind w:right="5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20" to="1067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cc00cc" stroked="t" o:allowincell="f" style="position:absolute;margin-left:0pt;margin-top:12pt;width:425.95pt;height:29.95pt;mso-wrap-style:none;v-text-anchor:middle" type="_x0000_t136">
            <v:path textpathok="t"/>
            <v:textpath on="t" fitshape="t" string="法拉盛街头的法轮功学员杨先生" style="font-family:&quot;华文新魏&quot;;font-size:12pt"/>
            <v:fill o:detectmouseclick="t" color2="#660066"/>
            <v:stroke color="#ffcc00" weight="3240" joinstyle="miter" endcap="flat"/>
            <v:shadow on="t" obscured="f" color="silver"/>
            <w10:wrap type="square"/>
          </v:shape>
        </w:pict>
        <w:pict>
          <v:shape id="shape_0" fillcolor="#ff9900" stroked="t" o:allowincell="f" style="position:absolute;margin-left:1.65pt;margin-top:379.5pt;width:532.3pt;height:23.45pt;mso-wrap-style:none;v-text-anchor:middle" type="_x0000_t136">
            <v:path textpathok="t"/>
            <v:textpath on="t" fitshape="t" string="台湾可贵之处──法轮功真相点" style="font-family:&quot;隶书&quot;;font-size:12pt"/>
            <v:fill o:detectmouseclick="t" color2="#993300"/>
            <v:stroke color="white" weight="3240" joinstyle="miter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2700</wp:posOffset>
            </wp:positionH>
            <wp:positionV relativeFrom="paragraph">
              <wp:posOffset>6083300</wp:posOffset>
            </wp:positionV>
            <wp:extent cx="3302000" cy="200660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37" t="6947" r="0" b="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06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92500</wp:posOffset>
            </wp:positionH>
            <wp:positionV relativeFrom="paragraph">
              <wp:posOffset>6083300</wp:posOffset>
            </wp:positionV>
            <wp:extent cx="3311525" cy="2006600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24" t="9897" r="0" b="3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006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0</wp:posOffset>
            </wp:positionH>
            <wp:positionV relativeFrom="paragraph">
              <wp:posOffset>8140700</wp:posOffset>
            </wp:positionV>
            <wp:extent cx="3302000" cy="200660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3180" r="443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06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92500</wp:posOffset>
            </wp:positionH>
            <wp:positionV relativeFrom="paragraph">
              <wp:posOffset>8140700</wp:posOffset>
            </wp:positionV>
            <wp:extent cx="3302000" cy="200660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15936" r="107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06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0</wp:posOffset>
                </wp:positionV>
                <wp:extent cx="3276600" cy="41910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ind w:left="3600"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法轮功学员杨先生是高级工程师，曾申请过除尘、抛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 xml:space="preserve">项专利并已生产销售。他走上街头是想告诉人们，不要相信中共的谎言，法轮功是非常好的修炼方法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ind w:left="3600" w:firstLine="480"/>
                              <w:jc w:val="distribute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修炼法轮大法前，杨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 xml:space="preserve">生患有萎缩性胃炎、心律不整、腿浮肿、视力减退等疾病，学练后这些病不知不觉消失了。他说：“以前上楼梯走着走着，这腿突然就不听使唤了，要摔倒的样子。”“还有胃炎，医生说，萎缩性胃炎是癌症先兆，每两个月要检查一次，将来还要作化疗，搞得心里很紧张，但修炼法轮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30pt;mso-wrap-distance-left:9.05pt;mso-wrap-distance-right:9.05pt;mso-wrap-distance-top:0pt;mso-wrap-distance-bottom:0pt;margin-top:4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10"/>
                        <w:ind w:left="3600" w:firstLine="480"/>
                        <w:jc w:val="both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法轮功学员杨先生是高级工程师，曾申请过除尘、抛光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 xml:space="preserve">项专利并已生产销售。他走上街头是想告诉人们，不要相信中共的谎言，法轮功是非常好的修炼方法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ind w:left="3600" w:firstLine="480"/>
                        <w:jc w:val="distribute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</w:rPr>
                        <w:t>修炼法轮大法前，杨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 xml:space="preserve">生患有萎缩性胃炎、心律不整、腿浮肿、视力减退等疾病，学练后这些病不知不觉消失了。他说：“以前上楼梯走着走着，这腿突然就不听使唤了，要摔倒的样子。”“还有胃炎，医生说，萎缩性胃炎是癌症先兆，每两个月要检查一次，将来还要作化疗，搞得心里很紧张，但修炼法轮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200025</wp:posOffset>
                </wp:positionV>
                <wp:extent cx="3276600" cy="46005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460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ind w:firstLine="3360"/>
                              <w:jc w:val="distribute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功后无形中就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ind w:firstLine="3360"/>
                              <w:jc w:val="both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了。”现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7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 xml:space="preserve">岁的杨先生表示，精神好了，身体变好了，现在整天站在退党点讲真相，告诉人们：“法轮大法好，共产党害人不叫人炼，它才是邪的。”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 xml:space="preserve">他强调：“说大法好是发自内心的，是时时刻刻可以体会到的。这么好的功法不炼是不可能的，可共产党就要叫我们放弃修炼，这是违心的事，我们是不能做的。”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 xml:space="preserve">亲身经历过共产党多次政治运动的杨先生说：“共产党不要人们有信仰。可是有信仰后我的身心却发生巨大的变化，所以，我要捍卫这样的佛法修炼，维护人信仰的权利。是法轮大法的师父给了我这一切，不然的话我的生命可能早就完结了。”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杨先生表示，法轮功学员才是真正的自费、自愿走上街头向人们讲述着真相，没有人要为自己做什么，完全是希望让更多的人清醒，少些人受骗。在杨先生的眼中，中共那些帮凶、特务、国安都是可怜的受骗者，而一些路人也是受鼓动、受欺骗的或是被中共用利益牵制的。所以，他走上街头就是想告诉人们：“不要相信中共的谎言！”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62.25pt;mso-wrap-distance-left:9.05pt;mso-wrap-distance-right:9.05pt;mso-wrap-distance-top:0pt;mso-wrap-distance-bottom:0pt;margin-top:15.7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10"/>
                        <w:ind w:firstLine="3360"/>
                        <w:jc w:val="distribute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功后无形中就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ind w:firstLine="3360"/>
                        <w:jc w:val="both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了。”现龄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73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 xml:space="preserve">岁的杨先生表示，精神好了，身体变好了，现在整天站在退党点讲真相，告诉人们：“法轮大法好，共产党害人不叫人炼，它才是邪的。”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 xml:space="preserve">他强调：“说大法好是发自内心的，是时时刻刻可以体会到的。这么好的功法不炼是不可能的，可共产党就要叫我们放弃修炼，这是违心的事，我们是不能做的。”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 xml:space="preserve">亲身经历过共产党多次政治运动的杨先生说：“共产党不要人们有信仰。可是有信仰后我的身心却发生巨大的变化，所以，我要捍卫这样的佛法修炼，维护人信仰的权利。是法轮大法的师父给了我这一切，不然的话我的生命可能早就完结了。” 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杨先生表示，法轮功学员才是真正的自费、自愿走上街头向人们讲述着真相，没有人要为自己做什么，完全是希望让更多的人清醒，少些人受骗。在杨先生的眼中，中共那些帮凶、特务、国安都是可怜的受骗者，而一些路人也是受鼓动、受欺骗的或是被中共用利益牵制的。所以，他走上街头就是想告诉人们：“不要相信中共的谎言！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3208655</wp:posOffset>
                </wp:positionV>
                <wp:extent cx="2209800" cy="3048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lang w:eastAsia="zh-CN"/>
                              </w:rPr>
                              <w:t>高级工程师杨先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4pt;mso-wrap-distance-left:9.05pt;mso-wrap-distance-right:9.05pt;mso-wrap-distance-top:0pt;mso-wrap-distance-bottom:0pt;margin-top:252.6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lang w:eastAsia="zh-CN"/>
                        </w:rPr>
                        <w:t>高级工程师杨先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181600</wp:posOffset>
                </wp:positionV>
                <wp:extent cx="2633980" cy="40767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distribute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【明慧网零八年七月十三日】随着大陆游客来台湾观光首发团抵达，法轮功学员在台湾各地景点讲真相活动的情况受到关注。对此，记者实际走访了台南、台北与高雄，与当地景点所在机关、游客与讲真相的法轮功学员进行了访谈，许多受访者表示，这在台湾根本是件寻常事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台湾是民主的社会，享有表达言论自由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台湾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民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有权利说出法轮功在大陆受到中共的迫害的事实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也正是台湾可贵之处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32.1pt;mso-wrap-distance-left:9.05pt;mso-wrap-distance-right:9.05pt;mso-wrap-distance-top:0pt;mso-wrap-distance-bottom:0pt;margin-top:40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distribute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【明慧网零八年七月十三日】随着大陆游客来台湾观光首发团抵达，法轮功学员在台湾各地景点讲真相活动的情况受到关注。对此，记者实际走访了台南、台北与高雄，与当地景点所在机关、游客与讲真相的法轮功学员进行了访谈，许多受访者表示，这在台湾根本是件寻常事，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台湾是民主的社会，享有表达言论自由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台湾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民众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有权利说出法轮功在大陆受到中共的迫害的事实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也正是台湾可贵之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0755</wp:posOffset>
                </wp:positionH>
                <wp:positionV relativeFrom="paragraph">
                  <wp:posOffset>7696200</wp:posOffset>
                </wp:positionV>
                <wp:extent cx="3281045" cy="22860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228600"/>
                        </a:xfrm>
                        <a:prstGeom prst="rect"/>
                        <a:gradFill rotWithShape="0">
                          <a:gsLst>
                            <a:gs pos="0">
                              <a:srgbClr val="ccffff">
                                <a:alpha val="62352"/>
                              </a:srgbClr>
                            </a:gs>
                            <a:gs pos="100000">
                              <a:srgbClr val="00ccff">
                                <a:alpha val="63137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FFFFFF"/>
                              </w:rPr>
                              <w:t>台北故宫博物院真相点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8.35pt;height:18pt;mso-wrap-distance-left:9.05pt;mso-wrap-distance-right:9.05pt;mso-wrap-distance-top:0pt;mso-wrap-distance-bottom:0pt;margin-top:606pt;mso-position-vertical-relative:text;margin-left:275.65pt;mso-position-horizontal-relative:text">
                <v:fill type="gradient" angle="90" color2="#00CCF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FFFFFF"/>
                        </w:rPr>
                        <w:t>台北故宫博物院真相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712710</wp:posOffset>
                </wp:positionV>
                <wp:extent cx="3281680" cy="21209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212090"/>
                        </a:xfrm>
                        <a:prstGeom prst="rect"/>
                        <a:gradFill rotWithShape="0">
                          <a:gsLst>
                            <a:gs pos="0">
                              <a:srgbClr val="ccffff">
                                <a:alpha val="62352"/>
                              </a:srgbClr>
                            </a:gs>
                            <a:gs pos="100000">
                              <a:srgbClr val="00ccff">
                                <a:alpha val="65098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FFFFFF"/>
                              </w:rPr>
                              <w:t>台北士林官邸前炼功点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8.4pt;height:16.7pt;mso-wrap-distance-left:9.05pt;mso-wrap-distance-right:9.05pt;mso-wrap-distance-top:0pt;mso-wrap-distance-bottom:0pt;margin-top:607.3pt;mso-position-vertical-relative:text;margin-left:0pt;mso-position-horizontal-relative:text">
                <v:fill type="gradient" angle="90" color2="#00CCF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FFFFFF"/>
                        </w:rPr>
                        <w:t>台北士林官邸前炼功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9753600</wp:posOffset>
                </wp:positionV>
                <wp:extent cx="3290570" cy="22860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ccffff">
                                <a:alpha val="62352"/>
                              </a:srgbClr>
                            </a:gs>
                            <a:gs pos="100000">
                              <a:srgbClr val="00ccff">
                                <a:alpha val="62352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FFFFFF"/>
                                <w:lang w:eastAsia="zh-CN"/>
                              </w:rPr>
                              <w:t>台南赤嵌楼的法轮功展板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9.1pt;height:18pt;mso-wrap-distance-left:9.05pt;mso-wrap-distance-right:9.05pt;mso-wrap-distance-top:0pt;mso-wrap-distance-bottom:0pt;margin-top:768pt;mso-position-vertical-relative:text;margin-left:274.9pt;mso-position-horizontal-relative:text">
                <v:fill type="gradient" angle="90" color2="#00CCF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FFFFFF"/>
                          <w:lang w:eastAsia="zh-CN"/>
                        </w:rPr>
                        <w:t>台南赤嵌楼的法轮功展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753600</wp:posOffset>
                </wp:positionV>
                <wp:extent cx="3281680" cy="21209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212090"/>
                        </a:xfrm>
                        <a:prstGeom prst="rect"/>
                        <a:gradFill rotWithShape="0">
                          <a:gsLst>
                            <a:gs pos="0">
                              <a:srgbClr val="ccffff">
                                <a:alpha val="62352"/>
                              </a:srgbClr>
                            </a:gs>
                            <a:gs pos="100000">
                              <a:srgbClr val="00ccff">
                                <a:alpha val="65098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FFFFFF"/>
                                <w:lang w:eastAsia="zh-CN"/>
                              </w:rPr>
                              <w:t>西子湾景点法轮功的真相展板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8.4pt;height:16.7pt;mso-wrap-distance-left:9.05pt;mso-wrap-distance-right:9.05pt;mso-wrap-distance-top:0pt;mso-wrap-distance-bottom:0pt;margin-top:768pt;mso-position-vertical-relative:text;margin-left:0pt;mso-position-horizontal-relative:text">
                <v:fill type="gradient" angle="90" color2="#00CCF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FFFFFF"/>
                          <w:lang w:eastAsia="zh-CN"/>
                        </w:rPr>
                        <w:t>西子湾景点法轮功的真相展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12" w:right="612" w:gutter="0" w:header="0" w:top="437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54:00Z</dcterms:created>
  <dc:creator> </dc:creator>
  <dc:description/>
  <dc:language>en-US</dc:language>
  <cp:lastModifiedBy>n</cp:lastModifiedBy>
  <cp:lastPrinted>2008-07-17T21:56:00Z</cp:lastPrinted>
  <dcterms:modified xsi:type="dcterms:W3CDTF">2008-07-18T02:59:00Z</dcterms:modified>
  <cp:revision>6</cp:revision>
  <dc:subject/>
  <dc:title> </dc:title>
</cp:coreProperties>
</file>